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
        <w:spacing w:before="120" w:after="0"/>
        <w:rPr/>
      </w:pPr>
      <w:r>
        <w:rPr/>
      </w:r>
    </w:p>
    <w:p>
      <w:pPr>
        <w:pStyle w:val="Glava"/>
        <w:rPr/>
      </w:pPr>
      <w:r>
        <w:rPr/>
        <w:t>Розділ I</w:t>
      </w:r>
    </w:p>
    <w:p>
      <w:pPr>
        <w:pStyle w:val="Glava"/>
        <w:rPr/>
      </w:pPr>
      <w:r>
        <w:rPr/>
        <w:t>ШЛЯХИ РЕЛІГІЇ В ХХ-ХХІ СТОЛІТТЯХ</w:t>
      </w:r>
    </w:p>
    <w:p>
      <w:pPr>
        <w:pStyle w:val="Glava"/>
        <w:rPr/>
      </w:pPr>
      <w:r>
        <w:rPr/>
      </w:r>
    </w:p>
    <w:p>
      <w:pPr>
        <w:pStyle w:val="Glava"/>
        <w:rPr/>
      </w:pPr>
      <w:r>
        <w:rPr/>
      </w:r>
    </w:p>
    <w:p>
      <w:pPr>
        <w:pStyle w:val="Glava"/>
        <w:rPr/>
      </w:pPr>
      <w:r>
        <w:rPr/>
      </w:r>
    </w:p>
    <w:p>
      <w:pPr>
        <w:pStyle w:val="Glava"/>
        <w:rPr/>
      </w:pPr>
      <w:r>
        <w:rPr/>
      </w:r>
    </w:p>
    <w:p>
      <w:pPr>
        <w:pStyle w:val="Author"/>
        <w:rPr/>
      </w:pPr>
      <w:r>
        <w:rPr/>
        <w:t>Евтушенко С.В.</w:t>
      </w:r>
    </w:p>
    <w:p>
      <w:pPr>
        <w:pStyle w:val="Title"/>
        <w:rPr/>
      </w:pPr>
      <w:r>
        <w:rPr/>
        <w:t xml:space="preserve">О ТОМ, </w:t>
      </w:r>
      <w:r>
        <w:rPr>
          <w:i/>
        </w:rPr>
        <w:t>ЧТО</w:t>
      </w:r>
      <w:r>
        <w:rPr/>
        <w:t xml:space="preserve"> МЕЖДУ МГНОВЕНИЕМ И ВЕЧНОСТЬЮ</w:t>
      </w:r>
    </w:p>
    <w:p>
      <w:pPr>
        <w:pStyle w:val="Normal"/>
        <w:ind w:left="4680" w:firstLine="284"/>
        <w:rPr/>
      </w:pPr>
      <w:r>
        <w:rPr/>
        <w:t>Божок вселенной, Человек таков,</w:t>
      </w:r>
    </w:p>
    <w:p>
      <w:pPr>
        <w:pStyle w:val="Normal"/>
        <w:ind w:left="4680" w:firstLine="284"/>
        <w:rPr/>
      </w:pPr>
      <w:r>
        <w:rPr/>
        <w:t>Каким и был он испокон веков.</w:t>
      </w:r>
    </w:p>
    <w:p>
      <w:pPr>
        <w:pStyle w:val="Normal"/>
        <w:ind w:left="4680" w:firstLine="284"/>
        <w:rPr/>
      </w:pPr>
      <w:r>
        <w:rPr/>
        <w:t>Он лучше б жил чуть-чуть, не озари</w:t>
      </w:r>
    </w:p>
    <w:p>
      <w:pPr>
        <w:pStyle w:val="Normal"/>
        <w:ind w:left="4680" w:firstLine="284"/>
        <w:rPr/>
      </w:pPr>
      <w:r>
        <w:rPr/>
        <w:t>Его ты божьей искрой изнутри.</w:t>
      </w:r>
    </w:p>
    <w:p>
      <w:pPr>
        <w:pStyle w:val="Normal"/>
        <w:ind w:left="4680" w:firstLine="284"/>
        <w:rPr/>
      </w:pPr>
      <w:r>
        <w:rPr/>
        <w:t>Он эту искру разумом зовет</w:t>
      </w:r>
    </w:p>
    <w:p>
      <w:pPr>
        <w:pStyle w:val="Bodytext2columns"/>
        <w:ind w:left="4680" w:firstLine="284"/>
        <w:rPr/>
      </w:pPr>
      <w:r>
        <w:rPr/>
        <w:t>И с этой искрой скот скотом живет…</w:t>
      </w:r>
    </w:p>
    <w:p>
      <w:pPr>
        <w:pStyle w:val="Normal"/>
        <w:ind w:left="4680" w:firstLine="284"/>
        <w:rPr/>
      </w:pPr>
      <w:r>
        <w:rPr>
          <w:i/>
        </w:rPr>
        <w:t>Гете. Фауст,</w:t>
      </w:r>
      <w:r>
        <w:rPr/>
        <w:t xml:space="preserve"> </w:t>
      </w:r>
      <w:r>
        <w:rPr>
          <w:i/>
        </w:rPr>
        <w:t>Пролог в театре</w:t>
      </w:r>
      <w:r>
        <w:rPr>
          <w:rStyle w:val="FootnoteCharacters"/>
          <w:rStyle w:val="FootnoteAnchor"/>
        </w:rPr>
        <w:footnoteReference w:id="2"/>
      </w:r>
    </w:p>
    <w:p>
      <w:pPr>
        <w:pStyle w:val="Normal"/>
        <w:rPr/>
      </w:pPr>
      <w:r>
        <w:rPr/>
        <w:t>Почти тривиальное – в силу повсеместной известности и обиходной цитируемости – «Остановись мгновенье, ты прекрасно!», думается, не в последнюю очередь представляет собой безусловно афористичную, но по сути одну из самых удачных доксо-максим, соотносимых с верой в допустимость невозможного, то есть… в вечную, загробную, жизнь. И в этом смысле примечательно, что согласно давно в бозе-почившему, с успехом занимавшемуся одновременно «классической филологией, античной философией и историей религий» популярному немецкому «филологу, профессору Бернского и Боннского университетов» Герману Узенеру (1834–1905), «древний человек, вечно боявшийся всего неизвестного, олицетворял и обожествлял каждое отдельное действие и явление в окружающем его мире», благодаря чему «</w:t>
      </w:r>
      <w:r>
        <w:rPr>
          <w:i/>
        </w:rPr>
        <w:t>так появились сначала „мгновенные“ Б[оги]</w:t>
      </w:r>
      <w:r>
        <w:rPr/>
        <w:t>» [</w:t>
      </w:r>
      <w:r>
        <w:rPr>
          <w:b/>
          <w:color w:val="000000"/>
        </w:rPr>
        <w:t>6</w:t>
      </w:r>
      <w:r>
        <w:rPr/>
        <w:t xml:space="preserve">, с. 177; </w:t>
      </w:r>
      <w:r>
        <w:rPr>
          <w:b/>
          <w:color w:val="000000"/>
        </w:rPr>
        <w:t>5</w:t>
      </w:r>
      <w:r>
        <w:rPr/>
        <w:t xml:space="preserve">, с. 662], опережая фабрикацию фундаментально-универсальных. Капитально изучавший труды предшественников маститый Дж. Коккьяра плодотворно комментировал это: «…Узенер приходит к следующему заключению: вначале человек верит в бесчисленное множество </w:t>
      </w:r>
      <w:r>
        <w:rPr>
          <w:spacing w:val="20"/>
        </w:rPr>
        <w:t>случайных и, так сказать, ситуационных богов,</w:t>
      </w:r>
      <w:r>
        <w:rPr/>
        <w:t xml:space="preserve"> появляющихся в отдельные моменты повседневной жизни в результате различных действий…» [</w:t>
      </w:r>
      <w:r>
        <w:rPr>
          <w:b/>
          <w:color w:val="000000"/>
        </w:rPr>
        <w:t>3</w:t>
      </w:r>
      <w:r>
        <w:rPr/>
        <w:t>, с. 424–425].</w:t>
      </w:r>
    </w:p>
    <w:p>
      <w:pPr>
        <w:pStyle w:val="Normal"/>
        <w:rPr/>
      </w:pPr>
      <w:r>
        <w:rPr/>
        <w:t>Де-факто развивая едва ли не целевым порядком в контексте наметившейся интриги посыл Узенера – Коккьяры, А.Ф. Лосев в качестве одного из авторов почтенных энциклопедических «Мифов народов мира» в свою очередь замечает, что «по терминологии Г. Узенера, Д[емон] – не что иное, как „бог данного мгновения“» [</w:t>
      </w:r>
      <w:r>
        <w:rPr>
          <w:b/>
          <w:color w:val="000000"/>
        </w:rPr>
        <w:t>4</w:t>
      </w:r>
      <w:r>
        <w:rPr/>
        <w:t>, с. 366]. Если учесть, что, оставаясь в рамках просматривающегося контекста, Лосев характеризует демона как «мгновенно возникающую и мгновенно уходящую страшную роковую силу, которую нельзя назвать по имени, с которой нельзя вступить ни в какое общение» [</w:t>
      </w:r>
      <w:r>
        <w:rPr>
          <w:b/>
          <w:color w:val="000000"/>
        </w:rPr>
        <w:t>4</w:t>
      </w:r>
      <w:r>
        <w:rPr/>
        <w:t xml:space="preserve">, с. 366], вполне естественно согласиться, что сакраментальная фраза, приблизившая наше повествование к Узенеру, – по сути есть своего рода апелляция к </w:t>
      </w:r>
      <w:r>
        <w:rPr>
          <w:i/>
        </w:rPr>
        <w:t>Демону</w:t>
      </w:r>
      <w:r>
        <w:rPr/>
        <w:t xml:space="preserve"> (тем более что, как уже знаем из уст «узких специалистов», в самом деле эту демоническую «страшную роковую силу… нельзя назвать по имени»). И здесь мудрено не уступить искушению процитировать замечательно содержательную выдержку из классически известного (но, к сожалению, лишь избранному кругу) «Введения в историческое изучение искусства» блестящего ученого-искусствоведа Б.Р. Виппера (1888–1967): «…Разногласия (в вопросе о том, „что означает термин "момент действия"“. – </w:t>
      </w:r>
      <w:r>
        <w:rPr>
          <w:i/>
        </w:rPr>
        <w:t>С. Е.</w:t>
      </w:r>
      <w:r>
        <w:rPr/>
        <w:t>) побуждают некоторых философов строже различать понятия „настоящее время“ и „теперь“. Наконец, следует напомнить, что Платон в „Пармениде“ называет момент чудесным существом, которое не пребывает во времени (не удивительно, что Платон, как и ряд других греческих философов, сближает момент с вечностью» [</w:t>
      </w:r>
      <w:r>
        <w:rPr>
          <w:b/>
          <w:color w:val="000000"/>
        </w:rPr>
        <w:t>2</w:t>
      </w:r>
      <w:r>
        <w:rPr/>
        <w:t>, с. 188].</w:t>
      </w:r>
    </w:p>
    <w:p>
      <w:pPr>
        <w:pStyle w:val="Normal"/>
        <w:rPr/>
      </w:pPr>
      <w:r>
        <w:rPr/>
        <w:t>Таким образом критически настроенный читатель волен наблюдать воочию, как в этих поначалу игровым порядком «себя навязывающих», затем прихотливо разворачивающихся и наконец вполне самопроизвольно взаимоперекрещивающихся сопоставлениях обнаруживается столь очевидная полисемантичность философских корреляций, допускаемых лиропоэтическим «Остановись, мгновенье…». Иными словами, исходно «чисто омонимическая»</w:t>
      </w:r>
      <w:r>
        <w:rPr>
          <w:rStyle w:val="FootnoteCharacters"/>
          <w:rStyle w:val="FootnoteAnchor"/>
        </w:rPr>
        <w:footnoteReference w:id="3"/>
      </w:r>
      <w:r>
        <w:rPr/>
        <w:t xml:space="preserve"> соотнесенность многопрославленной фразы гетевского «Фауста» (конечно в этом качестве не единственной и небезусловно премьерствующей в шедевре поэта и философа) с идеей Бога как она есть – чем далее и далее уводит нас поиск аналогий и ассоциаций, – тем более и более оказывается оправданной и отнюдь не формальной или окказиональной, примитивно, конъюнктурно ситуативной.</w:t>
      </w:r>
    </w:p>
    <w:p>
      <w:pPr>
        <w:pStyle w:val="Normal"/>
        <w:rPr/>
      </w:pPr>
      <w:r>
        <w:rPr/>
        <w:t xml:space="preserve">Но если при этом с вожделением предназначенная к полной консервации красота мгновения (по-фаустовски «красоты роскошный идеал» [цит. по: </w:t>
      </w:r>
      <w:r>
        <w:rPr>
          <w:b/>
          <w:color w:val="000000"/>
        </w:rPr>
        <w:t>1</w:t>
      </w:r>
      <w:r>
        <w:rPr/>
        <w:t xml:space="preserve">, с. 573], а переходя на випперовско-платоновские реалии, резонно подразумевать красоту </w:t>
      </w:r>
      <w:r>
        <w:rPr>
          <w:i/>
        </w:rPr>
        <w:t>собственно вечности</w:t>
      </w:r>
      <w:r>
        <w:rPr/>
        <w:t xml:space="preserve">) может почитаться виртуальной, иллюзорной (как по сути и само «наложение» </w:t>
      </w:r>
      <w:r>
        <w:rPr>
          <w:i/>
        </w:rPr>
        <w:t>вечного</w:t>
      </w:r>
      <w:r>
        <w:rPr/>
        <w:t xml:space="preserve"> и </w:t>
      </w:r>
      <w:r>
        <w:rPr>
          <w:i/>
        </w:rPr>
        <w:t>мгновенного</w:t>
      </w:r>
      <w:r>
        <w:rPr>
          <w:rStyle w:val="FootnoteCharacters"/>
          <w:rStyle w:val="FootnoteAnchor"/>
          <w:i/>
        </w:rPr>
        <w:footnoteReference w:id="4"/>
      </w:r>
      <w:r>
        <w:rPr/>
        <w:t>) – чем-то из области пожеланий, нездешней реальностью мечтаемого или транспонированным в идеальное удовлетворением теперешней неудовлетворенности настоящим (памятуя о сказанном Виппером – «</w:t>
      </w:r>
      <w:r>
        <w:rPr>
          <w:i/>
        </w:rPr>
        <w:t>настоящим временем</w:t>
      </w:r>
      <w:r>
        <w:rPr/>
        <w:t>»), – то вот вам и полное совпадение «красоты роскошного идеала» с безупречным совершенством благоустроенного – на христианский ли, мусульманский ли лад (этноспецифика – момент в данном случае не принципиальный) – симметрично вожделенного за гробом рая.</w:t>
      </w:r>
    </w:p>
    <w:p>
      <w:pPr>
        <w:pStyle w:val="Normal"/>
        <w:rPr/>
      </w:pPr>
      <w:r>
        <w:rPr/>
        <w:t>Конечно, современный верующий – выраженный релятивист вполне в духе «Платона, как и ряда других греческих философов… [сближающих] момент с вечностью», – ибо на вопрос относительно изменчивости-неизменности мира почти не колеблясь отвечает: «Все меняется». Однако он естественно уверен: остановить, отменить эту вечную игру, «взнуздать время», сделать его «послушным», «ручным», направить вспять, «в объезд», стереть воображаемым ластиком, «выбросить в пропасть» или в емкость для отходов и т.д. и т.п., – прерогатива Всевышнего (по сути это идея момента, совпадающего с вечностью или «входа», который неизменно оказывается там же, где и «выход», иными словами «природной» неразличимости, тождественности «да» и «нет», а в конечном итоге – жизни, которой как бы и не было, которая всегда – не более чем виртуальность…).</w:t>
      </w:r>
    </w:p>
    <w:p>
      <w:pPr>
        <w:pStyle w:val="Normal"/>
        <w:rPr>
          <w:b/>
          <w:b/>
          <w:color w:val="0000FF"/>
        </w:rPr>
      </w:pPr>
      <w:r>
        <w:rPr/>
        <w:t xml:space="preserve">Все это дает основания утверждать, – на наш взгляд, конечно не впервые, – что контемпоральная религиозность опирается в значительной степени не на обаяние вечных, и вместе с тем в известном смысле ветхих, библейских истин и откровений (тем более что последние, как правило, могут быть «продублированы» сентенциями из Корана или иного традиционно-авторитетного вероучительного источника: современная общеупотребительная теология выглядит все более </w:t>
      </w:r>
      <w:r>
        <w:rPr>
          <w:spacing w:val="20"/>
        </w:rPr>
        <w:t>интернационализирующейся</w:t>
      </w:r>
      <w:r>
        <w:rPr/>
        <w:t xml:space="preserve">), но на теперешние («настоящим временем» востребованные и стимулируемые) философские и профилософские умонастроения. Тот же «случай» шумной популярности синергетических постулатов – можно рассматривать как очередной проблеск </w:t>
      </w:r>
      <w:r>
        <w:rPr>
          <w:i/>
        </w:rPr>
        <w:t>божественного</w:t>
      </w:r>
      <w:r>
        <w:rPr/>
        <w:t xml:space="preserve"> в </w:t>
      </w:r>
      <w:r>
        <w:rPr>
          <w:i/>
        </w:rPr>
        <w:t>мгновенном</w:t>
      </w:r>
      <w:r>
        <w:rPr/>
        <w:t xml:space="preserve">, отчего каламбур «синергетика – бог мгновения (исторического)» предстает не только не оскорбительным, но и контекстуально </w:t>
      </w:r>
      <w:r>
        <w:rPr>
          <w:i/>
        </w:rPr>
        <w:t>синергетическим</w:t>
      </w:r>
      <w:r>
        <w:rPr/>
        <w:t>.</w:t>
      </w:r>
    </w:p>
    <w:p>
      <w:pPr>
        <w:pStyle w:val="Normal"/>
        <w:rPr/>
      </w:pPr>
      <w:r>
        <w:rPr/>
        <w:t xml:space="preserve">Не имеет судьбоносного смысла и тем более несомненной новизны подробно очерчивать границы столь властных над иными во всей системе мироориентирующих личность понятий, как </w:t>
      </w:r>
      <w:r>
        <w:rPr>
          <w:i/>
        </w:rPr>
        <w:t>идеал</w:t>
      </w:r>
      <w:r>
        <w:rPr/>
        <w:t xml:space="preserve"> и </w:t>
      </w:r>
      <w:r>
        <w:rPr>
          <w:i/>
        </w:rPr>
        <w:t>Бог</w:t>
      </w:r>
      <w:r>
        <w:rPr/>
        <w:t xml:space="preserve">: очевидно, что их прерогативы не совпадают – достаточно просто констатировать, что идеалы есть и у закоренелых атеистов. При этом весьма любопытно выглядит, – прежде всего в силу своей парадоксальной двусмысленности, – что в иных случаях, желая «пацифистски» сблизить последних с их природными антагонистами, намекают: </w:t>
      </w:r>
      <w:r>
        <w:rPr>
          <w:i/>
        </w:rPr>
        <w:t>каждый во что-то</w:t>
      </w:r>
      <w:r>
        <w:rPr/>
        <w:t xml:space="preserve"> </w:t>
      </w:r>
      <w:r>
        <w:rPr>
          <w:i/>
        </w:rPr>
        <w:t>верит</w:t>
      </w:r>
      <w:r>
        <w:rPr/>
        <w:t xml:space="preserve">… Фактически предавая забвению, что ни сам способ поддерживать перманентность неких истин (рискнем так именно определить </w:t>
      </w:r>
      <w:r>
        <w:rPr>
          <w:i/>
        </w:rPr>
        <w:t>то</w:t>
      </w:r>
      <w:r>
        <w:rPr/>
        <w:t xml:space="preserve">, что собственно представляет собой в функциональном аспекте </w:t>
      </w:r>
      <w:r>
        <w:rPr>
          <w:i/>
        </w:rPr>
        <w:t>вера</w:t>
      </w:r>
      <w:r>
        <w:rPr/>
        <w:t xml:space="preserve">), ни мотивационные предпосылки этой перманентности, неразрывно сопрягаемые (во всяком случае в понимании автора этих строк) с тем, что полагают культом, не выступают как исключительное достояние религиозности: так, мы </w:t>
      </w:r>
      <w:r>
        <w:rPr>
          <w:i/>
        </w:rPr>
        <w:t>верим</w:t>
      </w:r>
      <w:r>
        <w:rPr/>
        <w:t xml:space="preserve"> в силу научного знания и </w:t>
      </w:r>
      <w:r>
        <w:rPr>
          <w:i/>
        </w:rPr>
        <w:t>обожествляем</w:t>
      </w:r>
      <w:r>
        <w:rPr/>
        <w:t xml:space="preserve"> лучших в своем ремесле (каким бы оно ни было, между прочим и однозначно негативным в том числе).</w:t>
      </w:r>
    </w:p>
    <w:p>
      <w:pPr>
        <w:pStyle w:val="Normal"/>
        <w:rPr/>
      </w:pPr>
      <w:r>
        <w:rPr/>
        <w:t>Утверждать, что атеист своей верой в науку повторяет или «пародирует» веру неатеиста в бога, – только часть истины, поскольку вся таковая целиком (вне рамок паллиативности) означает нечто большее – что способы самой нашей мысли (в дивном, как представляется, содружестве с кантовскими заверениями) не готовы исключить веру, иными словами с необходимостью ее подразумевают. И «фидеистические» наклонности атеиста скорее доказывают, что сама по себе потребность в «фидеистичности» производит теистичность, а не наоборот.</w:t>
      </w:r>
    </w:p>
    <w:p>
      <w:pPr>
        <w:pStyle w:val="Normal"/>
        <w:rPr/>
      </w:pPr>
      <w:r>
        <w:rPr/>
        <w:t xml:space="preserve">Причем, на наш взгляд, с точки зрения обыденной «граждански-стандартной» логики (без причудливых отступлений и специализированных девиаций), способность к вере, объединяя, а не разъединяя атеистов и их оппонентов (можно и наоборот: людей верующих и субъектов неверующих), оказывается стоящей категориально выше (иными словами, располагающейся на более фундаментальной ступеньке той пирамиды, которую здесь можно было бы условно ассоциировать с моделью человеческой ментальности) – выше антагонистичных рубрик «теисты» и «атеисты». Иными словами размещается над той своего рода точкой бифуркации, той мироориентирующей развилкой, от которой пролегает налево (?!) – путь к так называемому безбожию, а направо (?) – гораздо более утоптанная, проторенная не просто тропа, но укатанная магистраль (если исходить из сегодняшних статистических реалий), ведущая к Богу… </w:t>
      </w:r>
    </w:p>
    <w:p>
      <w:pPr>
        <w:pStyle w:val="Normal"/>
        <w:rPr/>
      </w:pPr>
      <w:r>
        <w:rPr/>
        <w:t xml:space="preserve">Что до культа – превосходно известно: в прошлом человечества существовали и свое бытование продолжают до сей поры боги, откровенно нелюбимые, ненавистные, пугающие и устрашающие, к тому же в свою очередь не симпатизирующие человеку… При этом еще боги «свои» и «чужие» – всегда характерно и взрывоопасно олицетворяли дуальную оппозицию «друга – врага», служа превентивным и перманентным поводом к соответствующему «выяснению отношений» и бесконечной дифференциации-сегрегации. Только переход к «естественной религии» или к остроумному вероучению лорда Чербери – лишившим Бога четких координат во времени и пространстве, обезличившим и сделавшим де-факто безымянным, «внегеографичным» – стал прообразом современной веры в Бога, который универсально может выглядеть и как Иисус, и как Аллах, и как Яхве одновременно или в достаточно конъюнктурной зависимости от ситуации как-то иначе (подчас – с ликом Пушкина, но может показаться иной раз – и… с портфолио Мерелин Монро). Но – вместе с тем – и как </w:t>
      </w:r>
      <w:r>
        <w:rPr>
          <w:i/>
        </w:rPr>
        <w:t>«я сам по себе»</w:t>
      </w:r>
      <w:r>
        <w:rPr/>
        <w:t xml:space="preserve">, «я сам собой». Как </w:t>
      </w:r>
      <w:r>
        <w:rPr>
          <w:i/>
        </w:rPr>
        <w:t>Все</w:t>
      </w:r>
      <w:r>
        <w:rPr/>
        <w:t>человек (в частности понятый в качестве эгоистического «меня – лучшего из людей», эгоцентрического «меня – единственного человека» или классического альтруистического «меня – полпреда Человечества»).</w:t>
      </w:r>
    </w:p>
    <w:p>
      <w:pPr>
        <w:pStyle w:val="Normal"/>
        <w:rPr/>
      </w:pPr>
      <w:r>
        <w:rPr/>
        <w:t xml:space="preserve">Умирает ли бог во Всечеловеке? Девальвирует ли Бог в пантеизме или это – высшая ипостась его существования? И почему в таком случае не пантеизм, но множество вполне конкретных конфессиональных «измов» – владеет умами живущих, несмотря на фантастическое могущество СМИ, превращающих колоссальные расстояния в фикцию, а американский «размер» жизни – в универсально устраивающий грандиозное и по всем своим исходным параметрам отнюдь не американское большинство? Стерлись межнациональные различия в единящей тяге к одному и тому же общеупотребительному житейскому идеалу, хотя все это – тем самым по сути усредненное – «синкретизирующий» пантеизм мог бы объединить, тем паче что </w:t>
      </w:r>
      <w:r>
        <w:rPr>
          <w:i/>
        </w:rPr>
        <w:t>настоящих</w:t>
      </w:r>
      <w:r>
        <w:rPr/>
        <w:t xml:space="preserve"> версий «бога (божества) любви», – если не путать последнюю ипостась с прерогативами и «зоной ответственности» вездепринятой и вездесущей Венеры (Эроса), – не так уж много и у современного человечества. Причем даже самый ярковыраженный из скорее немногих божеств любви, к человеку вне гендерной специфики направленной, Иисус Христос – познан человечеством и отрефлектирован в его культуре и как в первую очередь бдящий, судящий и карающий, и как (то ли реже, то ли нет?!) любящий, спасающий, прощающий… С одной стороны  – Вседержитель, суровый судия на финальном суде, с другой – само человеколюбие и высшее изъявление человечности.</w:t>
      </w:r>
    </w:p>
    <w:p>
      <w:pPr>
        <w:pStyle w:val="Normal"/>
        <w:rPr/>
      </w:pPr>
      <w:r>
        <w:rPr/>
        <w:t xml:space="preserve">На почве последних – не претендующих на какую-либо новизну и почти досужих – наблюдений можно утверждать, что Иисус Христос в известном смысле </w:t>
      </w:r>
      <w:r>
        <w:rPr>
          <w:i/>
        </w:rPr>
        <w:t>нон</w:t>
      </w:r>
      <w:r>
        <w:rPr/>
        <w:t xml:space="preserve">интернационален и действительно всегда современен (в прямом и прикладном смысле этого понятия), ибо парадигма его образа весьма органично пригнана к конкретным народам и неабстрактным эпохам. Так, мы знаем </w:t>
      </w:r>
      <w:r>
        <w:rPr>
          <w:i/>
        </w:rPr>
        <w:t>разного</w:t>
      </w:r>
      <w:r>
        <w:rPr/>
        <w:t xml:space="preserve"> Иисуса у прямых современников «гречина» Феофана (гениального Феофана Грека) и русского Андрея Рублева (не менее гениального): бог первого – непреклонен, требователен и аскетичен, бог второго – человеколюбив, всепрощающ и «возвышен» мирволением субъекту мира – мирскому человеку (возможно, именно в этой его специфике берет свой исток любимая в самых широких массах нравственная интрига, выражаемая сакраментальным «Не согрешишь – не покаешься»). По-видимому, первоочередная решающая среди причин этих расхождений – «</w:t>
      </w:r>
      <w:r>
        <w:rPr>
          <w:i/>
        </w:rPr>
        <w:t>греческая</w:t>
      </w:r>
      <w:r>
        <w:rPr/>
        <w:t>» составляющая в «философизированном» творчестве Феофана и «</w:t>
      </w:r>
      <w:r>
        <w:rPr>
          <w:i/>
        </w:rPr>
        <w:t>русское</w:t>
      </w:r>
      <w:r>
        <w:rPr/>
        <w:t>» естество Рублева?!..</w:t>
      </w:r>
    </w:p>
    <w:p>
      <w:pPr>
        <w:pStyle w:val="Normal"/>
        <w:rPr/>
      </w:pPr>
      <w:r>
        <w:rPr/>
        <w:t>Уже констатировав нетождественность понятий идеала и бога, не отступая от этого посыла и теперь, заметим, что в ракурсе нашего повествования первое и второе различны прежде всего тем, какое место занимают в поле/пространстве человеческой целеполагающей деятельности относительно самой собственно процедуры целеполагания. Можно, по-видимому, сказать, что бог размещается выше как такового человеческого целеполагания и никогда не совпадает с понятием «мишени» человеческих усилий, иными словами собственно человеческой деятельности, ибо образ человека, мнящего себя богоравным, – практически и есть (на наш взгляд) наиболее поэтическая (</w:t>
      </w:r>
      <w:r>
        <w:rPr>
          <w:i/>
        </w:rPr>
        <w:t>мифопоэтическая</w:t>
      </w:r>
      <w:r>
        <w:rPr/>
        <w:t>) из всех интерпретаций, ассоциируемых с горделивым атеистом (эта ипостась атеистического, как известно, пришлась по душе программным периодам в культуре Ренессанса). Но и эта же версия «богоравного» гордеца – враждебно-разоблачительно-«пенитенциарно» отождествляется (причем, безусловно и задолго до ренессансных новаций) с образом богоборствующего Сатаны.</w:t>
      </w:r>
    </w:p>
    <w:p>
      <w:pPr>
        <w:pStyle w:val="Normal"/>
        <w:rPr/>
      </w:pPr>
      <w:r>
        <w:rPr/>
        <w:t>Иное дело – идеал. Личность выбирает его по собственному почину (во всяком случае если она готова к действительно личностному выбору): нельзя вменить в обязанность ориентироваться на «доброе, светлое, чистое», если в глубине души все это кажется «глупым, смешным, наивным». Станет ли кто-либо утверждать, что если веру в бога мы получаем вместе с рождением в определенном этносообществе, то и склонность следовать некоему конкретному идеалу обретаем таким же «естественным путем»? Идеал – продукт нашего свободного выбора, бог – хотя бы в силу существования мощных конфессиональных институтов, вековых (иногда – тысячелетних) традиций и еще в силу именно того, что это БОГ по определению – готов выступать только в противоположной ипостаси. Как наша национальность – не суть дело нашего личного выбора, так и то, приверженцем какого религиозного культа становится человек, – не есть акт абсолютного волеизъявления… Все разговоры на тему, что и в этом плане – непочатый край свободы воли – могут подвергнуться мощной уничтожительной критике как со стороны самой в веках прославленной патристической традиции, так и со стороны некоторых норм официально прописанного, юридически кодифицированного гражданского права (если подразумевать ригористичные вариации последнего, принятые в ряде всем известных стран).</w:t>
      </w:r>
    </w:p>
    <w:p>
      <w:pPr>
        <w:pStyle w:val="Normal"/>
        <w:rPr/>
      </w:pPr>
      <w:r>
        <w:rPr/>
        <w:t xml:space="preserve">В любом случае – эта «свобода» в выборе бога – оборачивается любовью через «невозможность нелюбви», добровольным рабством, пусть даже становящимся на вполне прагматичной «компенсационной» основе источником дополнительных душевных сил, мощной психологической поддержкой, стимулом для «праведного образа жизни», хотя в подразумеваемом контексте достовернее, по-видимому, говорить именно о «правильном образе </w:t>
      </w:r>
      <w:r>
        <w:rPr>
          <w:i/>
        </w:rPr>
        <w:t>поведения</w:t>
      </w:r>
      <w:r>
        <w:rPr/>
        <w:t xml:space="preserve">», ибо ситуация подразумевает, что мы, – не заявляя себя атеистами, – </w:t>
      </w:r>
      <w:r>
        <w:rPr>
          <w:lang w:val="en-US"/>
        </w:rPr>
        <w:t>volens</w:t>
      </w:r>
      <w:r>
        <w:rPr/>
        <w:t xml:space="preserve"> </w:t>
      </w:r>
      <w:r>
        <w:rPr>
          <w:lang w:val="en-US"/>
        </w:rPr>
        <w:t>nolens</w:t>
      </w:r>
      <w:r>
        <w:rPr/>
        <w:t xml:space="preserve"> признаем главенство применительно к нам «бдящей» </w:t>
      </w:r>
      <w:r>
        <w:rPr>
          <w:lang w:val="en-US"/>
        </w:rPr>
        <w:t>c</w:t>
      </w:r>
      <w:r>
        <w:rPr/>
        <w:t xml:space="preserve"> неких безмерных высот духа, превосходящих даже собственно понятие абсолютной высоты, той субстанции, которая в конечном счете узурпирует все наши права на «вольную свободу» или «свободную волю». Фактически делегируем ей (и здесь точно есть повод говорить о нашей </w:t>
      </w:r>
      <w:r>
        <w:rPr>
          <w:i/>
        </w:rPr>
        <w:t>героической</w:t>
      </w:r>
      <w:r>
        <w:rPr/>
        <w:t xml:space="preserve"> самоотверженности) право располагать нами полностью и без изъятья, при этом – пусть и на самых сверхдобровольных началах – мы становимся только «самым счастливым из </w:t>
      </w:r>
      <w:r>
        <w:rPr>
          <w:i/>
        </w:rPr>
        <w:t>рабов</w:t>
      </w:r>
      <w:r>
        <w:rPr/>
        <w:t>», «свято-добровольным» рабом, которого во всех смыслах устраивает наличие Господина и его верховного произволения, – обнаруживаем и удостоверяем в себе эдакого человека из истинно хрестоматийно-патриархальной «хижины дяди Тома».</w:t>
      </w:r>
    </w:p>
    <w:p>
      <w:pPr>
        <w:pStyle w:val="Normal"/>
        <w:rPr/>
      </w:pPr>
      <w:r>
        <w:rPr/>
        <w:t>Подобные эссеистические (псевдоэссеистические?) рассуждения на вечную как рассуждающий  мир тему – могут быть прерваны в любой их точке (</w:t>
      </w:r>
      <w:r>
        <w:rPr>
          <w:i/>
        </w:rPr>
        <w:t>где вход – там и выход…</w:t>
      </w:r>
      <w:r>
        <w:rPr/>
        <w:t xml:space="preserve">), – ибо сюжет сей пребудет безоговорочно незавершенным: «ходить (ли) под богом» или уподобиться пушкинской «беззаконной комете» – решает каждый «сам на сам» (хотя и давления «среды», – выражаясь остросовременно </w:t>
      </w:r>
      <w:r>
        <w:rPr>
          <w:i/>
        </w:rPr>
        <w:t>экологии</w:t>
      </w:r>
      <w:r>
        <w:rPr/>
        <w:t xml:space="preserve">, – никто не отменял). Но, к сожалению, общество в реальных условиях реального, а не виртуального мира, где человечество уже отважилось различать добро и зло, не говоря уже о типовых «входе» и «выходе», </w:t>
      </w:r>
      <w:r>
        <w:rPr>
          <w:spacing w:val="20"/>
        </w:rPr>
        <w:t>выигрывает только в случае, вполне определенном</w:t>
      </w:r>
      <w:r>
        <w:rPr/>
        <w:t xml:space="preserve">. Как выглядит этот последний с точки зрения автора насквозь атеистических строк – ненужный вопрос: ибо для чего бы и говорить обо всем этом </w:t>
      </w:r>
      <w:r>
        <w:rPr>
          <w:spacing w:val="20"/>
        </w:rPr>
        <w:t>атеисту</w:t>
      </w:r>
      <w:r>
        <w:rPr/>
        <w:t>…</w:t>
      </w:r>
    </w:p>
    <w:p>
      <w:pPr>
        <w:pStyle w:val="Normal"/>
        <w:rPr>
          <w:b/>
          <w:b/>
        </w:rPr>
      </w:pPr>
      <w:r>
        <w:rPr>
          <w:b/>
        </w:rPr>
        <w:t>Литература:</w:t>
      </w:r>
    </w:p>
    <w:p>
      <w:pPr>
        <w:pStyle w:val="Normal"/>
        <w:numPr>
          <w:ilvl w:val="0"/>
          <w:numId w:val="9"/>
        </w:numPr>
        <w:rPr/>
      </w:pPr>
      <w:r>
        <w:rPr/>
        <w:t>Артамонов С.Д. История зарубежной литературы XVII–XVIII вв. – 2-е изд., дораб. – М., 1988.</w:t>
      </w:r>
    </w:p>
    <w:p>
      <w:pPr>
        <w:pStyle w:val="Normal"/>
        <w:numPr>
          <w:ilvl w:val="0"/>
          <w:numId w:val="9"/>
        </w:numPr>
        <w:rPr/>
      </w:pPr>
      <w:r>
        <w:rPr/>
        <w:t>Виппер Б.Р. Введение в историческое изучение искусства. – М., 1985.</w:t>
      </w:r>
    </w:p>
    <w:p>
      <w:pPr>
        <w:pStyle w:val="Normal"/>
        <w:numPr>
          <w:ilvl w:val="0"/>
          <w:numId w:val="9"/>
        </w:numPr>
        <w:rPr/>
      </w:pPr>
      <w:r>
        <w:rPr/>
        <w:t>Коккьяра Дж. История фольклористики в Европе. –  М., 1960.</w:t>
      </w:r>
    </w:p>
    <w:p>
      <w:pPr>
        <w:pStyle w:val="Normal"/>
        <w:numPr>
          <w:ilvl w:val="0"/>
          <w:numId w:val="9"/>
        </w:numPr>
        <w:rPr/>
      </w:pPr>
      <w:r>
        <w:rPr/>
        <w:t xml:space="preserve">Лосев А.Ф., </w:t>
      </w:r>
      <w:r>
        <w:rPr>
          <w:i/>
        </w:rPr>
        <w:t>В. И.</w:t>
      </w:r>
      <w:r>
        <w:rPr/>
        <w:t xml:space="preserve"> Демон // Мифы народов мира:  Энциклопедия:  В 2 т. – 2-е изд. – Т. 1.  А-К. – М., 1991. – С. 366–367.</w:t>
      </w:r>
    </w:p>
    <w:p>
      <w:pPr>
        <w:pStyle w:val="Normal"/>
        <w:numPr>
          <w:ilvl w:val="0"/>
          <w:numId w:val="9"/>
        </w:numPr>
        <w:rPr/>
      </w:pPr>
      <w:r>
        <w:rPr/>
        <w:t>Розенберг Л.Б. Комментарии // Коккьяра Дж. История фольклористики в Европе. – М., 1960. – С. 602–671.</w:t>
      </w:r>
    </w:p>
    <w:p>
      <w:pPr>
        <w:pStyle w:val="Normal"/>
        <w:numPr>
          <w:ilvl w:val="0"/>
          <w:numId w:val="9"/>
        </w:numPr>
        <w:rPr>
          <w:sz w:val="28"/>
        </w:rPr>
      </w:pPr>
      <w:r>
        <w:rPr/>
        <w:t>Токарев С.А. Боги // Мифы народов мира:  Энциклопедия:  В 2 т. – 2-е изд. – Т. 1.  А-К. – М., 1991. – С. 177–178.</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uthor"/>
        <w:rPr/>
      </w:pPr>
      <w:r>
        <w:rPr/>
        <w:t>Филоненко А</w:t>
      </w:r>
      <w:r>
        <w:rPr>
          <w:lang w:val="ru-RU"/>
        </w:rPr>
        <w:t>.</w:t>
      </w:r>
    </w:p>
    <w:p>
      <w:pPr>
        <w:pStyle w:val="Title"/>
        <w:spacing w:before="0" w:after="0"/>
        <w:rPr>
          <w:lang w:val="en-US"/>
        </w:rPr>
      </w:pPr>
      <w:r>
        <w:rPr/>
        <w:t xml:space="preserve">«МИНИМАЛЬНАЯ РЕЛИГИЯ»: </w:t>
      </w:r>
    </w:p>
    <w:p>
      <w:pPr>
        <w:pStyle w:val="Title1"/>
        <w:rPr/>
      </w:pPr>
      <w:r>
        <w:rPr/>
        <w:t>ПОСТМОДЕРНИСТСКАЯ АПОФАТИКА ИЛИ УТОПИЧЕСКИЙ РЕАЛИЗМ?</w:t>
      </w:r>
    </w:p>
    <w:p>
      <w:pPr>
        <w:pStyle w:val="Normal"/>
        <w:rPr/>
      </w:pPr>
      <w:r>
        <w:rPr/>
        <w:t>«Минимальная религия» и «пост-атеистическая духовность»</w:t>
      </w:r>
    </w:p>
    <w:p>
      <w:pPr>
        <w:pStyle w:val="Normal"/>
        <w:rPr/>
      </w:pPr>
      <w:r>
        <w:rPr/>
        <w:t>В 1999 году вышла книга «</w:t>
      </w:r>
      <w:r>
        <w:rPr>
          <w:lang w:val="en-US"/>
        </w:rPr>
        <w:t>Russian</w:t>
      </w:r>
      <w:r>
        <w:rPr/>
        <w:t xml:space="preserve"> </w:t>
      </w:r>
      <w:r>
        <w:rPr>
          <w:lang w:val="en-US"/>
        </w:rPr>
        <w:t>postmodermism</w:t>
      </w:r>
      <w:r>
        <w:rPr/>
        <w:t xml:space="preserve">: </w:t>
      </w:r>
      <w:r>
        <w:rPr>
          <w:lang w:val="en-US"/>
        </w:rPr>
        <w:t>new</w:t>
      </w:r>
      <w:r>
        <w:rPr/>
        <w:t xml:space="preserve"> </w:t>
      </w:r>
      <w:r>
        <w:rPr>
          <w:lang w:val="en-US"/>
        </w:rPr>
        <w:t>perspectives</w:t>
      </w:r>
      <w:r>
        <w:rPr/>
        <w:t xml:space="preserve"> </w:t>
      </w:r>
      <w:r>
        <w:rPr>
          <w:lang w:val="en-US"/>
        </w:rPr>
        <w:t>on</w:t>
      </w:r>
      <w:r>
        <w:rPr/>
        <w:t xml:space="preserve"> </w:t>
      </w:r>
      <w:r>
        <w:rPr>
          <w:lang w:val="en-US"/>
        </w:rPr>
        <w:t>post</w:t>
      </w:r>
      <w:r>
        <w:rPr/>
        <w:t>-</w:t>
      </w:r>
      <w:r>
        <w:rPr>
          <w:lang w:val="en-US"/>
        </w:rPr>
        <w:t>Soviet</w:t>
      </w:r>
      <w:r>
        <w:rPr/>
        <w:t xml:space="preserve"> </w:t>
      </w:r>
      <w:r>
        <w:rPr>
          <w:lang w:val="en-US"/>
        </w:rPr>
        <w:t>culture</w:t>
      </w:r>
      <w:r>
        <w:rPr/>
        <w:t>”</w:t>
      </w:r>
      <w:r>
        <w:rPr>
          <w:rStyle w:val="FootnoteCharacters"/>
          <w:rStyle w:val="FootnoteAnchor"/>
          <w:sz w:val="28"/>
          <w:szCs w:val="28"/>
        </w:rPr>
        <w:footnoteReference w:id="5"/>
      </w:r>
      <w:r>
        <w:rPr/>
        <w:t>, в которой Михаил Эпштейн представил два своих текста – “</w:t>
      </w:r>
      <w:r>
        <w:rPr>
          <w:lang w:val="en-US"/>
        </w:rPr>
        <w:t>Minimal</w:t>
      </w:r>
      <w:r>
        <w:rPr/>
        <w:t xml:space="preserve"> </w:t>
      </w:r>
      <w:r>
        <w:rPr>
          <w:lang w:val="en-US"/>
        </w:rPr>
        <w:t>Religion</w:t>
      </w:r>
      <w:r>
        <w:rPr/>
        <w:t>” (1982) и  “</w:t>
      </w:r>
      <w:r>
        <w:rPr>
          <w:lang w:val="en-US"/>
        </w:rPr>
        <w:t>Post</w:t>
      </w:r>
      <w:r>
        <w:rPr/>
        <w:t>-</w:t>
      </w:r>
      <w:r>
        <w:rPr>
          <w:lang w:val="en-US"/>
        </w:rPr>
        <w:t>atheism</w:t>
      </w:r>
      <w:r>
        <w:rPr/>
        <w:t xml:space="preserve">: </w:t>
      </w:r>
      <w:r>
        <w:rPr>
          <w:lang w:val="en-US"/>
        </w:rPr>
        <w:t>From</w:t>
      </w:r>
      <w:r>
        <w:rPr/>
        <w:t xml:space="preserve"> </w:t>
      </w:r>
      <w:r>
        <w:rPr>
          <w:lang w:val="en-US"/>
        </w:rPr>
        <w:t>Apophatic</w:t>
      </w:r>
      <w:r>
        <w:rPr/>
        <w:t xml:space="preserve"> </w:t>
      </w:r>
      <w:r>
        <w:rPr>
          <w:lang w:val="en-US"/>
        </w:rPr>
        <w:t>Theology</w:t>
      </w:r>
      <w:r>
        <w:rPr/>
        <w:t xml:space="preserve"> </w:t>
      </w:r>
      <w:r>
        <w:rPr>
          <w:lang w:val="en-US"/>
        </w:rPr>
        <w:t>to</w:t>
      </w:r>
      <w:r>
        <w:rPr/>
        <w:t xml:space="preserve"> “</w:t>
      </w:r>
      <w:r>
        <w:rPr>
          <w:lang w:val="en-US"/>
        </w:rPr>
        <w:t>Minimal</w:t>
      </w:r>
      <w:r>
        <w:rPr/>
        <w:t xml:space="preserve"> </w:t>
      </w:r>
      <w:r>
        <w:rPr>
          <w:lang w:val="en-US"/>
        </w:rPr>
        <w:t>Religion</w:t>
      </w:r>
      <w:r>
        <w:rPr/>
        <w:t>””, разделенные семнадцатью годами и содержащие набросок поэтики пост-атеистической духовности. Первый текст описывает новую религиозную чувствительность позднесоветской культуры, прорастающую из массового атеизма, и «манифестирует» ее богословские контуры. Второй – предлагает ее историко-культурную реконструкцию, сопрягая апофатическую линию русской культуры  с постмодернистским прочтением религиозного «бессознательного» советского атеизма и разворачивающейся из него пост-атеистической «минимальной религии» 80-х – 90-х годов. Эпштейн</w:t>
      </w:r>
      <w:r>
        <w:rPr>
          <w:lang w:val="en-US"/>
        </w:rPr>
        <w:t xml:space="preserve"> </w:t>
      </w:r>
      <w:r>
        <w:rPr/>
        <w:t>стремится</w:t>
      </w:r>
      <w:r>
        <w:rPr>
          <w:lang w:val="en-US"/>
        </w:rPr>
        <w:t xml:space="preserve"> </w:t>
      </w:r>
      <w:r>
        <w:rPr/>
        <w:t>показать</w:t>
      </w:r>
      <w:r>
        <w:rPr>
          <w:lang w:val="en-US"/>
        </w:rPr>
        <w:t xml:space="preserve">, </w:t>
      </w:r>
      <w:r>
        <w:rPr/>
        <w:t>что</w:t>
      </w:r>
      <w:r>
        <w:rPr>
          <w:lang w:val="en-US"/>
        </w:rPr>
        <w:t xml:space="preserve"> “the Russian post-atheist experience is valuable not only because it can be related to certain postmodern theological speculations that undermine the representability of God, but also because it leads beyond the conceptual framework of postmodernism”</w:t>
      </w:r>
      <w:r>
        <w:rPr>
          <w:rStyle w:val="FootnoteCharacters"/>
          <w:rStyle w:val="FootnoteAnchor"/>
          <w:sz w:val="28"/>
          <w:szCs w:val="28"/>
          <w:lang w:val="en-US"/>
        </w:rPr>
        <w:footnoteReference w:id="6"/>
      </w:r>
      <w:r>
        <w:rPr>
          <w:lang w:val="en-US"/>
        </w:rPr>
        <w:t xml:space="preserve">; </w:t>
      </w:r>
      <w:r>
        <w:rPr/>
        <w:t>или</w:t>
      </w:r>
      <w:r>
        <w:rPr>
          <w:lang w:val="en-US"/>
        </w:rPr>
        <w:t xml:space="preserve">, </w:t>
      </w:r>
      <w:r>
        <w:rPr/>
        <w:t>иначе</w:t>
      </w:r>
      <w:r>
        <w:rPr>
          <w:lang w:val="en-US"/>
        </w:rPr>
        <w:t>: “Through such a phenomenon as minimal religion, Russian culture allows a glimpse of a new, post-postmodern perspective on spirituality, anticipated by its tragic experience of atheism, “this darkness upon the face of the deep””</w:t>
      </w:r>
      <w:r>
        <w:rPr>
          <w:rStyle w:val="FootnoteCharacters"/>
          <w:rStyle w:val="FootnoteAnchor"/>
          <w:sz w:val="28"/>
          <w:szCs w:val="28"/>
          <w:lang w:val="en-US"/>
        </w:rPr>
        <w:footnoteReference w:id="7"/>
      </w:r>
      <w:r>
        <w:rPr>
          <w:lang w:val="en-US"/>
        </w:rPr>
        <w:t xml:space="preserve">. </w:t>
      </w:r>
      <w:r>
        <w:rPr/>
        <w:t xml:space="preserve">Мы же постараемся показать в этой статье, что, замечательно описав феномен «пост-атеистической духовности» как «минимальной или бедной религии», Эпштейн дал ей </w:t>
      </w:r>
      <w:r>
        <w:rPr>
          <w:i/>
          <w:iCs/>
        </w:rPr>
        <w:t>постмодернистскую</w:t>
      </w:r>
      <w:r>
        <w:rPr/>
        <w:t xml:space="preserve"> интерпетацию в предложенном им очерке «минимальной теологии». Наша цель – отталкиваясь от предложенного им прочтения, наметить контуры иной богословской поэтики, преодолевающей </w:t>
      </w:r>
      <w:r>
        <w:rPr>
          <w:lang w:val="en-US"/>
        </w:rPr>
        <w:t>postmodernist</w:t>
      </w:r>
      <w:r>
        <w:rPr/>
        <w:t xml:space="preserve"> </w:t>
      </w:r>
      <w:r>
        <w:rPr>
          <w:lang w:val="en-US"/>
        </w:rPr>
        <w:t>framework</w:t>
      </w:r>
      <w:r>
        <w:rPr/>
        <w:t xml:space="preserve"> при интерпретации религиозной чувствительности (</w:t>
      </w:r>
      <w:r>
        <w:rPr>
          <w:lang w:val="en-US"/>
        </w:rPr>
        <w:t>sensibility</w:t>
      </w:r>
      <w:r>
        <w:rPr/>
        <w:t>) пост-атеистической культуры.</w:t>
      </w:r>
    </w:p>
    <w:p>
      <w:pPr>
        <w:pStyle w:val="Normal"/>
        <w:rPr/>
      </w:pPr>
      <w:r>
        <w:rPr>
          <w:i/>
          <w:iCs/>
        </w:rPr>
        <w:t xml:space="preserve">Феномен «минимальной религии». </w:t>
      </w:r>
      <w:r>
        <w:rPr/>
        <w:t xml:space="preserve">В пост-атеистическом обществе, в котором верующие, идентифицирующие себя с традиционными конфессиями, неоязычники и атеисты составляют явное меньшинство, феномен «минимальной религии» характеризует религиозность социологического большинства, оставившего атеизм, но не связавшего себя с существующими духовными традициями. </w:t>
      </w:r>
      <w:r>
        <w:rPr>
          <w:lang w:val="en-US"/>
        </w:rPr>
        <w:t>“Its “minimality” almost precludes the formation of dogma or ritual and can be identified only as an internal impulse, a state of spirit, or a disposition of mind”. “It is a religion without an order of service, holy books, or specific rituals… These people can be characterized as “poor believers” who do not subscribe to any specific set of conventional religious practices. They belong to “religion” as such, without further definitions or qualifications”</w:t>
      </w:r>
      <w:r>
        <w:rPr>
          <w:rStyle w:val="FootnoteCharacters"/>
          <w:rStyle w:val="FootnoteAnchor"/>
          <w:sz w:val="28"/>
          <w:szCs w:val="28"/>
          <w:lang w:val="en-US"/>
        </w:rPr>
        <w:footnoteReference w:id="8"/>
      </w:r>
      <w:r>
        <w:rPr>
          <w:lang w:val="en-US"/>
        </w:rPr>
        <w:t xml:space="preserve">. </w:t>
      </w:r>
      <w:r>
        <w:rPr/>
        <w:t xml:space="preserve">Сходство такого рода чувствительности с западной религиозностью, переживающей процессы секуляризации как институциональный и конфессиональный кризис, вовсе не означает тождества. Между ними – опыт массового атеизма, как предельной точки процесса секуляризации, которая западной религиозностью воспринимается как финалистская. </w:t>
      </w:r>
      <w:r>
        <w:rPr>
          <w:lang w:val="en-US"/>
        </w:rPr>
        <w:t>“This post-atheist spirituality is as historically unprecendented as the phenomenon of mass atheism that preceded and conditioned it”</w:t>
      </w:r>
      <w:r>
        <w:rPr>
          <w:rStyle w:val="FootnoteCharacters"/>
          <w:rStyle w:val="FootnoteAnchor"/>
          <w:sz w:val="28"/>
          <w:szCs w:val="28"/>
          <w:lang w:val="en-US"/>
        </w:rPr>
        <w:footnoteReference w:id="9"/>
      </w:r>
      <w:r>
        <w:rPr>
          <w:lang w:val="en-US"/>
        </w:rPr>
        <w:t xml:space="preserve">. </w:t>
      </w:r>
      <w:r>
        <w:rPr/>
        <w:t>Если западная секулярная религиозность завершает долгий процесс секуляризации, то «минимальная религия» начинает новый цикл религиозной истории. «Минимальная религия» - религия после смерти Бога или требующая, по Эпштейну, для своего осмысления «теологии воскресения». Такая</w:t>
      </w:r>
      <w:r>
        <w:rPr>
          <w:lang w:val="en-US"/>
        </w:rPr>
        <w:t xml:space="preserve"> </w:t>
      </w:r>
      <w:r>
        <w:rPr/>
        <w:t>теология</w:t>
      </w:r>
      <w:r>
        <w:rPr>
          <w:lang w:val="en-US"/>
        </w:rPr>
        <w:t xml:space="preserve"> </w:t>
      </w:r>
      <w:r>
        <w:rPr/>
        <w:t>предполагает</w:t>
      </w:r>
      <w:r>
        <w:rPr>
          <w:lang w:val="en-US"/>
        </w:rPr>
        <w:t xml:space="preserve"> “a theistic explication and assimilation of atheism, not just return to a pre-atheist position”</w:t>
      </w:r>
      <w:r>
        <w:rPr>
          <w:rStyle w:val="FootnoteCharacters"/>
          <w:rStyle w:val="FootnoteAnchor"/>
          <w:sz w:val="28"/>
          <w:szCs w:val="28"/>
          <w:lang w:val="en-US"/>
        </w:rPr>
        <w:footnoteReference w:id="10"/>
      </w:r>
      <w:r>
        <w:rPr>
          <w:lang w:val="en-US"/>
        </w:rPr>
        <w:t xml:space="preserve">. </w:t>
      </w:r>
      <w:r>
        <w:rPr/>
        <w:t xml:space="preserve">Предлагая теологическое прочтение русского атеизма, Эпштейн тем самым задает интерпетацию и «минимальной религии», и  связанной с ней поэтики «пост-атеистической духовности». </w:t>
      </w:r>
    </w:p>
    <w:p>
      <w:pPr>
        <w:pStyle w:val="Normal"/>
        <w:rPr/>
      </w:pPr>
      <w:r>
        <w:rPr/>
        <w:t xml:space="preserve"> </w:t>
      </w:r>
    </w:p>
    <w:p>
      <w:pPr>
        <w:pStyle w:val="Normal"/>
        <w:rPr/>
      </w:pPr>
      <w:r>
        <w:rPr/>
        <w:t>«Минимальная религия»: богословская интерпретация</w:t>
      </w:r>
    </w:p>
    <w:p>
      <w:pPr>
        <w:pStyle w:val="Normal"/>
        <w:rPr/>
      </w:pPr>
      <w:r>
        <w:rPr>
          <w:i/>
          <w:iCs/>
        </w:rPr>
        <w:t>Атеизм как предел апофатики.</w:t>
      </w:r>
      <w:r>
        <w:rPr/>
        <w:t xml:space="preserve"> Приступая к богословскому осмыслению атеизма, Эпштейн предлагает его русскую внутреннюю генеалогию</w:t>
      </w:r>
      <w:r>
        <w:rPr>
          <w:lang w:val="en-US"/>
        </w:rPr>
        <w:t>: “the repression of religious consciousness was not imposed from outside alone, by an external force. This repression was rooted in the very heart of the religious and theological tradition dominant in Eastern Christianity and particularly in Russia”</w:t>
      </w:r>
      <w:r>
        <w:rPr>
          <w:rStyle w:val="FootnoteCharacters"/>
          <w:rStyle w:val="FootnoteAnchor"/>
          <w:sz w:val="28"/>
          <w:szCs w:val="28"/>
          <w:lang w:val="en-US"/>
        </w:rPr>
        <w:footnoteReference w:id="11"/>
      </w:r>
      <w:r>
        <w:rPr>
          <w:lang w:val="en-US"/>
        </w:rPr>
        <w:t xml:space="preserve">. </w:t>
      </w:r>
      <w:r>
        <w:rPr/>
        <w:t xml:space="preserve">В качестве такой внутренней силы узнана традиция апофатического или негативного богословия, которая, по мнению Эпштейна, начинает с того, что Бог не может быть представлен ни образом, ни именем, ибо он больше всех определений, а заканчивает анти-теологией, запрещающей всякое дискурсивное изложение веры. </w:t>
      </w:r>
      <w:r>
        <w:rPr>
          <w:lang w:val="en-US"/>
        </w:rPr>
        <w:t>“God is transposed beyond the region of knowledge as such, and all predicates of being attached to the notion of God are rejected. This dark and unhealthy side of apophatism has been part of Russian theology through its entire history”</w:t>
      </w:r>
      <w:r>
        <w:rPr>
          <w:rStyle w:val="FootnoteCharacters"/>
          <w:rStyle w:val="FootnoteAnchor"/>
          <w:sz w:val="28"/>
          <w:szCs w:val="28"/>
          <w:lang w:val="en-US"/>
        </w:rPr>
        <w:footnoteReference w:id="12"/>
      </w:r>
      <w:r>
        <w:rPr>
          <w:lang w:val="en-US"/>
        </w:rPr>
        <w:t>. “The paradox lies in the very fact that while apophaticism contained the seeds of atheism, atheism retains the seed of apophaticism”</w:t>
      </w:r>
      <w:r>
        <w:rPr>
          <w:rStyle w:val="FootnoteCharacters"/>
          <w:rStyle w:val="FootnoteAnchor"/>
          <w:sz w:val="28"/>
          <w:szCs w:val="28"/>
          <w:lang w:val="en-US"/>
        </w:rPr>
        <w:footnoteReference w:id="13"/>
      </w:r>
      <w:r>
        <w:rPr>
          <w:lang w:val="en-US"/>
        </w:rPr>
        <w:t xml:space="preserve">. </w:t>
      </w:r>
      <w:r>
        <w:rPr/>
        <w:t>С такой генеалогией можно согласиться, подчеркнув, что атеизм есть предельный феномен именно «</w:t>
      </w:r>
      <w:r>
        <w:rPr>
          <w:i/>
          <w:iCs/>
          <w:lang w:val="en-US"/>
        </w:rPr>
        <w:t>dark</w:t>
      </w:r>
      <w:r>
        <w:rPr>
          <w:i/>
          <w:iCs/>
        </w:rPr>
        <w:t xml:space="preserve"> </w:t>
      </w:r>
      <w:r>
        <w:rPr>
          <w:i/>
          <w:iCs/>
          <w:lang w:val="en-US"/>
        </w:rPr>
        <w:t>and</w:t>
      </w:r>
      <w:r>
        <w:rPr>
          <w:i/>
          <w:iCs/>
        </w:rPr>
        <w:t xml:space="preserve"> </w:t>
      </w:r>
      <w:r>
        <w:rPr>
          <w:i/>
          <w:iCs/>
          <w:lang w:val="en-US"/>
        </w:rPr>
        <w:t>unhealthy</w:t>
      </w:r>
      <w:r>
        <w:rPr>
          <w:i/>
          <w:iCs/>
        </w:rPr>
        <w:t xml:space="preserve"> </w:t>
      </w:r>
      <w:r>
        <w:rPr>
          <w:i/>
          <w:iCs/>
          <w:lang w:val="en-US"/>
        </w:rPr>
        <w:t>side</w:t>
      </w:r>
      <w:r>
        <w:rPr>
          <w:i/>
          <w:iCs/>
        </w:rPr>
        <w:t xml:space="preserve"> </w:t>
      </w:r>
      <w:r>
        <w:rPr>
          <w:i/>
          <w:iCs/>
          <w:lang w:val="en-US"/>
        </w:rPr>
        <w:t>of</w:t>
      </w:r>
      <w:r>
        <w:rPr>
          <w:i/>
          <w:iCs/>
        </w:rPr>
        <w:t xml:space="preserve"> </w:t>
      </w:r>
      <w:r>
        <w:rPr>
          <w:i/>
          <w:iCs/>
          <w:lang w:val="en-US"/>
        </w:rPr>
        <w:t>apophatism</w:t>
      </w:r>
      <w:r>
        <w:rPr>
          <w:i/>
          <w:iCs/>
        </w:rPr>
        <w:t>»,</w:t>
      </w:r>
      <w:r>
        <w:rPr/>
        <w:t xml:space="preserve"> а потому предполагает момент апостасии, а не только </w:t>
      </w:r>
      <w:r>
        <w:rPr>
          <w:i/>
          <w:iCs/>
        </w:rPr>
        <w:t>логический</w:t>
      </w:r>
      <w:r>
        <w:rPr/>
        <w:t xml:space="preserve"> предел. Можно упрекнуть Эпштейна в историософской абсолютизации этой логики, в результате чего у него апофатика вступает в конфликт с богословием воплощения, вместо того чтобы быть условием этого богословия. Если я знаю, что Бог непредставим и неописуем, я могу либо отказаться от попыток </w:t>
      </w:r>
      <w:r>
        <w:rPr>
          <w:i/>
          <w:iCs/>
        </w:rPr>
        <w:t>общения</w:t>
      </w:r>
      <w:r>
        <w:rPr/>
        <w:t xml:space="preserve"> с Ним, поскольку вне образов и слов я не могу этого делать, либо, прибегнув к </w:t>
      </w:r>
      <w:r>
        <w:rPr>
          <w:i/>
          <w:iCs/>
        </w:rPr>
        <w:t>интеллектуальной</w:t>
      </w:r>
      <w:r>
        <w:rPr/>
        <w:t xml:space="preserve"> практике апофатики и пользуясь отрицаниями образов и слов, оказаться в месте без представлений, где возможна</w:t>
      </w:r>
      <w:r>
        <w:rPr>
          <w:i/>
          <w:iCs/>
        </w:rPr>
        <w:t xml:space="preserve"> встреча</w:t>
      </w:r>
      <w:r>
        <w:rPr/>
        <w:t xml:space="preserve"> с живым Богом. Первый выбор ведет к агностицизму и, в пределе, к атеизму. Второй – к встрече, которая обоюдна и предполагает Божье действие, выражаемое в богословии воплощения. Так, апофатика не сводима лишь к критике представлений о Боге. Она вдохновляется тем, что можно преодолеть эти представления, отделяющие от Бога, чтобы встретить Бога живого, опрокидывающего в молчание. </w:t>
      </w:r>
    </w:p>
    <w:p>
      <w:pPr>
        <w:pStyle w:val="Normal"/>
        <w:rPr>
          <w:i/>
          <w:i/>
          <w:iCs/>
        </w:rPr>
      </w:pPr>
      <w:r>
        <w:rPr>
          <w:i/>
          <w:iCs/>
        </w:rPr>
      </w:r>
    </w:p>
    <w:p>
      <w:pPr>
        <w:pStyle w:val="Normal"/>
        <w:rPr/>
      </w:pPr>
      <w:r>
        <w:rPr>
          <w:i/>
          <w:iCs/>
        </w:rPr>
        <w:t>Атеизм: богооставленность и отчуждение.</w:t>
      </w:r>
      <w:r>
        <w:rPr/>
        <w:t xml:space="preserve"> Если атеизм манифестирует себя ницшеанским «Бог умер», то пост-атеизм связан с богословским переосмыслением отсутствия Бога и отчуждения: “</w:t>
      </w:r>
      <w:r>
        <w:rPr>
          <w:lang w:val="en-US"/>
        </w:rPr>
        <w:t>Post</w:t>
      </w:r>
      <w:r>
        <w:rPr/>
        <w:t>-</w:t>
      </w:r>
      <w:r>
        <w:rPr>
          <w:lang w:val="en-US"/>
        </w:rPr>
        <w:t>atheism</w:t>
      </w:r>
      <w:r>
        <w:rPr/>
        <w:t xml:space="preserve"> </w:t>
      </w:r>
      <w:r>
        <w:rPr>
          <w:lang w:val="en-US"/>
        </w:rPr>
        <w:t>accepts</w:t>
      </w:r>
      <w:r>
        <w:rPr/>
        <w:t xml:space="preserve"> </w:t>
      </w:r>
      <w:r>
        <w:rPr>
          <w:lang w:val="en-US"/>
        </w:rPr>
        <w:t>this</w:t>
      </w:r>
      <w:r>
        <w:rPr/>
        <w:t xml:space="preserve"> ‘</w:t>
      </w:r>
      <w:r>
        <w:rPr>
          <w:lang w:val="en-US"/>
        </w:rPr>
        <w:t>disappearance</w:t>
      </w:r>
      <w:r>
        <w:rPr/>
        <w:t xml:space="preserve">’ </w:t>
      </w:r>
      <w:r>
        <w:rPr>
          <w:lang w:val="en-US"/>
        </w:rPr>
        <w:t>of</w:t>
      </w:r>
      <w:r>
        <w:rPr/>
        <w:t xml:space="preserve"> </w:t>
      </w:r>
      <w:r>
        <w:rPr>
          <w:lang w:val="en-US"/>
        </w:rPr>
        <w:t>God</w:t>
      </w:r>
      <w:r>
        <w:rPr/>
        <w:t xml:space="preserve">, </w:t>
      </w:r>
      <w:r>
        <w:rPr>
          <w:lang w:val="en-US"/>
        </w:rPr>
        <w:t>but</w:t>
      </w:r>
      <w:r>
        <w:rPr/>
        <w:t xml:space="preserve"> </w:t>
      </w:r>
      <w:r>
        <w:rPr>
          <w:lang w:val="en-US"/>
        </w:rPr>
        <w:t>interprets</w:t>
      </w:r>
      <w:r>
        <w:rPr/>
        <w:t xml:space="preserve"> </w:t>
      </w:r>
      <w:r>
        <w:rPr>
          <w:lang w:val="en-US"/>
        </w:rPr>
        <w:t>it</w:t>
      </w:r>
      <w:r>
        <w:rPr/>
        <w:t xml:space="preserve"> </w:t>
      </w:r>
      <w:r>
        <w:rPr>
          <w:lang w:val="en-US"/>
        </w:rPr>
        <w:t>as</w:t>
      </w:r>
      <w:r>
        <w:rPr/>
        <w:t xml:space="preserve"> </w:t>
      </w:r>
      <w:r>
        <w:rPr>
          <w:lang w:val="en-US"/>
        </w:rPr>
        <w:t>a</w:t>
      </w:r>
      <w:r>
        <w:rPr/>
        <w:t xml:space="preserve"> </w:t>
      </w:r>
      <w:r>
        <w:rPr>
          <w:lang w:val="en-US"/>
        </w:rPr>
        <w:t>sign</w:t>
      </w:r>
      <w:r>
        <w:rPr/>
        <w:t xml:space="preserve"> </w:t>
      </w:r>
      <w:r>
        <w:rPr>
          <w:lang w:val="en-US"/>
        </w:rPr>
        <w:t>of</w:t>
      </w:r>
      <w:r>
        <w:rPr/>
        <w:t xml:space="preserve"> </w:t>
      </w:r>
      <w:r>
        <w:rPr>
          <w:lang w:val="en-US"/>
        </w:rPr>
        <w:t>His</w:t>
      </w:r>
      <w:r>
        <w:rPr/>
        <w:t xml:space="preserve"> </w:t>
      </w:r>
      <w:r>
        <w:rPr>
          <w:i/>
          <w:iCs/>
          <w:lang w:val="en-US"/>
        </w:rPr>
        <w:t>authenticity</w:t>
      </w:r>
      <w:r>
        <w:rPr/>
        <w:t xml:space="preserve"> </w:t>
      </w:r>
      <w:r>
        <w:rPr>
          <w:lang w:val="en-US"/>
        </w:rPr>
        <w:t>rather</w:t>
      </w:r>
      <w:r>
        <w:rPr/>
        <w:t xml:space="preserve"> </w:t>
      </w:r>
      <w:r>
        <w:rPr>
          <w:lang w:val="en-US"/>
        </w:rPr>
        <w:t>than</w:t>
      </w:r>
      <w:r>
        <w:rPr/>
        <w:t xml:space="preserve"> </w:t>
      </w:r>
      <w:r>
        <w:rPr>
          <w:lang w:val="en-US"/>
        </w:rPr>
        <w:t>as</w:t>
      </w:r>
      <w:r>
        <w:rPr/>
        <w:t xml:space="preserve"> </w:t>
      </w:r>
      <w:r>
        <w:rPr>
          <w:lang w:val="en-US"/>
        </w:rPr>
        <w:t>evidence</w:t>
      </w:r>
      <w:r>
        <w:rPr/>
        <w:t xml:space="preserve"> </w:t>
      </w:r>
      <w:r>
        <w:rPr>
          <w:lang w:val="en-US"/>
        </w:rPr>
        <w:t>of</w:t>
      </w:r>
      <w:r>
        <w:rPr/>
        <w:t xml:space="preserve"> </w:t>
      </w:r>
      <w:r>
        <w:rPr>
          <w:lang w:val="en-US"/>
        </w:rPr>
        <w:t>His</w:t>
      </w:r>
      <w:r>
        <w:rPr/>
        <w:t xml:space="preserve"> </w:t>
      </w:r>
      <w:r>
        <w:rPr>
          <w:lang w:val="en-US"/>
        </w:rPr>
        <w:t>absence</w:t>
      </w:r>
      <w:r>
        <w:rPr/>
        <w:t>”</w:t>
      </w:r>
      <w:r>
        <w:rPr>
          <w:rStyle w:val="FootnoteCharacters"/>
          <w:rStyle w:val="FootnoteAnchor"/>
          <w:sz w:val="28"/>
          <w:szCs w:val="28"/>
          <w:lang w:val="en-US"/>
        </w:rPr>
        <w:footnoteReference w:id="14"/>
      </w:r>
      <w:r>
        <w:rPr/>
        <w:t>. Отсутствие Божие не означает Его не-существования, но Его молчание. О</w:t>
      </w:r>
      <w:r>
        <w:rPr>
          <w:lang w:val="en-US"/>
        </w:rPr>
        <w:t xml:space="preserve"> </w:t>
      </w:r>
      <w:r>
        <w:rPr/>
        <w:t>сходном</w:t>
      </w:r>
      <w:r>
        <w:rPr>
          <w:lang w:val="en-US"/>
        </w:rPr>
        <w:t xml:space="preserve"> </w:t>
      </w:r>
      <w:r>
        <w:rPr/>
        <w:t>понимании</w:t>
      </w:r>
      <w:r>
        <w:rPr>
          <w:lang w:val="en-US"/>
        </w:rPr>
        <w:t xml:space="preserve"> </w:t>
      </w:r>
      <w:r>
        <w:rPr/>
        <w:t>атеистического</w:t>
      </w:r>
      <w:r>
        <w:rPr>
          <w:lang w:val="en-US"/>
        </w:rPr>
        <w:t xml:space="preserve"> </w:t>
      </w:r>
      <w:r>
        <w:rPr/>
        <w:t>опыта</w:t>
      </w:r>
      <w:r>
        <w:rPr>
          <w:lang w:val="en-US"/>
        </w:rPr>
        <w:t xml:space="preserve"> </w:t>
      </w:r>
      <w:r>
        <w:rPr/>
        <w:t>писал</w:t>
      </w:r>
      <w:r>
        <w:rPr>
          <w:lang w:val="en-US"/>
        </w:rPr>
        <w:t xml:space="preserve">, </w:t>
      </w:r>
      <w:r>
        <w:rPr/>
        <w:t>например</w:t>
      </w:r>
      <w:r>
        <w:rPr>
          <w:lang w:val="en-US"/>
        </w:rPr>
        <w:t xml:space="preserve">, </w:t>
      </w:r>
      <w:r>
        <w:rPr/>
        <w:t>митрополит</w:t>
      </w:r>
      <w:r>
        <w:rPr>
          <w:lang w:val="en-US"/>
        </w:rPr>
        <w:t xml:space="preserve"> </w:t>
      </w:r>
      <w:r>
        <w:rPr/>
        <w:t>Сурожский</w:t>
      </w:r>
      <w:r>
        <w:rPr>
          <w:lang w:val="en-US"/>
        </w:rPr>
        <w:t xml:space="preserve"> </w:t>
      </w:r>
      <w:r>
        <w:rPr/>
        <w:t>Антоний</w:t>
      </w:r>
      <w:r>
        <w:rPr>
          <w:lang w:val="en-US"/>
        </w:rPr>
        <w:t>: “The fact that God can make Himself present or can leave us with the sense of His absence is part of this live and real relationship”</w:t>
      </w:r>
      <w:r>
        <w:rPr>
          <w:rStyle w:val="FootnoteCharacters"/>
          <w:rStyle w:val="FootnoteAnchor"/>
          <w:sz w:val="28"/>
          <w:szCs w:val="28"/>
        </w:rPr>
        <w:footnoteReference w:id="15"/>
      </w:r>
      <w:r>
        <w:rPr>
          <w:lang w:val="en-US"/>
        </w:rPr>
        <w:t xml:space="preserve">. </w:t>
      </w:r>
      <w:r>
        <w:rPr/>
        <w:t>Мы переживаем опыт богооставленности по разным причинам: по нашей ли не готовности к подлинной встрече с Богом, по Божьей ли милости, ибо встреча с Ним – всегда суд. Эпштейн</w:t>
      </w:r>
      <w:r>
        <w:rPr>
          <w:lang w:val="en-US"/>
        </w:rPr>
        <w:t xml:space="preserve"> </w:t>
      </w:r>
      <w:r>
        <w:rPr/>
        <w:t>предлагает</w:t>
      </w:r>
      <w:r>
        <w:rPr>
          <w:lang w:val="en-US"/>
        </w:rPr>
        <w:t xml:space="preserve"> </w:t>
      </w:r>
      <w:r>
        <w:rPr/>
        <w:t>такую</w:t>
      </w:r>
      <w:r>
        <w:rPr>
          <w:lang w:val="en-US"/>
        </w:rPr>
        <w:t xml:space="preserve"> </w:t>
      </w:r>
      <w:r>
        <w:rPr/>
        <w:t>интерпретацию</w:t>
      </w:r>
      <w:r>
        <w:rPr>
          <w:lang w:val="en-US"/>
        </w:rPr>
        <w:t xml:space="preserve">:“In the post-atheist era we have begun to understand that God’s silence is a way of His listening to us, His attention to our words… Minimal religion has nothing to say on behalf of God, but it is open to and aware of God’s hearing. In the face of this hearing, one does not speak </w:t>
      </w:r>
      <w:r>
        <w:rPr>
          <w:i/>
          <w:iCs/>
          <w:lang w:val="en-US"/>
        </w:rPr>
        <w:t>about</w:t>
      </w:r>
      <w:r>
        <w:rPr>
          <w:lang w:val="en-US"/>
        </w:rPr>
        <w:t xml:space="preserve"> God, one speak </w:t>
      </w:r>
      <w:r>
        <w:rPr>
          <w:i/>
          <w:iCs/>
          <w:lang w:val="en-US"/>
        </w:rPr>
        <w:t>to</w:t>
      </w:r>
      <w:r>
        <w:rPr>
          <w:lang w:val="en-US"/>
        </w:rPr>
        <w:t xml:space="preserve"> God”</w:t>
      </w:r>
      <w:r>
        <w:rPr>
          <w:rStyle w:val="FootnoteCharacters"/>
          <w:rStyle w:val="FootnoteAnchor"/>
          <w:sz w:val="28"/>
          <w:szCs w:val="28"/>
          <w:lang w:val="en-US"/>
        </w:rPr>
        <w:footnoteReference w:id="16"/>
      </w:r>
      <w:r>
        <w:rPr>
          <w:lang w:val="en-US"/>
        </w:rPr>
        <w:t>. «</w:t>
      </w:r>
      <w:r>
        <w:rPr/>
        <w:t>Минимальная</w:t>
      </w:r>
      <w:r>
        <w:rPr>
          <w:lang w:val="en-US"/>
        </w:rPr>
        <w:t xml:space="preserve"> </w:t>
      </w:r>
      <w:r>
        <w:rPr/>
        <w:t>религия</w:t>
      </w:r>
      <w:r>
        <w:rPr>
          <w:lang w:val="en-US"/>
        </w:rPr>
        <w:t xml:space="preserve">» </w:t>
      </w:r>
      <w:r>
        <w:rPr/>
        <w:t>начинается</w:t>
      </w:r>
      <w:r>
        <w:rPr>
          <w:lang w:val="en-US"/>
        </w:rPr>
        <w:t xml:space="preserve"> </w:t>
      </w:r>
      <w:r>
        <w:rPr/>
        <w:t>с</w:t>
      </w:r>
      <w:r>
        <w:rPr>
          <w:lang w:val="en-US"/>
        </w:rPr>
        <w:t xml:space="preserve"> </w:t>
      </w:r>
      <w:r>
        <w:rPr/>
        <w:t>авраамова</w:t>
      </w:r>
      <w:r>
        <w:rPr>
          <w:lang w:val="en-US"/>
        </w:rPr>
        <w:t xml:space="preserve"> </w:t>
      </w:r>
      <w:r>
        <w:rPr/>
        <w:t>требования</w:t>
      </w:r>
      <w:r>
        <w:rPr>
          <w:lang w:val="en-US"/>
        </w:rPr>
        <w:t xml:space="preserve"> </w:t>
      </w:r>
      <w:r>
        <w:rPr/>
        <w:t>ходить</w:t>
      </w:r>
      <w:r>
        <w:rPr>
          <w:lang w:val="en-US"/>
        </w:rPr>
        <w:t xml:space="preserve"> </w:t>
      </w:r>
      <w:r>
        <w:rPr/>
        <w:t>перед</w:t>
      </w:r>
      <w:r>
        <w:rPr>
          <w:lang w:val="en-US"/>
        </w:rPr>
        <w:t xml:space="preserve"> </w:t>
      </w:r>
      <w:r>
        <w:rPr/>
        <w:t>Богом</w:t>
      </w:r>
      <w:r>
        <w:rPr>
          <w:lang w:val="en-US"/>
        </w:rPr>
        <w:t xml:space="preserve">, </w:t>
      </w:r>
      <w:r>
        <w:rPr/>
        <w:t>или</w:t>
      </w:r>
      <w:r>
        <w:rPr>
          <w:lang w:val="en-US"/>
        </w:rPr>
        <w:t xml:space="preserve"> </w:t>
      </w:r>
      <w:r>
        <w:rPr/>
        <w:t>в</w:t>
      </w:r>
      <w:r>
        <w:rPr>
          <w:lang w:val="en-US"/>
        </w:rPr>
        <w:t xml:space="preserve"> </w:t>
      </w:r>
      <w:r>
        <w:rPr/>
        <w:t>интерпретации</w:t>
      </w:r>
      <w:r>
        <w:rPr>
          <w:lang w:val="en-US"/>
        </w:rPr>
        <w:t xml:space="preserve"> </w:t>
      </w:r>
      <w:r>
        <w:rPr/>
        <w:t>митрополита</w:t>
      </w:r>
      <w:r>
        <w:rPr>
          <w:lang w:val="en-US"/>
        </w:rPr>
        <w:t xml:space="preserve"> </w:t>
      </w:r>
      <w:r>
        <w:rPr/>
        <w:t>Антония</w:t>
      </w:r>
      <w:r>
        <w:rPr>
          <w:lang w:val="en-US"/>
        </w:rPr>
        <w:t>: “…we turn Godwards, shy of coming near, knowing that if we meet Him too soon, before His grace has had time to help us to be capable of meeting Him, it will be judgement”</w:t>
      </w:r>
      <w:r>
        <w:rPr>
          <w:rStyle w:val="FootnoteCharacters"/>
          <w:rStyle w:val="FootnoteAnchor"/>
          <w:sz w:val="28"/>
          <w:szCs w:val="28"/>
        </w:rPr>
        <w:footnoteReference w:id="17"/>
      </w:r>
      <w:r>
        <w:rPr>
          <w:lang w:val="en-US"/>
        </w:rPr>
        <w:t xml:space="preserve">. </w:t>
      </w:r>
      <w:r>
        <w:rPr/>
        <w:t>Богоотсутствие</w:t>
      </w:r>
      <w:r>
        <w:rPr>
          <w:lang w:val="en-US"/>
        </w:rPr>
        <w:t xml:space="preserve"> </w:t>
      </w:r>
      <w:r>
        <w:rPr/>
        <w:t>или</w:t>
      </w:r>
      <w:r>
        <w:rPr>
          <w:lang w:val="en-US"/>
        </w:rPr>
        <w:t xml:space="preserve"> </w:t>
      </w:r>
      <w:r>
        <w:rPr/>
        <w:t>отчуждение</w:t>
      </w:r>
      <w:r>
        <w:rPr>
          <w:lang w:val="en-US"/>
        </w:rPr>
        <w:t xml:space="preserve"> </w:t>
      </w:r>
      <w:r>
        <w:rPr/>
        <w:t>Божественного</w:t>
      </w:r>
      <w:r>
        <w:rPr>
          <w:lang w:val="en-US"/>
        </w:rPr>
        <w:t xml:space="preserve"> </w:t>
      </w:r>
      <w:r>
        <w:rPr/>
        <w:t>и</w:t>
      </w:r>
      <w:r>
        <w:rPr>
          <w:lang w:val="en-US"/>
        </w:rPr>
        <w:t xml:space="preserve"> </w:t>
      </w:r>
      <w:r>
        <w:rPr/>
        <w:t>Человеческого</w:t>
      </w:r>
      <w:r>
        <w:rPr>
          <w:lang w:val="en-US"/>
        </w:rPr>
        <w:t xml:space="preserve">, </w:t>
      </w:r>
      <w:r>
        <w:rPr/>
        <w:t>составлявшие</w:t>
      </w:r>
      <w:r>
        <w:rPr>
          <w:lang w:val="en-US"/>
        </w:rPr>
        <w:t xml:space="preserve"> </w:t>
      </w:r>
      <w:r>
        <w:rPr/>
        <w:t>суть</w:t>
      </w:r>
      <w:r>
        <w:rPr>
          <w:lang w:val="en-US"/>
        </w:rPr>
        <w:t xml:space="preserve"> </w:t>
      </w:r>
      <w:r>
        <w:rPr/>
        <w:t>атеизма</w:t>
      </w:r>
      <w:r>
        <w:rPr>
          <w:lang w:val="en-US"/>
        </w:rPr>
        <w:t xml:space="preserve">, </w:t>
      </w:r>
      <w:r>
        <w:rPr/>
        <w:t>теперь</w:t>
      </w:r>
      <w:r>
        <w:rPr>
          <w:lang w:val="en-US"/>
        </w:rPr>
        <w:t xml:space="preserve"> </w:t>
      </w:r>
      <w:r>
        <w:rPr/>
        <w:t>переживаются</w:t>
      </w:r>
      <w:r>
        <w:rPr>
          <w:lang w:val="en-US"/>
        </w:rPr>
        <w:t xml:space="preserve"> </w:t>
      </w:r>
      <w:r>
        <w:rPr/>
        <w:t>как</w:t>
      </w:r>
      <w:r>
        <w:rPr>
          <w:lang w:val="en-US"/>
        </w:rPr>
        <w:t xml:space="preserve"> </w:t>
      </w:r>
      <w:r>
        <w:rPr/>
        <w:t>условия</w:t>
      </w:r>
      <w:r>
        <w:rPr>
          <w:lang w:val="en-US"/>
        </w:rPr>
        <w:t xml:space="preserve"> </w:t>
      </w:r>
      <w:r>
        <w:rPr/>
        <w:t>для</w:t>
      </w:r>
      <w:r>
        <w:rPr>
          <w:lang w:val="en-US"/>
        </w:rPr>
        <w:t xml:space="preserve"> </w:t>
      </w:r>
      <w:r>
        <w:rPr/>
        <w:t>возможной</w:t>
      </w:r>
      <w:r>
        <w:rPr>
          <w:lang w:val="en-US"/>
        </w:rPr>
        <w:t xml:space="preserve"> </w:t>
      </w:r>
      <w:r>
        <w:rPr/>
        <w:t>встречи</w:t>
      </w:r>
      <w:r>
        <w:rPr>
          <w:lang w:val="en-US"/>
        </w:rPr>
        <w:t xml:space="preserve"> </w:t>
      </w:r>
      <w:r>
        <w:rPr/>
        <w:t>с</w:t>
      </w:r>
      <w:r>
        <w:rPr>
          <w:lang w:val="en-US"/>
        </w:rPr>
        <w:t xml:space="preserve"> </w:t>
      </w:r>
      <w:r>
        <w:rPr/>
        <w:t>Богом</w:t>
      </w:r>
      <w:r>
        <w:rPr>
          <w:lang w:val="en-US"/>
        </w:rPr>
        <w:t>: “Perhaps it is time to realize that alienation is not just the guilt and curse of man, but a form of judgment about him, a form of his preparation for encounter with God”</w:t>
      </w:r>
      <w:r>
        <w:rPr>
          <w:rStyle w:val="FootnoteCharacters"/>
          <w:rStyle w:val="FootnoteAnchor"/>
          <w:sz w:val="28"/>
          <w:szCs w:val="28"/>
          <w:lang w:val="en-US"/>
        </w:rPr>
        <w:footnoteReference w:id="18"/>
      </w:r>
      <w:r>
        <w:rPr>
          <w:lang w:val="en-US"/>
        </w:rPr>
        <w:t xml:space="preserve">. </w:t>
      </w:r>
      <w:r>
        <w:rPr/>
        <w:t>Отчуждение теперь означает то, что Бог появляется радикально Другим, легитимируя всякую Другость и открытость ей как условие культуры. Именно легитимация другости лежит в основании поэтики «минимальной религии», избегающей унифицирующих стратегий, поскольку Бог есть абсолютно Другой, и апофатически преодолевающей восприятие культурного многообразия как пантеизма.</w:t>
      </w:r>
    </w:p>
    <w:p>
      <w:pPr>
        <w:pStyle w:val="Normal"/>
        <w:rPr>
          <w:i/>
          <w:i/>
          <w:iCs/>
        </w:rPr>
      </w:pPr>
      <w:r>
        <w:rPr>
          <w:i/>
          <w:iCs/>
        </w:rPr>
      </w:r>
    </w:p>
    <w:p>
      <w:pPr>
        <w:pStyle w:val="Normal"/>
        <w:rPr/>
      </w:pPr>
      <w:r>
        <w:rPr>
          <w:i/>
          <w:iCs/>
        </w:rPr>
        <w:t xml:space="preserve">Поэтика пост-атеизма: плюральность уникального, теоморфизм, ангелизм. </w:t>
      </w:r>
      <w:r>
        <w:rPr/>
        <w:t>Описывая феномен «минимальной религии», Эпштейн выделяет некоторые принципы ее поэтики, которые обнаруживают постмодернистское прочтение феномена:</w:t>
      </w:r>
    </w:p>
    <w:p>
      <w:pPr>
        <w:pStyle w:val="Normal"/>
        <w:rPr/>
      </w:pPr>
      <w:r>
        <w:rPr/>
        <w:t>Плюральность</w:t>
      </w:r>
      <w:r>
        <w:rPr>
          <w:lang w:val="en-US"/>
        </w:rPr>
        <w:t xml:space="preserve"> </w:t>
      </w:r>
      <w:r>
        <w:rPr/>
        <w:t>уникального</w:t>
      </w:r>
      <w:r>
        <w:rPr>
          <w:lang w:val="en-US"/>
        </w:rPr>
        <w:t>. “Minimalist theology, however, eschews pantheist assumptions. God is not in everything but in each thing, in the eachness of every thing. He is in that which distinguishes one thing from another. God is not in the continuity of things, but in their discontinuity. It is in separating one thing from another, in grasping its uniqueness in the universe, that we reveal its theological aspect, its likeness to God”</w:t>
      </w:r>
      <w:r>
        <w:rPr>
          <w:rStyle w:val="FootnoteCharacters"/>
          <w:rStyle w:val="FootnoteAnchor"/>
          <w:sz w:val="28"/>
          <w:szCs w:val="28"/>
          <w:lang w:val="en-US"/>
        </w:rPr>
        <w:footnoteReference w:id="19"/>
      </w:r>
      <w:r>
        <w:rPr>
          <w:lang w:val="en-US"/>
        </w:rPr>
        <w:t xml:space="preserve">. </w:t>
      </w:r>
      <w:r>
        <w:rPr/>
        <w:t>Эту постмодернистскую апологию различия следует дополнить патристическим принципом, восходящим к святому Максиму Исповеднику и описанным митрополитом Пергамским Иоанном Зизиуласом: «по мере того как различие становится разделением, различение становится удалением». Бог творил мир, различая, мы же грехом, из страха перед Другим, разделяемся согласно нашим отличиям. Различия и уникальность – от Бога, разделенность – от греха</w:t>
      </w:r>
      <w:r>
        <w:rPr>
          <w:rStyle w:val="FootnoteCharacters"/>
          <w:rStyle w:val="FootnoteAnchor"/>
          <w:sz w:val="28"/>
          <w:szCs w:val="28"/>
        </w:rPr>
        <w:footnoteReference w:id="20"/>
      </w:r>
      <w:r>
        <w:rPr/>
        <w:t>. Но постмодернистская апология различения не может избежать разделения и дистанцирования. Как подчеркивает Эпштейн, признавая различия, классический постмодернизм иронически поддерживает “</w:t>
      </w:r>
      <w:r>
        <w:rPr>
          <w:lang w:val="en-US"/>
        </w:rPr>
        <w:t>relativistic</w:t>
      </w:r>
      <w:r>
        <w:rPr/>
        <w:t xml:space="preserve"> </w:t>
      </w:r>
      <w:r>
        <w:rPr>
          <w:i/>
          <w:iCs/>
          <w:lang w:val="en-US"/>
        </w:rPr>
        <w:t>indifference</w:t>
      </w:r>
      <w:r>
        <w:rPr/>
        <w:t xml:space="preserve"> </w:t>
      </w:r>
      <w:r>
        <w:rPr>
          <w:lang w:val="en-US"/>
        </w:rPr>
        <w:t>toward</w:t>
      </w:r>
      <w:r>
        <w:rPr/>
        <w:t xml:space="preserve"> </w:t>
      </w:r>
      <w:r>
        <w:rPr>
          <w:lang w:val="en-US"/>
        </w:rPr>
        <w:t>the</w:t>
      </w:r>
      <w:r>
        <w:rPr/>
        <w:t xml:space="preserve"> </w:t>
      </w:r>
      <w:r>
        <w:rPr>
          <w:lang w:val="en-US"/>
        </w:rPr>
        <w:t>various</w:t>
      </w:r>
      <w:r>
        <w:rPr/>
        <w:t xml:space="preserve"> </w:t>
      </w:r>
      <w:r>
        <w:rPr>
          <w:lang w:val="en-US"/>
        </w:rPr>
        <w:t>traditions</w:t>
      </w:r>
      <w:r>
        <w:rPr/>
        <w:t xml:space="preserve"> </w:t>
      </w:r>
      <w:r>
        <w:rPr>
          <w:lang w:val="en-US"/>
        </w:rPr>
        <w:t>and</w:t>
      </w:r>
      <w:r>
        <w:rPr/>
        <w:t xml:space="preserve"> </w:t>
      </w:r>
      <w:r>
        <w:rPr>
          <w:lang w:val="en-US"/>
        </w:rPr>
        <w:t>values</w:t>
      </w:r>
      <w:r>
        <w:rPr/>
        <w:t>”</w:t>
      </w:r>
      <w:r>
        <w:rPr>
          <w:rStyle w:val="FootnoteCharacters"/>
          <w:rStyle w:val="FootnoteAnchor"/>
          <w:sz w:val="28"/>
          <w:szCs w:val="28"/>
        </w:rPr>
        <w:footnoteReference w:id="21"/>
      </w:r>
      <w:r>
        <w:rPr/>
        <w:t xml:space="preserve">. В конце концов, ирония – внутренняя дистанция. Примирение с Богом как с Другим и другими осуществляется не дистанцированием, но преодолением разделений в подлинном общении, сохраняющем различия и преодолевающем страх Чужого. </w:t>
      </w:r>
    </w:p>
    <w:p>
      <w:pPr>
        <w:pStyle w:val="Normal"/>
        <w:rPr/>
      </w:pPr>
      <w:r>
        <w:rPr/>
        <w:t xml:space="preserve">Теоморфизм как «другость» в культуре. </w:t>
      </w:r>
      <w:r>
        <w:rPr>
          <w:lang w:val="en-US"/>
        </w:rPr>
        <w:t>«</w:t>
      </w:r>
      <w:r>
        <w:rPr/>
        <w:t>Минимальная</w:t>
      </w:r>
      <w:r>
        <w:rPr>
          <w:lang w:val="en-US"/>
        </w:rPr>
        <w:t xml:space="preserve"> </w:t>
      </w:r>
      <w:r>
        <w:rPr/>
        <w:t>религия</w:t>
      </w:r>
      <w:r>
        <w:rPr>
          <w:lang w:val="en-US"/>
        </w:rPr>
        <w:t xml:space="preserve">» </w:t>
      </w:r>
      <w:r>
        <w:rPr/>
        <w:t>соотносит</w:t>
      </w:r>
      <w:r>
        <w:rPr>
          <w:lang w:val="en-US"/>
        </w:rPr>
        <w:t xml:space="preserve"> </w:t>
      </w:r>
      <w:r>
        <w:rPr/>
        <w:t>себя</w:t>
      </w:r>
      <w:r>
        <w:rPr>
          <w:lang w:val="en-US"/>
        </w:rPr>
        <w:t xml:space="preserve"> </w:t>
      </w:r>
      <w:r>
        <w:rPr/>
        <w:t>с</w:t>
      </w:r>
      <w:r>
        <w:rPr>
          <w:lang w:val="en-US"/>
        </w:rPr>
        <w:t xml:space="preserve"> </w:t>
      </w:r>
      <w:r>
        <w:rPr/>
        <w:t>культурой</w:t>
      </w:r>
      <w:r>
        <w:rPr>
          <w:lang w:val="en-US"/>
        </w:rPr>
        <w:t xml:space="preserve">, </w:t>
      </w:r>
      <w:r>
        <w:rPr/>
        <w:t>которая</w:t>
      </w:r>
      <w:r>
        <w:rPr>
          <w:lang w:val="en-US"/>
        </w:rPr>
        <w:t xml:space="preserve"> “is religious in the sense that it is looking for nothing other than Otherness itself”</w:t>
      </w:r>
      <w:r>
        <w:rPr>
          <w:rStyle w:val="FootnoteCharacters"/>
          <w:rStyle w:val="FootnoteAnchor"/>
          <w:sz w:val="28"/>
          <w:szCs w:val="28"/>
          <w:lang w:val="en-US"/>
        </w:rPr>
        <w:footnoteReference w:id="22"/>
      </w:r>
      <w:r>
        <w:rPr>
          <w:lang w:val="en-US"/>
        </w:rPr>
        <w:t xml:space="preserve">. </w:t>
      </w:r>
      <w:r>
        <w:rPr/>
        <w:t>Такая</w:t>
      </w:r>
      <w:r>
        <w:rPr>
          <w:lang w:val="en-US"/>
        </w:rPr>
        <w:t xml:space="preserve"> </w:t>
      </w:r>
      <w:r>
        <w:rPr/>
        <w:t>культура</w:t>
      </w:r>
      <w:r>
        <w:rPr>
          <w:lang w:val="en-US"/>
        </w:rPr>
        <w:t xml:space="preserve"> </w:t>
      </w:r>
      <w:r>
        <w:rPr/>
        <w:t>уже</w:t>
      </w:r>
      <w:r>
        <w:rPr>
          <w:lang w:val="en-US"/>
        </w:rPr>
        <w:t xml:space="preserve"> </w:t>
      </w:r>
      <w:r>
        <w:rPr/>
        <w:t>не</w:t>
      </w:r>
      <w:r>
        <w:rPr>
          <w:lang w:val="en-US"/>
        </w:rPr>
        <w:t xml:space="preserve"> </w:t>
      </w:r>
      <w:r>
        <w:rPr/>
        <w:t>теоцентрична</w:t>
      </w:r>
      <w:r>
        <w:rPr>
          <w:lang w:val="en-US"/>
        </w:rPr>
        <w:t xml:space="preserve">, </w:t>
      </w:r>
      <w:r>
        <w:rPr/>
        <w:t>как</w:t>
      </w:r>
      <w:r>
        <w:rPr>
          <w:lang w:val="en-US"/>
        </w:rPr>
        <w:t xml:space="preserve"> </w:t>
      </w:r>
      <w:r>
        <w:rPr/>
        <w:t>Средневековье</w:t>
      </w:r>
      <w:r>
        <w:rPr>
          <w:lang w:val="en-US"/>
        </w:rPr>
        <w:t xml:space="preserve">, </w:t>
      </w:r>
      <w:r>
        <w:rPr/>
        <w:t>и</w:t>
      </w:r>
      <w:r>
        <w:rPr>
          <w:lang w:val="en-US"/>
        </w:rPr>
        <w:t xml:space="preserve"> </w:t>
      </w:r>
      <w:r>
        <w:rPr/>
        <w:t>не</w:t>
      </w:r>
      <w:r>
        <w:rPr>
          <w:lang w:val="en-US"/>
        </w:rPr>
        <w:t xml:space="preserve"> </w:t>
      </w:r>
      <w:r>
        <w:rPr/>
        <w:t>антропоцентрична</w:t>
      </w:r>
      <w:r>
        <w:rPr>
          <w:lang w:val="en-US"/>
        </w:rPr>
        <w:t xml:space="preserve">, </w:t>
      </w:r>
      <w:r>
        <w:rPr/>
        <w:t>как</w:t>
      </w:r>
      <w:r>
        <w:rPr>
          <w:lang w:val="en-US"/>
        </w:rPr>
        <w:t xml:space="preserve"> </w:t>
      </w:r>
      <w:r>
        <w:rPr/>
        <w:t>модерн</w:t>
      </w:r>
      <w:r>
        <w:rPr>
          <w:lang w:val="en-US"/>
        </w:rPr>
        <w:t xml:space="preserve">, </w:t>
      </w:r>
      <w:r>
        <w:rPr/>
        <w:t>но</w:t>
      </w:r>
      <w:r>
        <w:rPr>
          <w:lang w:val="en-US"/>
        </w:rPr>
        <w:t xml:space="preserve"> </w:t>
      </w:r>
      <w:r>
        <w:rPr/>
        <w:t>теоморфна</w:t>
      </w:r>
      <w:r>
        <w:rPr>
          <w:lang w:val="en-US"/>
        </w:rPr>
        <w:t>: “While God is still not here, His place remains empty in human consciousness and is taken up by different forms of the Other, such as language, nation, technology, and nature, which are theomorphic to the extent that God is the first and last Other”</w:t>
      </w:r>
      <w:r>
        <w:rPr>
          <w:rStyle w:val="FootnoteCharacters"/>
          <w:rStyle w:val="FootnoteAnchor"/>
          <w:sz w:val="28"/>
          <w:szCs w:val="28"/>
          <w:lang w:val="en-US"/>
        </w:rPr>
        <w:footnoteReference w:id="23"/>
      </w:r>
      <w:r>
        <w:rPr>
          <w:lang w:val="en-US"/>
        </w:rPr>
        <w:t xml:space="preserve">. </w:t>
      </w:r>
      <w:r>
        <w:rPr/>
        <w:t xml:space="preserve">В такой культуре всякие представления преодолеваются в ожидании непредставимого Другого. В отсутствии Бога его место занимает </w:t>
      </w:r>
      <w:r>
        <w:rPr>
          <w:i/>
          <w:iCs/>
        </w:rPr>
        <w:t>символическое другое</w:t>
      </w:r>
      <w:r>
        <w:rPr/>
        <w:t xml:space="preserve"> культуры (язык, бессознательное). Но не уместно ли здесь вспомнить лакановскую аналитику Другости, на которую ссылается Эпштейн, чтобы поставить тревожащий вопрос: преодолевая представления и образы для другого, не подменяем ли мы реального Другого, божественное реальное, </w:t>
      </w:r>
      <w:r>
        <w:rPr>
          <w:i/>
          <w:iCs/>
        </w:rPr>
        <w:t>символическим другим</w:t>
      </w:r>
      <w:r>
        <w:rPr/>
        <w:t xml:space="preserve"> культуры? Не</w:t>
      </w:r>
      <w:r>
        <w:rPr>
          <w:lang w:val="en-US"/>
        </w:rPr>
        <w:t xml:space="preserve"> </w:t>
      </w:r>
      <w:r>
        <w:rPr/>
        <w:t>следует</w:t>
      </w:r>
      <w:r>
        <w:rPr>
          <w:lang w:val="en-US"/>
        </w:rPr>
        <w:t xml:space="preserve"> </w:t>
      </w:r>
      <w:r>
        <w:rPr/>
        <w:t>ли</w:t>
      </w:r>
      <w:r>
        <w:rPr>
          <w:lang w:val="en-US"/>
        </w:rPr>
        <w:t xml:space="preserve"> </w:t>
      </w:r>
      <w:r>
        <w:rPr/>
        <w:t>признать</w:t>
      </w:r>
      <w:r>
        <w:rPr>
          <w:lang w:val="en-US"/>
        </w:rPr>
        <w:t xml:space="preserve">, </w:t>
      </w:r>
      <w:r>
        <w:rPr/>
        <w:t>вслед</w:t>
      </w:r>
      <w:r>
        <w:rPr>
          <w:lang w:val="en-US"/>
        </w:rPr>
        <w:t xml:space="preserve"> </w:t>
      </w:r>
      <w:r>
        <w:rPr/>
        <w:t>за</w:t>
      </w:r>
      <w:r>
        <w:rPr>
          <w:lang w:val="en-US"/>
        </w:rPr>
        <w:t xml:space="preserve"> </w:t>
      </w:r>
      <w:r>
        <w:rPr/>
        <w:t>С</w:t>
      </w:r>
      <w:r>
        <w:rPr>
          <w:lang w:val="en-US"/>
        </w:rPr>
        <w:t>.</w:t>
      </w:r>
      <w:r>
        <w:rPr/>
        <w:t>Жижеком</w:t>
      </w:r>
      <w:r>
        <w:rPr>
          <w:lang w:val="en-US"/>
        </w:rPr>
        <w:t xml:space="preserve">, </w:t>
      </w:r>
      <w:r>
        <w:rPr/>
        <w:t>что</w:t>
      </w:r>
      <w:r>
        <w:rPr>
          <w:lang w:val="en-US"/>
        </w:rPr>
        <w:t xml:space="preserve"> “I don’t really believe in it, it’s just part of my culture” effectively seems to be the predominant mode of the disavowed/displaced belief characteristic of our times”? </w:t>
      </w:r>
      <w:r>
        <w:rPr/>
        <w:t>И</w:t>
      </w:r>
      <w:r>
        <w:rPr>
          <w:lang w:val="en-US"/>
        </w:rPr>
        <w:t xml:space="preserve"> </w:t>
      </w:r>
      <w:r>
        <w:rPr/>
        <w:t>тогда</w:t>
      </w:r>
      <w:r>
        <w:rPr>
          <w:lang w:val="en-US"/>
        </w:rPr>
        <w:t xml:space="preserve"> «the “nonfundamentalist” notion of “culture” as distinguished from “real” religion, art, and so on, is in its very core the name for the field of disowned/impersonal beliefs – “culture” is the name for all those things we practice without really believing in them, without “taking them seriously”</w:t>
      </w:r>
      <w:r>
        <w:rPr>
          <w:rStyle w:val="FootnoteCharacters"/>
          <w:rStyle w:val="FootnoteAnchor"/>
          <w:sz w:val="28"/>
          <w:szCs w:val="28"/>
          <w:lang w:val="en-US"/>
        </w:rPr>
        <w:footnoteReference w:id="24"/>
      </w:r>
      <w:r>
        <w:rPr>
          <w:lang w:val="en-US"/>
        </w:rPr>
        <w:t xml:space="preserve">. </w:t>
      </w:r>
      <w:r>
        <w:rPr/>
        <w:t>Не означает ли постмодернистская религиозность удаленного и слушающего Бога лишь культурное признание символического другого, скрывающее от нас Реального Бога, к общению с которым мы не спешим, сохраняя ироническую дистанцию? Признавая Бога радикально Другим, не ограничиваем ли мы Его сферой символического?</w:t>
      </w:r>
    </w:p>
    <w:p>
      <w:pPr>
        <w:pStyle w:val="Normal"/>
        <w:rPr/>
      </w:pPr>
      <w:r>
        <w:rPr/>
        <w:t>Ангелизм как постмодернистская религия. Одной из замечательных демонстраций пост-атеистического теоморфизма современной культуры является появление ангела как ее ключевого образа, который Эпштейн интерпретирует в постмодернистском ключе. “</w:t>
      </w:r>
      <w:r>
        <w:rPr>
          <w:lang w:val="en-US"/>
        </w:rPr>
        <w:t>The</w:t>
      </w:r>
      <w:r>
        <w:rPr/>
        <w:t xml:space="preserve"> </w:t>
      </w:r>
      <w:r>
        <w:rPr>
          <w:lang w:val="en-US"/>
        </w:rPr>
        <w:t>angel</w:t>
      </w:r>
      <w:r>
        <w:rPr/>
        <w:t xml:space="preserve"> </w:t>
      </w:r>
      <w:r>
        <w:rPr>
          <w:lang w:val="en-US"/>
        </w:rPr>
        <w:t>represents</w:t>
      </w:r>
      <w:r>
        <w:rPr/>
        <w:t xml:space="preserve"> </w:t>
      </w:r>
      <w:r>
        <w:rPr>
          <w:lang w:val="en-US"/>
        </w:rPr>
        <w:t>the</w:t>
      </w:r>
      <w:r>
        <w:rPr/>
        <w:t xml:space="preserve"> </w:t>
      </w:r>
      <w:r>
        <w:rPr>
          <w:lang w:val="en-US"/>
        </w:rPr>
        <w:t>purest</w:t>
      </w:r>
      <w:r>
        <w:rPr/>
        <w:t xml:space="preserve"> </w:t>
      </w:r>
      <w:r>
        <w:rPr>
          <w:lang w:val="en-US"/>
        </w:rPr>
        <w:t>form</w:t>
      </w:r>
      <w:r>
        <w:rPr/>
        <w:t xml:space="preserve"> </w:t>
      </w:r>
      <w:r>
        <w:rPr>
          <w:lang w:val="en-US"/>
        </w:rPr>
        <w:t>of</w:t>
      </w:r>
      <w:r>
        <w:rPr/>
        <w:t xml:space="preserve"> </w:t>
      </w:r>
      <w:r>
        <w:rPr>
          <w:lang w:val="en-US"/>
        </w:rPr>
        <w:t>God</w:t>
      </w:r>
      <w:r>
        <w:rPr/>
        <w:t>-</w:t>
      </w:r>
      <w:r>
        <w:rPr>
          <w:lang w:val="en-US"/>
        </w:rPr>
        <w:t>presence</w:t>
      </w:r>
      <w:r>
        <w:rPr/>
        <w:t xml:space="preserve"> </w:t>
      </w:r>
      <w:r>
        <w:rPr>
          <w:lang w:val="en-US"/>
        </w:rPr>
        <w:t>in</w:t>
      </w:r>
      <w:r>
        <w:rPr/>
        <w:t xml:space="preserve"> </w:t>
      </w:r>
      <w:r>
        <w:rPr>
          <w:lang w:val="en-US"/>
        </w:rPr>
        <w:t>the</w:t>
      </w:r>
      <w:r>
        <w:rPr/>
        <w:t xml:space="preserve"> </w:t>
      </w:r>
      <w:r>
        <w:rPr>
          <w:lang w:val="en-US"/>
        </w:rPr>
        <w:t>absence</w:t>
      </w:r>
      <w:r>
        <w:rPr/>
        <w:t xml:space="preserve"> </w:t>
      </w:r>
      <w:r>
        <w:rPr>
          <w:lang w:val="en-US"/>
        </w:rPr>
        <w:t>of</w:t>
      </w:r>
      <w:r>
        <w:rPr/>
        <w:t xml:space="preserve"> </w:t>
      </w:r>
      <w:r>
        <w:rPr>
          <w:lang w:val="en-US"/>
        </w:rPr>
        <w:t>God</w:t>
      </w:r>
      <w:r>
        <w:rPr/>
        <w:t xml:space="preserve"> </w:t>
      </w:r>
      <w:r>
        <w:rPr>
          <w:lang w:val="en-US"/>
        </w:rPr>
        <w:t>himself</w:t>
      </w:r>
      <w:r>
        <w:rPr/>
        <w:t xml:space="preserve">. </w:t>
      </w:r>
      <w:r>
        <w:rPr>
          <w:lang w:val="en-US"/>
        </w:rPr>
        <w:t>The angel is a peculiar form of the Divine, alienated from both God and man, roaming in a mysterious expanse between sky and earth”. “In contemporary consciousness, the angel appears as the “other”, the absolute “stranger”, a pure mark of difference”</w:t>
      </w:r>
      <w:r>
        <w:rPr>
          <w:rStyle w:val="FootnoteCharacters"/>
          <w:rStyle w:val="FootnoteAnchor"/>
          <w:sz w:val="28"/>
          <w:szCs w:val="28"/>
          <w:lang w:val="en-US"/>
        </w:rPr>
        <w:footnoteReference w:id="25"/>
      </w:r>
      <w:r>
        <w:rPr>
          <w:lang w:val="en-US"/>
        </w:rPr>
        <w:t xml:space="preserve">. </w:t>
      </w:r>
      <w:r>
        <w:rPr/>
        <w:t xml:space="preserve">“ </w:t>
      </w:r>
      <w:r>
        <w:rPr>
          <w:lang w:val="en-US"/>
        </w:rPr>
        <w:t>The</w:t>
      </w:r>
      <w:r>
        <w:rPr/>
        <w:t xml:space="preserve"> </w:t>
      </w:r>
      <w:r>
        <w:rPr>
          <w:lang w:val="en-US"/>
        </w:rPr>
        <w:t>phenomenon</w:t>
      </w:r>
      <w:r>
        <w:rPr/>
        <w:t xml:space="preserve"> </w:t>
      </w:r>
      <w:r>
        <w:rPr>
          <w:lang w:val="en-US"/>
        </w:rPr>
        <w:t>of</w:t>
      </w:r>
      <w:r>
        <w:rPr/>
        <w:t xml:space="preserve"> </w:t>
      </w:r>
      <w:r>
        <w:rPr>
          <w:lang w:val="en-US"/>
        </w:rPr>
        <w:t>angels</w:t>
      </w:r>
      <w:r>
        <w:rPr/>
        <w:t xml:space="preserve"> </w:t>
      </w:r>
      <w:r>
        <w:rPr>
          <w:lang w:val="en-US"/>
        </w:rPr>
        <w:t>without</w:t>
      </w:r>
      <w:r>
        <w:rPr/>
        <w:t xml:space="preserve"> </w:t>
      </w:r>
      <w:r>
        <w:rPr>
          <w:lang w:val="en-US"/>
        </w:rPr>
        <w:t>God</w:t>
      </w:r>
      <w:r>
        <w:rPr/>
        <w:t xml:space="preserve">, </w:t>
      </w:r>
      <w:r>
        <w:rPr>
          <w:lang w:val="en-US"/>
        </w:rPr>
        <w:t>messengers</w:t>
      </w:r>
      <w:r>
        <w:rPr/>
        <w:t xml:space="preserve"> </w:t>
      </w:r>
      <w:r>
        <w:rPr>
          <w:lang w:val="en-US"/>
        </w:rPr>
        <w:t>without</w:t>
      </w:r>
      <w:r>
        <w:rPr/>
        <w:t xml:space="preserve"> </w:t>
      </w:r>
      <w:r>
        <w:rPr>
          <w:lang w:val="en-US"/>
        </w:rPr>
        <w:t>a</w:t>
      </w:r>
      <w:r>
        <w:rPr/>
        <w:t xml:space="preserve"> </w:t>
      </w:r>
      <w:r>
        <w:rPr>
          <w:lang w:val="en-US"/>
        </w:rPr>
        <w:t>Message</w:t>
      </w:r>
      <w:r>
        <w:rPr/>
        <w:t>”</w:t>
      </w:r>
      <w:r>
        <w:rPr>
          <w:rStyle w:val="FootnoteCharacters"/>
          <w:rStyle w:val="FootnoteAnchor"/>
          <w:sz w:val="28"/>
          <w:szCs w:val="28"/>
        </w:rPr>
        <w:footnoteReference w:id="26"/>
      </w:r>
      <w:r>
        <w:rPr/>
        <w:t xml:space="preserve">, безусловно, составляет ярчайший пример постмодернистской религиозности, мыслящей себя через </w:t>
      </w:r>
      <w:r>
        <w:rPr>
          <w:i/>
          <w:iCs/>
        </w:rPr>
        <w:t>ироническое дистанцирование</w:t>
      </w:r>
      <w:r>
        <w:rPr/>
        <w:t xml:space="preserve"> к безмолвствующему Богу, но не является ли он, в то же самое время тоской о реальном присутствии, таком близком, когда дистанция не спасительна, и дело не в послании, а в касании самого посланника, призывающем к общению, в котором Другой может стать Ближним?  </w:t>
      </w:r>
    </w:p>
    <w:p>
      <w:pPr>
        <w:pStyle w:val="Normal"/>
        <w:rPr/>
      </w:pPr>
      <w:r>
        <w:rPr/>
      </w:r>
    </w:p>
    <w:p>
      <w:pPr>
        <w:pStyle w:val="Normal"/>
        <w:rPr/>
      </w:pPr>
      <w:r>
        <w:rPr/>
        <w:t xml:space="preserve">«Минимальная религия» и утопический реализм. </w:t>
      </w:r>
    </w:p>
    <w:p>
      <w:pPr>
        <w:pStyle w:val="Normal"/>
        <w:rPr/>
      </w:pPr>
      <w:r>
        <w:rPr/>
        <w:t>Итак, Эпштейн, описывая пост-атеистическую религиозность, представил впечатляющий набросок теории «минимальной религии», главными линиями аргументации которой являются: апофатическое прочтение атеизма, демонстрация теоморфизма современной культуры, строящей себя через признание фигуры Другого и Бога как радикально Другого, выделение ангелизма как характерной манифестации «минимальной религии» в такой культуре. Хотя эта теория предполагала демонстрацию несводимости «пост-атеистической духовности» к постмодернистской интерпретации, однако, предложенное прочтение строго следует ее классическим установкам:</w:t>
      </w:r>
    </w:p>
    <w:p>
      <w:pPr>
        <w:pStyle w:val="Normal"/>
        <w:rPr/>
      </w:pPr>
      <w:r>
        <w:rPr>
          <w:i/>
          <w:iCs/>
        </w:rPr>
        <w:t>постмодернистской апофатике</w:t>
      </w:r>
      <w:r>
        <w:rPr/>
        <w:t xml:space="preserve">, понятой как обнаружение </w:t>
      </w:r>
      <w:r>
        <w:rPr>
          <w:i/>
          <w:iCs/>
        </w:rPr>
        <w:t>непредставимости</w:t>
      </w:r>
      <w:r>
        <w:rPr/>
        <w:t xml:space="preserve"> Другого, которое определяется толерантным признанием Другого в его другости;</w:t>
      </w:r>
    </w:p>
    <w:p>
      <w:pPr>
        <w:pStyle w:val="Normal"/>
        <w:rPr/>
      </w:pPr>
      <w:r>
        <w:rPr>
          <w:i/>
          <w:iCs/>
        </w:rPr>
        <w:t>радикальной иронии</w:t>
      </w:r>
      <w:r>
        <w:rPr/>
        <w:t>, как внутренней дистанции к Другому, создающей пространство свободы, но и порождающей ангеличность заполняющих эту дистанцию сущностей.</w:t>
      </w:r>
    </w:p>
    <w:p>
      <w:pPr>
        <w:pStyle w:val="Normal"/>
        <w:rPr/>
      </w:pPr>
      <w:r>
        <w:rPr/>
        <w:t xml:space="preserve"> </w:t>
      </w:r>
      <w:r>
        <w:rPr/>
        <w:t xml:space="preserve">Предложенное «минимальное богословие» не включает в себя </w:t>
      </w:r>
      <w:r>
        <w:rPr>
          <w:i/>
          <w:iCs/>
        </w:rPr>
        <w:t>общение</w:t>
      </w:r>
      <w:r>
        <w:rPr/>
        <w:t xml:space="preserve"> с Богом как Другим, а потому и с другими. Лучшей социологической моделью, соответствующей такому богословию является «индивидуализированное общество» З. Баумана с разрушающейся, или разрушенной в случае тоталитарного общества, «публичной сферой»</w:t>
      </w:r>
      <w:r>
        <w:rPr>
          <w:rStyle w:val="FootnoteCharacters"/>
          <w:rStyle w:val="FootnoteAnchor"/>
          <w:sz w:val="28"/>
          <w:szCs w:val="28"/>
        </w:rPr>
        <w:footnoteReference w:id="27"/>
      </w:r>
      <w:r>
        <w:rPr/>
        <w:t>. Признание Другого не полно без поисков условий подлинного, конструктивного общения. «Минимальная религия» как открытость Богу как Другому  включает в себя и коммуникативные измерения, к которым оптика постмодернистской апофатики нечувствительна. Попробуем наметить принципы иной поэтики, выражающей эти измерения.</w:t>
      </w:r>
    </w:p>
    <w:p>
      <w:pPr>
        <w:pStyle w:val="Normal"/>
        <w:rPr/>
      </w:pPr>
      <w:r>
        <w:rPr>
          <w:i/>
          <w:iCs/>
        </w:rPr>
        <w:t>Апофатика и богословие уязвимости.</w:t>
      </w:r>
      <w:r>
        <w:rPr/>
        <w:t xml:space="preserve"> Эпштейн</w:t>
      </w:r>
      <w:r>
        <w:rPr>
          <w:lang w:val="en-US"/>
        </w:rPr>
        <w:t xml:space="preserve"> </w:t>
      </w:r>
      <w:r>
        <w:rPr/>
        <w:t>настаивает</w:t>
      </w:r>
      <w:r>
        <w:rPr>
          <w:lang w:val="en-US"/>
        </w:rPr>
        <w:t xml:space="preserve"> </w:t>
      </w:r>
      <w:r>
        <w:rPr/>
        <w:t>на</w:t>
      </w:r>
      <w:r>
        <w:rPr>
          <w:lang w:val="en-US"/>
        </w:rPr>
        <w:t xml:space="preserve"> </w:t>
      </w:r>
      <w:r>
        <w:rPr/>
        <w:t>том</w:t>
      </w:r>
      <w:r>
        <w:rPr>
          <w:lang w:val="en-US"/>
        </w:rPr>
        <w:t xml:space="preserve">, </w:t>
      </w:r>
      <w:r>
        <w:rPr/>
        <w:t>что</w:t>
      </w:r>
      <w:r>
        <w:rPr>
          <w:lang w:val="en-US"/>
        </w:rPr>
        <w:t xml:space="preserve"> “the new Middle Ages are cultivating the theology of alienation in new modes of the impersonal”</w:t>
      </w:r>
      <w:r>
        <w:rPr>
          <w:rStyle w:val="FootnoteCharacters"/>
          <w:rStyle w:val="FootnoteAnchor"/>
          <w:sz w:val="28"/>
          <w:szCs w:val="28"/>
          <w:lang w:val="en-US"/>
        </w:rPr>
        <w:footnoteReference w:id="28"/>
      </w:r>
      <w:r>
        <w:rPr>
          <w:lang w:val="en-US"/>
        </w:rPr>
        <w:t xml:space="preserve">. </w:t>
      </w:r>
      <w:r>
        <w:rPr/>
        <w:t xml:space="preserve">Апофатика существенно связана с вытеснением веры в бессознательное, а потому она обращена к имперсональному. Такая трактовка апофатики не соответствует христианскому, персонологическому пониманию ее как интеллектуальной практики раскрытия личности навстречу Богу как Другой личности сквозь образы и представления. Да, ничто так не отделяет личности друг от друга как представления друг о друге, но если я решаюсь апофатически преодолеть представления, я не только не лишаюсь личностности, но обретаю ее во встрече с Другим. Моя личностность конструируется свободной решимостью к встрече, которая открывает иную, </w:t>
      </w:r>
      <w:r>
        <w:rPr>
          <w:i/>
          <w:iCs/>
        </w:rPr>
        <w:t>динамичную апофатику</w:t>
      </w:r>
      <w:r>
        <w:rPr/>
        <w:t xml:space="preserve">, не удовлетворяющуюся постмодернистской констатацией непредставимости Бога, но ищущей места вне представлений, где Он, как личность, может встретить меня. Такая апофатика, выступающая как </w:t>
      </w:r>
      <w:r>
        <w:rPr>
          <w:i/>
          <w:iCs/>
        </w:rPr>
        <w:t>условие</w:t>
      </w:r>
      <w:r>
        <w:rPr/>
        <w:t xml:space="preserve"> личностной встречи, может быть названа </w:t>
      </w:r>
      <w:r>
        <w:rPr>
          <w:i/>
          <w:iCs/>
        </w:rPr>
        <w:t xml:space="preserve">богословием уязвимости, </w:t>
      </w:r>
      <w:r>
        <w:rPr/>
        <w:t xml:space="preserve">которое видит свою цель в духовном преодолении неуязвимости и закрытости атомарного, безличностного, индивидуализированного существования. «Минимальная религия» включает в себя обе апофатики и представляет собой не просто логическое преодоление атеизма, но и свободу выйти на встречу Другому, стать уязвимым перед ним, принять требование солидарности, или ограничиться констатацией другости и толерантным признанием Другого. «Минимальная религия» не снимает свободы, решимости и труда встречи как условия подлинного общения. </w:t>
      </w:r>
    </w:p>
    <w:p>
      <w:pPr>
        <w:pStyle w:val="Normal"/>
        <w:rPr/>
      </w:pPr>
      <w:r>
        <w:rPr>
          <w:i/>
          <w:iCs/>
        </w:rPr>
        <w:t>Теоморфизм и утопическая поэтика раны.</w:t>
      </w:r>
      <w:r>
        <w:rPr/>
        <w:t xml:space="preserve"> «Минимальная религия» есть не просто констатация Бога как Другого, но и ожидание встречи с Ним. Парадокс этого ожидания заключается в том, что оно является ожиданием невозможного, не-ожиданного. Его</w:t>
      </w:r>
      <w:r>
        <w:rPr>
          <w:lang w:val="en-US"/>
        </w:rPr>
        <w:t xml:space="preserve"> </w:t>
      </w:r>
      <w:r>
        <w:rPr/>
        <w:t>выражением</w:t>
      </w:r>
      <w:r>
        <w:rPr>
          <w:lang w:val="en-US"/>
        </w:rPr>
        <w:t xml:space="preserve"> </w:t>
      </w:r>
      <w:r>
        <w:rPr/>
        <w:t>может</w:t>
      </w:r>
      <w:r>
        <w:rPr>
          <w:lang w:val="en-US"/>
        </w:rPr>
        <w:t xml:space="preserve"> </w:t>
      </w:r>
      <w:r>
        <w:rPr/>
        <w:t>быть</w:t>
      </w:r>
      <w:r>
        <w:rPr>
          <w:lang w:val="en-US"/>
        </w:rPr>
        <w:t xml:space="preserve"> </w:t>
      </w:r>
      <w:r>
        <w:rPr/>
        <w:t>признана</w:t>
      </w:r>
      <w:r>
        <w:rPr>
          <w:lang w:val="en-US"/>
        </w:rPr>
        <w:t xml:space="preserve"> </w:t>
      </w:r>
      <w:r>
        <w:rPr/>
        <w:t>деконструкция</w:t>
      </w:r>
      <w:r>
        <w:rPr>
          <w:lang w:val="en-US"/>
        </w:rPr>
        <w:t xml:space="preserve"> </w:t>
      </w:r>
      <w:r>
        <w:rPr/>
        <w:t>Ж</w:t>
      </w:r>
      <w:r>
        <w:rPr>
          <w:lang w:val="en-US"/>
        </w:rPr>
        <w:t xml:space="preserve">. </w:t>
      </w:r>
      <w:r>
        <w:rPr/>
        <w:t>Деррида</w:t>
      </w:r>
      <w:r>
        <w:rPr>
          <w:lang w:val="en-US"/>
        </w:rPr>
        <w:t xml:space="preserve">, </w:t>
      </w:r>
      <w:r>
        <w:rPr/>
        <w:t>которая</w:t>
      </w:r>
      <w:r>
        <w:rPr>
          <w:lang w:val="en-US"/>
        </w:rPr>
        <w:t xml:space="preserve">, </w:t>
      </w:r>
      <w:r>
        <w:rPr/>
        <w:t>согласно</w:t>
      </w:r>
      <w:r>
        <w:rPr>
          <w:lang w:val="en-US"/>
        </w:rPr>
        <w:t xml:space="preserve"> </w:t>
      </w:r>
      <w:r>
        <w:rPr/>
        <w:t>Д</w:t>
      </w:r>
      <w:r>
        <w:rPr>
          <w:lang w:val="en-US"/>
        </w:rPr>
        <w:t xml:space="preserve">. </w:t>
      </w:r>
      <w:r>
        <w:rPr/>
        <w:t>Капуто</w:t>
      </w:r>
      <w:r>
        <w:rPr>
          <w:lang w:val="en-US"/>
        </w:rPr>
        <w:t xml:space="preserve">, “like negative theology, … has been taken by surprise, overtaken by the </w:t>
      </w:r>
      <w:r>
        <w:rPr>
          <w:i/>
          <w:iCs/>
          <w:lang w:val="en-US"/>
        </w:rPr>
        <w:t>tout autre,</w:t>
      </w:r>
      <w:r>
        <w:rPr>
          <w:lang w:val="en-US"/>
        </w:rPr>
        <w:t xml:space="preserve"> the wholly other, about which it does not know how not to speak”</w:t>
      </w:r>
      <w:r>
        <w:rPr>
          <w:rStyle w:val="FootnoteCharacters"/>
          <w:rStyle w:val="FootnoteAnchor"/>
          <w:sz w:val="28"/>
          <w:szCs w:val="28"/>
          <w:lang w:val="en-US"/>
        </w:rPr>
        <w:footnoteReference w:id="29"/>
      </w:r>
      <w:r>
        <w:rPr>
          <w:lang w:val="en-US"/>
        </w:rPr>
        <w:t>. “ Deconstruction is a passion and a prayer for the impossible, a defense of the impossible against its critics, a plea for/to the experience of the impossible, which is the only real experience, stirring with religious passion”</w:t>
      </w:r>
      <w:r>
        <w:rPr>
          <w:rStyle w:val="FootnoteCharacters"/>
          <w:rStyle w:val="FootnoteAnchor"/>
          <w:sz w:val="28"/>
          <w:szCs w:val="28"/>
          <w:lang w:val="en-US"/>
        </w:rPr>
        <w:footnoteReference w:id="30"/>
      </w:r>
      <w:r>
        <w:rPr>
          <w:lang w:val="en-US"/>
        </w:rPr>
        <w:t xml:space="preserve">. </w:t>
      </w:r>
      <w:r>
        <w:rPr/>
        <w:t xml:space="preserve">Но то, что «невозможно человекам, возможно Богу» (Лк., 18, 27), то что ожидается как невозможное, как место, которого нет, или </w:t>
      </w:r>
      <w:r>
        <w:rPr>
          <w:i/>
          <w:iCs/>
        </w:rPr>
        <w:t>утопия</w:t>
      </w:r>
      <w:r>
        <w:rPr/>
        <w:t xml:space="preserve">, открывается как рана </w:t>
      </w:r>
      <w:r>
        <w:rPr>
          <w:i/>
          <w:iCs/>
        </w:rPr>
        <w:t>реального</w:t>
      </w:r>
      <w:r>
        <w:rPr/>
        <w:t xml:space="preserve">, преодолевающая </w:t>
      </w:r>
      <w:r>
        <w:rPr>
          <w:i/>
          <w:iCs/>
        </w:rPr>
        <w:t>образное</w:t>
      </w:r>
      <w:r>
        <w:rPr/>
        <w:t xml:space="preserve"> и</w:t>
      </w:r>
      <w:r>
        <w:rPr>
          <w:i/>
          <w:iCs/>
        </w:rPr>
        <w:t xml:space="preserve"> символическое</w:t>
      </w:r>
      <w:r>
        <w:rPr/>
        <w:t xml:space="preserve"> другое. Теоморфизм культуры, выстраивающей себя вокруг опыта Другого, должен включать в себя не только апофатические замещения, но и утопическую поэтику раны, оставляемой реальным Другим, разрыва в месте моего присутствия. Современная культура как тоска о реальном, как исследование места в поисках неуместного – неизбежно утопична. Если культура модерна была культурой утопического конструктивизма и реальность отступала перед его проектирующим насилием, то постмодернистская культура, будучи культурой радикальной дистанции  и спасительной иронии, возводимой вокруг теснимой свободы, тоже не приблизилась к реальному. Благодаря утопическому проекту, а потом иронии, реальность отступила, оставив после себя симулякры, виртуальность, бесконечные файлы культурной эклектики. Реальность - ближайшее подлинное, и ее  возвращение возможно лишь из опыта раны, внутри которого невозможно быть ироничным.  Рана реальности как рана неуместного другого, от раны радости до раны сострадания - пространство новой утопии, свободное от власти проекта и обращенное к эстетике уязвимости. Если модерн подчинял зримое устроительному слову, а постмодерн стал культурой визуального, то новая культура строит себя вокруг тактильной метафоры раны. Симулякры и следы возводятся к ране, виртуальность – к телесности, коллаж -  к поверхности, покрытой царапинами, ссадинами, засечками, зазубринами и трещинами и помнящей о касании реальности. Так культура, сродственная «минимальной религии», находит свое выражение не столько в постмодернистском теоморфизме, сколько в поэтике утопического реализма, открытой к богословию воплощения и воскресения. </w:t>
      </w:r>
    </w:p>
    <w:p>
      <w:pPr>
        <w:pStyle w:val="Normal"/>
        <w:ind w:left="360" w:firstLine="284"/>
        <w:rPr>
          <w:b/>
          <w:b/>
          <w:bCs/>
          <w:sz w:val="28"/>
          <w:szCs w:val="28"/>
        </w:rPr>
      </w:pPr>
      <w:r>
        <w:rPr>
          <w:b/>
          <w:bCs/>
          <w:sz w:val="28"/>
          <w:szCs w:val="28"/>
        </w:rPr>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 w:val="left" w:pos="9354" w:leader="none"/>
        </w:tabs>
        <w:rPr>
          <w:lang w:val="ru-RU"/>
        </w:rPr>
      </w:pPr>
      <w:r>
        <w:rPr>
          <w:lang w:val="ru-RU"/>
        </w:rPr>
      </w:r>
    </w:p>
    <w:p>
      <w:pPr>
        <w:pStyle w:val="Author"/>
        <w:rPr/>
      </w:pPr>
      <w:r>
        <w:rPr/>
        <w:t>Білик К</w:t>
      </w:r>
      <w:r>
        <w:rPr>
          <w:lang w:val="ru-RU"/>
        </w:rPr>
        <w:t>.</w:t>
      </w:r>
      <w:r>
        <w:rPr/>
        <w:t xml:space="preserve"> О</w:t>
      </w:r>
      <w:r>
        <w:rPr>
          <w:lang w:val="ru-RU"/>
        </w:rPr>
        <w:t>.</w:t>
      </w:r>
    </w:p>
    <w:p>
      <w:pPr>
        <w:pStyle w:val="Title"/>
        <w:rPr/>
      </w:pPr>
      <w:r>
        <w:rPr/>
        <w:t>СИМВОЛІЧНЕ ОСМИСЛЕННЯ ІСТИНИ СУФІЯМИ</w:t>
      </w:r>
    </w:p>
    <w:p>
      <w:pPr>
        <w:pStyle w:val="Normal"/>
        <w:rPr/>
      </w:pPr>
      <w:r>
        <w:rPr/>
        <w:t>Проблема істини в ерфані відіграє основну роль. Вчені ерфану розглядають істину та її досягнення в своїх творах символічно. У своїй статті я спробую показати різні точки зору щодо істини, відмінності та схожості між ними.</w:t>
      </w:r>
    </w:p>
    <w:p>
      <w:pPr>
        <w:pStyle w:val="Normal"/>
        <w:rPr/>
      </w:pPr>
      <w:r>
        <w:rPr/>
        <w:t>В ісламі існують такі як “суфізм” і “ерфан”. Ерфан – вужче, ніж суфізм. Можна сказати, що це теорія суфізму, оскільки суфізм зорієнтований на дію. А ерфан подає теоретичну основу для цих дій.</w:t>
      </w:r>
    </w:p>
    <w:p>
      <w:pPr>
        <w:pStyle w:val="Normal"/>
        <w:rPr/>
      </w:pPr>
      <w:r>
        <w:rPr/>
        <w:t>Ерфан – це пізнання: істини та Бога, очищення духу і позбавлення від пристрастей, слідування Божим правилам і зречення всього небожественного [1, 87].</w:t>
      </w:r>
    </w:p>
    <w:p>
      <w:pPr>
        <w:pStyle w:val="Normal"/>
        <w:rPr/>
      </w:pPr>
      <w:r>
        <w:rPr/>
        <w:t>У перській мові від слова “ерфан” утворені досить багато слів. Серед них такі, як: “ареф” – “знаючий, мудрий, містик”; “арефе” –“мудра жінка”; “ма’ріф” – “добрий вчинок”; “ма’руф” – “відомий”, тобто “відомий своїми добрими вчинками, своєю мудрістю”. Навіть є таке чоловіче ім’я – “Ареф” – “мудрець”. Ці слова, на відміну від “ерфан”, мають широкий спектр використання, стосуючись різних сфер людської діяльності, не тільки релігійної.</w:t>
      </w:r>
    </w:p>
    <w:p>
      <w:pPr>
        <w:pStyle w:val="Normal"/>
        <w:rPr/>
      </w:pPr>
      <w:r>
        <w:rPr/>
        <w:t>В ерфані також існують власні терміни: “арефандіш” - “налаштований на пізнання”, “арефандарун” – “той, що має пізнання в собі”. Ці терміни вказують на різні ступені посвячення.</w:t>
      </w:r>
    </w:p>
    <w:p>
      <w:pPr>
        <w:pStyle w:val="Normal"/>
        <w:rPr/>
      </w:pPr>
      <w:r>
        <w:rPr/>
        <w:t>Суфії вперше з’явилися в десятому-одинадцятому століттях. Вони вводили в практику поняття ерфану: вони усамітнювалися від світу і пристрастей. Вони намагалися слідувати шляхам пророка Мухамеда і правовірних (тобто перших чотирьох) халіфів. Робили вони це по-різному.</w:t>
      </w:r>
    </w:p>
    <w:p>
      <w:pPr>
        <w:pStyle w:val="Normal"/>
        <w:rPr/>
      </w:pPr>
      <w:r>
        <w:rPr/>
        <w:t>По-перше, існувало безліч суфійських орденів. По-друге, були “ханегаг” – суфійські монастирі. Вони виникли як благодійні заклади. В арабомовних районах вони часто були пов’язані з прикордонними форпостами і караван-сараями-рібатами. Рібат був притулком або учбовим центром арабского типу. У Хорасані деякі з них об’єднувалися з заїжджими дворами або притулками (пізніше отримали назву “ханегаг”; там не завжди проводилося навчання; це був притулок перського типу), а деякі були місцем усамітнення (завійа). Але, як би ці заклади не називалися, за сутністю своєю вони були одним і тим самим – суфійським об’єднанням [5, 24].</w:t>
      </w:r>
    </w:p>
    <w:p>
      <w:pPr>
        <w:pStyle w:val="Normal"/>
        <w:rPr/>
      </w:pPr>
      <w:r>
        <w:rPr/>
        <w:t>Деякі суфії не ізолювалися від світу, а подорожували ним (дервіші – мандрівні суфії; маламаті; каландарі) або об’єднувалися у громади, що знаходилися в містах.</w:t>
      </w:r>
    </w:p>
    <w:p>
      <w:pPr>
        <w:pStyle w:val="Normal"/>
        <w:rPr/>
      </w:pPr>
      <w:r>
        <w:rPr/>
        <w:t>Суфійські засоби пізнання досить різноманітні. Серед них можна виділити такі, як: молитви, розмірковування, читання “хадисів” – розповідей про Мухамеда і віршів, мандри, навіть танці. Суфії вважали своїм духовним наставником четвертого праведного халіфа Алі. Вони називали його “моршед”. Цей термін позначає духовного керівника, вчителя. Навпаки, учня в суфізмі називають “морід” [1, 92].</w:t>
      </w:r>
    </w:p>
    <w:p>
      <w:pPr>
        <w:pStyle w:val="Normal"/>
        <w:rPr/>
      </w:pPr>
      <w:r>
        <w:rPr/>
        <w:t>Дехто з суфіїв виділяли три етапи пізнання: шаріат (мусульманське право), тарікат (пізнання істини), гакікат (споглядання вже пізнаної істини). З тарікатом пов’язане поняття “таріка”. Це практичний метод, який спрямовує того, хто шукає, по шляху роздумів, почуттів і дій, проводячи його послідовно через стадії (макамат), в єдиному поєднанні з психологічним досвідом (ахвал), щоб він відчув божественну істину (гакіка). Кожна таріка передавалася через непреривний “ланцюг” (сілсіла) або існад.</w:t>
      </w:r>
    </w:p>
    <w:p>
      <w:pPr>
        <w:pStyle w:val="Normal"/>
        <w:rPr/>
      </w:pPr>
      <w:r>
        <w:rPr/>
        <w:t>Стосовно шаріату хотілося б зазначити, що в нашій науці часто намагалися подати суфізм як протилежність ісламу. Проте включення шаріату до процесу пізнання засвідчує, що суфізм не протистояв ісламу. Звичайно, були певні розбіжності і протиріччя, але представники ісламу вважають ерфан і суфізм одним із своїх напрямів, який об’єднує як шиїтів, так і суннітів [1, 93].</w:t>
      </w:r>
    </w:p>
    <w:p>
      <w:pPr>
        <w:pStyle w:val="Normal"/>
        <w:rPr/>
      </w:pPr>
      <w:r>
        <w:rPr/>
        <w:t>Серед суфіїв були й жінки. Історія зберегла їх імена. Існували жіночі монастирі [5, 28].</w:t>
      </w:r>
    </w:p>
    <w:p>
      <w:pPr>
        <w:pStyle w:val="Normal"/>
        <w:rPr/>
      </w:pPr>
      <w:r>
        <w:rPr/>
        <w:t>Суфіям безпосереднє спілкування з Богом уявлялося можливим. Свою місію вони вбачали в тому, щоб підтримати у людей віру в можливість осягнення внутрішньої реальності, що надавало ефективності закону, даному в одкровенні. Цей шлях пізнання вимагав наставника, і їх з’явилося багато. Суфізм визнає повністю дану раз і назавжди природу божественного спілкування за допомогою пророків. Але при цьому вони не вважали, що з завершенням цієї стадії закінчується безпосередній зв’язок Бога з людьми. Своє призначення суфії бачили в тому, щоб зберегти духовну сутність божественного одкровення.</w:t>
      </w:r>
    </w:p>
    <w:p>
      <w:pPr>
        <w:pStyle w:val="Normal"/>
        <w:rPr/>
      </w:pPr>
      <w:r>
        <w:rPr/>
        <w:t>До ерфану близькі представники вчення “ешракі”. До ешракі належать послідовники вчення Платона. Вони також говорять про те, що душа спочатку перебуває на небесах, де володіє всіма знаннями. Потім вона потрапляє на землю, де все забуває, лише інколи їй вчувається відгук небесної музики. Тоді душі здається, що вона от-от пригадає те, що було до появи її на землі. Але пригадати вона не може.</w:t>
      </w:r>
    </w:p>
    <w:p>
      <w:pPr>
        <w:pStyle w:val="Normal"/>
        <w:rPr/>
      </w:pPr>
      <w:r>
        <w:rPr/>
        <w:t>Видатний вчений Абу Алі Ібн Сіна, відомий як Авіценна, вважається послідовником Арістотеля, але і в його творчості простежується вплив Платона. У своєму творі “Поема про душу” він говорить, що людська душа страждає, опиняючись на землі і тужить за свободою. Шлях до свободи – це смерть. Коли людина помирає, її душа з радістю отримує свободу і може пізнати істину. А пізнаючи істину, душа отримує безсмертя [3, 57].</w:t>
      </w:r>
    </w:p>
    <w:p>
      <w:pPr>
        <w:pStyle w:val="Normal"/>
        <w:rPr/>
      </w:pPr>
      <w:r>
        <w:rPr/>
        <w:t>Одним з визначних представників суфізму був Джалаліддін Румі. Він належав саме до танцюючих суфіїв і писав вірші, у яких виклав програму свого вчення. Серед його творів і невеличкі рубаї, і газелі, і масневі з шести частин.</w:t>
      </w:r>
    </w:p>
    <w:p>
      <w:pPr>
        <w:pStyle w:val="Normal"/>
        <w:rPr/>
      </w:pPr>
      <w:r>
        <w:rPr/>
        <w:t>Румі, як і інші суфійські автори, розмірковував про істину, яка має багато символів. Наприклад, він говорить про вино. Він порівнює свою душу з келихом, з якого він п’є вино [4, 116]. Тобто мова іде про те, що істину слід добувати із своєї власної душі, пізнаючи її. У цьому випадку Румі наближується до послідовників Платона, про яких вже згадувалося вище. Як і вони, він вважає, що душа інколи пригадує своє буття до появи на землі.</w:t>
      </w:r>
    </w:p>
    <w:p>
      <w:pPr>
        <w:pStyle w:val="Normal"/>
        <w:rPr/>
      </w:pPr>
      <w:r>
        <w:rPr/>
        <w:t>Також істину символізує красуня. Коли Румі описує свою любов до красуні (згідно з анонами ісламської поезії), то він має на увазі любов до істини і мудрості. Відповідно, краса оспівуваної коханої є краса істини, що пізнається. Ця краса є світлом, яке дає тільки Бог і тільки тим, хто подолає шлях до істини.</w:t>
      </w:r>
    </w:p>
    <w:p>
      <w:pPr>
        <w:pStyle w:val="Normal"/>
        <w:rPr/>
      </w:pPr>
      <w:r>
        <w:rPr/>
        <w:t>Пошуки істини є важливою темою. Істина, як зазначено вище, могла бути описана як красуня, тоді пошуки істини описувалися як подорожування до міста або становища, де перебуває ця красуня. Той, хто не гідний істини, не ввійде до міста [4, 58].</w:t>
      </w:r>
    </w:p>
    <w:p>
      <w:pPr>
        <w:pStyle w:val="Normal"/>
        <w:rPr/>
      </w:pPr>
      <w:r>
        <w:rPr/>
        <w:t>Істину міг символізувати виноград. Тоді Бог порівнюється з садоводом (образ, запозичений з Біблії). Румі каже, що за виноград, який дає садовод, слід заплатити – життям [4, 35].</w:t>
      </w:r>
    </w:p>
    <w:p>
      <w:pPr>
        <w:pStyle w:val="Normal"/>
        <w:rPr/>
      </w:pPr>
      <w:r>
        <w:rPr/>
        <w:t>Смерть і роздуми про неї займають особливе місце. Вже було сказано, що Абу Алі Ібн Сіна називав смерть шляхом до свободи. Таку ж саму позицію займає і Румі. На його думку, смерть є звільненням душі від плоті, тому смерть має сприйматися позитивно. Смерть – це перехід до безсмертя, за нею – вічність. Румі закликає забути страх перед смертю, тому що цей страх заважає пізнанню істини [4, 39].</w:t>
      </w:r>
    </w:p>
    <w:p>
      <w:pPr>
        <w:pStyle w:val="Normal"/>
        <w:rPr/>
      </w:pPr>
      <w:r>
        <w:rPr/>
        <w:t>Цікаве бачення Румі світу. Зокрема, він стверджує, що коли Бог розіб’є світ, то світ розлетиться на безліч уламків, кожен з яких є дорогоцінним каменем [4, 39]. Румі каже про себе, що він – душа будь-якої душі, він увібрав у себе весь світ. За його словами, людина – це і є Бог. Якщо людина очистить дзеркало своєї душі за допомогою пізнання істини, то у цьому дзеркалі побачить себе, а, відповідно, і Бога [3, 223].</w:t>
      </w:r>
    </w:p>
    <w:p>
      <w:pPr>
        <w:pStyle w:val="Normal"/>
        <w:rPr/>
      </w:pPr>
      <w:r>
        <w:rPr/>
        <w:t>Інший представник суфізму – Гафіз. Він також, як і Румі каже про красуню і місто, але в його варіанті не відбувається пошуків міста. Навпаки, красуня покидає місто, а Гафіз залишається чекати її. Знову ж таки, чекає він істину [3, 288].</w:t>
      </w:r>
    </w:p>
    <w:p>
      <w:pPr>
        <w:pStyle w:val="Normal"/>
        <w:rPr/>
      </w:pPr>
      <w:r>
        <w:rPr/>
        <w:t>Для нього пізнання - складний процес, досить проблематичний. Інколи цей процес приводить Гафіза до стану самотності, з якого його може вивести тільки ця сама істина, яку він пізнає. Утворюється певне замкнене коло, перебування в якому примушує Гафіза скаржитися на власну долю [3, 289].</w:t>
      </w:r>
    </w:p>
    <w:p>
      <w:pPr>
        <w:pStyle w:val="Normal"/>
        <w:rPr/>
      </w:pPr>
      <w:r>
        <w:rPr/>
        <w:t>Гафіз порівнює шлях до раю з чашею, повною вина [3, 279]. Тобто лише той, хто вип’є цю чашу до дна, на дні її знайде істину і таким чином потрапить до раю. Світ, на його думку, хвилі, і, дивлячись на хвилі (або взагалі воду), можна пізнати цей світ, чого буде достатньо. Крім пізнання, ніщо інше в житті не варте. Хвилі у даному випадку символізують нетривкість нашого світу [3, 284].</w:t>
      </w:r>
    </w:p>
    <w:p>
      <w:pPr>
        <w:pStyle w:val="Normal"/>
        <w:rPr/>
      </w:pPr>
      <w:r>
        <w:rPr/>
        <w:t>Чаша – це образ, характерний не тільки для суфіїв. У багатьох інших культурах є символічна чаша. Наприклад, ми можемо назвати Чашу Святого Грааля. Також суфії наслідували давню, ще зороастрійську традицію, в якй існувало поняття “чаша Джамшіда”. Джамшід був легендарним правителем Ірану і мав чашу, в яку можна було налити вино, подивитися всередину і побачити усе, що завгодно. У даному випадку мається на увазі, що за допомогою цієї чаші можна пізнати світ і істину.</w:t>
      </w:r>
    </w:p>
    <w:p>
      <w:pPr>
        <w:pStyle w:val="Normal"/>
        <w:rPr/>
      </w:pPr>
      <w:r>
        <w:rPr/>
        <w:t>Міркування Гафіза про смерть відрізняються від міркувань Абу Алі Ібн Сіна або Румі. Він говорить про те, що від смерті не врятується жодна людина, і більшість людей після смерті перетворяться на прах. Тільки той, хто зречеться пристрастей, може розраховувати на вічність [3, 300].</w:t>
      </w:r>
    </w:p>
    <w:p>
      <w:pPr>
        <w:pStyle w:val="Normal"/>
        <w:rPr/>
      </w:pPr>
      <w:r>
        <w:rPr/>
        <w:t>Видатний арабський поет-суфій Ібн Аль-Фарід також розповідає про свою любов до прекрасної жінки. Він описує свої мандри услід за нею, свої страждання і стверджує, що для того, щоб отримати її – тобто отримати істину – слід віддати все, що маєш. Він пише про те, що, віддаючи свою власність, він отримує взамін весь всесвіт. Він, як і Румі, вважає, що людина і Бог – це одне і те саме. Для того, щоб усвідомити це, треба усвідомити, що, за його словами, основа всього – любов до істини, і пізнати цю істину [2, 530-531].</w:t>
      </w:r>
    </w:p>
    <w:p>
      <w:pPr>
        <w:pStyle w:val="Bodytext2columns"/>
        <w:rPr/>
      </w:pPr>
      <w:r>
        <w:rPr/>
        <w:t>Інший арабський суфій Ібн Аль-Арабі теж звертається до символічного зображення істини у вигляді красуні, що покинула його, від’їхавши разом з своїм караваном. Тепер він мандрує по її слідах. Кохана їде до Мекки, до Ка’би, на паломництво, поет – за нею. Цим він хоче сказати, що той, хто хоче знайти істину, має їхати до священного міста [2, 668]: Мекки, Медини або якогось іншого. Назва не має значення, основний акцент ставиться саме на існуванні священного міста, Граду Божого, про який говорили також інші, зокрема християнські вчені та митці.</w:t>
      </w:r>
    </w:p>
    <w:p>
      <w:pPr>
        <w:pStyle w:val="Normal"/>
        <w:rPr/>
      </w:pPr>
      <w:r>
        <w:rPr/>
        <w:t>Ібн Аль-Арабі згадує етапи паломництва, такі, як, наприклад долина Міна і гора Арафат. Ці етапи паломництва є етапами пізнання істини, а Ка’ба є символом істини.</w:t>
      </w:r>
    </w:p>
    <w:p>
      <w:pPr>
        <w:pStyle w:val="Normal"/>
        <w:rPr/>
      </w:pPr>
      <w:r>
        <w:rPr/>
        <w:t>Як Румі і Ібн Аль-Фарід, Ібн Аль-Арабі вважає, що він і світ – єдине ціле. Він каже, що увібрав у себе голоси всього живого. Також він каже, що Коран, Тора, Біблія – це частини одного, а він, будучи відображенням Бога, об’єднує їх [2, 664].</w:t>
      </w:r>
    </w:p>
    <w:p>
      <w:pPr>
        <w:pStyle w:val="Normal"/>
        <w:rPr/>
      </w:pPr>
      <w:r>
        <w:rPr/>
        <w:t>У статті були розглянуті різні точки зору щодо істини та її пошуків. Зокрема, були досліджені твори Абу Алі Ібн Сіна, Румі, Гафіза, ІбнАль-Фаріда та Ібн Аль-Арабі. Було відзначено, що схожого та що відмінного існує у творах цих видатних представників ерфану.</w:t>
      </w:r>
    </w:p>
    <w:p>
      <w:pPr>
        <w:pStyle w:val="Heading9"/>
        <w:rPr/>
      </w:pPr>
      <w:r>
        <w:rPr/>
        <w:t>Література</w:t>
      </w:r>
    </w:p>
    <w:p>
      <w:pPr>
        <w:pStyle w:val="Normal"/>
        <w:rPr/>
      </w:pPr>
      <w:r>
        <w:rPr/>
        <w:t>1. Иран. Его культура. – Издание Иранского центра культуры (на русском языке). – Тегеран, 2000 – 205 с.</w:t>
      </w:r>
    </w:p>
    <w:p>
      <w:pPr>
        <w:pStyle w:val="Normal"/>
        <w:rPr/>
      </w:pPr>
      <w:r>
        <w:rPr/>
        <w:t>2. Арабская поэзия средних веков. – Москва: Художественная литература, 1975 – 770 с.</w:t>
      </w:r>
    </w:p>
    <w:p>
      <w:pPr>
        <w:pStyle w:val="Normal"/>
        <w:rPr/>
      </w:pPr>
      <w:r>
        <w:rPr/>
        <w:t>3. Лирика. Из персидско-таджикской поэзии. – Москва: Художественная литература – 462 с.</w:t>
      </w:r>
    </w:p>
    <w:p>
      <w:pPr>
        <w:pStyle w:val="Normal"/>
        <w:rPr/>
      </w:pPr>
      <w:r>
        <w:rPr/>
        <w:t>4. Руми Джалалиддин. Газели. Притчи. – Душанбе: Адиб, 1988 – 224 с.</w:t>
      </w:r>
    </w:p>
    <w:p>
      <w:pPr>
        <w:pStyle w:val="Normal"/>
        <w:rPr/>
      </w:pPr>
      <w:r>
        <w:rPr/>
        <w:t>5. Тримингэм Дж. С. Суфийские ордены в исламе. – М.: Наука. Главная редакция восточной литературы, 1989. – 328 с.</w:t>
      </w:r>
    </w:p>
    <w:p>
      <w:pPr>
        <w:pStyle w:val="Normal"/>
        <w:rPr/>
      </w:pPr>
      <w:r>
        <w:rPr/>
      </w:r>
    </w:p>
    <w:p>
      <w:pPr>
        <w:pStyle w:val="Normal"/>
        <w:rPr/>
      </w:pPr>
      <w:r>
        <w:rPr/>
      </w:r>
    </w:p>
    <w:p>
      <w:pPr>
        <w:pStyle w:val="Author"/>
        <w:rPr/>
      </w:pPr>
      <w:r>
        <w:rPr/>
        <w:t>Білик О. М.</w:t>
      </w:r>
    </w:p>
    <w:p>
      <w:pPr>
        <w:pStyle w:val="Title"/>
        <w:rPr/>
      </w:pPr>
      <w:r>
        <w:rPr/>
        <w:t>Запозичені з міфів теми в філософії і науці</w:t>
      </w:r>
    </w:p>
    <w:p>
      <w:pPr>
        <w:pStyle w:val="Normal"/>
        <w:rPr/>
      </w:pPr>
      <w:r>
        <w:rPr/>
        <w:t>В своєму походженні філософія і наука були тісно пов’язана з міфами, насамперед з давньогрецькими міфами. В цьому немає нічого дивного, оскільки філософія виникла в Стародавній Греції.</w:t>
      </w:r>
    </w:p>
    <w:p>
      <w:pPr>
        <w:pStyle w:val="Normal"/>
        <w:rPr/>
      </w:pPr>
      <w:r>
        <w:rPr/>
        <w:t>Так сталось, зокрема, що першим історичним предметом філософської рефлексії були ріноманітні міфи, наприклад священні оповідання орфіків.</w:t>
      </w:r>
    </w:p>
    <w:p>
      <w:pPr>
        <w:pStyle w:val="Normal"/>
        <w:rPr/>
      </w:pPr>
      <w:r>
        <w:rPr/>
        <w:t>Міфи були не тільки найбільш важливою формою філософії.</w:t>
      </w:r>
    </w:p>
    <w:p>
      <w:pPr>
        <w:pStyle w:val="Normal"/>
        <w:rPr/>
      </w:pPr>
      <w:r>
        <w:rPr/>
        <w:t>Наукові поняття, зокрема більшість філософських ідей античності, сформувались під їх впливом.</w:t>
      </w:r>
    </w:p>
    <w:p>
      <w:pPr>
        <w:pStyle w:val="Normal"/>
        <w:rPr/>
      </w:pPr>
      <w:r>
        <w:rPr/>
        <w:t>Вже найдавніші філософи говорили про існування духів. Здебільшого мова йшла про велику, або навіть необмежену кількість духів.</w:t>
      </w:r>
    </w:p>
    <w:p>
      <w:pPr>
        <w:pStyle w:val="Normal"/>
        <w:rPr/>
      </w:pPr>
      <w:r>
        <w:rPr/>
        <w:t xml:space="preserve">Найбільш відомим в іонійській (Мілетській) філософії вченням про те, що все повно богами або ж духами, було вчення Фалеса, якого стародавні в більшості вважали першим філософом. Про таке уявлення Фалеса досить чітко говориться, зокрема, у Діогенеса Лаертіоса [7, </w:t>
      </w:r>
      <w:r>
        <w:rPr>
          <w:lang w:val="en-US"/>
        </w:rPr>
        <w:t>I</w:t>
      </w:r>
      <w:r>
        <w:rPr/>
        <w:t>, 27].</w:t>
      </w:r>
    </w:p>
    <w:p>
      <w:pPr>
        <w:pStyle w:val="Normal"/>
        <w:rPr/>
      </w:pPr>
      <w:r>
        <w:rPr/>
        <w:t xml:space="preserve">Вчення про існування великої кількості духів часто пов’язували з уявленням про світову душу. За словами Арістотелеса, дехто вважає, що душа розташована у всевіті і, виходячи з такого міркування, Фалес вважав, що все повно богів [3, 1 5. 411 </w:t>
      </w:r>
      <w:r>
        <w:rPr>
          <w:lang w:val="es-ES"/>
        </w:rPr>
        <w:t>a</w:t>
      </w:r>
      <w:r>
        <w:rPr/>
        <w:t xml:space="preserve"> 7]. Таке міркування Арістотелеса могло стосуватись не тільки філософів.</w:t>
      </w:r>
    </w:p>
    <w:p>
      <w:pPr>
        <w:pStyle w:val="Normal"/>
        <w:rPr/>
      </w:pPr>
      <w:r>
        <w:rPr/>
        <w:t xml:space="preserve">Уявлення про велику кількість духів могли пов’язувати також з вченням про світовий розум. Так, Фалес вважав, що Бог є </w:t>
      </w:r>
      <w:r>
        <w:rPr>
          <w:i/>
          <w:iCs/>
          <w:lang w:val="en-US"/>
        </w:rPr>
        <w:t>Nous</w:t>
      </w:r>
      <w:r>
        <w:rPr/>
        <w:t xml:space="preserve"> [розум] космосу, а всесвіт одушевлений і одночасно повний божеств [15, </w:t>
      </w:r>
      <w:r>
        <w:rPr>
          <w:lang w:val="en-US"/>
        </w:rPr>
        <w:t>I</w:t>
      </w:r>
      <w:r>
        <w:rPr/>
        <w:t>, 7, 11].</w:t>
      </w:r>
    </w:p>
    <w:p>
      <w:pPr>
        <w:pStyle w:val="Normal"/>
        <w:rPr/>
      </w:pPr>
      <w:r>
        <w:rPr/>
        <w:t xml:space="preserve">Після Фалеса думку про наповненість всього душами і демонами, як свідчив Діогенес Лаертіос, висловлював також Хераклітос [7, </w:t>
      </w:r>
      <w:r>
        <w:rPr>
          <w:lang w:val="en-US"/>
        </w:rPr>
        <w:t>IX</w:t>
      </w:r>
      <w:r>
        <w:rPr/>
        <w:t>, 7].</w:t>
      </w:r>
    </w:p>
    <w:p>
      <w:pPr>
        <w:pStyle w:val="Normal"/>
        <w:rPr/>
      </w:pPr>
      <w:r>
        <w:rPr/>
        <w:t>Крім того, вчення про духів містилось і в філософії Демокрітоса. В уявленнях Демокрітоса про духів виявились особливості його атомістичного вчення.</w:t>
      </w:r>
    </w:p>
    <w:p>
      <w:pPr>
        <w:pStyle w:val="Normal"/>
        <w:rPr/>
      </w:pPr>
      <w:r>
        <w:rPr/>
        <w:t>В античності атоми здебільшого сприймались не тільки і не стільки як найдрібніші неподільні частинки, хоч таке твердження і властиво для переважної більшості сучасних інтерпретацій давньогрецьких філософських атомістичних вчень, зокрема для сучасних інтерпретацій атомістичного вчення Демокрітоса.</w:t>
      </w:r>
    </w:p>
    <w:p>
      <w:pPr>
        <w:pStyle w:val="Normal"/>
        <w:rPr/>
      </w:pPr>
      <w:r>
        <w:rPr/>
        <w:t xml:space="preserve">Атоми в античній філософії найчастіше порівнювались зокрема Демокрітосом, а ще до нього також і піфагорійцями (Арістотелес не назвав їх імена), з тими порошинками, які постійно носяться в повітрі і які стає видно в промені світла, що проходить через вікно [3, I, 2, 404 </w:t>
      </w:r>
      <w:r>
        <w:rPr>
          <w:lang w:val="es-ES"/>
        </w:rPr>
        <w:t>a</w:t>
      </w:r>
      <w:r>
        <w:rPr/>
        <w:t xml:space="preserve"> 16-20].</w:t>
      </w:r>
    </w:p>
    <w:p>
      <w:pPr>
        <w:pStyle w:val="Normal"/>
        <w:rPr/>
      </w:pPr>
      <w:r>
        <w:rPr/>
        <w:t xml:space="preserve">Такі найдрібніші частинки, які є звичайно невидимими, сприймались, за словами Арістотелеса, цими філософами також і як духи, які є повсюди, і які визначають сновидіння, здоров’я і хвороби, потрапляючи в тіла людей і тварин [3, I, 2, 404 </w:t>
      </w:r>
      <w:r>
        <w:rPr>
          <w:lang w:val="es-ES"/>
        </w:rPr>
        <w:t>a</w:t>
      </w:r>
      <w:r>
        <w:rPr/>
        <w:t xml:space="preserve"> 16-20]. В цьому полягає суттєва відмінність атомістичних уявлень давньогрецької філософії та давньогрецького природознавства від атомістичних уявлень сучасних природничих наук.</w:t>
      </w:r>
    </w:p>
    <w:p>
      <w:pPr>
        <w:pStyle w:val="Normal"/>
        <w:rPr/>
      </w:pPr>
      <w:r>
        <w:rPr/>
        <w:t xml:space="preserve">На думку піфагорійців (імена яких Діогенес Лаертіос також не назвав), такими душами або ж духами переповнене все повітря, називаються вони демонами і героями, і від них посилаються людям і тваринам сни, хвороби і здоров’я [7, </w:t>
      </w:r>
      <w:r>
        <w:rPr>
          <w:lang w:val="en-US"/>
        </w:rPr>
        <w:t>VIII</w:t>
      </w:r>
      <w:r>
        <w:rPr/>
        <w:t>, 32].</w:t>
      </w:r>
    </w:p>
    <w:p>
      <w:pPr>
        <w:pStyle w:val="Normal"/>
        <w:rPr/>
      </w:pPr>
      <w:r>
        <w:rPr/>
        <w:t>Отже, з наведених вище слів Арістотелеса видно, що таке розуміння атомів було характерним не тільки для атомістичного вчення самого Демокрітоса. Таке розуміння атомів, за словами Арістотелеса, було притаманним також і його попередникам серед давньогрецьких філософів, якими в даному випадку були піфагорійці.</w:t>
      </w:r>
    </w:p>
    <w:p>
      <w:pPr>
        <w:pStyle w:val="Normal"/>
        <w:rPr/>
      </w:pPr>
      <w:r>
        <w:rPr/>
        <w:t>Неважко бачити, що при такому розумінні атомістичної концепції самим Демокрітосом і його сучасниками та попередниками монадологія Ляйбніца виявляється більш близькою до атомістичної концепції Демокрітоса, ніж це було прийнято вважати до сих пір. Крім того, монадологія Ляйбніца виявляється набагато ближчою до атомістичної концепції Демокрітоса, ніж більшість інших атомістичних концепцій, зокрема набагато ближчою до атомістичної концепції Демокрітоса, ніж сучасні Ляйбніцу атомістичні концепції Нового часу, зокрема набагато ближче, ніж атомістична концепція Дальтона.</w:t>
      </w:r>
    </w:p>
    <w:p>
      <w:pPr>
        <w:pStyle w:val="Normal"/>
        <w:rPr/>
      </w:pPr>
      <w:r>
        <w:rPr/>
        <w:t>Крім того, таке, властиве деяким з античних філософів, зокрема піфагорійцям та Демокрітосу, розуміння ролі атомів як найдрібніших частинок в захворюваннях людей і тварин є близьким також і до сучасного розуміння ролі найдрібніших живих організмів, а саме бактерій та вірусів в здоровї та хворобах людей і тварин.</w:t>
      </w:r>
    </w:p>
    <w:p>
      <w:pPr>
        <w:pStyle w:val="Normal"/>
        <w:rPr/>
      </w:pPr>
      <w:r>
        <w:rPr/>
        <w:t>Ще до виникнення піфагорійської школи і, тим більше, набагато раніше виникнення атомістичного вчення Демокрітоса, подібні уявлення про загальну присутність духів, від яких багато чого залежить в існуванні живих істот, були поширені також у більш давніх вченнях деяких представників Іонійської (Мілетської) філософії.</w:t>
      </w:r>
    </w:p>
    <w:p>
      <w:pPr>
        <w:pStyle w:val="Normal"/>
        <w:rPr/>
      </w:pPr>
      <w:r>
        <w:rPr/>
        <w:t>Такі, властиві для перших давньогрецьких філософів, уявлення про загальну наповненість духами цілком можна буквально називати анімістичними уявленнями. І в цьому такі філософські уявлення про загальну наповненість духами дуже мало відрізняються від подібних до них міфів, які також прийнято називати анімістичними.</w:t>
      </w:r>
    </w:p>
    <w:p>
      <w:pPr>
        <w:pStyle w:val="Normal"/>
        <w:rPr/>
      </w:pPr>
      <w:r>
        <w:rPr/>
        <w:t>Уявлення про те, що весь земний світ населений численими духами, було властивим для багатьох як стародавніх, так і сучасних народів. Так, наприклад, подібне уявлення було у тувинців [1, 240].</w:t>
      </w:r>
    </w:p>
    <w:p>
      <w:pPr>
        <w:pStyle w:val="Normal"/>
        <w:rPr/>
      </w:pPr>
      <w:r>
        <w:rPr/>
        <w:t>У багатьох народів різні захворювання, особливо психічні захворювання, вважались наслідком проникнення в людину злих духів або демонів. Зокрема тувинці вважали, що таке проникнення в людину відбувається переважно тоді, коли такий дух-демон, прийнявши людську подобу, вступає в статевий зв’язок з вибраною ним людиною [2, 63].</w:t>
      </w:r>
    </w:p>
    <w:p>
      <w:pPr>
        <w:pStyle w:val="Normal"/>
        <w:rPr/>
      </w:pPr>
      <w:r>
        <w:rPr/>
        <w:t>Це уявлення Фалеса і Хераклітоса, а потім піфагорійців, про загальну присутність духів безумовно прямо пов’язане з уявленням Фалеса про оживленість всього існуючого, яке прийнято також називати гілозоїзмом. Цей гілозоїзм не зник після Фалеса, продовжуючи впливати на весь подальший розвиток філософії.</w:t>
      </w:r>
    </w:p>
    <w:p>
      <w:pPr>
        <w:pStyle w:val="Normal"/>
        <w:rPr/>
      </w:pPr>
      <w:r>
        <w:rPr/>
        <w:t>Однак властиве серед давньогрецьких філософів гілозоїстичне вчення, як правило, взагалі ніяк не пов’язують з викладеними вище міркуваннями Демокрітоса про атоми. Так само ніхто не ставив питання про зв’язок гілозоїстичного вчення з вченнями піфагорійців.</w:t>
      </w:r>
    </w:p>
    <w:p>
      <w:pPr>
        <w:pStyle w:val="Normal"/>
        <w:rPr/>
      </w:pPr>
      <w:r>
        <w:rPr/>
        <w:t>Так само ніхто з дослідників ніколи до цього часу також не ставив в своїх дослідженнях історії філософії та науки питання про те, що атомістичне вчення Демокрітоса може бути очевидним розвитком відомого вчення іонійських філософів Фалеса і Хераклітоса про те, що все повно богами або ж духами.</w:t>
      </w:r>
    </w:p>
    <w:p>
      <w:pPr>
        <w:pStyle w:val="Normal"/>
        <w:rPr/>
      </w:pPr>
      <w:r>
        <w:rPr/>
        <w:t xml:space="preserve">У стародавніх греків було також уявлення про </w:t>
      </w:r>
      <w:r>
        <w:rPr>
          <w:i/>
          <w:iCs/>
          <w:lang w:val="en-US"/>
        </w:rPr>
        <w:t>parusia</w:t>
      </w:r>
      <w:r>
        <w:rPr/>
        <w:t xml:space="preserve"> [грець. присутність, пришестя]. В філософському вченні Платона </w:t>
      </w:r>
      <w:r>
        <w:rPr>
          <w:i/>
          <w:iCs/>
          <w:lang w:val="en-US"/>
        </w:rPr>
        <w:t>parusia</w:t>
      </w:r>
      <w:r>
        <w:rPr/>
        <w:t xml:space="preserve"> означає присутність ідеї в окремій речі. В еліністичний період </w:t>
      </w:r>
      <w:r>
        <w:rPr>
          <w:i/>
          <w:iCs/>
          <w:lang w:val="en-US"/>
        </w:rPr>
        <w:t>parusia</w:t>
      </w:r>
      <w:r>
        <w:rPr/>
        <w:t xml:space="preserve"> насамперед має значення присутності богів в жертвенній трапезі.</w:t>
      </w:r>
    </w:p>
    <w:p>
      <w:pPr>
        <w:pStyle w:val="Normal"/>
        <w:rPr/>
      </w:pPr>
      <w:r>
        <w:rPr/>
        <w:t>Дуже подібним у багатьох аспектах до наведених у попередньому підрозділі уявлень перших давньогрецьких філософів про безліч всюдисущих духів було також вчення про існування безлічі світів.</w:t>
      </w:r>
    </w:p>
    <w:p>
      <w:pPr>
        <w:pStyle w:val="Normal"/>
        <w:rPr/>
      </w:pPr>
      <w:r>
        <w:rPr/>
        <w:t>Цілком можливо, що між уявленнями про безліч всюдисущих духів, з одного боку, і уявленнями про існування безлічі світів, з іншого боку, міг бути прямий зв’язок. Особливо це було характерно для найдавніших філософів Стародавньої Греції.</w:t>
      </w:r>
    </w:p>
    <w:p>
      <w:pPr>
        <w:pStyle w:val="Normal"/>
        <w:rPr/>
      </w:pPr>
      <w:r>
        <w:rPr/>
        <w:t xml:space="preserve">Анаксімандросом вперше, мабудь, було висловлене переконання про те, що повинна існувати безліч </w:t>
      </w:r>
      <w:r>
        <w:rPr>
          <w:i/>
          <w:iCs/>
          <w:lang w:val="en-US"/>
        </w:rPr>
        <w:t>ouranoi</w:t>
      </w:r>
      <w:r>
        <w:rPr/>
        <w:t xml:space="preserve"> [небес], які постійно народжуються і вмирають [13, 615, 13; 14, 1121, 5; 5, </w:t>
      </w:r>
      <w:r>
        <w:rPr>
          <w:lang w:val="en-US"/>
        </w:rPr>
        <w:t>I</w:t>
      </w:r>
      <w:r>
        <w:rPr/>
        <w:t>, 10, 25].</w:t>
      </w:r>
    </w:p>
    <w:p>
      <w:pPr>
        <w:pStyle w:val="Normal"/>
        <w:rPr/>
      </w:pPr>
      <w:r>
        <w:rPr/>
        <w:t xml:space="preserve">Крім того, за словами Хіпполітоса, Анаксімандрос говорив про те, що основою усього є якась </w:t>
      </w:r>
      <w:r>
        <w:rPr>
          <w:i/>
          <w:iCs/>
          <w:lang w:val="en-US"/>
        </w:rPr>
        <w:t>physis</w:t>
      </w:r>
      <w:r>
        <w:rPr>
          <w:i/>
          <w:iCs/>
        </w:rPr>
        <w:t xml:space="preserve"> </w:t>
      </w:r>
      <w:r>
        <w:rPr>
          <w:i/>
          <w:iCs/>
          <w:lang w:val="en-US"/>
        </w:rPr>
        <w:t>apeiros</w:t>
      </w:r>
      <w:r>
        <w:rPr/>
        <w:t xml:space="preserve"> [безмежна природа], з якої народжуються</w:t>
      </w:r>
      <w:r>
        <w:rPr>
          <w:i/>
          <w:iCs/>
        </w:rPr>
        <w:t xml:space="preserve"> </w:t>
      </w:r>
      <w:r>
        <w:rPr>
          <w:i/>
          <w:iCs/>
          <w:lang w:val="en-US"/>
        </w:rPr>
        <w:t>ouranoi</w:t>
      </w:r>
      <w:r>
        <w:rPr/>
        <w:t xml:space="preserve"> [небеса] і яка охоплює усі космоси, а час народження, існування і загибелі</w:t>
      </w:r>
      <w:r>
        <w:rPr>
          <w:i/>
          <w:iCs/>
        </w:rPr>
        <w:t xml:space="preserve"> </w:t>
      </w:r>
      <w:r>
        <w:rPr>
          <w:i/>
          <w:iCs/>
          <w:lang w:val="en-US"/>
        </w:rPr>
        <w:t>ouranoi</w:t>
      </w:r>
      <w:r>
        <w:rPr/>
        <w:t xml:space="preserve"> [небес] наперед визначений [8, </w:t>
      </w:r>
      <w:r>
        <w:rPr>
          <w:lang w:val="en-US"/>
        </w:rPr>
        <w:t>I</w:t>
      </w:r>
      <w:r>
        <w:rPr/>
        <w:t>, 6, 1].</w:t>
      </w:r>
    </w:p>
    <w:p>
      <w:pPr>
        <w:pStyle w:val="Normal"/>
        <w:rPr/>
      </w:pPr>
      <w:r>
        <w:rPr/>
        <w:t xml:space="preserve">За словами Сімплікіоса, загальною основою речей Анаксімандрос вважав не воду і не якийсь інший з так званих елементів, але якусь іншу безмежну природу, з якої народжуються </w:t>
      </w:r>
      <w:r>
        <w:rPr>
          <w:i/>
          <w:iCs/>
          <w:lang w:val="en-US"/>
        </w:rPr>
        <w:t>ouranoi</w:t>
      </w:r>
      <w:r>
        <w:rPr/>
        <w:t xml:space="preserve"> [небеса], а також космоси, які в них знаходяться </w:t>
      </w:r>
      <w:r>
        <w:rPr>
          <w:lang w:val="ru-RU"/>
        </w:rPr>
        <w:t>[14</w:t>
      </w:r>
      <w:r>
        <w:rPr/>
        <w:t>, 24, 13</w:t>
      </w:r>
      <w:r>
        <w:rPr>
          <w:lang w:val="ru-RU"/>
        </w:rPr>
        <w:t>]</w:t>
      </w:r>
      <w:r>
        <w:rPr/>
        <w:t>.</w:t>
      </w:r>
    </w:p>
    <w:p>
      <w:pPr>
        <w:pStyle w:val="Normal"/>
        <w:rPr/>
      </w:pPr>
      <w:r>
        <w:rPr/>
        <w:t>Плутархос не тільки так само передає вчення Анаксіманроса про безмежну кількість космосів, але також стверджував, що ці процеси народження та загибелі відбуваються циклічно [12, 2].</w:t>
      </w:r>
    </w:p>
    <w:p>
      <w:pPr>
        <w:pStyle w:val="Normal"/>
        <w:rPr/>
      </w:pPr>
      <w:r>
        <w:rPr/>
        <w:t>Сімплікіос, подібно до Плутархоса, також стверджував, що у вченні Анаксімандроса вічний рух</w:t>
      </w:r>
      <w:r>
        <w:rPr>
          <w:i/>
          <w:iCs/>
        </w:rPr>
        <w:t xml:space="preserve"> </w:t>
      </w:r>
      <w:r>
        <w:rPr>
          <w:i/>
          <w:iCs/>
          <w:lang w:val="en-US"/>
        </w:rPr>
        <w:t>physis</w:t>
      </w:r>
      <w:r>
        <w:rPr>
          <w:i/>
          <w:iCs/>
        </w:rPr>
        <w:t xml:space="preserve"> </w:t>
      </w:r>
      <w:r>
        <w:rPr>
          <w:i/>
          <w:iCs/>
          <w:lang w:val="en-US"/>
        </w:rPr>
        <w:t>apeiros</w:t>
      </w:r>
      <w:r>
        <w:rPr/>
        <w:t xml:space="preserve"> [безмежної природи], відмінної від чотирьох елементів, є причиною народження</w:t>
      </w:r>
      <w:r>
        <w:rPr>
          <w:i/>
          <w:iCs/>
        </w:rPr>
        <w:t xml:space="preserve"> </w:t>
      </w:r>
      <w:r>
        <w:rPr>
          <w:i/>
          <w:iCs/>
          <w:lang w:val="en-US"/>
        </w:rPr>
        <w:t>ouranoi</w:t>
      </w:r>
      <w:r>
        <w:rPr/>
        <w:t xml:space="preserve"> [небес] [14, 41, 16].</w:t>
      </w:r>
    </w:p>
    <w:p>
      <w:pPr>
        <w:pStyle w:val="Normal"/>
        <w:rPr/>
      </w:pPr>
      <w:r>
        <w:rPr/>
        <w:t xml:space="preserve">Крім того, за словами Стобевса, Анаксімандрос вважав, що з безмежного все виникає і в нього все знищується; тому і народжуються безмежні за кількістю космоси і знову знищуються в те, з чого виникли </w:t>
      </w:r>
      <w:r>
        <w:rPr>
          <w:lang w:val="ru-RU"/>
        </w:rPr>
        <w:t>[15</w:t>
      </w:r>
      <w:r>
        <w:rPr/>
        <w:t xml:space="preserve">, </w:t>
      </w:r>
      <w:r>
        <w:rPr>
          <w:lang w:val="es-ES"/>
        </w:rPr>
        <w:t>I</w:t>
      </w:r>
      <w:r>
        <w:rPr/>
        <w:t>, 3, 3</w:t>
      </w:r>
      <w:r>
        <w:rPr>
          <w:lang w:val="ru-RU"/>
        </w:rPr>
        <w:t>]</w:t>
      </w:r>
      <w:r>
        <w:rPr/>
        <w:t>.</w:t>
      </w:r>
    </w:p>
    <w:p>
      <w:pPr>
        <w:pStyle w:val="Normal"/>
        <w:rPr/>
      </w:pPr>
      <w:r>
        <w:rPr/>
        <w:t>Неважко бачити, що саме з таких, як з наведеного уявлення Анаксімандроса, або ж з дуже подібних до них, уявлень про народження та загибель світів і повинно було походити вчення про існування безлічі світів. Це вчення було дуже поширеним серед частини філософів, а також науковців минулого.</w:t>
      </w:r>
    </w:p>
    <w:p>
      <w:pPr>
        <w:pStyle w:val="Normal"/>
        <w:rPr/>
      </w:pPr>
      <w:r>
        <w:rPr/>
        <w:t>Крім того, з наведених вище міркувань повинно бути достатньо очевидним, що всі світи з цієї безлічі світів повинні були уявлятись живими.</w:t>
      </w:r>
    </w:p>
    <w:p>
      <w:pPr>
        <w:pStyle w:val="Normal"/>
        <w:rPr/>
      </w:pPr>
      <w:r>
        <w:rPr/>
        <w:t>І тому неважко бачити, що згідно з такими, дуже властивими для значної частини давньогрецьких філософів, з ними (світами) повинно було відбуватись все те, що відбувається з усіма іншими живими істотами.</w:t>
      </w:r>
    </w:p>
    <w:p>
      <w:pPr>
        <w:pStyle w:val="Normal"/>
        <w:rPr/>
      </w:pPr>
      <w:r>
        <w:rPr/>
        <w:t xml:space="preserve">В стародавні часи серед філософів вчення про безліч світів, крім самого Анаксімандроса [13, 615, 13; 14, 1121, 5; 5, </w:t>
      </w:r>
      <w:r>
        <w:rPr>
          <w:lang w:val="en-US"/>
        </w:rPr>
        <w:t>I</w:t>
      </w:r>
      <w:r>
        <w:rPr/>
        <w:t xml:space="preserve">, 10, 25; 12, 2; 9, </w:t>
      </w:r>
      <w:r>
        <w:rPr>
          <w:lang w:val="en-US"/>
        </w:rPr>
        <w:t>II</w:t>
      </w:r>
      <w:r>
        <w:rPr/>
        <w:t xml:space="preserve">, 14], поділяли також Анаксіменес [15, 13], Архелаос [15, </w:t>
      </w:r>
      <w:r>
        <w:rPr>
          <w:lang w:val="en-US"/>
        </w:rPr>
        <w:t>II</w:t>
      </w:r>
      <w:r>
        <w:rPr/>
        <w:t xml:space="preserve">, 13], Ксенофанес [15, </w:t>
      </w:r>
      <w:r>
        <w:rPr>
          <w:lang w:val="en-US"/>
        </w:rPr>
        <w:t>II</w:t>
      </w:r>
      <w:r>
        <w:rPr/>
        <w:t xml:space="preserve">, 13], Діогенес Аполлоніатес [15, </w:t>
      </w:r>
      <w:r>
        <w:rPr>
          <w:lang w:val="en-US"/>
        </w:rPr>
        <w:t>II</w:t>
      </w:r>
      <w:r>
        <w:rPr/>
        <w:t xml:space="preserve">, 13], Левкіппос [13, 202, 16;  310, 5; 15, </w:t>
      </w:r>
      <w:r>
        <w:rPr>
          <w:lang w:val="en-US"/>
        </w:rPr>
        <w:t>II</w:t>
      </w:r>
      <w:r>
        <w:rPr/>
        <w:t xml:space="preserve">, 13], Демокрітос [4, </w:t>
      </w:r>
      <w:r>
        <w:rPr>
          <w:lang w:val="en-US"/>
        </w:rPr>
        <w:t>I</w:t>
      </w:r>
      <w:r>
        <w:rPr/>
        <w:t xml:space="preserve">, 10; 13, 202, 16; 310, 5; 14, 331, 18; 1121, 5; 10, 3; 15, </w:t>
      </w:r>
      <w:r>
        <w:rPr>
          <w:lang w:val="en-US"/>
        </w:rPr>
        <w:t>II</w:t>
      </w:r>
      <w:r>
        <w:rPr/>
        <w:t xml:space="preserve">, 13], стоїки [10, 3], Епікурос [14, 1121, 5; 10, 3; 15, </w:t>
      </w:r>
      <w:r>
        <w:rPr>
          <w:lang w:val="en-US"/>
        </w:rPr>
        <w:t>II</w:t>
      </w:r>
      <w:r>
        <w:rPr/>
        <w:t>, 13].</w:t>
      </w:r>
    </w:p>
    <w:p>
      <w:pPr>
        <w:pStyle w:val="Normal"/>
        <w:rPr/>
      </w:pPr>
      <w:r>
        <w:rPr/>
        <w:t xml:space="preserve">В той же самий час такі філософи з названих вище, як Левкіппос [13, 202, 16;  310, 5], Демокрітос [4, </w:t>
      </w:r>
      <w:r>
        <w:rPr>
          <w:lang w:val="en-US"/>
        </w:rPr>
        <w:t>I</w:t>
      </w:r>
      <w:r>
        <w:rPr/>
        <w:t xml:space="preserve">, 10; 13, 202, 16; 310, 5; 14, 331, 18; 1121, 5; 10, 3], стоїки [10, 3], Епікурос [14, 1121, 5; 10, 3), так само, як і Анаксімандрос [13, 615, 13; 14, 1121, 5; 5, </w:t>
      </w:r>
      <w:r>
        <w:rPr>
          <w:lang w:val="en-US"/>
        </w:rPr>
        <w:t>I</w:t>
      </w:r>
      <w:r>
        <w:rPr/>
        <w:t>, 10, 25], вважали, що якісь з безлічі світів повинні постійно народжуватись і гинути.</w:t>
      </w:r>
    </w:p>
    <w:p>
      <w:pPr>
        <w:pStyle w:val="Normal"/>
        <w:rPr/>
      </w:pPr>
      <w:r>
        <w:rPr/>
        <w:t>В наш час вчення про безліч світів не відіграє, та, мабудь, з багатьох дуже суттєвих причин і не могло б відігравати помітної ролі в наукових концепціях. Причиною такого явища може вважатись те, що в сучасній науці панівними є зовсім інші космологічні концепції, а вчення про безліч світів витіснене ними.</w:t>
      </w:r>
    </w:p>
    <w:p>
      <w:pPr>
        <w:pStyle w:val="Normal"/>
        <w:rPr/>
      </w:pPr>
      <w:r>
        <w:rPr/>
        <w:t>Однак вчення про безліч світів може вважатись важливою складовою частиною історії науки. Без згадки про це вчення історія науки була б неповною.</w:t>
      </w:r>
    </w:p>
    <w:p>
      <w:pPr>
        <w:pStyle w:val="Normal"/>
        <w:rPr/>
      </w:pPr>
      <w:r>
        <w:rPr/>
        <w:t>Адже в свій час, особливо в античний період це вчення про безліч світів відігравало певну роль в багатьох відомих тогочасних наукових та філософських уявленнях. Перший час воно було навіть пануючим серед тогочасних філософів і науковців.</w:t>
      </w:r>
    </w:p>
    <w:p>
      <w:pPr>
        <w:pStyle w:val="Normal"/>
        <w:rPr/>
      </w:pPr>
      <w:r>
        <w:rPr/>
        <w:t>Таким чином, на прикладі існування вчення про безліч світів можна простежити такі процеси, які постійно, хоч і досить повільно відбуваються в науковому знанні. Мова йде про поступове витіснення з наукового вжитку одних концепцій іншими.</w:t>
      </w:r>
    </w:p>
    <w:p>
      <w:pPr>
        <w:pStyle w:val="Normal"/>
        <w:rPr/>
      </w:pPr>
      <w:r>
        <w:rPr/>
        <w:t>Однак не усі давньогрецькі філософи вважали, що існує безліч світів. Були серед них і такі, які були переконані в тому, що існує тільки один космос.</w:t>
      </w:r>
    </w:p>
    <w:p>
      <w:pPr>
        <w:pStyle w:val="Normal"/>
        <w:rPr/>
      </w:pPr>
      <w:r>
        <w:rPr/>
        <w:t xml:space="preserve">Серед тих філософів, які говорили про унікальність нашого космосу, заперечуючи, таким чином, можливість існування безлічі світів, слід насамперед згадати Фалеса, а також якихось його послідовників [15, </w:t>
      </w:r>
      <w:r>
        <w:rPr>
          <w:lang w:val="en-US"/>
        </w:rPr>
        <w:t>II</w:t>
      </w:r>
      <w:r>
        <w:rPr/>
        <w:t>, 1, 2].</w:t>
      </w:r>
    </w:p>
    <w:p>
      <w:pPr>
        <w:pStyle w:val="Normal"/>
        <w:rPr/>
      </w:pPr>
      <w:r>
        <w:rPr/>
        <w:t>Уявлення про всесвіт як унікальне явище, хоч і було менше поширене в середовищі давньогрецьких філософів, однак, як видно з вищесказаного, також мало місце як в давньогрецькій філософії, так і в давньогрецькій науці.</w:t>
      </w:r>
    </w:p>
    <w:p>
      <w:pPr>
        <w:pStyle w:val="Normal"/>
        <w:rPr/>
      </w:pPr>
      <w:r>
        <w:rPr/>
        <w:t>Таким чином, говорячи про концепції існування безлічі світів, неварто забувати, що вкінці-кінців перемогла концепція унікальності нашого космосу.</w:t>
      </w:r>
    </w:p>
    <w:p>
      <w:pPr>
        <w:pStyle w:val="Normal"/>
        <w:rPr/>
      </w:pPr>
      <w:r>
        <w:rPr/>
        <w:t>Неважко бачити, що з відомими філософськими уявленнями про періодичну загибель окремих світів із усієї їх множини (безлічі) були безпосередньо пов’язані також досить поширені серед значної частини стародавніх філософів уявлення про періодичні космічні катастрофи, а також про невідворотність таких катастроф.</w:t>
      </w:r>
    </w:p>
    <w:p>
      <w:pPr>
        <w:pStyle w:val="Normal"/>
        <w:rPr/>
      </w:pPr>
      <w:r>
        <w:rPr/>
        <w:t>Зокрема досить багато вчень про катастрофи, зокрема і космічні катастрофи, висували вже найдавніші з давньогрецьких філософів. Це можна сказати, наприклад, про космологічні переконання представників найдавнішої в Стародавній Греції іонійської філософії.</w:t>
      </w:r>
    </w:p>
    <w:p>
      <w:pPr>
        <w:pStyle w:val="Normal"/>
        <w:rPr/>
      </w:pPr>
      <w:r>
        <w:rPr/>
        <w:t xml:space="preserve">Говорячи про циклічні катастрофи, деякі із давньогрецьких філософів могли говорити про загибель не всіх з усієї безлічі існуючих світів, а тільки окремих з них. </w:t>
      </w:r>
      <w:r>
        <w:rPr>
          <w:lang w:val="ru-RU"/>
        </w:rPr>
        <w:t>Прикладом такого підходу до питання</w:t>
      </w:r>
      <w:r>
        <w:rPr/>
        <w:t xml:space="preserve"> про циклічні катастрофи</w:t>
      </w:r>
      <w:r>
        <w:rPr>
          <w:lang w:val="ru-RU"/>
        </w:rPr>
        <w:t xml:space="preserve"> були, наприклад, погляди Демокрітоса.</w:t>
      </w:r>
    </w:p>
    <w:p>
      <w:pPr>
        <w:pStyle w:val="Normal"/>
        <w:rPr/>
      </w:pPr>
      <w:r>
        <w:rPr>
          <w:lang w:val="ru-RU"/>
        </w:rPr>
        <w:t>Проте слід враховувати, що тільки в окремих випадках у вченнях деяких із філософів Стародавньої Греції мова могла йти про можливість загальної загибелі всесвіту.</w:t>
      </w:r>
    </w:p>
    <w:p>
      <w:pPr>
        <w:pStyle w:val="Normal"/>
        <w:rPr/>
      </w:pPr>
      <w:r>
        <w:rPr>
          <w:lang w:val="ru-RU"/>
        </w:rPr>
        <w:t>Такі філософські уявлення були схожі на відповідні міфи про загибель всесвіту, поширені серед різних народів. Це дає можливість зробити припущення про можливість запозичення таких філософських уявлень з цих міфів про загибель всесвіту або ж з подібних до них міфів.</w:t>
      </w:r>
    </w:p>
    <w:p>
      <w:pPr>
        <w:pStyle w:val="Normal"/>
        <w:rPr/>
      </w:pPr>
      <w:r>
        <w:rPr/>
        <w:t xml:space="preserve">Александрос Афродісіевс вважав, що розпад світу і знищення його супроводжується не переходом в світову матерію, яка містить в собі потенційну можливість стати світом, а в інший світ; оскільки таких світів безмежна кількість і вони безперервно змінюють один одного, немає необхідності, щоб відбувалось повернення до того ж самого світу. Таким, зокрема, на думку Александроса Афродісіевса, був погляд Левкіпоса і Демокрітоса [13, </w:t>
      </w:r>
      <w:r>
        <w:rPr>
          <w:lang w:val="es-ES"/>
        </w:rPr>
        <w:t>I</w:t>
      </w:r>
      <w:r>
        <w:rPr/>
        <w:t xml:space="preserve">, 10, 280 </w:t>
      </w:r>
      <w:r>
        <w:rPr>
          <w:lang w:val="es-ES"/>
        </w:rPr>
        <w:t>a</w:t>
      </w:r>
      <w:r>
        <w:rPr/>
        <w:t xml:space="preserve"> 23, 310, 5].</w:t>
      </w:r>
    </w:p>
    <w:p>
      <w:pPr>
        <w:pStyle w:val="Normal"/>
        <w:rPr/>
      </w:pPr>
      <w:r>
        <w:rPr/>
        <w:t xml:space="preserve">Такі погляди на можливості перетворення світів частини давньогрецьких філософів пояснюються досить просто. За словами Плутархоса, Демокрітос вважав сукупність всіх речей незмінною [12, 7]. Діогенес Лаертіос стверджував, що, на думку Демокрітоса, щось не може ні виникнути з нічого, ні перетворитись в ніщо [7, </w:t>
      </w:r>
      <w:r>
        <w:rPr>
          <w:lang w:val="en-US"/>
        </w:rPr>
        <w:t>IX</w:t>
      </w:r>
      <w:r>
        <w:rPr/>
        <w:t>, 44].</w:t>
      </w:r>
    </w:p>
    <w:p>
      <w:pPr>
        <w:pStyle w:val="Normal"/>
        <w:rPr/>
      </w:pPr>
      <w:r>
        <w:rPr>
          <w:lang w:val="ru-RU"/>
        </w:rPr>
        <w:t xml:space="preserve">Багатьма з античних філософів висловлювались переконання в тому, що такі космічні катастрофи повинні мати періодичний характер. </w:t>
      </w:r>
      <w:r>
        <w:rPr/>
        <w:t>Прикладом таких переконань можуть вважатись погляди Хераклітоса</w:t>
      </w:r>
      <w:r>
        <w:rPr>
          <w:lang w:val="ru-RU"/>
        </w:rPr>
        <w:t xml:space="preserve"> [7, </w:t>
      </w:r>
      <w:r>
        <w:rPr>
          <w:lang w:val="en-US"/>
        </w:rPr>
        <w:t>IX</w:t>
      </w:r>
      <w:r>
        <w:rPr>
          <w:lang w:val="ru-RU"/>
        </w:rPr>
        <w:t>, 8].</w:t>
      </w:r>
      <w:r>
        <w:rPr/>
        <w:t xml:space="preserve"> Він вважав, що космос народжується з вогню і згоряє дотла через певні періоди часу, позмінно на протязі </w:t>
      </w:r>
      <w:r>
        <w:rPr>
          <w:i/>
          <w:iCs/>
          <w:lang w:val="en-US"/>
        </w:rPr>
        <w:t>aeon</w:t>
      </w:r>
      <w:r>
        <w:rPr/>
        <w:t xml:space="preserve"> [вічності] згідно з долею </w:t>
      </w:r>
      <w:r>
        <w:rPr>
          <w:lang w:val="ru-RU"/>
        </w:rPr>
        <w:t xml:space="preserve">[7, </w:t>
      </w:r>
      <w:r>
        <w:rPr>
          <w:lang w:val="en-US"/>
        </w:rPr>
        <w:t>IX</w:t>
      </w:r>
      <w:r>
        <w:rPr>
          <w:lang w:val="ru-RU"/>
        </w:rPr>
        <w:t>, 8].</w:t>
      </w:r>
    </w:p>
    <w:p>
      <w:pPr>
        <w:pStyle w:val="Normal"/>
        <w:rPr>
          <w:lang w:val="ru-RU"/>
        </w:rPr>
      </w:pPr>
      <w:r>
        <w:rPr>
          <w:lang w:val="ru-RU"/>
        </w:rPr>
        <w:t>Уявлення про загибель усього космосу були досить характерні для деяких міфів. Дуже відомі паралелі можна знайти, зокрема, в індуїзмі, в якому здавна існує уявлення про те, що світ, який був створений Брахмою, періодично повинен гинути, щоб потім відродитись наново.</w:t>
      </w:r>
    </w:p>
    <w:p>
      <w:pPr>
        <w:pStyle w:val="Normal"/>
        <w:rPr/>
      </w:pPr>
      <w:r>
        <w:rPr>
          <w:lang w:val="ru-RU"/>
        </w:rPr>
        <w:t xml:space="preserve">Уявлення про загибель світу від вогню серед філософів були у Хераклітоса [7, </w:t>
      </w:r>
      <w:r>
        <w:rPr>
          <w:lang w:val="en-US"/>
        </w:rPr>
        <w:t>IX</w:t>
      </w:r>
      <w:r>
        <w:rPr>
          <w:lang w:val="ru-RU"/>
        </w:rPr>
        <w:t>, 7]. Для Хераклітоса це уявлення могло мати і моральне значення розплати.</w:t>
      </w:r>
    </w:p>
    <w:p>
      <w:pPr>
        <w:pStyle w:val="Normal"/>
        <w:rPr/>
      </w:pPr>
      <w:r>
        <w:rPr>
          <w:lang w:val="ru-RU"/>
        </w:rPr>
        <w:t xml:space="preserve">За словами Клеменса Александрінуса, це уявлення про загибель світу було також пов’язано у Хераклітоса з його відомим вченням про загальний </w:t>
      </w:r>
      <w:r>
        <w:rPr>
          <w:i/>
          <w:iCs/>
          <w:lang w:val="en-US"/>
        </w:rPr>
        <w:t>ekpirosis</w:t>
      </w:r>
      <w:r>
        <w:rPr>
          <w:lang w:val="ru-RU"/>
        </w:rPr>
        <w:t xml:space="preserve"> [випалювання вогнем] [6, </w:t>
      </w:r>
      <w:r>
        <w:rPr>
          <w:lang w:val="en-US"/>
        </w:rPr>
        <w:t>X</w:t>
      </w:r>
      <w:r>
        <w:rPr>
          <w:lang w:val="ru-RU"/>
        </w:rPr>
        <w:t>, 9, 3].</w:t>
      </w:r>
    </w:p>
    <w:p>
      <w:pPr>
        <w:pStyle w:val="Normal"/>
        <w:rPr/>
      </w:pPr>
      <w:r>
        <w:rPr>
          <w:lang w:val="ru-RU"/>
        </w:rPr>
        <w:t xml:space="preserve">Уявлення про загибель світу від вогню, а також про загальний </w:t>
      </w:r>
      <w:r>
        <w:rPr>
          <w:i/>
          <w:iCs/>
          <w:lang w:val="en-US"/>
        </w:rPr>
        <w:t>ekpirosis</w:t>
      </w:r>
      <w:r>
        <w:rPr>
          <w:lang w:val="ru-RU"/>
        </w:rPr>
        <w:t xml:space="preserve"> [випалювання вогнем] були не тільки у Хераклітоса, але також у стоїків [6, </w:t>
      </w:r>
      <w:r>
        <w:rPr>
          <w:lang w:val="en-US"/>
        </w:rPr>
        <w:t>X</w:t>
      </w:r>
      <w:r>
        <w:rPr>
          <w:lang w:val="ru-RU"/>
        </w:rPr>
        <w:t>, 9, 3], зокрема у засновника цієї школм Зенона Кітіоневса.</w:t>
      </w:r>
    </w:p>
    <w:p>
      <w:pPr>
        <w:pStyle w:val="Normal"/>
        <w:rPr>
          <w:lang w:val="ru-RU"/>
        </w:rPr>
      </w:pPr>
      <w:r>
        <w:rPr>
          <w:lang w:val="ru-RU"/>
        </w:rPr>
        <w:t>Подібні уявлення про загибель світу від вогню були також в фінікійських міфах. Ці мотиви чітко виражені були також в біблійних сюжетах.</w:t>
      </w:r>
    </w:p>
    <w:p>
      <w:pPr>
        <w:pStyle w:val="Normal"/>
        <w:rPr>
          <w:lang w:val="ru-RU"/>
        </w:rPr>
      </w:pPr>
      <w:r>
        <w:rPr>
          <w:lang w:val="ru-RU"/>
        </w:rPr>
        <w:t>Можливо, що у цих біблійних сюжетів, з одного боку, а також у фінікійських міфів, з іншого боку, могло існувати якесь спільне джерело, оскільки мова йде про уявлення, поширені серед семітських народів.</w:t>
      </w:r>
    </w:p>
    <w:p>
      <w:pPr>
        <w:pStyle w:val="Normal"/>
        <w:rPr>
          <w:lang w:val="ru-RU"/>
        </w:rPr>
      </w:pPr>
      <w:r>
        <w:rPr>
          <w:lang w:val="ru-RU"/>
        </w:rPr>
        <w:t>Іноді в філософських вченнях мова йшла не про загальну катастрофу всесвіту, а про загибель більшої частини живого, зокрема людей, на Землі внаслідок якоїсь катастрофічної для для живих істот події.</w:t>
      </w:r>
    </w:p>
    <w:p>
      <w:pPr>
        <w:pStyle w:val="Normal"/>
        <w:rPr/>
      </w:pPr>
      <w:r>
        <w:rPr>
          <w:lang w:val="ru-RU"/>
        </w:rPr>
        <w:t>В таких випадках мова, найчастіше за все, йшла про всесвітній Потоп. Однак в деяких випадках мова могла йти також про багато потопів</w:t>
      </w:r>
    </w:p>
    <w:p>
      <w:pPr>
        <w:pStyle w:val="Normal"/>
        <w:rPr/>
      </w:pPr>
      <w:r>
        <w:rPr/>
        <w:t xml:space="preserve">У Платона з його відомим вченням про періодичні потопи було пов’язане також вчення про виникнення в минулому цивілізації загалом і держави зокрема [11, </w:t>
      </w:r>
      <w:r>
        <w:rPr>
          <w:lang w:val="en-US"/>
        </w:rPr>
        <w:t>III</w:t>
      </w:r>
      <w:r>
        <w:rPr/>
        <w:t xml:space="preserve">, 677 </w:t>
      </w:r>
      <w:r>
        <w:rPr>
          <w:lang w:val="en-US"/>
        </w:rPr>
        <w:t>ae</w:t>
      </w:r>
      <w:r>
        <w:rPr/>
        <w:t>]. Таким чином, вчення Платона про цивілізацію і державу у Платона неминуче повинне було належати до концепцій “катастрофізму”.</w:t>
      </w:r>
    </w:p>
    <w:p>
      <w:pPr>
        <w:pStyle w:val="Normal"/>
        <w:rPr/>
      </w:pPr>
      <w:r>
        <w:rPr/>
        <w:t>“</w:t>
      </w:r>
      <w:r>
        <w:rPr/>
        <w:t>Катастрофізм” в науці, особливо в сучасній науці відрізняється від “катастрофізму”, властивого для міфів насамперед тим, що науковці розглядають тільки найближчі, а не віддалені причини катастроф. Тому, навідміну від міфів, в науці не розглядається покарання людей як причина катастрофи.</w:t>
      </w:r>
    </w:p>
    <w:p>
      <w:pPr>
        <w:pStyle w:val="2"/>
        <w:rPr/>
      </w:pPr>
      <w:r>
        <w:rPr/>
        <w:t>Література:</w:t>
      </w:r>
    </w:p>
    <w:p>
      <w:pPr>
        <w:pStyle w:val="Normal"/>
        <w:numPr>
          <w:ilvl w:val="0"/>
          <w:numId w:val="6"/>
        </w:numPr>
        <w:rPr/>
      </w:pPr>
      <w:r>
        <w:rPr/>
        <w:t>Вайнштейн С. И. Мир кочевников центра Азии. – Москва: Наука, 1991. – 296 с.</w:t>
      </w:r>
    </w:p>
    <w:p>
      <w:pPr>
        <w:pStyle w:val="Normal"/>
        <w:numPr>
          <w:ilvl w:val="0"/>
          <w:numId w:val="6"/>
        </w:numPr>
        <w:rPr/>
      </w:pPr>
      <w:r>
        <w:rPr/>
        <w:t>Кон Ф. Экспедиция в Сойотию // За пятьдесят лет. Собрание сочинений. – Москва, 1934.</w:t>
      </w:r>
    </w:p>
    <w:p>
      <w:pPr>
        <w:pStyle w:val="Normal"/>
        <w:numPr>
          <w:ilvl w:val="0"/>
          <w:numId w:val="6"/>
        </w:numPr>
        <w:rPr>
          <w:lang w:val="es-ES"/>
        </w:rPr>
      </w:pPr>
      <w:r>
        <w:rPr>
          <w:lang w:val="es-ES"/>
        </w:rPr>
        <w:t>Aristoteles. De anima.</w:t>
      </w:r>
    </w:p>
    <w:p>
      <w:pPr>
        <w:pStyle w:val="Normal"/>
        <w:numPr>
          <w:ilvl w:val="0"/>
          <w:numId w:val="6"/>
        </w:numPr>
        <w:rPr>
          <w:lang w:val="es-ES"/>
        </w:rPr>
      </w:pPr>
      <w:r>
        <w:rPr>
          <w:lang w:val="es-ES"/>
        </w:rPr>
        <w:t>Aristoteles. De caelo.</w:t>
      </w:r>
    </w:p>
    <w:p>
      <w:pPr>
        <w:pStyle w:val="Normal"/>
        <w:numPr>
          <w:ilvl w:val="0"/>
          <w:numId w:val="6"/>
        </w:numPr>
        <w:rPr>
          <w:lang w:val="es-ES"/>
        </w:rPr>
      </w:pPr>
      <w:r>
        <w:rPr>
          <w:lang w:val="es-ES"/>
        </w:rPr>
        <w:t>Cicero. De natura deorum.</w:t>
      </w:r>
    </w:p>
    <w:p>
      <w:pPr>
        <w:pStyle w:val="Normal"/>
        <w:numPr>
          <w:ilvl w:val="0"/>
          <w:numId w:val="6"/>
        </w:numPr>
        <w:rPr>
          <w:lang w:val="de-DE"/>
        </w:rPr>
      </w:pPr>
      <w:r>
        <w:rPr>
          <w:lang w:val="de-DE"/>
        </w:rPr>
        <w:t>Clemens Alexandrinus. Stromates.</w:t>
      </w:r>
    </w:p>
    <w:p>
      <w:pPr>
        <w:pStyle w:val="Normal"/>
        <w:numPr>
          <w:ilvl w:val="0"/>
          <w:numId w:val="6"/>
        </w:numPr>
        <w:rPr>
          <w:lang w:val="es-ES"/>
        </w:rPr>
      </w:pPr>
      <w:r>
        <w:rPr>
          <w:lang w:val="es-ES"/>
        </w:rPr>
        <w:t>Diogenes Laertios.</w:t>
      </w:r>
    </w:p>
    <w:p>
      <w:pPr>
        <w:pStyle w:val="Normal"/>
        <w:numPr>
          <w:ilvl w:val="0"/>
          <w:numId w:val="6"/>
        </w:numPr>
        <w:rPr>
          <w:lang w:val="es-ES"/>
        </w:rPr>
      </w:pPr>
      <w:r>
        <w:rPr>
          <w:lang w:val="es-ES"/>
        </w:rPr>
        <w:t>Hyppolitus. Contra haereses.</w:t>
      </w:r>
    </w:p>
    <w:p>
      <w:pPr>
        <w:pStyle w:val="Normal"/>
        <w:numPr>
          <w:ilvl w:val="0"/>
          <w:numId w:val="6"/>
        </w:numPr>
        <w:rPr>
          <w:lang w:val="es-ES"/>
        </w:rPr>
      </w:pPr>
      <w:r>
        <w:rPr>
          <w:lang w:val="es-ES"/>
        </w:rPr>
        <w:t>Ireneus. Contra haereses.</w:t>
      </w:r>
    </w:p>
    <w:p>
      <w:pPr>
        <w:pStyle w:val="Normal"/>
        <w:numPr>
          <w:ilvl w:val="0"/>
          <w:numId w:val="6"/>
        </w:numPr>
        <w:rPr>
          <w:lang w:val="es-ES"/>
        </w:rPr>
      </w:pPr>
      <w:r>
        <w:rPr>
          <w:lang w:val="es-ES"/>
        </w:rPr>
        <w:t>Philo. De aeternun.</w:t>
      </w:r>
    </w:p>
    <w:p>
      <w:pPr>
        <w:pStyle w:val="Normal"/>
        <w:numPr>
          <w:ilvl w:val="0"/>
          <w:numId w:val="6"/>
        </w:numPr>
        <w:rPr>
          <w:lang w:val="es-ES"/>
        </w:rPr>
      </w:pPr>
      <w:r>
        <w:rPr>
          <w:lang w:val="es-ES"/>
        </w:rPr>
        <w:t>Platon. Leges.</w:t>
      </w:r>
    </w:p>
    <w:p>
      <w:pPr>
        <w:pStyle w:val="Normal"/>
        <w:numPr>
          <w:ilvl w:val="0"/>
          <w:numId w:val="6"/>
        </w:numPr>
        <w:rPr>
          <w:lang w:val="es-ES"/>
        </w:rPr>
      </w:pPr>
      <w:r>
        <w:rPr>
          <w:lang w:val="es-ES"/>
        </w:rPr>
        <w:t>Plutarchos. Stromates.</w:t>
      </w:r>
    </w:p>
    <w:p>
      <w:pPr>
        <w:pStyle w:val="Normal"/>
        <w:numPr>
          <w:ilvl w:val="0"/>
          <w:numId w:val="6"/>
        </w:numPr>
        <w:rPr>
          <w:lang w:val="es-ES"/>
        </w:rPr>
      </w:pPr>
      <w:r>
        <w:rPr>
          <w:lang w:val="es-ES"/>
        </w:rPr>
        <w:t>Simplicius. In De Caelo.</w:t>
      </w:r>
    </w:p>
    <w:p>
      <w:pPr>
        <w:pStyle w:val="Normal"/>
        <w:numPr>
          <w:ilvl w:val="0"/>
          <w:numId w:val="6"/>
        </w:numPr>
        <w:rPr>
          <w:lang w:val="en-US"/>
        </w:rPr>
      </w:pPr>
      <w:r>
        <w:rPr>
          <w:lang w:val="en-US"/>
        </w:rPr>
        <w:t>Simplicius. In Physica.</w:t>
      </w:r>
    </w:p>
    <w:p>
      <w:pPr>
        <w:pStyle w:val="Normal"/>
        <w:numPr>
          <w:ilvl w:val="0"/>
          <w:numId w:val="6"/>
        </w:numPr>
        <w:rPr>
          <w:lang w:val="es-ES"/>
        </w:rPr>
      </w:pPr>
      <w:r>
        <w:rPr>
          <w:lang w:val="en-US"/>
        </w:rPr>
        <w:t>Stobeus.</w:t>
      </w:r>
    </w:p>
    <w:p>
      <w:pPr>
        <w:pStyle w:val="Normal"/>
        <w:rPr>
          <w:lang w:val="es-ES"/>
        </w:rPr>
      </w:pPr>
      <w:r>
        <w:rPr>
          <w:lang w:val="es-ES"/>
        </w:rPr>
      </w:r>
    </w:p>
    <w:p>
      <w:pPr>
        <w:pStyle w:val="Normal"/>
        <w:rPr>
          <w:lang w:val="en-US"/>
        </w:rPr>
      </w:pPr>
      <w:r>
        <w:rPr>
          <w:lang w:val="en-US"/>
        </w:rPr>
      </w:r>
    </w:p>
    <w:p>
      <w:pPr>
        <w:pStyle w:val="Normal"/>
        <w:rPr>
          <w:lang w:val="en-US"/>
        </w:rPr>
      </w:pPr>
      <w:r>
        <w:rPr>
          <w:lang w:val="en-US"/>
        </w:rPr>
      </w:r>
    </w:p>
    <w:p>
      <w:pPr>
        <w:pStyle w:val="Author"/>
        <w:rPr/>
      </w:pPr>
      <w:r>
        <w:rPr/>
        <w:t>Балаклицкий М.А.,  Опарин А.А.</w:t>
      </w:r>
    </w:p>
    <w:p>
      <w:pPr>
        <w:pStyle w:val="Title"/>
        <w:rPr/>
      </w:pPr>
      <w:r>
        <w:rPr/>
        <w:t>АДВЕНТИСТСКАЯ ЦЕРКОВЬ В УКРАИНЕ: ШТРИХИ ИСТОРИИ</w:t>
      </w:r>
    </w:p>
    <w:p>
      <w:pPr>
        <w:pStyle w:val="Normal"/>
        <w:rPr/>
      </w:pPr>
      <w:r>
        <w:rPr/>
        <w:t xml:space="preserve">В 2006 году украинская церковь христиан-адвентистов седьмого дня (ЦХАСД) будет праздновать столетний юбилей своего представительства в Харькове. Какое отношение конфессия с таким странным названием имеет к каждому из нас? Какова ее роль в развитии духовности, культуры, образования нашей страны, нашего города (если эта роль вообще есть, конечно)? </w:t>
      </w:r>
    </w:p>
    <w:p>
      <w:pPr>
        <w:pStyle w:val="Normal"/>
        <w:rPr/>
      </w:pPr>
      <w:r>
        <w:rPr/>
        <w:t xml:space="preserve">Приведем несколько отличий адвентистской церкви от других религиозных объединений. </w:t>
      </w:r>
    </w:p>
    <w:p>
      <w:pPr>
        <w:pStyle w:val="Normal"/>
        <w:rPr/>
      </w:pPr>
      <w:r>
        <w:rPr>
          <w:lang w:val="ru-RU"/>
        </w:rPr>
        <w:t>Адвентизм основывает свое вероучение только на Священном Писании</w:t>
      </w:r>
      <w:r>
        <w:rPr>
          <w:rStyle w:val="FootnoteCharacters"/>
          <w:rStyle w:val="FootnoteAnchor"/>
          <w:lang w:val="ru-RU"/>
        </w:rPr>
        <w:footnoteReference w:id="31"/>
      </w:r>
      <w:r>
        <w:rPr>
          <w:lang w:val="ru-RU"/>
        </w:rPr>
        <w:t xml:space="preserve">. </w:t>
      </w:r>
    </w:p>
    <w:p>
      <w:pPr>
        <w:pStyle w:val="Normal"/>
        <w:rPr/>
      </w:pPr>
      <w:r>
        <w:rPr>
          <w:lang w:val="ru-RU"/>
        </w:rPr>
        <w:t>Эта церковь представлена вместе с римско-католической в 233-х странах мира</w:t>
      </w:r>
      <w:r>
        <w:rPr>
          <w:rStyle w:val="FootnoteCharacters"/>
          <w:rStyle w:val="FootnoteAnchor"/>
          <w:lang w:val="ru-RU"/>
        </w:rPr>
        <w:footnoteReference w:id="32"/>
      </w:r>
      <w:r>
        <w:rPr>
          <w:lang w:val="ru-RU"/>
        </w:rPr>
        <w:t xml:space="preserve">. </w:t>
      </w:r>
    </w:p>
    <w:p>
      <w:pPr>
        <w:pStyle w:val="Normal"/>
        <w:rPr/>
      </w:pPr>
      <w:r>
        <w:rPr>
          <w:lang w:val="ru-RU"/>
        </w:rPr>
        <w:t>Для ее адептов характерна наибольшая продолжительность жизни — в среднем на 6 лет больше христиан других конфессий</w:t>
      </w:r>
      <w:r>
        <w:rPr>
          <w:rStyle w:val="FootnoteCharacters"/>
          <w:rStyle w:val="FootnoteAnchor"/>
          <w:lang w:val="ru-RU"/>
        </w:rPr>
        <w:footnoteReference w:id="33"/>
      </w:r>
      <w:r>
        <w:rPr>
          <w:lang w:val="ru-RU"/>
        </w:rPr>
        <w:t xml:space="preserve">. </w:t>
      </w:r>
    </w:p>
    <w:p>
      <w:pPr>
        <w:pStyle w:val="Normal"/>
        <w:rPr>
          <w:lang w:val="ru-RU"/>
        </w:rPr>
      </w:pPr>
      <w:r>
        <w:rPr>
          <w:lang w:val="ru-RU"/>
        </w:rPr>
        <w:t xml:space="preserve">Имеет самое большое количество средних и высших учебных заведений. </w:t>
      </w:r>
    </w:p>
    <w:p>
      <w:pPr>
        <w:pStyle w:val="Normal"/>
        <w:rPr>
          <w:lang w:val="ru-RU"/>
        </w:rPr>
      </w:pPr>
      <w:r>
        <w:rPr>
          <w:lang w:val="ru-RU"/>
        </w:rPr>
        <w:t xml:space="preserve">У этой церкви самая распространенная в мире сеть издательств и типографий. </w:t>
      </w:r>
    </w:p>
    <w:p>
      <w:pPr>
        <w:pStyle w:val="Normal"/>
        <w:rPr>
          <w:lang w:val="ru-RU"/>
        </w:rPr>
      </w:pPr>
      <w:r>
        <w:rPr>
          <w:lang w:val="ru-RU"/>
        </w:rPr>
        <w:t xml:space="preserve">Среди адвентистов по сравнению с другими христианскими церквями наибольший процент лиц, имеющих высшее образование. </w:t>
      </w:r>
    </w:p>
    <w:p>
      <w:pPr>
        <w:pStyle w:val="Normal"/>
        <w:rPr>
          <w:lang w:val="ru-RU"/>
        </w:rPr>
      </w:pPr>
      <w:r>
        <w:rPr>
          <w:lang w:val="ru-RU"/>
        </w:rPr>
        <w:t xml:space="preserve">Это самая молодая христианская церковь по среднему возрасту ее членов. </w:t>
      </w:r>
    </w:p>
    <w:p>
      <w:pPr>
        <w:pStyle w:val="Normal"/>
        <w:rPr/>
      </w:pPr>
      <w:r>
        <w:rPr/>
        <w:t xml:space="preserve">Интересна также роль адвентистской церкви в Украине. </w:t>
      </w:r>
    </w:p>
    <w:p>
      <w:pPr>
        <w:pStyle w:val="Bodytext2columns"/>
        <w:rPr/>
      </w:pPr>
      <w:r>
        <w:rPr/>
        <w:t xml:space="preserve">На территории бывшего СССР адвентизм возникает в Украине, в Крыму в 1886 году (в селе Бердебуллат в 70-и км. от Симферополя). 6 ноября 1906 года правительством Столыпина было признано, что адвентизм не является инородной сектой, вредной государству, и дано разрешение на отправление религиозных обрядов. </w:t>
      </w:r>
    </w:p>
    <w:p>
      <w:pPr>
        <w:pStyle w:val="Normal"/>
        <w:rPr/>
      </w:pPr>
      <w:r>
        <w:rPr/>
        <w:t>Во время обеих мировых войн, когда православная и католическая церковь ратовали за ее развитие боевых действий, эта конфессия выступала против войны</w:t>
      </w:r>
      <w:r>
        <w:rPr>
          <w:rStyle w:val="FootnoteCharacters"/>
          <w:rStyle w:val="FootnoteAnchor"/>
        </w:rPr>
        <w:footnoteReference w:id="34"/>
      </w:r>
      <w:r>
        <w:rPr/>
        <w:t xml:space="preserve">. </w:t>
      </w:r>
    </w:p>
    <w:p>
      <w:pPr>
        <w:pStyle w:val="Normal"/>
        <w:rPr/>
      </w:pPr>
      <w:r>
        <w:rPr/>
        <w:t xml:space="preserve">Во время разорванности украинского этноса различными военно-политических силами во время Первой мировой войны данная церковь способствовала единению украинского народа в лице своих верующих. На территории современной Украины общины имели общее руководство, издавался ряд всеукраинских периодических изданий. </w:t>
      </w:r>
    </w:p>
    <w:p>
      <w:pPr>
        <w:pStyle w:val="Normal"/>
        <w:rPr/>
      </w:pPr>
      <w:r>
        <w:rPr/>
        <w:t xml:space="preserve">Украинские адвентисты одними из первых стали печатать религиозную литературу на национальном языке. </w:t>
      </w:r>
    </w:p>
    <w:p>
      <w:pPr>
        <w:pStyle w:val="Normal"/>
        <w:rPr/>
      </w:pPr>
      <w:r>
        <w:rPr/>
        <w:t xml:space="preserve">Ими были произнесены первые проповеди по-украински. </w:t>
      </w:r>
    </w:p>
    <w:p>
      <w:pPr>
        <w:pStyle w:val="Normal"/>
        <w:rPr/>
      </w:pPr>
      <w:r>
        <w:rPr/>
        <w:t xml:space="preserve">Члены адвентистской церкви принимают активное участие в работе Украинского библейского общества. </w:t>
      </w:r>
    </w:p>
    <w:p>
      <w:pPr>
        <w:pStyle w:val="Normal"/>
        <w:rPr/>
      </w:pPr>
      <w:r>
        <w:rPr/>
        <w:t xml:space="preserve">В постсоветсткое время лицензированы всеукраинские церковные журналы “Ознаки часу” и “Адвентистский вестник”. Среди церковной литературы, выходящей в нашей стране, отметим выход Библий, библейских комментариев, книг по христианской психологии, вопросам семьи и брака на украинском языке. </w:t>
      </w:r>
    </w:p>
    <w:p>
      <w:pPr>
        <w:pStyle w:val="Normal"/>
        <w:rPr/>
      </w:pPr>
      <w:r>
        <w:rPr/>
        <w:t>Адвентисты, в том числе в Украине, всегда практиковали здоровый образ жизни. В их вероучении были впервые с медико-библейской точки зрения сформулированы основы тех наук, которые мы сегодня называем гигиеной питания, гигиеной детей и подростков, гигиеной труда</w:t>
      </w:r>
      <w:r>
        <w:rPr>
          <w:rStyle w:val="FootnoteCharacters"/>
          <w:rStyle w:val="FootnoteAnchor"/>
        </w:rPr>
        <w:footnoteReference w:id="35"/>
      </w:r>
      <w:r>
        <w:rPr/>
        <w:t xml:space="preserve">. </w:t>
      </w:r>
    </w:p>
    <w:p>
      <w:pPr>
        <w:pStyle w:val="Normal"/>
        <w:rPr/>
      </w:pPr>
      <w:r>
        <w:rPr/>
        <w:t>Адвентисты открыли и поддерживают работу оздоровительных санаториев под Винницей и Николаевом, медицинского центра в Киеве</w:t>
      </w:r>
      <w:r>
        <w:rPr>
          <w:rStyle w:val="FootnoteCharacters"/>
          <w:rStyle w:val="FootnoteAnchor"/>
        </w:rPr>
        <w:footnoteReference w:id="36"/>
      </w:r>
      <w:r>
        <w:rPr/>
        <w:t xml:space="preserve">. </w:t>
      </w:r>
    </w:p>
    <w:p>
      <w:pPr>
        <w:pStyle w:val="Normal"/>
        <w:rPr/>
      </w:pPr>
      <w:r>
        <w:rPr/>
        <w:t>Церковь уделяет внимание воспитанию молодежи. В частности, для молодых адвентистов является аномалией употребление алкогольных напитков, табакокурение, аморальный образ жизни</w:t>
      </w:r>
      <w:r>
        <w:rPr>
          <w:rStyle w:val="FootnoteCharacters"/>
          <w:rStyle w:val="FootnoteAnchor"/>
        </w:rPr>
        <w:footnoteReference w:id="37"/>
      </w:r>
      <w:r>
        <w:rPr/>
        <w:t xml:space="preserve">. </w:t>
      </w:r>
    </w:p>
    <w:p>
      <w:pPr>
        <w:pStyle w:val="Normal"/>
        <w:rPr/>
      </w:pPr>
      <w:r>
        <w:rPr/>
        <w:t xml:space="preserve">В этой церкви высоко поднят институт брака. Уровень разводов является минимальным. </w:t>
      </w:r>
    </w:p>
    <w:p>
      <w:pPr>
        <w:pStyle w:val="Normal"/>
        <w:rPr/>
      </w:pPr>
      <w:r>
        <w:rPr/>
        <w:t xml:space="preserve">Верующие этой церкви поддерживают идею обучения детей принципам общехристианской морали и этики. </w:t>
      </w:r>
    </w:p>
    <w:p>
      <w:pPr>
        <w:pStyle w:val="Normal"/>
        <w:rPr/>
      </w:pPr>
      <w:r>
        <w:rPr/>
        <w:t xml:space="preserve">Вклад адвентистов в распространение образования выразился, среди прочего, в создании в 1920-х годов кружков по ликвидации безграмотности. В настоящее время христианские принципы образования реализуются в учебном плане Украинского гуманитарного института под Киевом, основанного этой церковью, и сети средних школ по всей территории страны. </w:t>
      </w:r>
    </w:p>
    <w:p>
      <w:pPr>
        <w:pStyle w:val="Normal"/>
        <w:rPr/>
      </w:pPr>
      <w:r>
        <w:rPr/>
        <w:t xml:space="preserve">Для адвентистской церкви характерна высокая образованность священнослужителей. Например, Павел Мацанов, бывший руководителем церкви в СССР в 1970-е годы, владел английским и немецким языками, читал по-французски и по-древнегречески. В настоящее время свыше 70 % прихожан адвентистских общин имеет высшее образование или научные степени, большой сектор молодежи составляют студенты. </w:t>
      </w:r>
    </w:p>
    <w:p>
      <w:pPr>
        <w:pStyle w:val="Normal"/>
        <w:rPr/>
      </w:pPr>
      <w:r>
        <w:rPr/>
        <w:t>Научная деятельность адвентистов выразилась, среди прочего, в издании монографии “Краткая история переводов Библии на украинский язык”, соавторами которой выступили адвентистский историк Мыкола Жукалюк и доктор философии, богословия и искусствоведения Дмытро Степовик</w:t>
      </w:r>
      <w:r>
        <w:rPr>
          <w:rStyle w:val="FootnoteCharacters"/>
          <w:rStyle w:val="FootnoteAnchor"/>
        </w:rPr>
        <w:footnoteReference w:id="38"/>
      </w:r>
      <w:r>
        <w:rPr/>
        <w:t xml:space="preserve">. </w:t>
      </w:r>
    </w:p>
    <w:p>
      <w:pPr>
        <w:pStyle w:val="Normal"/>
        <w:rPr/>
      </w:pPr>
      <w:r>
        <w:rPr/>
        <w:t>Эта церковь ведет всемирную социальную работу</w:t>
      </w:r>
      <w:r>
        <w:rPr>
          <w:rStyle w:val="FootnoteCharacters"/>
          <w:rStyle w:val="FootnoteAnchor"/>
        </w:rPr>
        <w:footnoteReference w:id="39"/>
      </w:r>
      <w:r>
        <w:rPr/>
        <w:t>. В 1996 году пострадавшим от военных действий в Армении адвентистскими общинами Украины была собрана помощь в размере 3 млн. российских рублей. Церковная организация “АДРА”</w:t>
      </w:r>
      <w:r>
        <w:rPr>
          <w:rStyle w:val="FootnoteCharacters"/>
          <w:rStyle w:val="FootnoteAnchor"/>
        </w:rPr>
        <w:footnoteReference w:id="40"/>
      </w:r>
      <w:r>
        <w:rPr/>
        <w:t xml:space="preserve"> является одним из крупнейших благотворительных обществ в мире. Например, после стихийного бедствия в Закарпатье работниками “АДРА” была выделена гуманитарная помощь потерпевшим от наводнения жителям Переченского района на сумму 17 тысяч марок. В январе 1993 года организована поездка детей, пострадавших от аварии на Чернобыльской АЭС, на оздоровление в санаторий г. Яремча Ивано-Франковской области. </w:t>
      </w:r>
    </w:p>
    <w:p>
      <w:pPr>
        <w:pStyle w:val="Normal"/>
        <w:rPr/>
      </w:pPr>
      <w:r>
        <w:rPr/>
        <w:t xml:space="preserve">В Киеве организована специализированная община для глухонемых. </w:t>
      </w:r>
    </w:p>
    <w:p>
      <w:pPr>
        <w:pStyle w:val="Normal"/>
        <w:rPr/>
      </w:pPr>
      <w:r>
        <w:rPr/>
        <w:t>Благотворительным фондом “Ковчег” (г. Днепропетровск) создан реабилитационный центр для бездомных, проводятся благотворительные концерты, средства от которых направляются на покупку слепым детям Библий, написанных шрифтом Брайля</w:t>
      </w:r>
      <w:r>
        <w:rPr>
          <w:rStyle w:val="FootnoteCharacters"/>
          <w:rStyle w:val="FootnoteAnchor"/>
        </w:rPr>
        <w:footnoteReference w:id="41"/>
      </w:r>
      <w:r>
        <w:rPr/>
        <w:t xml:space="preserve">. </w:t>
      </w:r>
    </w:p>
    <w:p>
      <w:pPr>
        <w:pStyle w:val="Normal"/>
        <w:rPr/>
      </w:pPr>
      <w:r>
        <w:rPr/>
        <w:t xml:space="preserve">В заключении несколько фактов об адвентистах в Харькове. </w:t>
      </w:r>
    </w:p>
    <w:p>
      <w:pPr>
        <w:pStyle w:val="Normal"/>
        <w:rPr/>
      </w:pPr>
      <w:r>
        <w:rPr>
          <w:lang w:val="ru-RU"/>
        </w:rPr>
        <w:t xml:space="preserve">Во время Первой мировой войны ряд адвентисток работал в районе боевых действий и в тылу сестрами милосердия. </w:t>
      </w:r>
    </w:p>
    <w:p>
      <w:pPr>
        <w:pStyle w:val="Normal"/>
        <w:rPr>
          <w:lang w:val="ru-RU"/>
        </w:rPr>
      </w:pPr>
      <w:r>
        <w:rPr>
          <w:lang w:val="ru-RU"/>
        </w:rPr>
        <w:t xml:space="preserve">В 1925 году наш город был центром Нижнеднепровского объединения ЦХАСД.  </w:t>
      </w:r>
    </w:p>
    <w:p>
      <w:pPr>
        <w:pStyle w:val="Normal"/>
        <w:rPr/>
      </w:pPr>
      <w:r>
        <w:rPr>
          <w:lang w:val="ru-RU"/>
        </w:rPr>
        <w:t xml:space="preserve">В 1950-е и в начале 1970-х годов Харьков был одним из центров ЦХАСД в Советском Союзе; здесь работал вышеупомянутый пастор Мацанов. </w:t>
      </w:r>
    </w:p>
    <w:p>
      <w:pPr>
        <w:pStyle w:val="Normal"/>
        <w:rPr>
          <w:lang w:val="ru-RU"/>
        </w:rPr>
      </w:pPr>
      <w:r>
        <w:rPr>
          <w:lang w:val="ru-RU"/>
        </w:rPr>
        <w:t xml:space="preserve">Тут работали адвентистские поэты Виктор Теппоне и Ольга Гончарова, готовившие к выпуску сборник церковных песнопений </w:t>
      </w:r>
      <w:r>
        <w:rPr/>
        <w:t xml:space="preserve">“Псалмы Сиона”, на десятилетия определившие развитие богослужебного пения в адвентистских общинах Советского Союза. </w:t>
      </w:r>
    </w:p>
    <w:p>
      <w:pPr>
        <w:pStyle w:val="Normal"/>
        <w:rPr>
          <w:lang w:val="ru-RU"/>
        </w:rPr>
      </w:pPr>
      <w:r>
        <w:rPr>
          <w:lang w:val="ru-RU"/>
        </w:rPr>
        <w:t xml:space="preserve">В 1965 году в Харькове был создан один из первых церковных духовых оркестров. </w:t>
      </w:r>
    </w:p>
    <w:p>
      <w:pPr>
        <w:pStyle w:val="Normal"/>
        <w:rPr/>
      </w:pPr>
      <w:r>
        <w:rPr>
          <w:lang w:val="ru-RU"/>
        </w:rPr>
        <w:t xml:space="preserve">Эта конфессия проводила самые массовые библейские программы. Например, цикл лекций, проведенный в Харькове австралийским археологом Джоном Картером, в первый день посетило 16 тысяч человек. </w:t>
      </w:r>
    </w:p>
    <w:p>
      <w:pPr>
        <w:pStyle w:val="Normal"/>
        <w:rPr>
          <w:lang w:val="ru-RU"/>
        </w:rPr>
      </w:pPr>
      <w:r>
        <w:rPr>
          <w:lang w:val="ru-RU"/>
        </w:rPr>
        <w:t xml:space="preserve">Среди локальных социальных проектов церкви можно назвать регулярную гуманитарную помощь детскому дому </w:t>
      </w:r>
      <w:r>
        <w:rPr/>
        <w:t xml:space="preserve">“Отчий дом”. </w:t>
      </w:r>
    </w:p>
    <w:p>
      <w:pPr>
        <w:pStyle w:val="Normal"/>
        <w:rPr/>
      </w:pPr>
      <w:r>
        <w:rPr>
          <w:lang w:val="ru-RU"/>
        </w:rPr>
        <w:t xml:space="preserve">Таким образом, юбилей адвентизма в Харькове — юбилей не только адвентистов, но и, можно сказать, в какой-то степени всех граждан города. Этот миниэкскурс в историю данной конфессии в нашей стране и в нашем городе показывает, что украинский адвентизм — это феномен, представляющий интерес для дальнейших научных разысканий.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pPr>
      <w:r>
        <w:rPr/>
        <w:t>Владленова Т.В.</w:t>
      </w:r>
    </w:p>
    <w:p>
      <w:pPr>
        <w:pStyle w:val="Title"/>
        <w:rPr/>
      </w:pPr>
      <w:r>
        <w:rPr/>
        <w:t>Социокультурная особенность постановки гносеологических проблем в даосизме</w:t>
      </w:r>
    </w:p>
    <w:p>
      <w:pPr>
        <w:pStyle w:val="Normal"/>
        <w:rPr/>
      </w:pPr>
      <w:r>
        <w:rPr>
          <w:i/>
        </w:rPr>
        <w:t>Актуальность</w:t>
      </w:r>
      <w:r>
        <w:rPr>
          <w:b/>
          <w:i/>
        </w:rPr>
        <w:t xml:space="preserve"> </w:t>
      </w:r>
      <w:r>
        <w:rPr/>
        <w:t xml:space="preserve">данного исследования связана, в первую очередь с небольшим количеством работ, в которых бы изучалась древнекитайская гносеология. Исследование проблемы познания, условий предпосылок познавательного процесса  имеет теоретическое и практическое значение, так как позволяет понять сущность познавательных процессов в интеграции социальных, психологических факторов, как результат социокультурных  мотиваций  поведения человека. Отметим также возрождение древневосточной традиции в современном обществе и ее успешное функционирование. </w:t>
      </w:r>
    </w:p>
    <w:p>
      <w:pPr>
        <w:pStyle w:val="Normal"/>
        <w:rPr/>
      </w:pPr>
      <w:r>
        <w:rPr/>
        <w:t xml:space="preserve"> </w:t>
      </w:r>
      <w:r>
        <w:rPr>
          <w:i/>
        </w:rPr>
        <w:t>Объектом данного исследования</w:t>
      </w:r>
      <w:r>
        <w:rPr/>
        <w:t xml:space="preserve"> выступают предпосылки гносеологии в даосизме, а </w:t>
      </w:r>
      <w:r>
        <w:rPr>
          <w:i/>
        </w:rPr>
        <w:t>предметом</w:t>
      </w:r>
      <w:r>
        <w:rPr/>
        <w:t xml:space="preserve"> – социокультурная обусловленность познания. </w:t>
      </w:r>
    </w:p>
    <w:p>
      <w:pPr>
        <w:pStyle w:val="Normal"/>
        <w:rPr/>
      </w:pPr>
      <w:r>
        <w:rPr>
          <w:i/>
        </w:rPr>
        <w:t>Степень разработанности проблемы.</w:t>
      </w:r>
      <w:r>
        <w:rPr>
          <w:b/>
          <w:i/>
        </w:rPr>
        <w:t xml:space="preserve"> </w:t>
      </w:r>
      <w:r>
        <w:rPr/>
        <w:t>Основные положения даосизма изложены в «Дао-дэ цзине» и «Чжуан-цзы». В настоящее время  ученые обратились  к изучению живой даосской традиции на Тайване, причем этнографические полевые исследования подкрепляются изучением письменной традиции. Исследованиями даосизма, историей культуры и философией Древнего Китая занимаются В.М. Алексеев, Н.И. Конрад, С.Л. Тихвинский, Н.Т. Федоренко, А.А. Петров, Ю.К.Шуцкий, Ян Хиншун, Л.Д.Позднеева, Е.Б. Поршнева, В.В. Малявин, Л.Е. Померанцева, Е.А.Торчинов</w:t>
      </w:r>
      <w:r>
        <w:rPr>
          <w:bCs/>
          <w:iCs/>
        </w:rPr>
        <w:t>,</w:t>
      </w:r>
      <w:r>
        <w:rPr/>
        <w:t xml:space="preserve"> Г.Г.Пирогов, М.Томпсон, А.И.Кобзер, А.Е. Лукьянов, Ю.К.Щуцкий, Л.С.Васильев. Герменевтическим анализом древнекитайских текстов занимаются В.С.Спирин, В.С.  Горский, В.А. Кривцов.</w:t>
      </w:r>
    </w:p>
    <w:p>
      <w:pPr>
        <w:pStyle w:val="Normal"/>
        <w:rPr/>
      </w:pPr>
      <w:r>
        <w:rPr/>
        <w:t xml:space="preserve">Следует отметить тот факт, что мало работ, в которых бы уделялось должное внимание древнекитайской гносеологии. Гносеология как отрасль философского знания сформировалась в 18 веке, однако это не означает, что в древневосточной философии отсутствует постановка гносеологических проблем. Вполне обоснованно говорить о древнекитайской гносеологии, изучающей  проблему природы познания, становление знания, предпосылки познавательного процесса. Исследуем древнекитайскую гносеологию на примере даосской философии. Отметим, что даосское познание  направлено на открытие нового знания и разнородность элементов, которые составляют его (предмет и способ познания, объект и субъект познания).  Отказ от логического познания придает теориям описательный характер, который не раскрывает сути познания, а неполнота и несовершенство логического представления познания служит причиной множественности логических представлений.  Эпоха древности, характеризующаяся синкретизмом,  совершенно исключает выделение какой – либо проблемы в отдельное учение. Однако это не может быть поводом для того, чтобы недооценивать значение древнекитайской гносеологии. Гносеологические проблемы оказываются в древнекитайских, и в частности, в даосских памятниках так тесно переплетены с другими,  что с трудом выделяются из общего комплекса - и в этом сложность их исследования. Однако  в этом синкретизме - особенность древней эпохи и ее мировоззрения. </w:t>
      </w:r>
    </w:p>
    <w:p>
      <w:pPr>
        <w:pStyle w:val="Normal"/>
        <w:rPr/>
      </w:pPr>
      <w:r>
        <w:rPr/>
        <w:t>На вопрос, что такое даосизм, пытались ответить по-разному на протяжении всего существования синологической науки. Даже современные ученые не пришли к единому мнению. Для одних даосизм - философское учение, «выродившееся» в начале нашей эры в религию, не имевшую с первоначальной доктриной ничего общего. Для других, напротив, именно даосская религия является собственно даосизмом, а предшествовавшие  его возникновению и оформлению этапы становления традиции вообще выносятся за скобки. Можно привести множество таких противоречий. Конечно, в немалой степени этому способствовало необычайная трудность изучения и понимания неевропейских культур, связанная со спецификой самой ментальности этого направления. Тем не менее, любой исследователь даосизма должен стремиться к восприятию его как единого целого, каким бы противоречивым это целое ни казалось. Необходимо понимать то, что характерной чертой древневосточной философии, и в частности, даосизма,  является синкретизм. Даосизм  можно рассмотреть, как утопическую идею, и тем самым провозгласить оппозиционным и вольнодумным направлением, или указать на связь ортодоксального духовенства с императорскими властями и императорской идеологией, а также оппозиционность, а то и просто враждебность по отношению к народным верованиям и культам. Вполне адекватным определением даосизма является формулировка, данная Е.А.Торчиновым: «Даосизм- это совокупность традиционных китайских религиозных верований, культов, религиозно-философских концепций неконфуцианского и небуддийского характера» [1, с.26].</w:t>
      </w:r>
    </w:p>
    <w:p>
      <w:pPr>
        <w:pStyle w:val="Normal"/>
        <w:rPr/>
      </w:pPr>
      <w:r>
        <w:rPr/>
        <w:t xml:space="preserve">Субъект  познания в даосизме- это человек,  обладающий сознанием, который способен наблюдать и изменять мир. Объект познания - это часть мира, которая стала предметом созерцания и преобразования человеком.  Соотношение наблюдения и преобразования определяется возможностями человека и свойствами объекта познания. Непосредственную связь познания с практикой определяет донаучное, так называемое ситихийно-эмпирическое бытовое познание, которое возникает вместе с формированием человеческого общества и реализуется людьми в процессе всех видов их жизнедеятельности. Субъектом познания в даосизме выступает человек, его Я, объектом познания выступает весь космос. Даосы считают, что возможности познания человека невелики, однако человек способен познать великий порядок, структурирующий все мироздание: </w:t>
      </w:r>
    </w:p>
    <w:p>
      <w:pPr>
        <w:pStyle w:val="Normal"/>
        <w:rPr/>
      </w:pPr>
      <w:r>
        <w:rPr/>
        <w:t>«Человеческая нога занимает немного места на земле. Но, несмотря на то, что нога мала, человек, ступая там, где еще не проходил, способен уйти далеко. Человеческие познания невелики, но человек, вверяясь неведомому, спо</w:t>
        <w:softHyphen/>
        <w:t>собен познать то, что зовется Небом. Так он познает вели</w:t>
        <w:softHyphen/>
        <w:t>кое единство, великий покой, великое созерцание, великое постоянство, великий порядок, великое доверие, великую определенность — вот совершенство!» [2,с.102].</w:t>
      </w:r>
    </w:p>
    <w:p>
      <w:pPr>
        <w:pStyle w:val="Normal"/>
        <w:rPr/>
      </w:pPr>
      <w:r>
        <w:rPr/>
        <w:t xml:space="preserve">По мнению даосов информация о всей вселенной заложена в каждом человеке. На этот уровень восприятия адепты выходят при помощи медитации. Таким образом, следовать Дао не означает делать что-то противное человеческой природе или перестать ощущать себя, как личность. Напротив, истинная природа человека раскрывается по достижении единения с космосом, когда личность начинает ощущать «гармонию сфер». </w:t>
      </w:r>
    </w:p>
    <w:p>
      <w:pPr>
        <w:pStyle w:val="Normal"/>
        <w:rPr/>
      </w:pPr>
      <w:r>
        <w:rPr/>
        <w:t>Восточной философии не свойственно проводить четкое разграничение между мыслящим Эго и внешним материальным миром, что так характерно для мыслителей Запада. Согласно западным философам, противопоставляющим Эго внешнему миру, любая попытка мистического опыта неминуемо влечет за собой потерю ощущения собственной личности. На Востоке считают иначе: Я возникает из всего и находит свое естественное выражение во всем, то есть не имеет самостоятельной и сущностной структуры. А так как все находится в процессе постоянного изменения, идентификация собственного Я становится некоторой иллюзией, заблуждением, и рано или поздно, человек будет вынужден мириться с реальностью перемен.</w:t>
      </w:r>
    </w:p>
    <w:p>
      <w:pPr>
        <w:pStyle w:val="Normal"/>
        <w:rPr/>
      </w:pPr>
      <w:r>
        <w:rPr/>
        <w:t xml:space="preserve"> </w:t>
      </w:r>
      <w:r>
        <w:rPr/>
        <w:t>В даосизме человек понимается как система не просто аналогичная или подобная общекосмическому устройству, но и структурно и сущностно ему полностью тождественная. Первой детерминантой в человеке выступает развертывание Дао и ци во всех семантических планах тех категорий, на которых держится космизм даосского монизма. Человек рождается из Дао и ци, он выходит из них и к ним возвращается, законы Дао и ци определяют и внешнее течение его жизни, и внутреннее ее содержание. Собственно говоря, именно космизм учения даосов о человеке и раскрывает сущностную сторону категориальной семантики Дао, как смысла жизни. Даосский принцип монизма используется применительно к человеку весьма разнообразно, и в том числе через представление об имманентности его дэ. Для удобства понимания того, какую роль Дао и ци играют в даосской концепции человека, имеет смысл выделить в его осмыслении два основных семантических уровня: как категории даосской онтологии и космологии - там, где бытие дано как жизнь и как категории даосской философской анторопологии - сила, проявляющаяся в каждом отдельном существе. Соотношение Дао и дэ в связи с таким выделением двух уровней рассмотрения может быть представлено через аналогию с греческим логосом и эйдосом: Дао, подобно логосу, само себя не обосновывает, само выступает как единое, а дэ подобно эйдосу, несет в себе и обосновывает свойства, где они даны в множественности. Таким образом, человек имеет свою природную самостоятельность, которая, в конечном счете, весьма относительна, поскольку он зависит от универсальных начал и закономерностей. Человек не может быть изъят из мирового единства по той причине, что он, как и всякий предмет природы, представляет собой определенный способ локализации, оформления  энергетической первоматерии ци. Всякое функционирование человека, любая его деятельность, и в физическом плане и в психическом, является проявлением ци. Иногда ци выступает в полном содержательном параллелизме с различными внутренними и внешними органами человека, так нередко в «Чжуан-цзы» встречаются тексты, где ци тождественно крови, внутренним органам. Многообразные явления психической жизни человека также трактуются как результат или форма проявления ци, циркулирующей в организме.</w:t>
      </w:r>
    </w:p>
    <w:p>
      <w:pPr>
        <w:pStyle w:val="Normal"/>
        <w:rPr/>
      </w:pPr>
      <w:r>
        <w:rPr/>
        <w:t>Предмет познания у даосов - Космос, олицетворяющий  порядок, гармонию. Космос - это, прежде всего,  иерархия, где низшее подчиняется высшему и им определяется. Такая организация мироустройства распространяется и на человека. Человек не может ничего изменить, а потому такие попытки не только целесообразны, но и опасны. Становление знания в даосском понимании связано, в первую очередь с «природой». По убеждению даосов- форма есть внешнее по отношению к пяти внутренним органам и разуму. Каждая часть этого внутреннего несет свою функцию: форма- это прибежище жизни, эфир- наполнитель жизни, разум- управитель жизни. Все эти части связаны между собой как части единой структуры, где нарушение функций одной из частей сопряжено с нарушением функций целого. Переход внутреннего во вне происходит вследствие соприкосновения формы человека с вещами. Природа является для вещи направляющим элементом, ориентируясь на которую вещь находит подходящие для себя условия существования. Вещи обладают этой способностью потому, что их природа руководима благом. Основная же функция блага - в сохранении жизни. Поэтому «природа вещей» также руководит вещами, охраняя их от вредного  и направляя их к полезному. Таким образом, когда в тексте говорится о том, что вещь определяется в мире «естественно», сама собой, то это означает, что она не подвластна ничьей личной воле, а движется, руководимая силой своего естества, своей природой, хотя ее природа и ведома силой мирового блага. Для даоса знание имеет свои пределы, переступив которые можно навредить естественному порядку вещей.</w:t>
      </w:r>
    </w:p>
    <w:p>
      <w:pPr>
        <w:pStyle w:val="Normal"/>
        <w:rPr/>
      </w:pPr>
      <w:r>
        <w:rPr/>
        <w:t xml:space="preserve">В даосизме большое значение уделяется чувственному познанию, которое связано с ощущением, зрением, слухом, обонянием, осязанием: </w:t>
      </w:r>
    </w:p>
    <w:p>
      <w:pPr>
        <w:pStyle w:val="Normal"/>
        <w:rPr/>
      </w:pPr>
      <w:r>
        <w:rPr/>
        <w:t>«Острое зрение делает нас прозорливыми, чуткий слух делает нас внимательными, хорошее обоняние делает нас разборчивыми, утонченный вкус делает нас восприимчивыми к сладкому, проницательное сердце делает нас со</w:t>
        <w:softHyphen/>
        <w:t>образительными, а исчерпывающее знание возвращает нам жизненную силу…Все одушевленные существа живут благодаря дыханию, и если дыхание у них затруднено, то не вина Неба. Отверстия, созданные Небом, не закрываются ни днем, ни ночью, и только сами люди закупоривают их. В утробе главное — пустота, а для сердца главное — небесное странствие. Если в доме тесно, то свекровь и сноха вечно ссорятся. Если сердце не может отдаться небесному странствию, то органы чувств друг друга ущемляют»[2,</w:t>
      </w:r>
      <w:r>
        <w:rPr>
          <w:lang w:val="en-US"/>
        </w:rPr>
        <w:t>c</w:t>
      </w:r>
      <w:r>
        <w:rPr/>
        <w:t xml:space="preserve">.111]. </w:t>
      </w:r>
    </w:p>
    <w:p>
      <w:pPr>
        <w:pStyle w:val="Normal"/>
        <w:rPr/>
      </w:pPr>
      <w:r>
        <w:rPr/>
        <w:t xml:space="preserve">Знание вещи человек получает через ощущения. Ощущения возникают в результате воздействия внешнего мира на вещи, на их форму. Воздействие мира на вещи выражается во взаимодействии эфира, из которого состоит данная форма, и эфира, из которого состоит воздействующая форма. В человеке ощущения возникают в результате реакции формы на внешнее воздействие. Форма- это видящие глаза, слышащие уши, осязающая кожа, ощущающий вкус рот.  Ум сообщает сердцу, также как другим четырем внутренним органам, ощущения  посредством частиц цзин. Но в сердце, кроме того, находится его сокровище – разум шэнь, который составляет высшую ступень мышления. Таким образом, сердце объединяет в себе две способности: выступает как орган чувственного познания и как орган спекулятивного познания. Это закреплено  терминологически словом цзи-шэнь, которое выражает синтез знания, получаемого через ощущения  посредством частиц цзин, и знания, получаемого с помощью разума - сокровище сердца шэнь. Отсюда цзи-шэнь есть такой разум, который является синтезом чувственности и ума. Согласно даосам, результатом воздействия на человека являются ощущения, которые делятся на те, что присущи природе,  как бы проводятся посредством эфира ци, и на шен, которые свойственны человеку и проводятся посредством частиц цзин. Высшим же средством познания является разум, свойственный только человеку и связанный с частицами шэнь. Важно отметить, что знание, доставляемое чувствами и умом через пять внутренних органов, не несет в себе истины, но опора на такое знание приводит к увлечению страстями, к порче природы,  губит тело, нарушает внутренний закон его жизни. Таким образом, достоверность знаний и здоровье познающего субъекта связаны в одно целое. </w:t>
      </w:r>
    </w:p>
    <w:p>
      <w:pPr>
        <w:pStyle w:val="Normal"/>
        <w:rPr/>
      </w:pPr>
      <w:r>
        <w:rPr/>
        <w:t>Важно отметить, что в даосизме чувства и ум несут ограниченное знание. Ограниченность происходит оттого, что они не могут проникнуть в области, лежащие вне сферы достижения формы, в то, что не может быть увидено глазами, услышано ушами, ощупано на ощупь. Эти области доступны разуму. Тот, кто обладает способностью видеть внутренние причины явлений и управлять ими относится к мудрецам.</w:t>
      </w:r>
    </w:p>
    <w:p>
      <w:pPr>
        <w:pStyle w:val="Bodytext2columns"/>
        <w:rPr/>
      </w:pPr>
      <w:r>
        <w:rPr/>
        <w:t xml:space="preserve">Даосизм взял себе имя Дао, которое является символом всей древнекитайской философской культуры. Поэтому, если конфуцианство и легизм посчитать сугубо китайскими учениями, то даосизм будет представлять китайскую философию на мировой арене, открывая через Дао мировоззренческие каналы связей с философской культурой других народов. Даосизм своими корнями уходит в мифо-ритуально-табуированное родовое сознание. Механизмы воспроизводства последнего полностью покоятся на объективной вселенско-поднебесной ритмике инь-ян круговоротов бытия. </w:t>
      </w:r>
    </w:p>
    <w:p>
      <w:pPr>
        <w:pStyle w:val="Normal"/>
        <w:rPr/>
      </w:pPr>
      <w:r>
        <w:rPr/>
        <w:t>Таким образом, мы пришли к выводу, что вполне обоснованно говорить о древнекитайской гносеологии, изучающей  проблему природы познания, становление знания, предпосылки познавательного процесса. Субъектом даосской гносеологии выступает человек, который понимается как система не просто аналогичная или подобная общекосмическому устройству, но и структурно и сущностно ему полностью тождественная. Первой детерминантой в человеке выступает развертывание Дао и ци во всех семантических планах тех категорий, на которых держится космизм даосского монизма. Человек рождается из Дао и ци, он выходит из них и к ним возвращается, законы Дао и ци определяют и внешнее течение его жизни, и внутреннее ее содержание. Предмет познания у даосов все сущее, весь мир, космос, олицетворяющий  порядок, гармонию. Космос - это, прежде всего,  иерархия, где низшее подчиняется высшему и им определяется. Жизненной целью даоссы считают  возвращение своей изначальной природы, освобождение от власти вещей, восстановление нарушенной страстями и знаниями гармонию внутренненго и внешнего, воссоединение с природой, следование Дао, подчинение благу и разуму, в результате чего можно достичь высшего Знания  не внешней стороны вещей и явлений, а их внутренней сущности. В учении о знании большую роль играет диалектика внешнего (нэй) и внутреннего (вай). Всякое единое целое основано на равновесии, гармонии внутреннего и внешнего. Согласно даосам, знание диктуемо природой вещей, оно ими прирожденно. Способность к естественному, прирожденному  знанию свойственна Вселенной во всем множестве составляющих ее вещей, в том числе и человеку. В даосизме можно выделить чувственное и рациональное познание. Чувственное познание выражается через восприятие, представление и ощущение. Например, знание вещи человек получает через ощущения. Ощущения возникают в результате воздействия внешнего мира на вещи, на их форму. Гносеологические проблемы оказываются в древнекитайских, и в частности, в даосских памятниках так тесно переплетены с другими,  что с трудом выделяются из общего комплекса, а потому планомерно говорить о том, что основной чертой даосизма является синкретизм.</w:t>
      </w:r>
    </w:p>
    <w:p>
      <w:pPr>
        <w:pStyle w:val="Normal"/>
        <w:rPr/>
      </w:pPr>
      <w:r>
        <w:rPr/>
        <w:t xml:space="preserve">Ведущие факторы, задавшие новую конфигурацию познания, – это включение познавательной деятельности в социокультурный контекст и гносеологическое осмысление результатов, полученных такими новыми областями знания, как когнитивная психология, когнитология. Осмысление возможных перспектив гносеологической теории требует предварительного рассмотрения ситуации в самой теории познания, в трактовке ее основных категорий и принципов. Нельзя не отметить, что в последнее время внесены серьезные коррективы в понимание природы такой фундаментальной формы познания, как ощущение. Было бы существенным упущением не упомянуть еще одну важную особенность современного анализа познания – интерес к основаниям и предпосылкам знания, к диалектике рефлексивного и нерефлексивного в познавательной деятельности. Предметом внимания здесь становятся именно те компоненты, которые не представлены в явном виде, существуют как подтекст, скрытые основания и предпосылки знания, образующие нерефлексируемый до поры до времени слой в структуре знания. Анализ неявной компоненты познавательной деятельности, различных форм ее присутствия и функционирования в знании позволяет выявить и изучить скрытые, неосознаваемые способы введения в познание различного рода ценностных ориентаций субъекта, определить их когнитивную значимость. Эти предпосылки были исследованы в данной статье на примере  даосизма. </w:t>
      </w:r>
    </w:p>
    <w:p>
      <w:pPr>
        <w:pStyle w:val="2"/>
        <w:rPr/>
      </w:pPr>
      <w:r>
        <w:rPr/>
        <w:t>Литература:</w:t>
      </w:r>
    </w:p>
    <w:p>
      <w:pPr>
        <w:pStyle w:val="Normal"/>
        <w:ind w:hanging="0"/>
        <w:rPr/>
      </w:pPr>
      <w:r>
        <w:rPr/>
        <w:t>1.Торчинов Е.А..Даосизм: опыт историко-религиозного описания.-    Сп.б.:Лань, 1982.-448 с.</w:t>
      </w:r>
    </w:p>
    <w:p>
      <w:pPr>
        <w:pStyle w:val="Normal"/>
        <w:ind w:hanging="0"/>
        <w:rPr>
          <w:bCs/>
          <w:iCs/>
        </w:rPr>
      </w:pPr>
      <w:r>
        <w:rPr>
          <w:bCs/>
          <w:iCs/>
        </w:rPr>
        <w:t>2."Чжуан-цзы. Ле-цзы" Философское наследие. Том 123,. Москва. Издательство "Мысль", 1995"</w:t>
      </w:r>
    </w:p>
    <w:p>
      <w:pPr>
        <w:pStyle w:val="Normal"/>
        <w:ind w:hanging="0"/>
        <w:rPr/>
      </w:pPr>
      <w:r>
        <w:rPr/>
        <w:t>3.Пирогов Г.Г. Дао-учение о мировой траектории и развития// Философские науки №2, 2002.-с.76-88.</w:t>
      </w:r>
    </w:p>
    <w:p>
      <w:pPr>
        <w:pStyle w:val="Normal"/>
        <w:ind w:hanging="0"/>
        <w:rPr/>
      </w:pPr>
      <w:r>
        <w:rPr/>
        <w:t>4.Томпсон М.Восточная философия.-М.: Гранд, 2001.-382 с.</w:t>
      </w:r>
    </w:p>
    <w:p>
      <w:pPr>
        <w:pStyle w:val="Normal"/>
        <w:ind w:hanging="0"/>
        <w:rPr/>
      </w:pPr>
      <w:r>
        <w:rPr/>
        <w:t>5.Поршнева Е.Б. Религиозные движения позднесреденевекового Китая. Проблемы идеологии.-М.:Наука,1991.-220 с.</w:t>
      </w:r>
    </w:p>
    <w:p>
      <w:pPr>
        <w:pStyle w:val="Normal"/>
        <w:ind w:hanging="0"/>
        <w:rPr/>
      </w:pPr>
      <w:r>
        <w:rPr/>
        <w:t>6.Атеисты, материалисты, диалектики Древнего Китая.-М.: главная ред-ция вост. лит-ры, 1967.-403 с.</w:t>
      </w:r>
    </w:p>
    <w:p>
      <w:pPr>
        <w:pStyle w:val="Normal"/>
        <w:ind w:hanging="0"/>
        <w:rPr/>
      </w:pPr>
      <w:r>
        <w:rPr/>
        <w:t xml:space="preserve">7.Древнекитайская философия в 2-х т.-М.: Мысль,1972, т.1.-350 с. </w:t>
      </w:r>
    </w:p>
    <w:p>
      <w:pPr>
        <w:pStyle w:val="Normal"/>
        <w:ind w:hanging="0"/>
        <w:rPr/>
      </w:pPr>
      <w:r>
        <w:rPr/>
        <w:t>8.Ян Хиншун. Материалистическая мысль в древнем Китае.- М.:Наука, 1984.-182 с.</w:t>
      </w:r>
    </w:p>
    <w:p>
      <w:pPr>
        <w:pStyle w:val="Normal"/>
        <w:ind w:hanging="0"/>
        <w:rPr/>
      </w:pPr>
      <w:r>
        <w:rPr/>
        <w:t>9.Малявин В.В. Чжуанцзы.-М.:Наука,1985.-308 с.</w:t>
      </w:r>
    </w:p>
    <w:p>
      <w:pPr>
        <w:pStyle w:val="Normal"/>
        <w:ind w:hanging="0"/>
        <w:rPr/>
      </w:pPr>
      <w:r>
        <w:rPr/>
        <w:t>10.Древнекитайская философия эпохи Хань.-М.:Наука, 1990.-503 с.</w:t>
      </w:r>
    </w:p>
    <w:p>
      <w:pPr>
        <w:pStyle w:val="Normal"/>
        <w:ind w:hanging="0"/>
        <w:rPr/>
      </w:pPr>
      <w:r>
        <w:rPr/>
        <w:t>11.Этика и ритуал в традиционном Китае.-М.:Наука,1988.-331 с.</w:t>
      </w:r>
    </w:p>
    <w:p>
      <w:pPr>
        <w:pStyle w:val="Normal"/>
        <w:ind w:hanging="0"/>
        <w:rPr/>
      </w:pPr>
      <w:r>
        <w:rPr/>
        <w:t>12.Померанцева Л.Е.Поздние даосы о природе, обществе, искусстве.-М.:из-во МГУ,1979.-240 с.</w:t>
      </w:r>
    </w:p>
    <w:p>
      <w:pPr>
        <w:pStyle w:val="Normal"/>
        <w:ind w:hanging="0"/>
        <w:rPr/>
      </w:pPr>
      <w:r>
        <w:rPr/>
        <w:t>13.Кобзер А.И. Учение о символах и числах в китайской классической философии.-М.:Восточная литература, 1994.-431 с.</w:t>
      </w:r>
    </w:p>
    <w:p>
      <w:pPr>
        <w:pStyle w:val="Normal"/>
        <w:ind w:hanging="0"/>
        <w:rPr/>
      </w:pPr>
      <w:r>
        <w:rPr/>
        <w:t>14.Ян Хин-шун. Из истории китайской философии.М.:Знание,1956.-39 с.</w:t>
      </w:r>
    </w:p>
    <w:p>
      <w:pPr>
        <w:pStyle w:val="Normal"/>
        <w:ind w:hanging="0"/>
        <w:rPr/>
      </w:pPr>
      <w:r>
        <w:rPr/>
        <w:t>15.Лукьянов А.Е.Лао-цзы и Конфуций: Философия Дао.М.: Восточная литература, 2000.-384 с.</w:t>
      </w:r>
    </w:p>
    <w:p>
      <w:pPr>
        <w:pStyle w:val="Normal"/>
        <w:spacing w:lineRule="auto" w:line="360"/>
        <w:ind w:right="21" w:firstLine="708"/>
        <w:rPr>
          <w:sz w:val="28"/>
          <w:szCs w:val="28"/>
        </w:rPr>
      </w:pPr>
      <w:r>
        <w:rPr>
          <w:sz w:val="28"/>
          <w:szCs w:val="28"/>
        </w:rPr>
      </w:r>
    </w:p>
    <w:p>
      <w:pPr>
        <w:pStyle w:val="Author"/>
        <w:rPr/>
      </w:pPr>
      <w:r>
        <w:rPr/>
        <w:t>Волох О.Ю.</w:t>
      </w:r>
    </w:p>
    <w:p>
      <w:pPr>
        <w:pStyle w:val="Title"/>
        <w:rPr/>
      </w:pPr>
      <w:r>
        <w:rPr/>
        <w:t>Ісламський фундаменталізм як антиліберальна ідеологія</w:t>
      </w:r>
    </w:p>
    <w:p>
      <w:pPr>
        <w:pStyle w:val="Normal"/>
        <w:rPr/>
      </w:pPr>
      <w:r>
        <w:rPr/>
        <w:t>Актуальність даної теми зумовлена необхідністю всебічного осмислення культуральних, філософських, релігійних, історичних та політичних аспектів сучасного стану культурно-цивілізаційного протистояння між ліберально-прогресистським Заходом та мусульманським Сходом, який в Ідеологічному плані дедалі більше спирається на різноманітні реставраційно-оновлювальницькі фундаменталістські течії ісламу. Найбільш відомим серед радикальних фундаменталістських ідейних напрямків є ваххабізм.</w:t>
      </w:r>
    </w:p>
    <w:p>
      <w:pPr>
        <w:pStyle w:val="Normal"/>
        <w:rPr/>
      </w:pPr>
      <w:r>
        <w:rPr/>
        <w:t>Саме вчення Мухаммада бен Абд ал-Ваххаба не має сектантськогого характеру, а є етапним явищем в еволюції радикального ісламського фундаменталізму. Ваххабізм - стадіальна форма відроджувальницької течії в ісламі, яке бере своє начало від таких мусульманських традиціоналістів як Ахмад бен Ханбал, салафіти та Ібн Таймійє.</w:t>
      </w:r>
    </w:p>
    <w:p>
      <w:pPr>
        <w:pStyle w:val="Normal"/>
        <w:rPr/>
      </w:pPr>
      <w:r>
        <w:rPr/>
        <w:t>Цілком природним і зрозумілим є факт великого поширення і впливу ваххабізму у мусульманському світі, якщо зважуваги на те, що його батьківщиною є Аравія з релігійною столицею всіх мусульман - Меккою. Аравію завжди сприймали в усіх ісламських країнах як сакральний центр світу. Таким чином, течія, що виникла в Аравії, вже за своєю географією варта наслідування і відтворення (у релігійній свідомості мусульман). При цьому відтворення значною мірою обмежувалося лише прийняттям загальних положень ваххабізма -оздоровлення" суспільства шляхом звернення до першоджерел Божественого Закону (Корану і сунни) і відмовою від пізніших інтерпретацій цих джерел.</w:t>
      </w:r>
    </w:p>
    <w:p>
      <w:pPr>
        <w:pStyle w:val="Normal"/>
        <w:rPr/>
      </w:pPr>
      <w:r>
        <w:rPr/>
        <w:t xml:space="preserve">У </w:t>
      </w:r>
      <w:r>
        <w:rPr>
          <w:lang w:val="en-US"/>
        </w:rPr>
        <w:t>XIX</w:t>
      </w:r>
      <w:r>
        <w:rPr/>
        <w:t xml:space="preserve"> столітті, через декілька десятиліть після народження ваххабізму, ідеологія цього руху зазнала суттєвих трансформацій, зокрема, внесення елементів суфізму у ваххабітську доктрину</w:t>
      </w:r>
    </w:p>
    <w:p>
      <w:pPr>
        <w:pStyle w:val="Normal"/>
        <w:rPr/>
      </w:pPr>
      <w:r>
        <w:rPr/>
        <w:t>Приблизно в цей же час виникають мусульманські течії, генетичне пов"язані з ваххабітами Аравії, але звернені у своєму прагненні до чистоти "первинного ісламу" до махдістських ідейних настанов (Західна Африка, Судан, Південна Азія).</w:t>
      </w:r>
    </w:p>
    <w:p>
      <w:pPr>
        <w:pStyle w:val="Normal"/>
        <w:rPr/>
      </w:pPr>
      <w:r>
        <w:rPr/>
        <w:t>Таким чином, можна констатувати, що термін ваххабізм може розглядатися у двох значеннях:</w:t>
      </w:r>
    </w:p>
    <w:p>
      <w:pPr>
        <w:pStyle w:val="Normal"/>
        <w:rPr/>
      </w:pPr>
      <w:r>
        <w:rPr/>
        <w:t>1/ власне ваххабізм - вчення Мухаммада бен Абд ал - Ваххаба та його аравійських послідовників (аравійський ваххабізм);</w:t>
      </w:r>
    </w:p>
    <w:p>
      <w:pPr>
        <w:pStyle w:val="Normal"/>
        <w:rPr/>
      </w:pPr>
      <w:r>
        <w:rPr/>
        <w:t>2/ збирне поняття, що означає всі течії нового і новітнього часів, які підходять під визначення відроджувальницького напрямку в ісламі, враховуючі також ті, що якось пов'язані з аравійським ваххабізмом (неоваххабізмом).</w:t>
      </w:r>
    </w:p>
    <w:p>
      <w:pPr>
        <w:pStyle w:val="Normal"/>
        <w:rPr/>
      </w:pPr>
      <w:r>
        <w:rPr/>
        <w:t>При визначенні іделогічної ролі неоваххабізму варто пам'ятати, що майже вся історія мусульманської думки є історією виникнення і протистояння різних ідейних течій. У середньовічному ісламі рухи і течії виникали, як правило, у зв'язку з полемікою при розв'язанні конкретних проблем. Так, полеміка навколо питання про владу породила три напрямки, що існують і досі (сунніти, шиїти і харіджити).</w:t>
      </w:r>
    </w:p>
    <w:p>
      <w:pPr>
        <w:pStyle w:val="Normal"/>
        <w:rPr/>
      </w:pPr>
      <w:r>
        <w:rPr/>
        <w:t>У новітні часи ключове поняття полеміки (і, відповідно, формування різних напрямків і течій) - співвідношення традиції і новацій у зв'язку з проблемами суспільного устрою.</w:t>
      </w:r>
    </w:p>
    <w:p>
      <w:pPr>
        <w:pStyle w:val="Normal"/>
        <w:rPr/>
      </w:pPr>
      <w:r>
        <w:rPr/>
        <w:t>Найбільш поширеною в наш час є тенденція, що пов'язує виникнення відроджувальницької течії в ісламі виключно з реакцією мусульманського світу на вплив західної цивілізації, потужні процеси глобалізації.</w:t>
      </w:r>
    </w:p>
    <w:p>
      <w:pPr>
        <w:pStyle w:val="Normal"/>
        <w:rPr/>
      </w:pPr>
      <w:r>
        <w:rPr/>
        <w:t>У понятійно-категоріальному апараті сучасного ісламознавства стосовно фундаменталістів-радикалів дістали поширення два поняття: традиціоналісти, і, відроджувальники, що, як правило, ототожнюються і ,звичайно, застосовуються о ваххабітів, братів-мусульманів тощо.</w:t>
      </w:r>
    </w:p>
    <w:p>
      <w:pPr>
        <w:pStyle w:val="Normal"/>
        <w:rPr/>
      </w:pPr>
      <w:r>
        <w:rPr/>
        <w:t xml:space="preserve">Проте, поняття "традиціоналісти" більш підходить для визначення прибічників збереження існуючого </w:t>
      </w:r>
      <w:r>
        <w:rPr>
          <w:lang w:val="en-US"/>
        </w:rPr>
        <w:t>status</w:t>
      </w:r>
      <w:r>
        <w:rPr/>
        <w:t xml:space="preserve"> </w:t>
      </w:r>
      <w:r>
        <w:rPr>
          <w:lang w:val="en-US"/>
        </w:rPr>
        <w:t>quo</w:t>
      </w:r>
      <w:r>
        <w:rPr/>
        <w:t xml:space="preserve">, тоді як ідеологи "відроджувальництва" виступають за повернення </w:t>
      </w:r>
      <w:r>
        <w:rPr>
          <w:lang w:val="en-US"/>
        </w:rPr>
        <w:t>status</w:t>
      </w:r>
      <w:r>
        <w:rPr/>
        <w:t xml:space="preserve"> </w:t>
      </w:r>
      <w:r>
        <w:rPr>
          <w:lang w:val="en-US"/>
        </w:rPr>
        <w:t>quo</w:t>
      </w:r>
      <w:r>
        <w:rPr/>
        <w:t xml:space="preserve"> </w:t>
      </w:r>
      <w:r>
        <w:rPr>
          <w:lang w:val="en-US"/>
        </w:rPr>
        <w:t>ante</w:t>
      </w:r>
      <w:r>
        <w:rPr/>
        <w:t xml:space="preserve"> (первинного стану речей). Ідеологія "відроджувальництва" ґрунтується на суворому дотриманні принципів ортодоксального ісламу: суворе дотримання принципу єдинобожжя, опора на Коран і сунну, заперечення більш пізніх тлумачень мусульманських постулатів, розуміння общини - держави Мухаммада як ідеальної моделі організації ісламського суспільства (теократія), заперечення культу святих і значної частини елементів культової практики взагалі; негативне ставлення до офіційного духовенства як "посередників" між Аллахом і віруючими тощо. В цілому, попри певні відмінності різних фундаменталістських течій, їх об'єднує негативне ставлення практично до будь-яких нашарувань та секуляристських впливів, що згідно з ідеологією фундаменталістів можуть порушувати первинну "чистоту" ісламу. Непримиренність фундаменталістів-радикалів багато в чому провокується хибними діями західних держав, які часто своєю непродуманою, необгрунтованою з наукової точки зору політикою за будь-яку ціну намагаються підтримати ліберально-секуляристські і антиісламські сили і тенденції в мусульманському світі.</w:t>
      </w:r>
    </w:p>
    <w:p>
      <w:pPr>
        <w:pStyle w:val="Normal"/>
        <w:rPr/>
      </w:pPr>
      <w:r>
        <w:rPr/>
        <w:t>Проте, в цілому, ісламський радикалізм і таке явище сучасності як "мусульманський ренесанс" варто розглядати як неприйняття західної ліберально-прогресистської парадигми розвитку. Звідси походять консервативно-охоронні та витримані в дусі релігійного пуризму оновлювальницькі тенденції ісламського фундаменталізму, який можна розглядати як антиліберальну ідеологію.</w:t>
      </w:r>
    </w:p>
    <w:p>
      <w:pPr>
        <w:pStyle w:val="Normal"/>
        <w:rPr/>
      </w:pPr>
      <w:r>
        <w:rPr/>
        <w:t xml:space="preserve">Вельми актуальним у контексті співвідношення понять фундаменталізм-лібералізм в рамках арабсько-мусульманського культурного середовища є питання про роль і місце національної ідеї в самосвідомості мусульманських етносів. Це важливо, зокрема, у зв`язку з посиленням сепаратистських рухів(на певному культурно-історичному ґрунті) у країнах, що мають мусульманські анклави, політичні лідери яких виступають з націоналістичними гаслами. Найяскравішим прикладом для нас може слугувати Чечня, що перебуває у складі держави, що межує з Україною-Російської федерації (зрештою, й сама Україна не складає в цьому відношенні винятку у зв`язку з загостренням кримськотатарського питання). В науково-теоретичному осмисленні даного кола проблем неабияку цінність репрезентує приклад арабського націоналізму, тобто ідеологічної течії, що апелює до національної самосвідомості етносу-автентичного носія і поширювача мусульманської релігії. Певне концептуальне значення у висвітленні основних аспектів арабського націоналізму секуляристської і, можна сказати, ліберально-ідеологічної антитези світового панісламізму має стаття К.М.Труєвцева «Арабський світ у ХХ столітті: розвиток національної ідеї». Автор статті звертається до ідейно-філософських та культурно-історичних витоків арабського націоналізму: «Саме арійсько-ліванські, просвітники, впровадивши поняття арабізму, надали йому того смислу і того значення, яке стало сьогодні загальновизнаним у всьому світі, поширивши його на увесь арабський соціум і надавши йому цивілізаційного виміру. З точки зору становлення, арабської національної ідеї це мало передусім той смисл, що розширення поняття «араби» до поняття «арабізму» як цивілізаційно-універсального стосовно даного соціуму створило одночасний ефект </w:t>
      </w:r>
      <w:r>
        <w:rPr>
          <w:b/>
        </w:rPr>
        <w:t xml:space="preserve">емансипації </w:t>
      </w:r>
      <w:r>
        <w:rPr/>
        <w:t xml:space="preserve">поняття «араб» від </w:t>
      </w:r>
      <w:r>
        <w:rPr>
          <w:b/>
        </w:rPr>
        <w:t xml:space="preserve">поняття </w:t>
      </w:r>
      <w:r>
        <w:rPr/>
        <w:t>«мусульманин» в значенні самоусвідомлення арабів як особливої спільності, іншої по відношенню до мусульман неарабського кореня» [5, 105].</w:t>
      </w:r>
    </w:p>
    <w:p>
      <w:pPr>
        <w:pStyle w:val="Normal"/>
        <w:rPr/>
      </w:pPr>
      <w:r>
        <w:rPr/>
        <w:t xml:space="preserve">Проводячи грань між поняттями </w:t>
      </w:r>
      <w:r>
        <w:rPr>
          <w:b/>
        </w:rPr>
        <w:t>панарабізм</w:t>
      </w:r>
      <w:r>
        <w:rPr/>
        <w:t xml:space="preserve"> і </w:t>
      </w:r>
      <w:r>
        <w:rPr>
          <w:b/>
        </w:rPr>
        <w:t>панісламізм</w:t>
      </w:r>
      <w:r>
        <w:rPr/>
        <w:t xml:space="preserve">, К.М.Труєвцев, з посиланням на арабського дослідника Аніса Саєга й звертанням до семантично-етімологічних аспектів даної проблеми все ж таки опосередковано вказує на культурно-історичну, ідеологічну спорідненість згадуваних вище понять: “&lt;…&gt; передусім складає інтерес семантико-етімологічне оформлення самого поняття “арабська нація”, де в </w:t>
      </w:r>
      <w:r>
        <w:rPr>
          <w:b/>
        </w:rPr>
        <w:t xml:space="preserve">значенні </w:t>
      </w:r>
      <w:r>
        <w:rPr/>
        <w:t>“нація” вживається слово “умма”</w:t>
      </w:r>
      <w:r>
        <w:rPr>
          <w:b/>
        </w:rPr>
        <w:t xml:space="preserve"> &lt;</w:t>
      </w:r>
      <w:r>
        <w:rPr/>
        <w:t>…</w:t>
      </w:r>
      <w:r>
        <w:rPr>
          <w:b/>
        </w:rPr>
        <w:t xml:space="preserve">&gt;   </w:t>
      </w:r>
      <w:r>
        <w:rPr/>
        <w:t xml:space="preserve">одвіку існуючий в ісламському суспільстві термін, що мав первинне значення певної спільності, общини. Стосовно її значення як осередка первинного мусульманського суспільства арабський дослідник Аніс Саєг пише таке: “Перша група мусульман, справами якої керував Мухаммед, була общиною, якій пізніше було надано назву </w:t>
      </w:r>
      <w:r>
        <w:rPr>
          <w:b/>
        </w:rPr>
        <w:t>умми</w:t>
      </w:r>
      <w:r>
        <w:rPr/>
        <w:t xml:space="preserve"> –</w:t>
      </w:r>
      <w:r>
        <w:rPr>
          <w:b/>
        </w:rPr>
        <w:t>мусульмансько-племінної общини</w:t>
      </w:r>
      <w:r>
        <w:rPr/>
        <w:t xml:space="preserve">.” Вона була племінною, оскільки вона виникла як союз групи племен через посередництво шейхів і на основі між племінних договорів. Вона була </w:t>
      </w:r>
      <w:r>
        <w:rPr>
          <w:b/>
        </w:rPr>
        <w:t>мусульманською</w:t>
      </w:r>
      <w:r>
        <w:rPr/>
        <w:t xml:space="preserve">, оскільки </w:t>
      </w:r>
      <w:r>
        <w:rPr>
          <w:b/>
        </w:rPr>
        <w:t>виключала з своїх пав</w:t>
      </w:r>
      <w:r>
        <w:rPr/>
        <w:t xml:space="preserve"> </w:t>
      </w:r>
      <w:r>
        <w:rPr>
          <w:b/>
        </w:rPr>
        <w:t xml:space="preserve">немусульман </w:t>
      </w:r>
      <w:r>
        <w:rPr/>
        <w:t xml:space="preserve">(язичників та юдеїв), незважаючи на те, що вони належали до общини за племінними та місцевими ознаками. Ця “умма”, перша в арабській історії, об`єднала вісім мединських племен і мухаджирів-курейшитів в </w:t>
      </w:r>
      <w:r>
        <w:rPr>
          <w:b/>
        </w:rPr>
        <w:t>першу адміністративну одиницю, контрольовану пророком</w:t>
      </w:r>
      <w:r>
        <w:rPr/>
        <w:t>” [5, 106].</w:t>
      </w:r>
    </w:p>
    <w:p>
      <w:pPr>
        <w:pStyle w:val="Normal"/>
        <w:rPr/>
      </w:pPr>
      <w:r>
        <w:rPr/>
        <w:t xml:space="preserve">Розвиваючи концепт еволюції цього основного поняття в панарабізмі як </w:t>
      </w:r>
      <w:r>
        <w:rPr>
          <w:b/>
        </w:rPr>
        <w:t>світській</w:t>
      </w:r>
      <w:r>
        <w:rPr/>
        <w:t xml:space="preserve"> </w:t>
      </w:r>
      <w:r>
        <w:rPr>
          <w:b/>
        </w:rPr>
        <w:t>ідеології</w:t>
      </w:r>
      <w:r>
        <w:rPr/>
        <w:t xml:space="preserve">, Труєвцев приходить до закономірного висновку про його </w:t>
      </w:r>
      <w:r>
        <w:rPr>
          <w:b/>
        </w:rPr>
        <w:t>конвергентний характер</w:t>
      </w:r>
      <w:r>
        <w:rPr/>
        <w:t xml:space="preserve">, в </w:t>
      </w:r>
      <w:r>
        <w:rPr>
          <w:b/>
        </w:rPr>
        <w:t xml:space="preserve">якому секулярне начало розчиняється в релігійному </w:t>
      </w:r>
      <w:r>
        <w:rPr/>
        <w:t>, що цілком природньо для ісламу як світогляду і способу життя де, по суті, в синкретичному злитті неподільно співіснують секулярне і релігійне: “Далі, по мірі розвитку ісламського універсуму поняття “умми” набуває в ньому також всеохоплюючого характеру як і сам ісламський світ, тобто стаючи її синонімом; зрозуміло в соціальному, а не в географічному розумінні: тут слово “умма” і російське слово “світ” синонімічні общині, соборності і їхньому універсалістському тлумаченні” [5, 106].</w:t>
      </w:r>
    </w:p>
    <w:p>
      <w:pPr>
        <w:pStyle w:val="Normal"/>
        <w:rPr/>
      </w:pPr>
      <w:r>
        <w:rPr/>
        <w:t xml:space="preserve">Більш того, ключове поняття арабського націоналізму-світської за її власною атестацією ідеології стає провідним для доктринальних побудов її опонентів – теоретиків панісламізму: «При такому значенні (загальному для всьго арабсько-мусульманського світу прим. В.О.) Коранічний вислів: «ля туджад аль аквам фільіслам ва куллю ль муслімун умма вахіда»( «В ісламі немає племен, </w:t>
      </w:r>
      <w:r>
        <w:rPr>
          <w:b/>
        </w:rPr>
        <w:t>всі мусульмани єдина умма</w:t>
      </w:r>
      <w:r>
        <w:rPr/>
        <w:t xml:space="preserve">») неодмінно проеціюється на всі без винятку етнічні групи единовірців. Це й було чітко пов`язано з виникненням </w:t>
      </w:r>
      <w:r>
        <w:rPr>
          <w:b/>
        </w:rPr>
        <w:t>панісламізму</w:t>
      </w:r>
      <w:r>
        <w:rPr/>
        <w:t xml:space="preserve"> його головними ідеологами, і в першу чергу Джамаль ед-Діном аль-Афгані, які почали тлумачити ісламську умму як супернацію. Звідси </w:t>
      </w:r>
      <w:r>
        <w:rPr>
          <w:b/>
        </w:rPr>
        <w:t>панісламізм</w:t>
      </w:r>
      <w:r>
        <w:rPr/>
        <w:t>, що виник наприкінці Х</w:t>
      </w:r>
      <w:r>
        <w:rPr>
          <w:lang w:val="en-US"/>
        </w:rPr>
        <w:t>I</w:t>
      </w:r>
      <w:r>
        <w:rPr/>
        <w:t xml:space="preserve">Х ст. як </w:t>
      </w:r>
      <w:r>
        <w:rPr>
          <w:b/>
        </w:rPr>
        <w:t>цивілізаційна антизахідна течія</w:t>
      </w:r>
      <w:r>
        <w:rPr/>
        <w:t xml:space="preserve">, і в цьому значенні як свого роду </w:t>
      </w:r>
      <w:r>
        <w:rPr>
          <w:b/>
        </w:rPr>
        <w:t>квазінаціоналізм</w:t>
      </w:r>
      <w:r>
        <w:rPr/>
        <w:t>, що використовував поняття ісламської умми як центральне для своєї ідеології &lt;…&gt; » [5, 107].</w:t>
      </w:r>
    </w:p>
    <w:p>
      <w:pPr>
        <w:pStyle w:val="Normal"/>
        <w:rPr/>
      </w:pPr>
      <w:r>
        <w:rPr/>
        <w:t>Проте, арабській національній ідеї свого часу були, також, притаманні й ліберально-секуляристські тенденції прозахідного спрямування, зумовлені, в цілому, геополітичними реаліями початку 20 століття - перебуванням частини арабського світу у складі Османської імперії (Сірія, Ліван, Палестина, Месопотамія, Аравія) і націоналістично забарвленими сепаратистськими прагненнями елітних кіл цього ареалу. Окрім того, політичне, а згодом, (у часи І світової війни) військове протистояння на Близькому Сході між країнами Антанти (Англія і Франція) з одного боку і Німеччини з іншого, в якому Османська імперія стала на бік останньої, а також діяльність енергійних британських емісарів - Лоурена Аравійського та Філіппа Філбі (на що, вельми доречно, звертає увагу К.М.Труєвцев) - фактори, що сприяли зближенню, хоча й нетривалому, арабської політичної верхівки з Заходу.</w:t>
      </w:r>
    </w:p>
    <w:p>
      <w:pPr>
        <w:pStyle w:val="Normal"/>
        <w:rPr/>
      </w:pPr>
      <w:r>
        <w:rPr/>
        <w:t>Наступний (внаслідок краху Османської імперії після 1 світової війни) поділ арабського світу між Англією і Францією був сприйнятий арабами "&lt;...&gt;як підступна зрада &lt;!!!&gt;що зумовила "&lt;...&gt; серйозний поворот у змісті і спрямованості арабської національної ідеї і значною мірою у долі арабського націоналізму як ідейно-політичної течії" [5, 108].</w:t>
      </w:r>
    </w:p>
    <w:p>
      <w:pPr>
        <w:pStyle w:val="Normal"/>
        <w:rPr/>
      </w:pPr>
      <w:r>
        <w:rPr/>
        <w:t>Наслідки цих ідейних зрушень визначили той стан відносин між арабським світом і ліберально-демократичним Заходом, що зберігається й досі: "Ідея "арабської умми" у зв’язку з розпадом  Османської імперії й виходом з неї колишніх арабських володінь втратила антитурецьке спрямування і почала набувати чіткого антиколоніального і частково антизахідного характеру, оскільки саме західні країни ,передусім колоніальні Англія і Франція, стали розглядатися як головні зовнішні вороги "арабської умми". [5, 108]</w:t>
      </w:r>
    </w:p>
    <w:p>
      <w:pPr>
        <w:pStyle w:val="Normal"/>
        <w:rPr/>
      </w:pPr>
      <w:r>
        <w:rPr/>
        <w:t>"Частково антизахідний характер" якого набули арабська національна ідея після 1 світової війни вельми негативно відбилася на ліберально-секуляристському модусі панарабізму як ідеології і значною мірою сприяв його наступній кризі та практичному підпорядкуванню панісламістській доктрині. Проте, вельми важливим у контексті заявленої теми даної статті є висвітлення ідейних західних впливів на формування секулярного спрямування панарабізму.</w:t>
      </w:r>
    </w:p>
    <w:p>
      <w:pPr>
        <w:pStyle w:val="Normal"/>
        <w:rPr/>
      </w:pPr>
      <w:r>
        <w:rPr/>
        <w:t>Особливо варто виділити націоналістичні та етатистсько-об'єд</w:t>
        <w:softHyphen/>
        <w:t>нувальницькі концепти (Гарібальді, Мадзіні, Фіхте, Шеллінг, Гегель), про що, вельми доречно згадує Труєвцев: "Хоча пафос ідеологічного протистояння приводив арабських націоналістів до заперечення всього, що розглядалося ними як "імпортовані ідеології"&lt;...&gt;це зовсім не заважало їм розвивати окремі положення арабської національної ідеї в руслі спадщини арабського Просвітництва з сильними акцентами англійської і французької ліберально-правової традиції. Стосовно питань національного будівництва, проблем обєднання ("возєднання" в їхньому тлумаченні) арабської нації, тут вони зверталися передусім до італійської (ідей Гарібальді і Мадзіні) і німецької традиції. Щодо останньої, вони зверталися передусім до німецької класичної філософії, до національних ідей Фіхте і Шеллінга і частково Гегеля. Все це свідчило й про те, що набувши антизахідної спрямованості, арабська національна ідея в період між двома світовими війнами зовсім не втратила свого світського, секулярного характеру, а продовжувала розвиватися здебільшого в його руслі" [1, 109].</w:t>
      </w:r>
    </w:p>
    <w:p>
      <w:pPr>
        <w:pStyle w:val="Normal"/>
        <w:rPr/>
      </w:pPr>
      <w:r>
        <w:rPr/>
        <w:t>Не піддаючи сумніву наведену вище точку зору, не можна не відзначити, що, зберігаючи секулярний модус своєї еволюції у період між двома світовими війнами, панарабізм все ж таки дедалі більше розвивався як антизахідна, і що особливо важливо в контексті даної статті, антиліберальна ідеологія, спрямована, передусім, проти політики західних демократій (Англії і Франції) на Близькому Сході.</w:t>
      </w:r>
    </w:p>
    <w:p>
      <w:pPr>
        <w:pStyle w:val="Normal"/>
        <w:rPr/>
      </w:pPr>
      <w:r>
        <w:rPr/>
        <w:t>Другою важливою детермінантою посилення антиліберальних тенденцій панарабізму є германофільські настрої певної частини арабських націоналістів, що вбачали в Німеччині приклад національна-обєднувальницької політики та державотворення. Труєвцев у своїй статті торкається, також,і цього вельми важливого аспекта, заглиблюючись у його філософські підгрунття, згадуючи арабського філософа та ідеолога панарабізму Мустафу Сати аль-Хуфі, з його теоретичним визначенням націоналізму за  двома ознаками :спільністю мови та спільністю історії, що тлумачилась"&lt;...&gt;не тільки і не стільки як реальний історичний процес, скільки як "історична самосвідомість, що відбивалася в психоемоційному "переживанні" спільності в минулому, усвідомлення тотожності походження" [5, 109].</w:t>
      </w:r>
    </w:p>
    <w:p>
      <w:pPr>
        <w:pStyle w:val="Normal"/>
        <w:rPr/>
      </w:pPr>
      <w:r>
        <w:rPr/>
        <w:t>Не можна не погодитися, також, з автором статті щодо спорідженості теоритизувань арабського мислителя з вченням німецького філософа Фіхте: “Привертає увагу той факт, що ця конференція була в своїй основі запозичена у Фіхте, але пристосована до реалій арабського світу першої половини ХХ століття.” [5, 109].</w:t>
      </w:r>
    </w:p>
    <w:p>
      <w:pPr>
        <w:pStyle w:val="Normal"/>
        <w:rPr/>
      </w:pPr>
      <w:r>
        <w:rPr/>
        <w:t>Антилібералізм, етатистські прагнення та антизахідництво складали основу германофільства арабських націоналістів, що вельми слушно відзначає Труєвцев: “Приклад Німеччини (рівно як і Італії) ХІХ ст. був надзвичайно актуальним для формування і становлення арабської національної ідеї, оскільки, перебуваючи в роздробленості і зазнаючи поразки від інших європейських держав, німці змогли сформулювати чітку теоретичну базу об’єднання, а потім на її основі створити сильну державу, що динамічно розвивалася, що завоювала важливе місце в Європі, при тому, симпатії до Німеччини додатково стимулювалися ще й тим, що вона, не маючи колоніальних володінь, постраждала внаслідок І світової війни від тих самих “кривдників”, що й араби – від Англії та Францїї.” [5, 110]</w:t>
      </w:r>
    </w:p>
    <w:p>
      <w:pPr>
        <w:pStyle w:val="Normal"/>
        <w:rPr/>
      </w:pPr>
      <w:r>
        <w:rPr/>
        <w:t>Ідейно-політичні преференції арабських націоналістів повною мірою виявилися у часи ІІ світової війни, коли вони допомагали військам Роммеля у північній Африці.</w:t>
      </w:r>
    </w:p>
    <w:p>
      <w:pPr>
        <w:pStyle w:val="Normal"/>
        <w:rPr/>
      </w:pPr>
      <w:r>
        <w:rPr/>
        <w:t>Перепетії еволюції арабської національної ідеї зумовили поступову втрату нею ліберально-секуляристських рис і зближення з ідеологією панісламізму. Цьому сприяли геоісторичні реалії Близького і Середнього Сходу, за яких “&lt;…&gt; поняття спільності історії незабаром трансформувалося в арабському націоналізмі в поняття “спільності долі” (“вахдат аль-масир”)”, яке “&lt;…&gt; передусім виступає як інструмент об’єднання і відродження арабської нації.” [5, 110]. Специфіка національно-об’єднувальницьких прагнень ідеологів панарабізму полягала не тільки в усвідомленні спільності мови, історії та культури арабів, але й в концепції протистояння колоніальним державам-бастіонам ліберально-демократичного Заходу, а значить і західним цінностям. І логіка цього протистояння, попри спроби арабських світських мислителів відокремити ідею “арабської умми” від ісламу (навіть не протиставляючи їх), а також трактування арабської національної ідеї як “своєрідної нової світської релігії” (згідно с доктриною м. Сати аль-Хусрі) [5, 110], неодмінно мала привести (зважаючи на спільність мети) не тільки до зближення “світських” націоналістів з ісламістами, але й значною мірою до асиміляції панарабізму панісламізмом як більш послідовною у своїй непримиренності ідеологією.</w:t>
      </w:r>
    </w:p>
    <w:p>
      <w:pPr>
        <w:pStyle w:val="Normal"/>
        <w:rPr/>
      </w:pPr>
      <w:r>
        <w:rPr/>
        <w:t>Поява на політичній мапі Близького Сходу держави Ізраїль та його активна підтримка країнами Заходу у його тривалому військово-політичному протистоянні з арабсько-мусульманським світом мали вирішальне значення для ідеологічної орієнтації арабських націоналістів: “спроби органічного включення ісламу в систему національних цінностей &lt;…&gt; були сприйняті органічно, окрім Єгипту, у переважній більшості арабських країн Африки, де цивілізаційне відтворення націоналізму цілком природньо сприймалося і як конфесійне (тобто як відторгнення західно-християнської цивілізації). Окрім того, саме за рахунок ісламської компоненти став можливим ідейний діалог насерівського Єгипту з Саудовською Аравією та іншими монархічними режимами Аравійського півострова та Персидської затоки.</w:t>
      </w:r>
    </w:p>
    <w:p>
      <w:pPr>
        <w:pStyle w:val="Normal"/>
        <w:rPr/>
      </w:pPr>
      <w:r>
        <w:rPr/>
        <w:t>Одним з результатів цього процесу став синтез понять “ісламська і арабська умма”, який саме в такій транскрипції виявився прийнятним як для керівників країн, що входили до ліги арабських держав, так і в рамках Організації Ісламська конференція. Інакше кажучи, термін “арабська та ісламська умма” став частиною політичної фразеології, якщо не сказати – офіційної ідеології практично всіх арабських країн, ним же користуються сьогодні й численні представники різних політичних напрямків сучасного арабського світу – від діячів ліберального лівого толку до прихильників екстремістських терористичних організацій типу “Хамас”, “Ісламських джихад” або “аль-Каїда”. [5, 117]</w:t>
      </w:r>
    </w:p>
    <w:p>
      <w:pPr>
        <w:pStyle w:val="Normal"/>
        <w:rPr/>
      </w:pPr>
      <w:r>
        <w:rPr/>
        <w:t xml:space="preserve">Таким чином, ідеологічна конвергенція між панісламізмом і панарабізмом завершилася на користь останнього, що визнає, зокрема, і Труєвцев, хоча його оцінка культурно-історичної місії арабської “національної ідеї” неоднозначна”: “&lt;…&gt; Частину своїх історичних завдань арабський націоналізм, безумовно, виконав, хоча б в тому сенсі, що національна незалежність арабських народів стала політичним фактом. В соціально-політичному плані, в плані ідей арабського соціалізму, а також проектів інтеграції він, безумовно, зазнав явного фіаско, і цей напрямок не видається не тільки здійсненним, але й не підлягає ідейній реанімації в найближчій перспективі. Наразі треба констатувати і той факт, що в історичному протистоянні з панісламізмом він зазнав очевидних втрат, відійшовши порівняно з ним на другорядні ролі. Навіть в такому принципово важливому для панарабістів ключовому моменті як палестинське питання, в якому провідна роль дедалі більше відходить до ісламістів” </w:t>
      </w:r>
      <w:r>
        <w:rPr>
          <w:rFonts w:eastAsia="Symbol" w:cs="Symbol" w:ascii="Symbol" w:hAnsi="Symbol"/>
        </w:rPr>
        <w:t></w:t>
      </w:r>
      <w:r>
        <w:rPr/>
        <w:t>5, 117</w:t>
      </w:r>
      <w:r>
        <w:rPr>
          <w:rFonts w:eastAsia="Symbol" w:cs="Symbol" w:ascii="Symbol" w:hAnsi="Symbol"/>
        </w:rPr>
        <w:t></w:t>
      </w:r>
      <w:r>
        <w:rPr/>
        <w:t>.</w:t>
      </w:r>
    </w:p>
    <w:p>
      <w:pPr>
        <w:pStyle w:val="Normal"/>
        <w:rPr/>
      </w:pPr>
      <w:r>
        <w:rPr/>
        <w:t>Слід зауважити, що точка зору К.М. Труєвцева щодо позитивної ролі арабського націоналізму в процесі здобуття арабськими країнами національної незалежності, а також сприйняття декларації як однозначно позитивного процесу з огляду на її культурно-політичні та соціально-економічні наслідки не можуть не викликати сумнівів. Зокрема, такі сумніви властиві деяким сучасним західним аналітикам – неоконсервативного спрямування, на кшталт французького представника так званої „нової правової філософії” академіка Жана Дютура, який осмислював деколонізацію як трагедію народів світу (зокрема йшлося про колишні французькі колонії в Африці і не тільки), що були кинуті (на його думку) напризволяще, і опинилися у стані політичного та економічного хаосу [1; 2; 7; 8; 9; 10].</w:t>
      </w:r>
    </w:p>
    <w:p>
      <w:pPr>
        <w:pStyle w:val="Normal"/>
        <w:rPr/>
      </w:pPr>
      <w:r>
        <w:rPr/>
        <w:t>Підводячи підсумок здійсненого в статті аналізу складних культурно-історичних еволюцій та взаємодій секуляристських та релігійно-фундаменталістських ідеологем на арабсько-мусульманському Сході, можна виділити наступні концепти:</w:t>
      </w:r>
    </w:p>
    <w:p>
      <w:pPr>
        <w:pStyle w:val="Normal"/>
        <w:rPr/>
      </w:pPr>
      <w:r>
        <w:rPr/>
        <w:t>1) Фундаменталізм, як охоронно-оновлювальницька течія в Ісламі був детермінований різноманітними факторами культурного, геоісторичного і політичного характеру, серед яких особливого значення набув зовнішньо-політичний фактор (протистояння західним впливам).</w:t>
      </w:r>
    </w:p>
    <w:p>
      <w:pPr>
        <w:pStyle w:val="Normal"/>
        <w:rPr/>
      </w:pPr>
      <w:r>
        <w:rPr/>
        <w:t>2) Панісламізм, як поширена в мусульманських країнах ХХ – початку ХХІ століть антиліберальна антизахідна ідеологія, тривалий час співіснував з потужними секуляристськими тенденціями на Близькому Сході, серед яких особлива роль належить арабській національній ідеї.</w:t>
      </w:r>
    </w:p>
    <w:p>
      <w:pPr>
        <w:pStyle w:val="Normal"/>
        <w:rPr/>
      </w:pPr>
      <w:r>
        <w:rPr/>
        <w:t>3) Головною ідеологемою панарабізму стало поняття „арабська умма”, що осмислювалося в секулярному національно-етнічному вимірі і в цілому мало на меті виокремити арабську націю з решти мусульманського світу з реалізацією в найближчій історичній перспективі відповідних національно-державницьких проектів.</w:t>
      </w:r>
    </w:p>
    <w:p>
      <w:pPr>
        <w:pStyle w:val="Normal"/>
        <w:rPr/>
      </w:pPr>
      <w:r>
        <w:rPr/>
        <w:t xml:space="preserve">4) Арабська національна ідея (і в цілому вона не складає винятку) значною мірою була детермінована сепаратистсько-етатистськими прагненнями елітних кіл арабського світу, що перебував у складі </w:t>
      </w:r>
      <w:r>
        <w:rPr>
          <w:u w:val="single"/>
        </w:rPr>
        <w:t>мусульманської</w:t>
      </w:r>
      <w:r>
        <w:rPr/>
        <w:t xml:space="preserve"> Оттоманської імперії і на початку своєї еволюції не набувала антиліберального антизахідного спрямування.</w:t>
      </w:r>
    </w:p>
    <w:p>
      <w:pPr>
        <w:pStyle w:val="Normal"/>
        <w:rPr/>
      </w:pPr>
      <w:r>
        <w:rPr/>
        <w:t>5) У формуванні етатистсько-націоналістичної домінанти панарабізму його теоретики зверталися до споріднених ідеологем і філософем німецького (починаючи з Фіхте) та італійського етатизму та націоналізму, що в поєднанні з концептом протистояння західним демократіям (Англія, Франція) дедалі більше послаблювало лібералістську компоненту арабської національної ідеї.</w:t>
      </w:r>
    </w:p>
    <w:p>
      <w:pPr>
        <w:pStyle w:val="Normal"/>
        <w:rPr/>
      </w:pPr>
      <w:r>
        <w:rPr/>
        <w:t xml:space="preserve">6) Зовнішньо-політична практика колоніальних держав на Близькому Сході між двома світовими війнами відверте германофільство арабських націоналістів (сприяння німецьким військам на Північно-Африканському театрі бойових дій) під час ІІ світової війни, жорстке політичне протистояння арабського світу і Заходу у багатолітньому конфлікті між арабськими державами та Ізраїлем, а також посилення політичне, економічне та культурне проникнення Заходу в країни арабсько-мусульманського Сходу в контексті потужних глобалізаційних процесів останніх десятиліть ХХ – початку ХХІ століть остаточно зруйнували самодостатню секуляристську складову арабського націоналізму, що перетворився, по суті, (як до речі й інші численні націоналістично забарвленні рухи в мусульманських країнах на анклавах) на секундарно-сервільну (підтримуючу) ідейно-політичну структуру в рамках панісламізму – потужної </w:t>
      </w:r>
      <w:r>
        <w:rPr>
          <w:u w:val="single"/>
        </w:rPr>
        <w:t>університетсько-об’єднувальницької антиліберальної</w:t>
      </w:r>
      <w:r>
        <w:rPr/>
        <w:t xml:space="preserve">, за своїм спрямуванням, ідеології – </w:t>
      </w:r>
      <w:r>
        <w:rPr>
          <w:u w:val="single"/>
        </w:rPr>
        <w:t>антитези західній глобалізації</w:t>
      </w:r>
      <w:r>
        <w:rPr/>
        <w:t>.</w:t>
      </w:r>
    </w:p>
    <w:p>
      <w:pPr>
        <w:pStyle w:val="Normal"/>
        <w:rPr/>
      </w:pPr>
      <w:r>
        <w:rPr/>
        <w:t>Окрім визначення культурних, політичних та історичних факторів феномену, що дістав назву „мусульманського ренесансу”, з притаманним йому радикалістськими проявами в країнах власне мусульманського Сходу, не менш важливим є всебічне осмислення тих ідейно-культурних та соціально-психологічних чинників, що сприяють поширенню ісламського фундаменталізму у країнах західної демократії (і не тільки в середовищі етнічних меншин, які утворюють мусульманські діаспори, але й серед автентичних європейців, що приймають іслам). Йдеться про кризу західної неолібералістської ідеології з притаманною їй системою цінностей, що має місце в добу глобалізації.</w:t>
      </w:r>
    </w:p>
    <w:p>
      <w:pPr>
        <w:pStyle w:val="Heading9"/>
        <w:rPr>
          <w:lang w:val="en-US"/>
        </w:rPr>
      </w:pPr>
      <w:r>
        <w:rPr>
          <w:lang w:val="en-US"/>
        </w:rPr>
        <w:t>Summary</w:t>
      </w:r>
    </w:p>
    <w:p>
      <w:pPr>
        <w:pStyle w:val="Normal"/>
        <w:rPr/>
      </w:pPr>
      <w:r>
        <w:rPr>
          <w:lang w:val="en-US"/>
        </w:rPr>
        <w:t>The article analizes various aspects of evolution within the Islamic Fundamentalism as an anti-liberal anti-Western ideology. A special emphasis is placed upon the evolution of the Arab National idea as a civic ideology and the cultural and historical reasons of its decline, as well as upon the assimilation of the Pan-Arabism by the Pan-Islamism under the conditions of modern globalization processes.</w:t>
      </w:r>
    </w:p>
    <w:p>
      <w:pPr>
        <w:pStyle w:val="Heading9"/>
        <w:rPr/>
      </w:pPr>
      <w:r>
        <w:rPr/>
        <w:t>Література</w:t>
      </w:r>
    </w:p>
    <w:p>
      <w:pPr>
        <w:pStyle w:val="Normal"/>
        <w:numPr>
          <w:ilvl w:val="0"/>
          <w:numId w:val="3"/>
        </w:numPr>
        <w:rPr/>
      </w:pPr>
      <w:r>
        <w:rPr/>
        <w:t xml:space="preserve">Волох О.Ю. Ідеологія та практика деколонізації у цінному вимірі культурно-цивілізаційного розвитку (Погляд з колишньої метрополії) // </w:t>
      </w:r>
      <w:r>
        <w:rPr>
          <w:lang w:val="en-US"/>
        </w:rPr>
        <w:t>Post</w:t>
      </w:r>
      <w:r>
        <w:rPr/>
        <w:t xml:space="preserve"> </w:t>
      </w:r>
      <w:r>
        <w:rPr>
          <w:lang w:val="en-US"/>
        </w:rPr>
        <w:t>Office</w:t>
      </w:r>
      <w:r>
        <w:rPr/>
        <w:t xml:space="preserve"> Образцы времени – Образы мира. научный вестник ХНУ им. В.Н. Каразина № 624. Харьков, 2004. – С. 99-111.</w:t>
      </w:r>
    </w:p>
    <w:p>
      <w:pPr>
        <w:pStyle w:val="Normal"/>
        <w:numPr>
          <w:ilvl w:val="0"/>
          <w:numId w:val="3"/>
        </w:numPr>
        <w:rPr/>
      </w:pPr>
      <w:r>
        <w:rPr/>
        <w:t xml:space="preserve">Волох О.Ю. Ідеології ворожнечі як культурно-історична проблема // </w:t>
      </w:r>
      <w:r>
        <w:rPr>
          <w:lang w:val="en-US"/>
        </w:rPr>
        <w:t>Post</w:t>
      </w:r>
      <w:r>
        <w:rPr/>
        <w:t xml:space="preserve"> </w:t>
      </w:r>
      <w:r>
        <w:rPr>
          <w:lang w:val="en-US"/>
        </w:rPr>
        <w:t>Office</w:t>
      </w:r>
      <w:r>
        <w:rPr/>
        <w:t xml:space="preserve"> Образи часу – образи світу. Вісник Харківського національного університету імені В.Н. Каразіна №700. Харків, 2005. - С. 205-217.</w:t>
      </w:r>
    </w:p>
    <w:p>
      <w:pPr>
        <w:pStyle w:val="Normal"/>
        <w:numPr>
          <w:ilvl w:val="0"/>
          <w:numId w:val="3"/>
        </w:numPr>
        <w:rPr/>
      </w:pPr>
      <w:r>
        <w:rPr/>
        <w:t>Иванов Н.А. О некоторых социально-экономических аспектах традиционного ислама (на примере арабско-османского общества)/ // Ислам в странах Ближнего и Среднего Востока. – М., 1982. – С. 43</w:t>
        <w:noBreakHyphen/>
        <w:t>55.</w:t>
      </w:r>
    </w:p>
    <w:p>
      <w:pPr>
        <w:pStyle w:val="Normal"/>
        <w:numPr>
          <w:ilvl w:val="0"/>
          <w:numId w:val="3"/>
        </w:numPr>
        <w:rPr/>
      </w:pPr>
      <w:r>
        <w:rPr/>
        <w:t>Саидбаев Г.С. Ислам и общество. Опыт историко-социологического исследования. – М., 1978.</w:t>
      </w:r>
    </w:p>
    <w:p>
      <w:pPr>
        <w:pStyle w:val="Normal"/>
        <w:numPr>
          <w:ilvl w:val="0"/>
          <w:numId w:val="3"/>
        </w:numPr>
        <w:rPr/>
      </w:pPr>
      <w:r>
        <w:rPr/>
        <w:t>Труевцев К.М. Арабский мир в ХХ веке: развитие национальной идеи. // «Полития». - 2003. - № 3 (30). – С. 104-118.</w:t>
      </w:r>
    </w:p>
    <w:p>
      <w:pPr>
        <w:pStyle w:val="Normal"/>
        <w:numPr>
          <w:ilvl w:val="0"/>
          <w:numId w:val="3"/>
        </w:numPr>
        <w:rPr/>
      </w:pPr>
      <w:r>
        <w:rPr/>
        <w:t>Шацкий Е. Утопия и традиция: пер. с польск. – М.: Прогресс, 1990. – 456 с.</w:t>
      </w:r>
    </w:p>
    <w:p>
      <w:pPr>
        <w:pStyle w:val="Normal"/>
        <w:numPr>
          <w:ilvl w:val="0"/>
          <w:numId w:val="3"/>
        </w:numPr>
        <w:rPr/>
      </w:pPr>
      <w:r>
        <w:rPr>
          <w:lang w:val="en-US"/>
        </w:rPr>
        <w:t>Dutourd J. De la colonisation // Le septennat des vaches maigres. – P.: Flammarion, 1970. – p. 116-119.</w:t>
      </w:r>
    </w:p>
    <w:p>
      <w:pPr>
        <w:pStyle w:val="Normal"/>
        <w:numPr>
          <w:ilvl w:val="0"/>
          <w:numId w:val="3"/>
        </w:numPr>
        <w:rPr>
          <w:lang w:val="de-DE"/>
        </w:rPr>
      </w:pPr>
      <w:r>
        <w:rPr>
          <w:lang w:val="de-DE"/>
        </w:rPr>
        <w:t>Dutourd J. Destin des peuples heureux // L’ecole des jocrisses. – P.: Flammarion, 1970. – p. 116-119.</w:t>
      </w:r>
    </w:p>
    <w:p>
      <w:pPr>
        <w:pStyle w:val="Normal"/>
        <w:numPr>
          <w:ilvl w:val="0"/>
          <w:numId w:val="3"/>
        </w:numPr>
        <w:rPr>
          <w:lang w:val="en-US"/>
        </w:rPr>
      </w:pPr>
      <w:r>
        <w:rPr>
          <w:lang w:val="en-US"/>
        </w:rPr>
        <w:t>Dutourd J. D’une philosophie a l’autre // Le spectre de la rose. - P.: Flammarion, 1986. – p. 248-250.</w:t>
      </w:r>
    </w:p>
    <w:p>
      <w:pPr>
        <w:pStyle w:val="Normal"/>
        <w:numPr>
          <w:ilvl w:val="0"/>
          <w:numId w:val="3"/>
        </w:numPr>
        <w:rPr>
          <w:lang w:val="en-US"/>
        </w:rPr>
      </w:pPr>
      <w:r>
        <w:rPr>
          <w:lang w:val="en-US"/>
        </w:rPr>
        <w:t>Dutourd J. Le monde est mene par deux cuirassiers // Le spectre de la rose. - P.: Flammarion, 1986. – p. 56-59.</w:t>
      </w:r>
    </w:p>
    <w:p>
      <w:pPr>
        <w:pStyle w:val="Normal"/>
        <w:rPr>
          <w:lang w:val="ru-RU"/>
        </w:rPr>
      </w:pPr>
      <w:r>
        <w:rPr>
          <w:lang w:val="ru-RU"/>
        </w:rPr>
      </w:r>
    </w:p>
    <w:p>
      <w:pPr>
        <w:pStyle w:val="Normal"/>
        <w:rPr>
          <w:lang w:val="ru-RU"/>
        </w:rPr>
      </w:pPr>
      <w:r>
        <w:rPr>
          <w:lang w:val="ru-RU"/>
        </w:rPr>
      </w:r>
    </w:p>
    <w:p>
      <w:pPr>
        <w:pStyle w:val="Author"/>
        <w:rPr/>
      </w:pPr>
      <w:r>
        <w:rPr/>
        <w:t>Даренский В.Ю.</w:t>
      </w:r>
    </w:p>
    <w:p>
      <w:pPr>
        <w:pStyle w:val="Title"/>
        <w:rPr/>
      </w:pPr>
      <w:r>
        <w:rPr/>
        <w:t>Коммуникативная природа человеческого бытия в контексте</w:t>
      </w:r>
      <w:r>
        <w:rPr>
          <w:lang w:val="ru-RU"/>
        </w:rPr>
        <w:t xml:space="preserve"> </w:t>
      </w:r>
      <w:r>
        <w:rPr>
          <w:spacing w:val="-1"/>
        </w:rPr>
        <w:t>библейской картины мира</w:t>
      </w:r>
    </w:p>
    <w:p>
      <w:pPr>
        <w:pStyle w:val="Normal"/>
        <w:jc w:val="right"/>
        <w:rPr/>
      </w:pPr>
      <w:r>
        <w:rPr>
          <w:spacing w:val="-3"/>
        </w:rPr>
        <w:t xml:space="preserve">И сказал Господь Бог: </w:t>
      </w:r>
      <w:r>
        <w:rPr/>
        <w:t>"Не хорошо быть человеку одному"</w:t>
      </w:r>
    </w:p>
    <w:p>
      <w:pPr>
        <w:pStyle w:val="Normal"/>
        <w:jc w:val="right"/>
        <w:rPr/>
      </w:pPr>
      <w:r>
        <w:rPr/>
        <w:t>Быт. 2, 18</w:t>
      </w:r>
    </w:p>
    <w:p>
      <w:pPr>
        <w:pStyle w:val="Normal"/>
        <w:rPr/>
      </w:pPr>
      <w:r>
        <w:rPr/>
        <w:t xml:space="preserve">Неклассическая философия и психология </w:t>
      </w:r>
      <w:r>
        <w:rPr>
          <w:lang w:val="en-US"/>
        </w:rPr>
        <w:t>XX</w:t>
      </w:r>
      <w:r>
        <w:rPr/>
        <w:t xml:space="preserve"> века открыли целый ряд новых ракурсов осмысления человеческого бытия, послуживших определенным вызовом </w:t>
      </w:r>
      <w:r>
        <w:rPr>
          <w:spacing w:val="6"/>
        </w:rPr>
        <w:t xml:space="preserve">современной богословской мысли. Например, акцентированный интерес к </w:t>
      </w:r>
      <w:r>
        <w:rPr/>
        <w:t xml:space="preserve">сущности человеческой свободы, свойственный социальным идеологиям этого периода, стал толчком для богословского осмысления человеческой свободы в рамках библейского учения о человеке и в контексте святоотеческой традиции. </w:t>
      </w:r>
      <w:r>
        <w:rPr>
          <w:spacing w:val="5"/>
        </w:rPr>
        <w:t xml:space="preserve">Вместе с тем, до сих пор остается почти не осмысленным в соотнесении с </w:t>
      </w:r>
      <w:r>
        <w:rPr/>
        <w:t xml:space="preserve">библейской картиной мира понимание человека как коммуникативного существа, разработанное в рамках целого ряда течений в философии и психологии </w:t>
      </w:r>
      <w:r>
        <w:rPr>
          <w:lang w:val="en-US"/>
        </w:rPr>
        <w:t>XX</w:t>
      </w:r>
      <w:r>
        <w:rPr/>
        <w:t xml:space="preserve"> века. Речь идет, во-первых, о различных направлениях «философии диалога» (М.Бубер, М.Бахтин, А.Ухтомский, Ф.Розенцвейг, Э.Левинас и др.); во-вторых, о работах психологов (У.Беннис, Э.Берн, А.Бодалев, В.Куницына, А.Леонтьев, Б.Ломов, </w:t>
      </w:r>
      <w:r>
        <w:rPr>
          <w:spacing w:val="1"/>
        </w:rPr>
        <w:t xml:space="preserve">Е.Мелибруда, С.Рубинштейн и др.), показавших сущностный характер общения, </w:t>
      </w:r>
      <w:r>
        <w:rPr/>
        <w:t xml:space="preserve">первичного Я-Ты-отношения для конституирования человеческой личности. С </w:t>
      </w:r>
      <w:r>
        <w:rPr>
          <w:spacing w:val="1"/>
        </w:rPr>
        <w:t xml:space="preserve">другой стороны, наметился и интерес богословов к осмыслению коммуникации </w:t>
      </w:r>
      <w:r>
        <w:rPr/>
        <w:t xml:space="preserve">как константы человеческого бытия. Ярким примером плодотворного движения в этом направлении является книга митрополита Пергамского Иоанна (Зизиуласа) </w:t>
      </w:r>
      <w:r>
        <w:rPr>
          <w:spacing w:val="9"/>
        </w:rPr>
        <w:t xml:space="preserve">«Бытие как общение» [1], исследующая самые глубокие онтологические </w:t>
      </w:r>
      <w:r>
        <w:rPr/>
        <w:t xml:space="preserve">основания коммуникативной природы человеческого бытия. Среди публикаций </w:t>
      </w:r>
      <w:r>
        <w:rPr>
          <w:spacing w:val="1"/>
        </w:rPr>
        <w:t xml:space="preserve">отечественных авторов в первую очередь следует отметить работу К.Б.Сигова </w:t>
      </w:r>
      <w:r>
        <w:rPr>
          <w:spacing w:val="6"/>
        </w:rPr>
        <w:t xml:space="preserve">«Проблема разрыва между онтологией и этикой в современных учениях о </w:t>
      </w:r>
      <w:r>
        <w:rPr/>
        <w:t xml:space="preserve">человеке», в которой обосновывается необходимость включения проблематики </w:t>
      </w:r>
      <w:r>
        <w:rPr>
          <w:spacing w:val="1"/>
        </w:rPr>
        <w:t xml:space="preserve">межсубъектной коммуникации в ее целостном этико-онтологическом понимании </w:t>
      </w:r>
      <w:r>
        <w:rPr/>
        <w:t>в современный «неопатристический синтез» [2].</w:t>
      </w:r>
    </w:p>
    <w:p>
      <w:pPr>
        <w:pStyle w:val="Normal"/>
        <w:rPr/>
      </w:pPr>
      <w:r>
        <w:rPr/>
        <w:t>Целью данной статьи является переосмысление коммуникативной природы человеческого бытия в соотнесении с библейским откровением о человеке (с ориентацией на православную богословскую традицию), а также исследование возможности психологической и философской интерпретации тех оснований человеческой коммуникативности, о которых говорит библейская антропология.</w:t>
      </w:r>
    </w:p>
    <w:p>
      <w:pPr>
        <w:pStyle w:val="Normal"/>
        <w:rPr/>
      </w:pPr>
      <w:r>
        <w:rPr/>
        <w:t xml:space="preserve">Большинство современных психологических теорий, как известно, имеют </w:t>
      </w:r>
      <w:r>
        <w:rPr>
          <w:spacing w:val="5"/>
        </w:rPr>
        <w:t xml:space="preserve">принципиально нерелигиозный характер, трактуя природу человека и его </w:t>
      </w:r>
      <w:r>
        <w:rPr>
          <w:spacing w:val="3"/>
        </w:rPr>
        <w:t xml:space="preserve">психические процессы без учета их духовной составляющей, не сводимой не </w:t>
      </w:r>
      <w:r>
        <w:rPr/>
        <w:t xml:space="preserve">только к природным, но и социокультурным измерениям человеческого бытия. Более того, целый ряд направлений современной психологии имеют сознательно </w:t>
      </w:r>
      <w:r>
        <w:rPr>
          <w:spacing w:val="4"/>
        </w:rPr>
        <w:t xml:space="preserve">антирелигиозную направленность, пытаясь представить любые проявления </w:t>
      </w:r>
      <w:r>
        <w:rPr>
          <w:spacing w:val="8"/>
        </w:rPr>
        <w:t>духовной жизни в качестве иллюзорных образований и даже патологических</w:t>
      </w:r>
      <w:r>
        <w:rPr>
          <w:lang w:val="ru-RU"/>
        </w:rPr>
        <w:t xml:space="preserve"> </w:t>
      </w:r>
      <w:r>
        <w:rPr/>
        <w:t xml:space="preserve">выражений низшей психофизиологической природы человека. Наиболее </w:t>
      </w:r>
      <w:r>
        <w:rPr>
          <w:spacing w:val="8"/>
        </w:rPr>
        <w:t xml:space="preserve">отдаленными от библейских представлений, как известно, являются </w:t>
      </w:r>
      <w:r>
        <w:rPr/>
        <w:t xml:space="preserve">материалистические представления о психике, рассматривающие сознание </w:t>
      </w:r>
      <w:r>
        <w:rPr>
          <w:spacing w:val="5"/>
        </w:rPr>
        <w:t xml:space="preserve">исключительно как продукт нейрофизиологических, т.е. телесных по своей </w:t>
      </w:r>
      <w:r>
        <w:rPr/>
        <w:t xml:space="preserve">природе процессов. Весь остальной спектр направлений современной психологии не имеет столь ярко выраженной антирелигиозной направленности и может быть </w:t>
      </w:r>
      <w:r>
        <w:rPr>
          <w:spacing w:val="13"/>
        </w:rPr>
        <w:t xml:space="preserve">условно разделен на концепции религиозно-нейтральные (например, </w:t>
      </w:r>
      <w:r>
        <w:rPr>
          <w:spacing w:val="3"/>
        </w:rPr>
        <w:t xml:space="preserve">когнитивизм, гештальтпсихология, большинство направлений психоанализа, </w:t>
      </w:r>
      <w:r>
        <w:rPr/>
        <w:t xml:space="preserve">теория самоактуализации и другие) и на те, которые предполагают необходимое </w:t>
      </w:r>
      <w:r>
        <w:rPr>
          <w:spacing w:val="3"/>
        </w:rPr>
        <w:t xml:space="preserve">наличие в человеческом сознании религиозного опыта, без которого оно </w:t>
      </w:r>
      <w:r>
        <w:rPr/>
        <w:t xml:space="preserve">рассматривается как недоформированное. В концепциях последнего типа, </w:t>
      </w:r>
      <w:r>
        <w:rPr>
          <w:spacing w:val="3"/>
        </w:rPr>
        <w:t xml:space="preserve">примером которой может служить логотерапия В.Франкла, нормой развития </w:t>
      </w:r>
      <w:r>
        <w:rPr>
          <w:spacing w:val="1"/>
        </w:rPr>
        <w:t xml:space="preserve">психики является актуализация отношения человека к Богу, трансцендирование </w:t>
      </w:r>
      <w:r>
        <w:rPr>
          <w:spacing w:val="7"/>
        </w:rPr>
        <w:t xml:space="preserve">«Я» в область духа. В свою очередь, как показывает логотерапевтическая </w:t>
      </w:r>
      <w:r>
        <w:rPr/>
        <w:t xml:space="preserve">практика, нарушение этой нормы неизбежно, хотя часто и не сразу, приводит к патологическим явлениям в психике человека. «Человеческое существование не </w:t>
      </w:r>
      <w:r>
        <w:rPr>
          <w:spacing w:val="3"/>
        </w:rPr>
        <w:t>аутентично, если оно не переживается как самотрансценденция» [3, с.285], -</w:t>
      </w:r>
      <w:r>
        <w:rPr>
          <w:spacing w:val="1"/>
        </w:rPr>
        <w:t xml:space="preserve">отмечает В.Франкл. Концепция В.Франка является примером возможности </w:t>
      </w:r>
      <w:r>
        <w:rPr/>
        <w:t>исследования религиозного опыта в рамках научной психологии.</w:t>
      </w:r>
    </w:p>
    <w:p>
      <w:pPr>
        <w:pStyle w:val="Normal"/>
        <w:rPr/>
      </w:pPr>
      <w:r>
        <w:rPr>
          <w:spacing w:val="1"/>
        </w:rPr>
        <w:t xml:space="preserve">Интересно в этой связи отметить, что один из наибольших авторитетов </w:t>
      </w:r>
      <w:r>
        <w:rPr/>
        <w:t xml:space="preserve">советской психологии профессор В.В.Давыдов (ученик известного философа-марксиста Э.Ильенкова) в конце жизни приветствовал становление христианской </w:t>
      </w:r>
      <w:r>
        <w:rPr>
          <w:spacing w:val="1"/>
        </w:rPr>
        <w:t xml:space="preserve">психологии, отмечая в своем предисловии к одной из книг этого направления </w:t>
      </w:r>
      <w:r>
        <w:rPr/>
        <w:t xml:space="preserve">следующее: «я уже давно чувствую, что существуют такие сферы человеческой жизни и сознания человека, которые не охватываются средствами сциентистской психологии и предполагают понимание со стороны других подходов. Многое я увидел в возможностях христианской психологии... изумляешься тому, какой </w:t>
      </w:r>
      <w:r>
        <w:rPr>
          <w:spacing w:val="4"/>
        </w:rPr>
        <w:t xml:space="preserve">огромнейший духовный опыт людей сконцентрирован и выражен в этих </w:t>
      </w:r>
      <w:r>
        <w:rPr>
          <w:spacing w:val="2"/>
        </w:rPr>
        <w:t xml:space="preserve">произведениях, опыт, который пока не известен (а может быть, и вообще не </w:t>
      </w:r>
      <w:r>
        <w:rPr>
          <w:spacing w:val="3"/>
        </w:rPr>
        <w:t xml:space="preserve">доступен) так называемой </w:t>
      </w:r>
      <w:r>
        <w:rPr>
          <w:i/>
          <w:iCs/>
          <w:spacing w:val="3"/>
        </w:rPr>
        <w:t xml:space="preserve">научной </w:t>
      </w:r>
      <w:r>
        <w:rPr>
          <w:spacing w:val="3"/>
        </w:rPr>
        <w:t xml:space="preserve">психологии» [4, с.4-5]. В настоящей статье </w:t>
      </w:r>
      <w:r>
        <w:rPr/>
        <w:t>будет рассмотрен только один из аспектов этого опыта - коммуникативный.</w:t>
      </w:r>
    </w:p>
    <w:p>
      <w:pPr>
        <w:pStyle w:val="Normal"/>
        <w:rPr/>
      </w:pPr>
      <w:r>
        <w:rPr/>
        <w:t xml:space="preserve">Психологические исследования коммуникативных процессов, показывая их </w:t>
      </w:r>
      <w:r>
        <w:rPr>
          <w:spacing w:val="5"/>
        </w:rPr>
        <w:t xml:space="preserve">решающее значение для становления и содержательного развития психики </w:t>
      </w:r>
      <w:r>
        <w:rPr/>
        <w:t xml:space="preserve">человека, до сих пор, к сожалению, почти не были непосредственно связаны с проблематикой духовного, «глубинного общения» (Г.С.Батищев), являющейся </w:t>
      </w:r>
      <w:r>
        <w:rPr>
          <w:spacing w:val="3"/>
        </w:rPr>
        <w:t xml:space="preserve">самым содержательным предметом таких исследований. Однако, по нашему </w:t>
      </w:r>
      <w:r>
        <w:rPr/>
        <w:t>мнению, именно психология общения потенциально является той областью исследований, которая в максимальной степени способна проникнуть методами научной психологии в сферу религиозного опыта людей.</w:t>
      </w:r>
    </w:p>
    <w:p>
      <w:pPr>
        <w:pStyle w:val="Normal"/>
        <w:rPr/>
      </w:pPr>
      <w:r>
        <w:rPr>
          <w:spacing w:val="5"/>
        </w:rPr>
        <w:t xml:space="preserve">Этот пробел в работах психологов в некоторой степени восполнила </w:t>
      </w:r>
      <w:r>
        <w:rPr/>
        <w:t xml:space="preserve">«философия диалога». При всем разнообразии представителей этого направления мысли, оно достаточно обоснованно выделяется в самостоятельный феномен </w:t>
      </w:r>
      <w:r>
        <w:rPr>
          <w:spacing w:val="2"/>
        </w:rPr>
        <w:t xml:space="preserve">философии </w:t>
      </w:r>
      <w:r>
        <w:rPr>
          <w:spacing w:val="2"/>
          <w:lang w:val="en-US"/>
        </w:rPr>
        <w:t>XX</w:t>
      </w:r>
      <w:r>
        <w:rPr>
          <w:spacing w:val="2"/>
        </w:rPr>
        <w:t xml:space="preserve"> века. Основанием для этого является представленный в этой </w:t>
      </w:r>
      <w:r>
        <w:rPr>
          <w:spacing w:val="-2"/>
        </w:rPr>
        <w:t xml:space="preserve">традиции специфический подход к пониманию антропологической проблематики. </w:t>
      </w:r>
      <w:r>
        <w:rPr>
          <w:spacing w:val="4"/>
        </w:rPr>
        <w:t>Как  известно,   феномен  субъектности человека («Я»)  трактуется  здесь  не  в</w:t>
      </w:r>
      <w:r>
        <w:rPr>
          <w:spacing w:val="4"/>
          <w:lang w:val="ru-RU"/>
        </w:rPr>
        <w:t xml:space="preserve"> </w:t>
      </w:r>
      <w:r>
        <w:rPr/>
        <w:t xml:space="preserve">соотнесенности с тотальностью инобытия как такового («не-Я»), что характерно, </w:t>
      </w:r>
      <w:r>
        <w:rPr>
          <w:spacing w:val="6"/>
        </w:rPr>
        <w:t xml:space="preserve">например, для немецкой классической философии и производных от нее </w:t>
      </w:r>
      <w:r>
        <w:rPr/>
        <w:t xml:space="preserve">современных течений; и не в соотнесенности с досубъектными реальностями в </w:t>
      </w:r>
      <w:r>
        <w:rPr>
          <w:spacing w:val="12"/>
        </w:rPr>
        <w:t xml:space="preserve">самом человеке (психоанализ, марксизм, структурализм и т.д.), но в </w:t>
      </w:r>
      <w:r>
        <w:rPr>
          <w:spacing w:val="10"/>
        </w:rPr>
        <w:t xml:space="preserve">соотнесенности с другой субъектностью как таковой, с Другим, с Ты в </w:t>
      </w:r>
      <w:r>
        <w:rPr/>
        <w:t xml:space="preserve">абсолютном смысле этих слов. В рамках этого общего концептуального поля «философия диалога» представляет собой «веер» внутренних направлений, обусловленных разными культурными контекстами ведущих мыслителей этого направления. Изначально возникновение «философии диалога» обусловливалось кризисом метафизических интерпретаций религиозного опыта, заставившим </w:t>
      </w:r>
      <w:r>
        <w:rPr>
          <w:spacing w:val="3"/>
        </w:rPr>
        <w:t xml:space="preserve">обратиться к исследованию наиболее глубоких субъектных модусов познания </w:t>
      </w:r>
      <w:r>
        <w:rPr/>
        <w:t xml:space="preserve">мира, внутри которых конституируется высший опыт об абсолютном Ты - но не только и даже не столько как трансцендентный «прорыв», но как имманентное </w:t>
      </w:r>
      <w:r>
        <w:rPr>
          <w:spacing w:val="5"/>
        </w:rPr>
        <w:t xml:space="preserve">развитие опыта самопознающего «Я». Эта тенденция в своем «чистом» виде </w:t>
      </w:r>
      <w:r>
        <w:rPr>
          <w:spacing w:val="6"/>
        </w:rPr>
        <w:t xml:space="preserve">лежит в основе «философии диалога», развивавшейся в рамках иудейской </w:t>
      </w:r>
      <w:r>
        <w:rPr/>
        <w:t xml:space="preserve">традиции. Христианские философы-«диалогисты», естественно, также не чужды </w:t>
      </w:r>
      <w:r>
        <w:rPr>
          <w:spacing w:val="2"/>
        </w:rPr>
        <w:t xml:space="preserve">этого фундаментального аспекта диалогического опыта, но основной акцент </w:t>
      </w:r>
      <w:r>
        <w:rPr>
          <w:spacing w:val="1"/>
        </w:rPr>
        <w:t xml:space="preserve">перенесли на понимание онтологии Слова и Речи как не просто готовых средств </w:t>
      </w:r>
      <w:r>
        <w:rPr/>
        <w:t xml:space="preserve">передачи уже имеющегося опыта, а наоборот, как основных средств порождения последнего. Такое различие очевидным образом является следствием различия исходных типов религиозного познания: ветхозаветного откровения о Боге как </w:t>
      </w:r>
      <w:r>
        <w:rPr>
          <w:spacing w:val="10"/>
        </w:rPr>
        <w:t xml:space="preserve">непостижимом абсолютном Ты, являющем свою Волю; и новозаветном </w:t>
      </w:r>
      <w:r>
        <w:rPr/>
        <w:t xml:space="preserve">откровении о Боге как явленном и воплощенном Слове, победившем смерть. </w:t>
      </w:r>
      <w:r>
        <w:rPr>
          <w:spacing w:val="1"/>
        </w:rPr>
        <w:t xml:space="preserve">Философ-«диалогист» в иудейской традиции эксплицирует первичный для нее опыт Авраама, Иова и Моисея, открывавших Присутствие и Зов абсолютного Ты </w:t>
      </w:r>
      <w:r>
        <w:rPr>
          <w:spacing w:val="4"/>
        </w:rPr>
        <w:t xml:space="preserve">в глубине своего человеческого Я (благодаря сохраняющемуся в нем образу </w:t>
      </w:r>
      <w:r>
        <w:rPr/>
        <w:t xml:space="preserve">Божию как онтологической константе). Философ-«диалогист» в христианской </w:t>
      </w:r>
      <w:r>
        <w:rPr>
          <w:spacing w:val="7"/>
        </w:rPr>
        <w:t xml:space="preserve">традиции эксплицирует новый опыт Нового Завета - ответ обращенному к </w:t>
      </w:r>
      <w:r>
        <w:rPr>
          <w:spacing w:val="2"/>
        </w:rPr>
        <w:t xml:space="preserve">каждому Я и жертвенно воплощенному для его спасения Слову. Однако, эти </w:t>
      </w:r>
      <w:r>
        <w:rPr/>
        <w:t xml:space="preserve">исходные аспекты онтологии диалога могут в определенной степени «выноситься </w:t>
      </w:r>
      <w:r>
        <w:rPr>
          <w:spacing w:val="1"/>
        </w:rPr>
        <w:t xml:space="preserve">за скобки», обращая философа к внеконфессиональной антропологической </w:t>
      </w:r>
      <w:r>
        <w:rPr/>
        <w:t>проблематике человека как сущностно обращенного к Другому и тем самым онтологически незавершенного существа. Однако, нетрудно показать, что такое понимание человека изначально основано на библейской антропологии.</w:t>
      </w:r>
    </w:p>
    <w:p>
      <w:pPr>
        <w:pStyle w:val="Normal"/>
        <w:rPr/>
      </w:pPr>
      <w:r>
        <w:rPr>
          <w:spacing w:val="6"/>
        </w:rPr>
        <w:t xml:space="preserve">Суть библейского учения о человеке основана на понимании его как </w:t>
      </w:r>
      <w:r>
        <w:rPr/>
        <w:t xml:space="preserve">сложного и целостного духовно-душевно-телесного существа, сотворенного по образу и подобию Божию для вечного блаженства; утратившего подобие Божие </w:t>
      </w:r>
      <w:r>
        <w:rPr>
          <w:spacing w:val="2"/>
        </w:rPr>
        <w:t xml:space="preserve">(безгрешность и бессмертие) в результате первородного греха, но искупленного </w:t>
      </w:r>
      <w:r>
        <w:rPr>
          <w:spacing w:val="6"/>
        </w:rPr>
        <w:t xml:space="preserve">от него Спасителем. Первый целостный человек был разделен Творцом на </w:t>
      </w:r>
      <w:r>
        <w:rPr/>
        <w:t xml:space="preserve">мужчину и женщину, ибо «не хорошо быть человеку одному» (Быт. 2, 18), что означает дарование людям особой автономной сферы межличностного общения. </w:t>
      </w:r>
      <w:r>
        <w:rPr>
          <w:spacing w:val="7"/>
        </w:rPr>
        <w:t xml:space="preserve">Образ Божий в человеке проявляется в наличии у него сверхприродных </w:t>
      </w:r>
      <w:r>
        <w:rPr/>
        <w:t xml:space="preserve">способностей - в первую очередь, разума, свободной воли, речи, способности к </w:t>
      </w:r>
      <w:r>
        <w:rPr>
          <w:spacing w:val="-2"/>
        </w:rPr>
        <w:t xml:space="preserve">творчеству и любви. Человек является вершиной и венцом всей твари, но вместе с </w:t>
      </w:r>
      <w:r>
        <w:rPr>
          <w:spacing w:val="3"/>
        </w:rPr>
        <w:t xml:space="preserve">тем по благодати способен приобщаться к нетварным энергиям, «обоживаться» </w:t>
      </w:r>
      <w:r>
        <w:rPr/>
        <w:t>(феосис). С другой стороны, первородный грех человека породил смерть и разрушил первичное совершенное состояние всей твари.</w:t>
      </w:r>
    </w:p>
    <w:p>
      <w:pPr>
        <w:pStyle w:val="Normal"/>
        <w:rPr/>
      </w:pPr>
      <w:r>
        <w:rPr>
          <w:spacing w:val="3"/>
        </w:rPr>
        <w:t xml:space="preserve">У свв. Отцов Церкви можно найти большое количество высказываний о </w:t>
      </w:r>
      <w:r>
        <w:rPr/>
        <w:t xml:space="preserve">природе человеческого общения, которые в целом можно разделить на два вида. Первый из них указывает на тот факт, что человек совершенствуется и спасается </w:t>
      </w:r>
      <w:r>
        <w:rPr>
          <w:spacing w:val="1"/>
        </w:rPr>
        <w:t xml:space="preserve">только посредством любви к ближнему, через которую развивается и узнается </w:t>
      </w:r>
      <w:r>
        <w:rPr>
          <w:spacing w:val="2"/>
        </w:rPr>
        <w:t xml:space="preserve">любовь к Богу. Так, св. Василий Великий пишет: «Кто же не знает, что человек </w:t>
      </w:r>
      <w:r>
        <w:rPr/>
        <w:t xml:space="preserve">есть существо кроткое и общительное, а не уединенное и дикое? Ничто так не </w:t>
      </w:r>
      <w:r>
        <w:rPr>
          <w:spacing w:val="2"/>
        </w:rPr>
        <w:t xml:space="preserve">свойственно нашей природе, как иметь общение друг с другом и нужду друг в </w:t>
      </w:r>
      <w:r>
        <w:rPr/>
        <w:t xml:space="preserve">друге и любить соплеменных» [5, с.68]. В этом высказывании очевидным образом имеет место указание на </w:t>
      </w:r>
      <w:r>
        <w:rPr>
          <w:i/>
          <w:iCs/>
        </w:rPr>
        <w:t xml:space="preserve">естественную предпосылку </w:t>
      </w:r>
      <w:r>
        <w:rPr/>
        <w:t xml:space="preserve">возникновения и развития христианской любви. Эта предпосылка свойственна степени всем людям без </w:t>
      </w:r>
      <w:r>
        <w:rPr>
          <w:spacing w:val="6"/>
        </w:rPr>
        <w:t xml:space="preserve">исключения, однако, само собой разумеется, она еще не достаточна для </w:t>
      </w:r>
      <w:r>
        <w:rPr>
          <w:spacing w:val="3"/>
        </w:rPr>
        <w:t xml:space="preserve">возникновения общения христианского, в основе которого лежит любовь, </w:t>
      </w:r>
      <w:r>
        <w:rPr>
          <w:spacing w:val="1"/>
        </w:rPr>
        <w:t xml:space="preserve">рождающаяся только через веру и усилия борьбы с грехом посредством молитвы </w:t>
      </w:r>
      <w:r>
        <w:rPr>
          <w:spacing w:val="2"/>
        </w:rPr>
        <w:t xml:space="preserve">и исполнения заповедей. Поэтому св. Василий Великий продолжает далее: «А </w:t>
      </w:r>
      <w:r>
        <w:rPr>
          <w:spacing w:val="10"/>
        </w:rPr>
        <w:t xml:space="preserve">какие семена предварительно вложил в нас Сам Господь, от тех семян </w:t>
      </w:r>
      <w:r>
        <w:rPr>
          <w:spacing w:val="6"/>
        </w:rPr>
        <w:t xml:space="preserve">впоследствии требует у нас и плодов, говоря: </w:t>
      </w:r>
      <w:r>
        <w:rPr>
          <w:i/>
          <w:iCs/>
          <w:spacing w:val="6"/>
        </w:rPr>
        <w:t xml:space="preserve">«Заповедь новую даю вам, да </w:t>
      </w:r>
      <w:r>
        <w:rPr>
          <w:i/>
          <w:iCs/>
        </w:rPr>
        <w:t xml:space="preserve">любите друг друга» </w:t>
      </w:r>
      <w:r>
        <w:rPr/>
        <w:t xml:space="preserve">(Ин. 13, 34). И желая возбудить душу нашу к этой заповеди, в </w:t>
      </w:r>
      <w:r>
        <w:rPr>
          <w:spacing w:val="-2"/>
        </w:rPr>
        <w:t xml:space="preserve">доказательство, кто Его ученик, потребовал не знамений и чудес необычайных, но </w:t>
      </w:r>
      <w:r>
        <w:rPr/>
        <w:t xml:space="preserve">что говорит: </w:t>
      </w:r>
      <w:r>
        <w:rPr>
          <w:i/>
          <w:iCs/>
        </w:rPr>
        <w:t xml:space="preserve">«О сем разумеют </w:t>
      </w:r>
      <w:r>
        <w:rPr>
          <w:i/>
          <w:iCs/>
          <w:lang w:val="en-US"/>
        </w:rPr>
        <w:t>ecu</w:t>
      </w:r>
      <w:r>
        <w:rPr>
          <w:i/>
          <w:iCs/>
        </w:rPr>
        <w:t>, яко мои ученицы есте, аще любовь имате ме</w:t>
        <w:softHyphen/>
        <w:t xml:space="preserve">жду собою» </w:t>
      </w:r>
      <w:r>
        <w:rPr/>
        <w:t xml:space="preserve">(Ин. 13, 35) [там же, с.69]. Тем самым, изначальная «общительная», </w:t>
      </w:r>
      <w:r>
        <w:rPr>
          <w:spacing w:val="8"/>
        </w:rPr>
        <w:t xml:space="preserve">коммуникативная природа человеческого существа обусловлена Божиим </w:t>
      </w:r>
      <w:r>
        <w:rPr>
          <w:spacing w:val="-2"/>
        </w:rPr>
        <w:t xml:space="preserve">замыслом о человеке — она является тем «семенем», от которого произрастает </w:t>
      </w:r>
      <w:r>
        <w:rPr/>
        <w:t xml:space="preserve">спасение души. Здесь также явственным образом проявляется амбивалентный </w:t>
      </w:r>
      <w:r>
        <w:rPr>
          <w:spacing w:val="7"/>
        </w:rPr>
        <w:t xml:space="preserve">характер "естественной" человеческой природы, которая может быть как </w:t>
      </w:r>
      <w:r>
        <w:rPr/>
        <w:t xml:space="preserve">"семенем" для произрастания природы новой и нетленной, так и источником </w:t>
      </w:r>
      <w:r>
        <w:rPr>
          <w:spacing w:val="4"/>
        </w:rPr>
        <w:t xml:space="preserve">самообмана - забвения возможности этой иной, высшей природы - именно </w:t>
      </w:r>
      <w:r>
        <w:rPr>
          <w:spacing w:val="1"/>
        </w:rPr>
        <w:t xml:space="preserve">вследствие своей самодовлеющей «естественности» (например, человеческое </w:t>
      </w:r>
      <w:r>
        <w:rPr/>
        <w:t xml:space="preserve">общение в секулярных идеологиях может сознательно противопоставляться религиозной жизни в качестве чего-то самодостаточного). Поэтому в Откровении </w:t>
      </w:r>
      <w:r>
        <w:rPr>
          <w:spacing w:val="14"/>
        </w:rPr>
        <w:t xml:space="preserve">человеку дается высший императив </w:t>
      </w:r>
      <w:r>
        <w:rPr>
          <w:i/>
          <w:iCs/>
          <w:spacing w:val="14"/>
        </w:rPr>
        <w:t xml:space="preserve">требования плодов </w:t>
      </w:r>
      <w:r>
        <w:rPr>
          <w:spacing w:val="14"/>
        </w:rPr>
        <w:t xml:space="preserve">- императив </w:t>
      </w:r>
      <w:r>
        <w:rPr>
          <w:spacing w:val="4"/>
        </w:rPr>
        <w:t xml:space="preserve">преображения всего «естественного» в человеке как временного, тленного и </w:t>
      </w:r>
      <w:r>
        <w:rPr>
          <w:spacing w:val="-2"/>
        </w:rPr>
        <w:t>потому неистинного.</w:t>
      </w:r>
    </w:p>
    <w:p>
      <w:pPr>
        <w:pStyle w:val="Normal"/>
        <w:rPr/>
      </w:pPr>
      <w:r>
        <w:rPr/>
        <w:t xml:space="preserve">Таким образом, христианская любовь может быть понята в соотнесении с коммуникативной природой человеческого существа в качестве его подлинной энтелехии и предельного смысла, являясь тем бесконечным совершенством, к которому призван развиваться человек. Подобно тому, как на уровне своего </w:t>
      </w:r>
      <w:r>
        <w:rPr>
          <w:spacing w:val="8"/>
        </w:rPr>
        <w:t xml:space="preserve">естественного становления в качестве социального существа, человек </w:t>
      </w:r>
      <w:r>
        <w:rPr/>
        <w:t xml:space="preserve">конституируется только в процессе коммуникации - начиная с элементарного </w:t>
      </w:r>
      <w:r>
        <w:rPr>
          <w:spacing w:val="5"/>
        </w:rPr>
        <w:t xml:space="preserve">усвоения языка и заканчивая самыми сложными и утонченными формами </w:t>
      </w:r>
      <w:r>
        <w:rPr/>
        <w:t xml:space="preserve">душевного общения, - так же, уже в качестве сверхъестественного, духовного существа, призванного в Царствие Небесное, человек рождается во Христе только через любовь к ближнему, иного пути просто нет. С.Фудель пишет об этом так: </w:t>
      </w:r>
      <w:r>
        <w:rPr>
          <w:spacing w:val="3"/>
        </w:rPr>
        <w:t>«Любовь же к людям в том и есть, чтобы в забвении о себе и в просторе от себя</w:t>
      </w:r>
      <w:r>
        <w:rPr/>
        <w:t xml:space="preserve"> искать в людях Бога и в Боге спасаемых Им людей... Ее, как известно, графически изобразил в </w:t>
      </w:r>
      <w:r>
        <w:rPr>
          <w:lang w:val="en-US"/>
        </w:rPr>
        <w:t>VI</w:t>
      </w:r>
      <w:r>
        <w:rPr/>
        <w:t xml:space="preserve"> века св. авва Дорофей (Д. </w:t>
      </w:r>
      <w:r>
        <w:rPr>
          <w:lang w:val="en-US"/>
        </w:rPr>
        <w:t>II</w:t>
      </w:r>
      <w:r>
        <w:rPr/>
        <w:t xml:space="preserve">, 617). Если центр круга - Бог, а люди </w:t>
      </w:r>
      <w:r>
        <w:rPr>
          <w:spacing w:val="1"/>
        </w:rPr>
        <w:t>- радиусы, идущие к Нему от окружности, то их движение к центру есть одно</w:t>
        <w:softHyphen/>
        <w:t xml:space="preserve">временно сближение друг с другом. Стремление к центру есть неизбежность взаимного сближения. И наоборот: если нет движения к центру, то радиусы не </w:t>
      </w:r>
      <w:r>
        <w:rPr>
          <w:spacing w:val="5"/>
        </w:rPr>
        <w:t xml:space="preserve">приближаются друг к другу. Сближение людей в любви обусловлено их </w:t>
      </w:r>
      <w:r>
        <w:rPr/>
        <w:t xml:space="preserve">приближением к Богу. Если представить себе обратное движение, то чем дальше </w:t>
      </w:r>
      <w:r>
        <w:rPr>
          <w:spacing w:val="-2"/>
        </w:rPr>
        <w:t xml:space="preserve">будут уходить радиусы людей от центра, тем все шире будут расходиться их пути, </w:t>
      </w:r>
      <w:r>
        <w:rPr/>
        <w:t xml:space="preserve">теряясь в пустынях одиночества» [6, с.250; 253]. В этой «графической" взаимной корреляции и аналогии сущности любви, спасения души и межличностной коммуникации непосредственно связаны в единое целое, подчиненное единой онтологической закономерности. С другой стороны, эта корреляция предполагает </w:t>
      </w:r>
      <w:r>
        <w:rPr>
          <w:spacing w:val="12"/>
        </w:rPr>
        <w:t xml:space="preserve">и четкую сущностную иерархию, где межчеловеческая коммуникация </w:t>
      </w:r>
      <w:r>
        <w:rPr>
          <w:spacing w:val="14"/>
        </w:rPr>
        <w:t xml:space="preserve">приобретает характер и содержание, соответствующие состоянию </w:t>
      </w:r>
      <w:r>
        <w:rPr/>
        <w:t xml:space="preserve">фундаментального отношения человека к Богу. В этом - основной принцип </w:t>
      </w:r>
      <w:r>
        <w:rPr>
          <w:spacing w:val="3"/>
        </w:rPr>
        <w:t xml:space="preserve">библейской онтологии, в соответствии с которым человеческая «сущность», а </w:t>
      </w:r>
      <w:r>
        <w:rPr>
          <w:spacing w:val="4"/>
        </w:rPr>
        <w:t xml:space="preserve">через нее и сущность всего тварного бытия понимается в ее первичной </w:t>
      </w:r>
      <w:r>
        <w:rPr/>
        <w:t xml:space="preserve">непосредственной соотнесенности со своим Творцом. По отношению конкретно к </w:t>
      </w:r>
      <w:r>
        <w:rPr>
          <w:spacing w:val="3"/>
        </w:rPr>
        <w:t xml:space="preserve">человеческой «сущности» это означает, что она диалогична не только в </w:t>
      </w:r>
      <w:r>
        <w:rPr>
          <w:spacing w:val="5"/>
        </w:rPr>
        <w:t xml:space="preserve">социокультурном, но и в самом глубоком онтологическом смысле. В этой </w:t>
      </w:r>
      <w:r>
        <w:rPr/>
        <w:t xml:space="preserve">онтологии, как отмечает В.А.Малахов, человеческая «диалогичность приобретает характер экзистенциального ответствования </w:t>
      </w:r>
      <w:r>
        <w:rPr>
          <w:lang w:val="en-US"/>
        </w:rPr>
        <w:t>par</w:t>
      </w:r>
      <w:r>
        <w:rPr/>
        <w:t xml:space="preserve"> </w:t>
      </w:r>
      <w:r>
        <w:rPr>
          <w:lang w:val="en-US"/>
        </w:rPr>
        <w:t>exellence</w:t>
      </w:r>
      <w:r>
        <w:rPr/>
        <w:t xml:space="preserve">, соответственно, сама </w:t>
      </w:r>
      <w:r>
        <w:rPr>
          <w:spacing w:val="12"/>
        </w:rPr>
        <w:t xml:space="preserve">экзистенция предстает как респонденция, экзистирование-в-ответе... </w:t>
      </w:r>
      <w:r>
        <w:rPr/>
        <w:t>диалогическое отношение приобретает... строго духовные очертания «состояния пред-стояния», вполне совместимого с безмолвной уединенностью в бытии, с несением своего креста. Субстанциалистское стремление укорененности уступает место состоянию «духовной призванности» [7, с.56].</w:t>
      </w:r>
    </w:p>
    <w:p>
      <w:pPr>
        <w:pStyle w:val="Normal"/>
        <w:rPr/>
      </w:pPr>
      <w:r>
        <w:rPr>
          <w:spacing w:val="1"/>
        </w:rPr>
        <w:t xml:space="preserve">Второй род высказываний св. Отцов, на первый взгляд, может вступать в </w:t>
      </w:r>
      <w:r>
        <w:rPr/>
        <w:t xml:space="preserve">формальное противоречие с высказываниями первого рода, примеры которых </w:t>
      </w:r>
      <w:r>
        <w:rPr>
          <w:spacing w:val="9"/>
        </w:rPr>
        <w:t xml:space="preserve">приведены выше. Он состоит в неустанных призывах удаляться от суеты </w:t>
      </w:r>
      <w:r>
        <w:rPr/>
        <w:t xml:space="preserve">мирского общения, причем это касается не только монашествующих, но и мирян. Например, св. Макарий Великий называет христианином того, кто «вместо этого </w:t>
      </w:r>
      <w:r>
        <w:rPr>
          <w:spacing w:val="7"/>
        </w:rPr>
        <w:t xml:space="preserve">прежнего и плотского общения... познает с несомненностью в душе своей </w:t>
      </w:r>
      <w:r>
        <w:rPr>
          <w:spacing w:val="2"/>
        </w:rPr>
        <w:t xml:space="preserve">общения с небесным» [8, с.125]. Тем самым, естественная коммуникативность </w:t>
      </w:r>
      <w:r>
        <w:rPr>
          <w:spacing w:val="7"/>
        </w:rPr>
        <w:t xml:space="preserve">здесь противопоставляется высшему общению с Богом, достигаемому в </w:t>
      </w:r>
      <w:r>
        <w:rPr/>
        <w:t xml:space="preserve">молитвенном усилии по благодати Св.Духа. Однако, противоречие здесь внешнее, но не по существу. Дело в том, что коммуникативность человеческой природы не может развиться до своей высшей цели, своей вечной энтелехии - христианской </w:t>
      </w:r>
      <w:r>
        <w:rPr>
          <w:spacing w:val="7"/>
        </w:rPr>
        <w:t xml:space="preserve">любви - без сознательного воздержания от своих низших форм - суетного </w:t>
      </w:r>
      <w:r>
        <w:rPr/>
        <w:t>мирского общения. Такое воздержание, хотя бы частичное и избирательное -</w:t>
      </w:r>
      <w:r>
        <w:rPr>
          <w:spacing w:val="4"/>
        </w:rPr>
        <w:t xml:space="preserve">сущностно необходимо всем, желающим спастись, в том числе и мирянам. В </w:t>
      </w:r>
      <w:r>
        <w:rPr>
          <w:spacing w:val="2"/>
        </w:rPr>
        <w:t xml:space="preserve">своей высшей форме - монашеском </w:t>
      </w:r>
      <w:r>
        <w:rPr>
          <w:i/>
          <w:iCs/>
          <w:spacing w:val="2"/>
        </w:rPr>
        <w:t xml:space="preserve">священнобезмолвии (исихии) </w:t>
      </w:r>
      <w:r>
        <w:rPr>
          <w:spacing w:val="2"/>
        </w:rPr>
        <w:t xml:space="preserve">- оно есть </w:t>
      </w:r>
      <w:r>
        <w:rPr/>
        <w:t xml:space="preserve">необходимое условие стяжания особой благодати Духа Святаго. Но отрицается ли </w:t>
      </w:r>
      <w:r>
        <w:rPr>
          <w:spacing w:val="2"/>
        </w:rPr>
        <w:t>тем самым неизменность и сущностность коммуникативной природы челове</w:t>
        <w:softHyphen/>
      </w:r>
      <w:r>
        <w:rPr/>
        <w:t xml:space="preserve">ческого бытия? Ни в коей мере. Наоборот, необходимость воздержания от низших форм коммуникативности ради достижения высших как раз и является полным и </w:t>
      </w:r>
      <w:r>
        <w:rPr>
          <w:spacing w:val="1"/>
        </w:rPr>
        <w:t xml:space="preserve">окончательным доказательством этой неизменности и сущностности, заставляя </w:t>
      </w:r>
      <w:r>
        <w:rPr/>
        <w:t>лишь различать эти иерархически различные уровни и формы.</w:t>
      </w:r>
    </w:p>
    <w:p>
      <w:pPr>
        <w:pStyle w:val="Normal"/>
        <w:rPr/>
      </w:pPr>
      <w:r>
        <w:rPr/>
        <w:t xml:space="preserve">Монашеский подвиг умного делания (а также близкий ему, уступая лишь в глубине и интенсивности, молитвенный опыт мирян) являет собой как раз высшее </w:t>
      </w:r>
      <w:r>
        <w:rPr>
          <w:spacing w:val="16"/>
        </w:rPr>
        <w:t xml:space="preserve">проявление коммуникативной природы человеческого бытия, где </w:t>
      </w:r>
      <w:r>
        <w:rPr>
          <w:spacing w:val="4"/>
        </w:rPr>
        <w:t xml:space="preserve">коммуникативная обращенность индивидуального духа и души становится </w:t>
      </w:r>
      <w:r>
        <w:rPr/>
        <w:t xml:space="preserve">способной охватывать все человечество, «целого Адама» и даже всю тварь. Как </w:t>
      </w:r>
      <w:r>
        <w:rPr>
          <w:spacing w:val="6"/>
        </w:rPr>
        <w:t xml:space="preserve">пишет преп. Макарий Великий, «Сподобившиеся стать чадами Божиими и родиться свыше От Духа Святаго... плачут и сетуют о роде человеческом, и </w:t>
      </w:r>
      <w:r>
        <w:rPr>
          <w:spacing w:val="1"/>
        </w:rPr>
        <w:t xml:space="preserve">молясь за целого Адама, проливают слезы и плачут, воспламеняемые духовною любовию к человечеству» [Цит. по: 7, с.288]. «Монах тот, кто от всех отдаляясь, </w:t>
      </w:r>
      <w:r>
        <w:rPr/>
        <w:t xml:space="preserve">со всеми состоит в единении. Монах тот, кто почитает себя сущим со всеми и в каждом видит себя самого», - указывает преп. Нил Синайский [там же, с.285]. Архимандрит Агапит Нило-Столбенский говорил: «Распаляясь любовию Божией, я желал бы слить весь род человеческий в одно целое, дабы прижать это целое к </w:t>
      </w:r>
      <w:r>
        <w:rPr>
          <w:spacing w:val="1"/>
        </w:rPr>
        <w:t xml:space="preserve">груди моей и умереть за спасение его» [там же, с.289]. Таким образом, понятно, </w:t>
      </w:r>
      <w:r>
        <w:rPr>
          <w:spacing w:val="3"/>
        </w:rPr>
        <w:t xml:space="preserve">что подлинное понимание коммуникативной природы человека во всей ее </w:t>
      </w:r>
      <w:r>
        <w:rPr>
          <w:spacing w:val="5"/>
        </w:rPr>
        <w:t xml:space="preserve">бесконечной онтологической глубине невозможно в рамках только светской </w:t>
      </w:r>
      <w:r>
        <w:rPr/>
        <w:t xml:space="preserve">науки и философии, но с необходимостью должно включать в себя свидетельства </w:t>
      </w:r>
      <w:r>
        <w:rPr>
          <w:spacing w:val="1"/>
        </w:rPr>
        <w:t xml:space="preserve">подвижников, опытно постигавших природу духовного общения в его самых </w:t>
      </w:r>
      <w:r>
        <w:rPr>
          <w:spacing w:val="-2"/>
        </w:rPr>
        <w:t>глубоких проявлениях.</w:t>
      </w:r>
    </w:p>
    <w:p>
      <w:pPr>
        <w:pStyle w:val="Normal"/>
        <w:rPr/>
      </w:pPr>
      <w:r>
        <w:rPr>
          <w:spacing w:val="1"/>
        </w:rPr>
        <w:t xml:space="preserve">Другой важнейший аспект богословского осмысления коммуникативной </w:t>
      </w:r>
      <w:r>
        <w:rPr/>
        <w:t xml:space="preserve">природы человеческого бытия состоит в интерпретации Откровения о сотворении человека, о Божием замысле о человеке именно в соотношении с этим аспектом </w:t>
      </w:r>
      <w:r>
        <w:rPr>
          <w:spacing w:val="1"/>
        </w:rPr>
        <w:t xml:space="preserve">человеческой природы. В этом отношении представляют большой интерес </w:t>
      </w:r>
      <w:r>
        <w:rPr/>
        <w:t xml:space="preserve">размышления митрополита Антония Сурожского о сотворении Адама и Евы. Как пишет владыка Антоний, «текст говорит о ком-то, кто присовокупит свою силу к силе Адама, станет с ним лицом к лицу, плечо к плечу, потому что во всем равен ему, является одновременно его подобием и вместе с тем совершенно </w:t>
      </w:r>
      <w:r>
        <w:rPr>
          <w:i/>
          <w:iCs/>
        </w:rPr>
        <w:t xml:space="preserve">другим. </w:t>
      </w:r>
      <w:r>
        <w:rPr/>
        <w:t xml:space="preserve">И </w:t>
      </w:r>
      <w:r>
        <w:rPr>
          <w:spacing w:val="4"/>
        </w:rPr>
        <w:t xml:space="preserve">можно сказать, что в момент создания Евы человек достиг полноты.... теперь </w:t>
      </w:r>
      <w:r>
        <w:rPr>
          <w:spacing w:val="3"/>
        </w:rPr>
        <w:t xml:space="preserve">Адам и Ева вместе составляют полное человеческое существо, потому что в </w:t>
      </w:r>
      <w:r>
        <w:rPr/>
        <w:t xml:space="preserve">одиночку они не могли содержать или выражать все потенциальные возможности </w:t>
      </w:r>
      <w:r>
        <w:rPr>
          <w:spacing w:val="1"/>
        </w:rPr>
        <w:t xml:space="preserve">человечества... Человек разделяется, и две половины оказываются лицом к лицу. </w:t>
      </w:r>
      <w:r>
        <w:rPr>
          <w:spacing w:val="3"/>
        </w:rPr>
        <w:t xml:space="preserve">И в этот момент Адам смотрит на Еву и говорит: </w:t>
      </w:r>
      <w:r>
        <w:rPr>
          <w:i/>
          <w:iCs/>
          <w:spacing w:val="3"/>
        </w:rPr>
        <w:t xml:space="preserve">она - плоть от плоти моей, </w:t>
      </w:r>
      <w:r>
        <w:rPr>
          <w:i/>
          <w:iCs/>
        </w:rPr>
        <w:t xml:space="preserve">кость от костей моих; </w:t>
      </w:r>
      <w:r>
        <w:rPr/>
        <w:t xml:space="preserve">он узнает в ней себя самого, но как бы вне себя...они не видят друг друга нагими, потому что именно не видят друг друга как </w:t>
      </w:r>
      <w:r>
        <w:rPr>
          <w:i/>
          <w:iCs/>
        </w:rPr>
        <w:t xml:space="preserve">другого, </w:t>
      </w:r>
      <w:r>
        <w:rPr/>
        <w:t xml:space="preserve">по </w:t>
      </w:r>
      <w:r>
        <w:rPr>
          <w:spacing w:val="8"/>
        </w:rPr>
        <w:t xml:space="preserve">контрасту с собой... прежде падения каждый из них смотрит на другого и говорит: это - мой </w:t>
      </w:r>
      <w:r>
        <w:rPr>
          <w:spacing w:val="8"/>
          <w:lang w:val="en-US"/>
        </w:rPr>
        <w:t>alter</w:t>
      </w:r>
      <w:r>
        <w:rPr>
          <w:spacing w:val="8"/>
        </w:rPr>
        <w:t xml:space="preserve"> </w:t>
      </w:r>
      <w:r>
        <w:rPr>
          <w:spacing w:val="8"/>
          <w:lang w:val="en-US"/>
        </w:rPr>
        <w:t>ego</w:t>
      </w:r>
      <w:r>
        <w:rPr>
          <w:spacing w:val="8"/>
        </w:rPr>
        <w:t xml:space="preserve">, другой </w:t>
      </w:r>
      <w:r>
        <w:rPr>
          <w:i/>
          <w:iCs/>
          <w:spacing w:val="8"/>
        </w:rPr>
        <w:t xml:space="preserve">я сам; </w:t>
      </w:r>
      <w:r>
        <w:rPr>
          <w:spacing w:val="8"/>
        </w:rPr>
        <w:t xml:space="preserve">после падения... каждый из них </w:t>
      </w:r>
      <w:r>
        <w:rPr>
          <w:spacing w:val="-5"/>
        </w:rPr>
        <w:t xml:space="preserve">смотрит на другого и говорит: я — это я, а тот — другой... Это распадение двоицы, </w:t>
      </w:r>
      <w:r>
        <w:rPr>
          <w:spacing w:val="4"/>
        </w:rPr>
        <w:t xml:space="preserve">пары на две особи - результат их отпадения от полного единства, вернее, от </w:t>
      </w:r>
      <w:r>
        <w:rPr>
          <w:spacing w:val="7"/>
        </w:rPr>
        <w:t xml:space="preserve">полного общения с Богом» [9, с.7-8]. Таким образом, </w:t>
      </w:r>
      <w:r>
        <w:rPr>
          <w:i/>
          <w:iCs/>
          <w:spacing w:val="7"/>
        </w:rPr>
        <w:t xml:space="preserve">в замысле Божием о </w:t>
      </w:r>
      <w:r>
        <w:rPr>
          <w:i/>
          <w:iCs/>
        </w:rPr>
        <w:t xml:space="preserve">человеке полнота человеческой природы в силу своего богоподобия предполагала </w:t>
      </w:r>
      <w:r>
        <w:rPr>
          <w:i/>
          <w:iCs/>
          <w:spacing w:val="1"/>
        </w:rPr>
        <w:t xml:space="preserve">различие лиц в единстве (синергии) личностей, при котором каждое из лиц </w:t>
      </w:r>
      <w:r>
        <w:rPr>
          <w:i/>
          <w:iCs/>
          <w:spacing w:val="4"/>
        </w:rPr>
        <w:t xml:space="preserve">соотносится  с  другим  как  с  собой,   а  с  собой  как  с  другим.   </w:t>
      </w:r>
      <w:r>
        <w:rPr>
          <w:spacing w:val="4"/>
        </w:rPr>
        <w:t xml:space="preserve">Этот  образ </w:t>
      </w:r>
      <w:r>
        <w:rPr>
          <w:spacing w:val="8"/>
        </w:rPr>
        <w:t xml:space="preserve">совершенства человеческой природы, явленный в ее первичном райском </w:t>
      </w:r>
      <w:r>
        <w:rPr/>
        <w:t xml:space="preserve">состоянии был разрушен первородным грехом, но продолжает оставаться образом </w:t>
      </w:r>
      <w:r>
        <w:rPr>
          <w:spacing w:val="2"/>
        </w:rPr>
        <w:t xml:space="preserve">вечной человеческой природы, спасенной и преображенной во Христе. Его </w:t>
      </w:r>
      <w:r>
        <w:rPr>
          <w:spacing w:val="1"/>
        </w:rPr>
        <w:t xml:space="preserve">достижение в условиях смертного земного бытия невозможно в полной мере, а </w:t>
      </w:r>
      <w:r>
        <w:rPr/>
        <w:t xml:space="preserve">возможно лишь в жизни будущего века, - однако, именно этот образ в конечном </w:t>
      </w:r>
      <w:r>
        <w:rPr>
          <w:spacing w:val="3"/>
        </w:rPr>
        <w:t xml:space="preserve">счете определяет все содержание земной жизни христианина в качестве ее </w:t>
      </w:r>
      <w:r>
        <w:rPr>
          <w:spacing w:val="4"/>
        </w:rPr>
        <w:t xml:space="preserve">предельного образца. Соответственно, заповеди, данные человеку Богом, </w:t>
      </w:r>
      <w:r>
        <w:rPr/>
        <w:t>представляют собой предписания таких форм деятельности (как внешней, так и внутренней), которая имеет целью движение к этому состоянию совершенства.</w:t>
      </w:r>
    </w:p>
    <w:p>
      <w:pPr>
        <w:pStyle w:val="Normal"/>
        <w:rPr/>
      </w:pPr>
      <w:r>
        <w:rPr/>
        <w:t xml:space="preserve">Разделяя «целого Адама» на мужчину и женщину, </w:t>
      </w:r>
      <w:r>
        <w:rPr>
          <w:i/>
          <w:iCs/>
        </w:rPr>
        <w:t xml:space="preserve">Творец даровал людям особую автономную сферу межличностного общения, </w:t>
      </w:r>
      <w:r>
        <w:rPr/>
        <w:t xml:space="preserve">которая должна все время расширяться - «плодитесь, и размножайтесь, и наполняйте землю» (Быт. 1. 28). Эта исторически первая, еще райская заповедь часто понимается весьма </w:t>
      </w:r>
      <w:r>
        <w:rPr>
          <w:spacing w:val="3"/>
        </w:rPr>
        <w:t xml:space="preserve">натуралистически, без осознания ее высшего духовного смысла. В духовном </w:t>
      </w:r>
      <w:r>
        <w:rPr>
          <w:spacing w:val="1"/>
        </w:rPr>
        <w:t xml:space="preserve">смысле она означает в первую очередь то, что «почив от дел своих», Господь не </w:t>
      </w:r>
      <w:r>
        <w:rPr/>
        <w:t xml:space="preserve">просто оставляет в мире нового творца - человека - но и дарует ему способность </w:t>
      </w:r>
      <w:r>
        <w:rPr>
          <w:spacing w:val="6"/>
        </w:rPr>
        <w:t xml:space="preserve">к самому высшему из всех творческих актов - творению все новых и новых </w:t>
      </w:r>
      <w:r>
        <w:rPr>
          <w:spacing w:val="9"/>
        </w:rPr>
        <w:t xml:space="preserve">людей. (Естественно, что понятие «творение» употребляется здесь не в </w:t>
      </w:r>
      <w:r>
        <w:rPr>
          <w:spacing w:val="1"/>
        </w:rPr>
        <w:t xml:space="preserve">абсолютном смысле, который соответствует лишь дела Божиим, но применимо и </w:t>
      </w:r>
      <w:r>
        <w:rPr>
          <w:spacing w:val="8"/>
        </w:rPr>
        <w:t xml:space="preserve">к делам человека вследствие наличия в нем творческой способности как </w:t>
      </w:r>
      <w:r>
        <w:rPr>
          <w:spacing w:val="1"/>
        </w:rPr>
        <w:t xml:space="preserve">проявления образа Божия в человеческой природе). Поэтому, при всей внешней </w:t>
      </w:r>
      <w:r>
        <w:rPr/>
        <w:t xml:space="preserve">схожести с размножением животных, продление человеческого рода несет в себе </w:t>
      </w:r>
      <w:r>
        <w:rPr>
          <w:spacing w:val="3"/>
        </w:rPr>
        <w:t xml:space="preserve">совсем иную онтологию и совсем иной, духовный смысл. Именно на этом в </w:t>
      </w:r>
      <w:r>
        <w:rPr>
          <w:spacing w:val="6"/>
        </w:rPr>
        <w:t xml:space="preserve">конечном счете основано и понимание брака как таинства, т.е. как особого </w:t>
      </w:r>
      <w:r>
        <w:rPr>
          <w:spacing w:val="1"/>
        </w:rPr>
        <w:t xml:space="preserve">явления Благодати, возвышающего человека до статуса со-работника Творца. </w:t>
      </w:r>
      <w:r>
        <w:rPr>
          <w:spacing w:val="3"/>
        </w:rPr>
        <w:t xml:space="preserve">Именно посредством этого особого со-творчества Творцу и друг другу люди </w:t>
      </w:r>
      <w:r>
        <w:rPr/>
        <w:t>должны были достичь полноты образа и подобия Божия в своем бытии. Однако, после грехопадения, нисколько не отменившего первой заповеди, на первый план вышли заповеди, необходимые для спасения души от рабства смерти.</w:t>
      </w:r>
    </w:p>
    <w:p>
      <w:pPr>
        <w:pStyle w:val="Normal"/>
        <w:rPr/>
      </w:pPr>
      <w:r>
        <w:rPr/>
        <w:t xml:space="preserve">Епископ Диоклийский Каллист (Уэр) справедливо усматривает именно в </w:t>
      </w:r>
      <w:r>
        <w:rPr>
          <w:spacing w:val="2"/>
        </w:rPr>
        <w:t xml:space="preserve">коммуникативной природе человеческого бытия высшее проявления образа </w:t>
      </w:r>
      <w:r>
        <w:rPr/>
        <w:t>Пресвятой Троицы в человеческой личности. В своей статье «Святая Троица -</w:t>
      </w:r>
      <w:r>
        <w:rPr>
          <w:spacing w:val="9"/>
        </w:rPr>
        <w:t xml:space="preserve">парадигма человеческой личности» этот авторитетнейший православный </w:t>
      </w:r>
      <w:r>
        <w:rPr/>
        <w:t xml:space="preserve">богослов современности пишет следующее: «учение о Троице может и должно </w:t>
      </w:r>
      <w:r>
        <w:rPr>
          <w:spacing w:val="7"/>
        </w:rPr>
        <w:t xml:space="preserve">иметь революционные последствия для нашего понимания человеческой </w:t>
      </w:r>
      <w:r>
        <w:rPr/>
        <w:t xml:space="preserve">личности... Невозможно говорить о бытии Бога помимо понятия об общении - и </w:t>
      </w:r>
      <w:r>
        <w:rPr>
          <w:spacing w:val="6"/>
        </w:rPr>
        <w:t xml:space="preserve">так же невозможно выразить истину о бытии человека помимо понятия об </w:t>
      </w:r>
      <w:r>
        <w:rPr/>
        <w:t xml:space="preserve">общении. Божественные ипостаси «соединяются, но не сливаются, различаются, </w:t>
      </w:r>
      <w:r>
        <w:rPr>
          <w:spacing w:val="8"/>
        </w:rPr>
        <w:t xml:space="preserve">но не разделяются» - и то же самое, хотя и на ином уровне относится к </w:t>
      </w:r>
      <w:r>
        <w:rPr/>
        <w:t xml:space="preserve">человеческим личностям-во-взаимоотношении, созданным по образу Божию. Бог </w:t>
      </w:r>
      <w:r>
        <w:rPr>
          <w:spacing w:val="2"/>
        </w:rPr>
        <w:t xml:space="preserve">предвечно выражает Себя в отношении Я-и-Ты - то же самое и человеческая </w:t>
      </w:r>
      <w:r>
        <w:rPr/>
        <w:t xml:space="preserve">личность, но - во времени. Тринитарный образ, в соответствии с которым мы сотворены, не принадлежит никому из нас отдельно, в отделенности от нашего </w:t>
      </w:r>
      <w:r>
        <w:rPr>
          <w:spacing w:val="4"/>
        </w:rPr>
        <w:t xml:space="preserve">ближнего. Этот образ исполняется только в «промежуточном пространстве» </w:t>
      </w:r>
      <w:r>
        <w:rPr>
          <w:spacing w:val="6"/>
        </w:rPr>
        <w:t xml:space="preserve">любви, только в том «и», которое соединяет «Я» с «Ты»... Триединое подобие </w:t>
      </w:r>
      <w:r>
        <w:rPr/>
        <w:t xml:space="preserve">может обрести свое истинное выражение только в межличностном общении... </w:t>
      </w:r>
      <w:r>
        <w:rPr>
          <w:spacing w:val="2"/>
        </w:rPr>
        <w:t xml:space="preserve">Поэтому не может быть истинной личности, пока нет по крайней мере двух </w:t>
      </w:r>
      <w:r>
        <w:rPr>
          <w:spacing w:val="5"/>
        </w:rPr>
        <w:t xml:space="preserve">личностей, сообщающихся друг с другом; быть человеком - значит быть </w:t>
      </w:r>
      <w:r>
        <w:rPr>
          <w:spacing w:val="10"/>
        </w:rPr>
        <w:t xml:space="preserve">диалогичным» [10, с. 120-122]. Таким образом, можно утверждать, что </w:t>
      </w:r>
      <w:r>
        <w:rPr>
          <w:spacing w:val="6"/>
        </w:rPr>
        <w:t xml:space="preserve">предельный богословский смысл коммуникативной природы человеческого </w:t>
      </w:r>
      <w:r>
        <w:rPr>
          <w:spacing w:val="1"/>
        </w:rPr>
        <w:t xml:space="preserve">бытия состоит в том, что она является отображением образа Святой Троицы как </w:t>
      </w:r>
      <w:r>
        <w:rPr>
          <w:spacing w:val="12"/>
        </w:rPr>
        <w:t xml:space="preserve">парадигмы человеческой личности. Другой важнейший аспект такого </w:t>
      </w:r>
      <w:r>
        <w:rPr>
          <w:spacing w:val="3"/>
        </w:rPr>
        <w:t xml:space="preserve">отображения связан с феноменом </w:t>
      </w:r>
      <w:r>
        <w:rPr>
          <w:i/>
          <w:iCs/>
          <w:spacing w:val="3"/>
        </w:rPr>
        <w:t xml:space="preserve">множественности человеческих сознаний, </w:t>
      </w:r>
      <w:r>
        <w:rPr/>
        <w:t xml:space="preserve">каждое из которых представляет собой уникальный и автономным «мир», </w:t>
      </w:r>
      <w:r>
        <w:rPr>
          <w:spacing w:val="1"/>
        </w:rPr>
        <w:t xml:space="preserve">нередуцируемый ни к какому гипотетическому «метасознанию». Этот феномен, </w:t>
      </w:r>
      <w:r>
        <w:rPr/>
        <w:t xml:space="preserve">при условии своего самого глубокого осмысления, свидетельствует о том, что диалогическая множественность человеческих сознаний не только не отрицает </w:t>
      </w:r>
      <w:r>
        <w:rPr>
          <w:spacing w:val="2"/>
        </w:rPr>
        <w:t xml:space="preserve">единства Истины, но предполагает его, а самое главное - указывает, что Сама </w:t>
      </w:r>
      <w:r>
        <w:rPr/>
        <w:t>Истина необходимым образом есть Абсолютная Личность, обращенная к каждому из нас как абсолютное - самое близкое и самое непостижимое Ты [11].</w:t>
      </w:r>
    </w:p>
    <w:p>
      <w:pPr>
        <w:pStyle w:val="Normal"/>
        <w:rPr/>
      </w:pPr>
      <w:r>
        <w:rPr>
          <w:spacing w:val="8"/>
        </w:rPr>
        <w:t xml:space="preserve">Помимо всего сказанного, нельзя оставить без внимания еще один </w:t>
      </w:r>
      <w:r>
        <w:rPr/>
        <w:t xml:space="preserve">важнейший аспект, связанный с сотериологическим смыслом межчеловеческой </w:t>
      </w:r>
      <w:r>
        <w:rPr>
          <w:spacing w:val="10"/>
        </w:rPr>
        <w:t xml:space="preserve">коммуникации, на который, например, указывает митрополит Антоний </w:t>
      </w:r>
      <w:r>
        <w:rPr>
          <w:spacing w:val="1"/>
        </w:rPr>
        <w:t xml:space="preserve">Сурожский в своей проповеди-размышлении о заповеди «Вы, сильные, носите </w:t>
      </w:r>
      <w:r>
        <w:rPr>
          <w:spacing w:val="9"/>
        </w:rPr>
        <w:t xml:space="preserve">немощи слабых...» Здесь он, в частности, говорит: «На что же мы можем </w:t>
      </w:r>
      <w:r>
        <w:rPr>
          <w:spacing w:val="3"/>
        </w:rPr>
        <w:t xml:space="preserve">раскрыть глаза другим людям? Прежде всего, дать им увидеть, как они велики, </w:t>
      </w:r>
      <w:r>
        <w:rPr>
          <w:spacing w:val="7"/>
        </w:rPr>
        <w:t xml:space="preserve">как они значительны для Бога... Вот наша весть каждому человеку и весть </w:t>
      </w:r>
      <w:r>
        <w:rPr>
          <w:spacing w:val="2"/>
        </w:rPr>
        <w:t xml:space="preserve">каждого нам самим: благоговей перед этой красотой, возлюби ее, восполни ее, </w:t>
      </w:r>
      <w:r>
        <w:rPr>
          <w:spacing w:val="1"/>
        </w:rPr>
        <w:t xml:space="preserve">стань великим!» А с другой стороны, «и многое другое мы можем обнаружить в </w:t>
      </w:r>
      <w:r>
        <w:rPr/>
        <w:t xml:space="preserve">нас самих и в других людях, - разные формы слепоты. Обнаружив их, мы должны обратить на них внимание других, потому что если </w:t>
      </w:r>
      <w:r>
        <w:rPr>
          <w:i/>
          <w:iCs/>
        </w:rPr>
        <w:t xml:space="preserve">мы </w:t>
      </w:r>
      <w:r>
        <w:rPr/>
        <w:t xml:space="preserve">неспособны быть до конца тем, чем должны бы быть, то, может, по нашему слову другие сумеют достигнуть </w:t>
      </w:r>
      <w:r>
        <w:rPr>
          <w:spacing w:val="2"/>
        </w:rPr>
        <w:t xml:space="preserve">того, что мы, по нерадению, по слабости, не умеем осуществить» [12, с.72-73]. </w:t>
      </w:r>
      <w:r>
        <w:rPr>
          <w:spacing w:val="1"/>
        </w:rPr>
        <w:t xml:space="preserve">Речь идет о том, что коммуникация между людьми, никогда не сводясь к своей </w:t>
      </w:r>
      <w:r>
        <w:rPr>
          <w:spacing w:val="2"/>
        </w:rPr>
        <w:t xml:space="preserve">чисто прагматической функции, на уровне христианской жизни становится </w:t>
      </w:r>
      <w:r>
        <w:rPr/>
        <w:t>подлинным продолжением творения человека, того восстановления его вечной и бессмертной природы, в котором мы становимся со-творцами друг друга.</w:t>
      </w:r>
    </w:p>
    <w:p>
      <w:pPr>
        <w:pStyle w:val="Normal"/>
        <w:rPr/>
      </w:pPr>
      <w:r>
        <w:rPr/>
        <w:t xml:space="preserve">По свидетельству современника, один из главных «философов диалога» М.Бахтин неоднократно «повторял такую фразу, что... объективный идеализм </w:t>
      </w:r>
      <w:r>
        <w:rPr>
          <w:spacing w:val="1"/>
        </w:rPr>
        <w:t xml:space="preserve">утверждает, будто царство Божие вне нас, а Толстой, например, настаивает, что оно «внутри нас», я же считаю, что царство Божие между нами, между мной и </w:t>
      </w:r>
      <w:r>
        <w:rPr>
          <w:spacing w:val="2"/>
        </w:rPr>
        <w:t xml:space="preserve">тобой, между мной и Богом, между мной и природой, - вот где царство Божие» [13, с.114-115]. Эта мысль светского философа как нельзя лучше суммирует </w:t>
      </w:r>
      <w:r>
        <w:rPr>
          <w:spacing w:val="3"/>
        </w:rPr>
        <w:t xml:space="preserve">сказанное богословами и указывает на возможность освоения библейского </w:t>
      </w:r>
      <w:r>
        <w:rPr/>
        <w:t xml:space="preserve">откровения о человеке в рамках концепций, опирающихся на эмпирические исследования реальных процессов общения (в частности, концепция М.Бахтина в </w:t>
      </w:r>
      <w:r>
        <w:rPr>
          <w:spacing w:val="2"/>
        </w:rPr>
        <w:t xml:space="preserve">настоящее время активно осваивается психологами и рассматривается ими как </w:t>
      </w:r>
      <w:r>
        <w:rPr/>
        <w:t>одна из эвристически перспективных теорий личности [14]).</w:t>
      </w:r>
    </w:p>
    <w:p>
      <w:pPr>
        <w:pStyle w:val="Normal"/>
        <w:rPr/>
      </w:pPr>
      <w:r>
        <w:rPr/>
        <w:t xml:space="preserve">Краткое рассмотрение библейского смысла коммуникативной природы человеческого бытия позволяет сделать некоторые выводы относительно его возможного освоения в рамках особой философской и психологической </w:t>
      </w:r>
      <w:r>
        <w:rPr>
          <w:spacing w:val="1"/>
        </w:rPr>
        <w:t xml:space="preserve">проблематики. В философии диалога и коммуникации, во-первых, освоение </w:t>
      </w:r>
      <w:r>
        <w:rPr/>
        <w:t xml:space="preserve">библейской антропологии требует особого категориального строя мышления, концентрирующегося в рамках «парадигмы любви», примером чего может служить концепция христианского этоса, разрабатываемая в настоящее время В.А.Малаховым. Как пишет этот автор, «феноменальность любви, доводящая до завершения определенный человеческий </w:t>
      </w:r>
      <w:r>
        <w:rPr>
          <w:i/>
          <w:iCs/>
        </w:rPr>
        <w:t xml:space="preserve">этос, </w:t>
      </w:r>
      <w:r>
        <w:rPr/>
        <w:t xml:space="preserve">в собственно философском плане </w:t>
      </w:r>
      <w:r>
        <w:rPr>
          <w:spacing w:val="17"/>
        </w:rPr>
        <w:t xml:space="preserve">формирует особый регион смысла... феномен любви высвечивает </w:t>
      </w:r>
      <w:r>
        <w:rPr>
          <w:spacing w:val="1"/>
        </w:rPr>
        <w:t xml:space="preserve">принципиальную возможность адекватного, свободного, ничего не искажающего и не подавляющего воплощения того, что прорывает оболочки имманентной </w:t>
      </w:r>
      <w:r>
        <w:rPr>
          <w:spacing w:val="2"/>
        </w:rPr>
        <w:t xml:space="preserve">онтологии нашего настоящего» [15, с. 99]. Во-вторых, в качестве одного из </w:t>
      </w:r>
      <w:r>
        <w:rPr>
          <w:spacing w:val="5"/>
        </w:rPr>
        <w:t xml:space="preserve">важнейших аспектов этой парадигмы требует разработки метафизика пола и </w:t>
      </w:r>
      <w:r>
        <w:rPr/>
        <w:t xml:space="preserve">семьи, в корне отличная от так наз. «гендерных теорий», основанных на </w:t>
      </w:r>
      <w:r>
        <w:rPr>
          <w:spacing w:val="3"/>
        </w:rPr>
        <w:t xml:space="preserve">секулярно-идеологических представлениях о своем предмете, полностью </w:t>
      </w:r>
      <w:r>
        <w:rPr/>
        <w:t xml:space="preserve">игнорирующих библейскую онтологию пола и семейных отношений, а потому неизбежно приобретающих антихристианскую направленность. В свою очередь, в </w:t>
      </w:r>
      <w:r>
        <w:rPr>
          <w:spacing w:val="2"/>
        </w:rPr>
        <w:t xml:space="preserve">психологических исследованиях этой парадигме соответствует принцип </w:t>
      </w:r>
      <w:r>
        <w:rPr/>
        <w:t xml:space="preserve">«человековедения «сверху» - подхода к человеку соответственно размерности высших творческих и смыслообразующих его устремлений» [там же, с.356]. В </w:t>
      </w:r>
      <w:r>
        <w:rPr>
          <w:spacing w:val="1"/>
        </w:rPr>
        <w:t xml:space="preserve">частности, в психологии пола и семейных отношений на основе понимания их </w:t>
      </w:r>
      <w:r>
        <w:rPr/>
        <w:t xml:space="preserve">библейской онтологии возможен их анализ не на основе «ролевого» принципа, предполагающего ценностный релятивизм и произвольные манипуляции в этой сфере, а на основе реконструкции их высших экзистенциальных </w:t>
      </w:r>
      <w:r>
        <w:rPr>
          <w:i/>
          <w:iCs/>
        </w:rPr>
        <w:t>целей.</w:t>
      </w:r>
    </w:p>
    <w:p>
      <w:pPr>
        <w:pStyle w:val="Normal"/>
        <w:rPr/>
      </w:pPr>
      <w:r>
        <w:rPr/>
        <w:t xml:space="preserve">С другой стороны, высказанные здесь соображения позволяют говорить о возможности и актуальности разработки особой проблематики, которую в целом </w:t>
      </w:r>
      <w:r>
        <w:rPr>
          <w:spacing w:val="6"/>
        </w:rPr>
        <w:t xml:space="preserve">можно обозначить как «богословие коммуникации». Включение понятий </w:t>
      </w:r>
      <w:r>
        <w:rPr/>
        <w:t xml:space="preserve">«общение», «коммуникация» и «диалог» в концептуальный аппарат христианской </w:t>
      </w:r>
      <w:r>
        <w:rPr>
          <w:spacing w:val="1"/>
        </w:rPr>
        <w:t xml:space="preserve">антропологии и экклезиологии становится адекватным ответом богословия на </w:t>
      </w:r>
      <w:r>
        <w:rPr/>
        <w:t xml:space="preserve">вызовы современности. Вместе с тем, библейское понимание сущности и смысла человеческой коммуникативности, без сомнения, имеет большую эвристическую </w:t>
      </w:r>
      <w:r>
        <w:rPr>
          <w:spacing w:val="4"/>
        </w:rPr>
        <w:t xml:space="preserve">ценность и для психологии общения, поскольку относится к тем глубинным </w:t>
      </w:r>
      <w:r>
        <w:rPr>
          <w:spacing w:val="3"/>
        </w:rPr>
        <w:t xml:space="preserve">(точнее, «вершинным») уровням коммуникации, которые лишь отчасти могут </w:t>
      </w:r>
      <w:r>
        <w:rPr>
          <w:spacing w:val="7"/>
        </w:rPr>
        <w:t xml:space="preserve">быть предметом исследования научной психологии, но которые последняя </w:t>
      </w:r>
      <w:r>
        <w:rPr>
          <w:spacing w:val="1"/>
        </w:rPr>
        <w:t xml:space="preserve">обязана учитывать во избежание упрощенных и искаженных представлений о </w:t>
      </w:r>
      <w:r>
        <w:rPr/>
        <w:t>природе человеческой психики как таковой.</w:t>
      </w:r>
    </w:p>
    <w:p>
      <w:pPr>
        <w:pStyle w:val="Heading9"/>
        <w:rPr/>
      </w:pPr>
      <w:r>
        <w:rPr/>
        <w:t>Литература</w:t>
      </w:r>
    </w:p>
    <w:p>
      <w:pPr>
        <w:pStyle w:val="Normal"/>
        <w:numPr>
          <w:ilvl w:val="0"/>
          <w:numId w:val="12"/>
        </w:numPr>
        <w:rPr>
          <w:spacing w:val="-23"/>
        </w:rPr>
      </w:pPr>
      <w:r>
        <w:rPr/>
        <w:t xml:space="preserve">См.: </w:t>
      </w:r>
      <w:r>
        <w:rPr>
          <w:i/>
          <w:iCs/>
        </w:rPr>
        <w:t xml:space="preserve">Зізіулас Й. </w:t>
      </w:r>
      <w:r>
        <w:rPr/>
        <w:t xml:space="preserve">Буття як спілкування. Дослідження особисттості </w:t>
      </w:r>
      <w:r>
        <w:rPr>
          <w:lang w:val="en-US"/>
        </w:rPr>
        <w:t>i</w:t>
      </w:r>
      <w:r>
        <w:rPr/>
        <w:t xml:space="preserve"> Церкви. - К.:</w:t>
        <w:br/>
        <w:t xml:space="preserve">Дух </w:t>
      </w:r>
      <w:r>
        <w:rPr>
          <w:lang w:val="en-US"/>
        </w:rPr>
        <w:t>i</w:t>
      </w:r>
      <w:r>
        <w:rPr/>
        <w:t xml:space="preserve"> Літера, 2005. - 276 с.</w:t>
      </w:r>
    </w:p>
    <w:p>
      <w:pPr>
        <w:pStyle w:val="Normal"/>
        <w:numPr>
          <w:ilvl w:val="0"/>
          <w:numId w:val="12"/>
        </w:numPr>
        <w:rPr>
          <w:spacing w:val="-14"/>
        </w:rPr>
      </w:pPr>
      <w:r>
        <w:rPr>
          <w:spacing w:val="6"/>
        </w:rPr>
        <w:t xml:space="preserve">См.: </w:t>
      </w:r>
      <w:r>
        <w:rPr>
          <w:i/>
          <w:iCs/>
          <w:spacing w:val="6"/>
        </w:rPr>
        <w:t xml:space="preserve">Сигов КБ. </w:t>
      </w:r>
      <w:r>
        <w:rPr>
          <w:spacing w:val="6"/>
        </w:rPr>
        <w:t>Проблема разрыва между онтологией и этикой в современных</w:t>
        <w:br/>
      </w:r>
      <w:r>
        <w:rPr/>
        <w:t>учениях о человеке // Альфа и Омега. Ученые записки Общества для распространения</w:t>
        <w:br/>
      </w:r>
      <w:r>
        <w:rPr>
          <w:spacing w:val="1"/>
        </w:rPr>
        <w:t>Священного Писания в России. - 2002. - № 2 (32). - С. 204-220.</w:t>
      </w:r>
    </w:p>
    <w:p>
      <w:pPr>
        <w:pStyle w:val="Normal"/>
        <w:numPr>
          <w:ilvl w:val="0"/>
          <w:numId w:val="12"/>
        </w:numPr>
        <w:rPr/>
      </w:pPr>
      <w:r>
        <w:rPr>
          <w:i/>
          <w:iCs/>
        </w:rPr>
        <w:t xml:space="preserve">Франкл В. </w:t>
      </w:r>
      <w:r>
        <w:rPr/>
        <w:t>Человек в поисках смысла: Сборник. - М: Прогресс, 1990. - С.</w:t>
      </w:r>
      <w:r>
        <w:rPr>
          <w:spacing w:val="-17"/>
        </w:rPr>
        <w:t>10</w:t>
      </w:r>
    </w:p>
    <w:p>
      <w:pPr>
        <w:pStyle w:val="Normal"/>
        <w:numPr>
          <w:ilvl w:val="0"/>
          <w:numId w:val="12"/>
        </w:numPr>
        <w:rPr>
          <w:spacing w:val="-9"/>
        </w:rPr>
      </w:pPr>
      <w:r>
        <w:rPr>
          <w:i/>
          <w:iCs/>
          <w:spacing w:val="10"/>
        </w:rPr>
        <w:t xml:space="preserve">Давыдов В.В. </w:t>
      </w:r>
      <w:r>
        <w:rPr>
          <w:spacing w:val="10"/>
        </w:rPr>
        <w:t>Предисловие // Ничипоров Б., прот. Времена и сроки. Очерки</w:t>
        <w:br/>
      </w:r>
      <w:r>
        <w:rPr/>
        <w:t>онтологической психологии. Книга первая. - М.: Паломник, 2002. - С. 4-11.</w:t>
      </w:r>
    </w:p>
    <w:p>
      <w:pPr>
        <w:pStyle w:val="Normal"/>
        <w:numPr>
          <w:ilvl w:val="0"/>
          <w:numId w:val="12"/>
        </w:numPr>
        <w:rPr>
          <w:spacing w:val="-13"/>
        </w:rPr>
      </w:pPr>
      <w:r>
        <w:rPr>
          <w:i/>
          <w:iCs/>
        </w:rPr>
        <w:t xml:space="preserve">Святой Василий Великий. </w:t>
      </w:r>
      <w:r>
        <w:rPr/>
        <w:t>Духовные наставления. - М.: Ковчег, 1998. - 464 с.</w:t>
      </w:r>
    </w:p>
    <w:p>
      <w:pPr>
        <w:pStyle w:val="Normal"/>
        <w:numPr>
          <w:ilvl w:val="0"/>
          <w:numId w:val="12"/>
        </w:numPr>
        <w:rPr>
          <w:spacing w:val="-12"/>
        </w:rPr>
      </w:pPr>
      <w:r>
        <w:rPr>
          <w:i/>
          <w:iCs/>
        </w:rPr>
        <w:t xml:space="preserve">Фудель С. </w:t>
      </w:r>
      <w:r>
        <w:rPr/>
        <w:t>Путь Отцов. - М: Изд. Сретенского монастыря, 1997. - 432 с.</w:t>
      </w:r>
    </w:p>
    <w:p>
      <w:pPr>
        <w:pStyle w:val="Normal"/>
        <w:numPr>
          <w:ilvl w:val="0"/>
          <w:numId w:val="12"/>
        </w:numPr>
        <w:rPr>
          <w:spacing w:val="-13"/>
        </w:rPr>
      </w:pPr>
      <w:r>
        <w:rPr>
          <w:i/>
          <w:iCs/>
        </w:rPr>
        <w:t xml:space="preserve">Малахов В.А. </w:t>
      </w:r>
      <w:r>
        <w:rPr/>
        <w:t xml:space="preserve">Уязвимость любви. - К.: Дух </w:t>
      </w:r>
      <w:r>
        <w:rPr>
          <w:lang w:val="en-US"/>
        </w:rPr>
        <w:t>i</w:t>
      </w:r>
      <w:r>
        <w:rPr/>
        <w:t xml:space="preserve"> Штера, 2005. - 560 с.</w:t>
      </w:r>
    </w:p>
    <w:p>
      <w:pPr>
        <w:pStyle w:val="Normal"/>
        <w:numPr>
          <w:ilvl w:val="0"/>
          <w:numId w:val="12"/>
        </w:numPr>
        <w:rPr>
          <w:spacing w:val="-16"/>
        </w:rPr>
      </w:pPr>
      <w:r>
        <w:rPr>
          <w:i/>
          <w:iCs/>
        </w:rPr>
        <w:t xml:space="preserve">Святой Макарий Великий. </w:t>
      </w:r>
      <w:r>
        <w:rPr/>
        <w:t>Наставления о христианской жизни. - М: Ковчег,</w:t>
        <w:br/>
      </w:r>
      <w:r>
        <w:rPr>
          <w:spacing w:val="9"/>
        </w:rPr>
        <w:t>1998.-224 с.</w:t>
      </w:r>
    </w:p>
    <w:p>
      <w:pPr>
        <w:pStyle w:val="Normal"/>
        <w:numPr>
          <w:ilvl w:val="0"/>
          <w:numId w:val="12"/>
        </w:numPr>
        <w:rPr>
          <w:spacing w:val="-14"/>
        </w:rPr>
      </w:pPr>
      <w:r>
        <w:rPr>
          <w:i/>
          <w:iCs/>
          <w:spacing w:val="7"/>
        </w:rPr>
        <w:t xml:space="preserve">Антоний Сурожский, митр, </w:t>
      </w:r>
      <w:r>
        <w:rPr>
          <w:spacing w:val="7"/>
        </w:rPr>
        <w:t>"...мужчину и женщину сотворил их" // Альфа и</w:t>
        <w:br/>
      </w:r>
      <w:r>
        <w:rPr/>
        <w:t>Омега. Ученые записки Общества для распространения Священного Писания в России. -</w:t>
        <w:br/>
      </w:r>
      <w:r>
        <w:rPr>
          <w:spacing w:val="19"/>
        </w:rPr>
        <w:t>2002.-№2(32).-С. 5-14.</w:t>
      </w:r>
    </w:p>
    <w:p>
      <w:pPr>
        <w:pStyle w:val="Normal"/>
        <w:numPr>
          <w:ilvl w:val="0"/>
          <w:numId w:val="12"/>
        </w:numPr>
        <w:rPr>
          <w:spacing w:val="-15"/>
        </w:rPr>
      </w:pPr>
      <w:r>
        <w:rPr>
          <w:i/>
          <w:iCs/>
          <w:spacing w:val="3"/>
        </w:rPr>
        <w:t xml:space="preserve">Каллист Диоклийский, еп. </w:t>
      </w:r>
      <w:r>
        <w:rPr>
          <w:spacing w:val="3"/>
        </w:rPr>
        <w:t>Святая Троица - парадигма человеческой личности //</w:t>
        <w:br/>
      </w:r>
      <w:r>
        <w:rPr/>
        <w:t>Альфа и Омега. Ученые записки Общества для распространения Священного Писания в</w:t>
        <w:br/>
        <w:t>России. - 2002. - № 2 (32). - С. 110-123.</w:t>
      </w:r>
    </w:p>
    <w:p>
      <w:pPr>
        <w:pStyle w:val="Normal"/>
        <w:numPr>
          <w:ilvl w:val="0"/>
          <w:numId w:val="12"/>
        </w:numPr>
        <w:rPr>
          <w:spacing w:val="-15"/>
        </w:rPr>
      </w:pPr>
      <w:r>
        <w:rPr/>
        <w:t xml:space="preserve">См. об этой идее подробнее: </w:t>
      </w:r>
      <w:r>
        <w:rPr>
          <w:i/>
          <w:iCs/>
        </w:rPr>
        <w:t xml:space="preserve">Даренский В.Ю. </w:t>
      </w:r>
      <w:r>
        <w:rPr/>
        <w:t>Онтологические "шифры" теории</w:t>
        <w:br/>
        <w:t>диалога М.Бахтина // Христианская мысль. - 2004. - № 1.</w:t>
      </w:r>
    </w:p>
    <w:p>
      <w:pPr>
        <w:pStyle w:val="Normal"/>
        <w:numPr>
          <w:ilvl w:val="0"/>
          <w:numId w:val="12"/>
        </w:numPr>
        <w:rPr>
          <w:spacing w:val="-15"/>
        </w:rPr>
      </w:pPr>
      <w:r>
        <w:rPr>
          <w:i/>
          <w:iCs/>
          <w:spacing w:val="2"/>
        </w:rPr>
        <w:t xml:space="preserve">Антоний Сурожский, митр. </w:t>
      </w:r>
      <w:r>
        <w:rPr>
          <w:spacing w:val="2"/>
        </w:rPr>
        <w:t>"Вы, сильные, носите немощи слабых..." // Антоний</w:t>
        <w:br/>
      </w:r>
      <w:r>
        <w:rPr/>
        <w:t>Сурожский,  митр.  О  слышании  и  делании.  - М.:  Изд.  Подворья  Свято-Троицкой</w:t>
        <w:br/>
        <w:t>Сергиевой Лавры, 1999. - С. 70-73.</w:t>
      </w:r>
    </w:p>
    <w:p>
      <w:pPr>
        <w:pStyle w:val="Normal"/>
        <w:numPr>
          <w:ilvl w:val="0"/>
          <w:numId w:val="12"/>
        </w:numPr>
        <w:rPr>
          <w:spacing w:val="-15"/>
        </w:rPr>
      </w:pPr>
      <w:r>
        <w:rPr>
          <w:i/>
          <w:iCs/>
          <w:spacing w:val="5"/>
        </w:rPr>
        <w:t xml:space="preserve">Как пишут  труды,  </w:t>
      </w:r>
      <w:r>
        <w:rPr>
          <w:spacing w:val="5"/>
        </w:rPr>
        <w:t>или  Происхождение  несозданного  авантюрного  романа</w:t>
        <w:br/>
      </w:r>
      <w:r>
        <w:rPr/>
        <w:t>(Вадим Кожинов рассказывает о судьбе и личности М.М.Бахтина) // Диалог. Карнавал.</w:t>
        <w:br/>
        <w:t>Хронотоп.: Журнал научных разысканий о биографии, теоретическом наследии и эпохе</w:t>
        <w:br/>
        <w:t>М.М.Бахтина. - № 1. - Витебск: Изд. Витебского пединститута, 1992. - С. 109-122.</w:t>
      </w:r>
    </w:p>
    <w:p>
      <w:pPr>
        <w:pStyle w:val="Normal"/>
        <w:numPr>
          <w:ilvl w:val="0"/>
          <w:numId w:val="12"/>
        </w:numPr>
        <w:rPr>
          <w:spacing w:val="-15"/>
        </w:rPr>
      </w:pPr>
      <w:r>
        <w:rPr>
          <w:spacing w:val="4"/>
        </w:rPr>
        <w:t xml:space="preserve">См.: </w:t>
      </w:r>
      <w:r>
        <w:rPr>
          <w:i/>
          <w:iCs/>
          <w:spacing w:val="4"/>
        </w:rPr>
        <w:t xml:space="preserve">Чепелева КВ. </w:t>
      </w:r>
      <w:r>
        <w:rPr>
          <w:spacing w:val="4"/>
        </w:rPr>
        <w:t>Эстетико-философская концепция личности (М.М.Бахтин) //</w:t>
      </w:r>
      <w:r>
        <w:rPr>
          <w:spacing w:val="4"/>
          <w:lang w:val="ru-RU"/>
        </w:rPr>
        <w:t xml:space="preserve"> </w:t>
      </w:r>
      <w:r>
        <w:rPr/>
        <w:t>Психология личности. Словарь-справочник / Под ред. П.П.Горностая и Т.М.Титаренко. -</w:t>
        <w:br/>
        <w:t>К.: «Рута», 2001. - С. 221-223.</w:t>
      </w:r>
    </w:p>
    <w:p>
      <w:pPr>
        <w:pStyle w:val="Normal"/>
        <w:numPr>
          <w:ilvl w:val="0"/>
          <w:numId w:val="12"/>
        </w:numPr>
        <w:rPr>
          <w:spacing w:val="-16"/>
        </w:rPr>
      </w:pPr>
      <w:r>
        <w:rPr>
          <w:i/>
          <w:iCs/>
        </w:rPr>
        <w:t xml:space="preserve">Малахов В.А. </w:t>
      </w:r>
      <w:r>
        <w:rPr/>
        <w:t xml:space="preserve">Уязвимость любви. - К.: Дух </w:t>
      </w:r>
      <w:r>
        <w:rPr>
          <w:lang w:val="en-US"/>
        </w:rPr>
        <w:t>i</w:t>
      </w:r>
      <w:r>
        <w:rPr/>
        <w:t xml:space="preserve"> Літера, 2005. - 560 с.</w:t>
      </w:r>
    </w:p>
    <w:p>
      <w:pPr>
        <w:pStyle w:val="Normal"/>
        <w:rPr>
          <w:spacing w:val="-16"/>
        </w:rPr>
      </w:pPr>
      <w:r>
        <w:rPr>
          <w:spacing w:val="-16"/>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pPr>
      <w:r>
        <w:rPr/>
        <w:t>Жадан В.Б.</w:t>
      </w:r>
    </w:p>
    <w:p>
      <w:pPr>
        <w:pStyle w:val="Title"/>
        <w:spacing w:before="0" w:after="0"/>
        <w:rPr/>
      </w:pPr>
      <w:r>
        <w:rPr/>
        <w:t xml:space="preserve">Содержание понятий гедонизма и аскетизма </w:t>
      </w:r>
    </w:p>
    <w:p>
      <w:pPr>
        <w:pStyle w:val="Title1"/>
        <w:rPr/>
      </w:pPr>
      <w:r>
        <w:rPr/>
        <w:t xml:space="preserve">и их место в религиозно-философских системах </w:t>
      </w:r>
    </w:p>
    <w:p>
      <w:pPr>
        <w:pStyle w:val="Normal"/>
        <w:rPr/>
      </w:pPr>
      <w:r>
        <w:rPr>
          <w:lang w:val="ru-RU"/>
        </w:rPr>
        <w:t xml:space="preserve">Представления, соотносимые с понятиями гедонизма и аскетизма, присутствуют в мифологических, религиозных, философских и этических системах. Элементы аскетизма и гедонизма являются важной составляющей культов плодородия, обрядов инициаций, посвящений и очищений. Их элементы, такие как оргиастические состояния и самоистязания, могут быть частью архаических ритуалов установления порядка, могут выступать как жертвоприношение, магическое средство избежать несчастья или обеспечить будущее благополучие. Общее в этих культах – представление о земной жизни как о временном подготовительном этапе к вечной жизни; о зависимости содержания вечной жизни от временной; проявление аскетизма и гедонизма в чувственно-телесных формах. </w:t>
      </w:r>
    </w:p>
    <w:p>
      <w:pPr>
        <w:pStyle w:val="Normal"/>
        <w:rPr/>
      </w:pPr>
      <w:r>
        <w:rPr>
          <w:lang w:val="ru-RU"/>
        </w:rPr>
        <w:t xml:space="preserve">Наиболее востребованным в религиозной сфере оказался аскетизм. Как неотъемлемая часть религиозной практики, он часто был предметом исследования. Как эквивалент жертвоприношения, способ достичь божественного истока аскетизм представлен в работах С.Л.Франка, С.С.Хоружего. О сакральной функции гедонизма в исследованиях упоминают при описаниях архаических культов и оргиастических состояний, еретических положений в христианстве, языческого наследия в средние века и в эпоху Возрождения. </w:t>
      </w:r>
    </w:p>
    <w:p>
      <w:pPr>
        <w:pStyle w:val="Normal"/>
        <w:rPr/>
      </w:pPr>
      <w:r>
        <w:rPr>
          <w:lang w:val="ru-RU"/>
        </w:rPr>
        <w:t xml:space="preserve">Элементы “аскетизма” и “гедонизма” архаических культур описаны В.Тэрнером, А. ван Геннепом, Дж.Фрезером и др. В трансформированном виде эти элементы перешли в христианские обряды посвящения в сан священников и посвящения в рыцари. Гедонизм довольно быстро потерял сакральное значение. В учениях сначала Аристиппа, а затем Эпикура ставится под сомнение бессмертие души, обосновывается правомерность наслаждения земной жизнью, тем самым гедонизм десакрализуется. </w:t>
      </w:r>
    </w:p>
    <w:p>
      <w:pPr>
        <w:pStyle w:val="Normal"/>
        <w:rPr/>
      </w:pPr>
      <w:r>
        <w:rPr>
          <w:lang w:val="ru-RU"/>
        </w:rPr>
        <w:t xml:space="preserve">Широкий круг проблем, связанных с этими понятиями, их вариативность и многозначность часто затушевывают изначальное содержание гедонизма и аскетизма. Потому </w:t>
      </w:r>
      <w:r>
        <w:rPr>
          <w:i/>
          <w:lang w:val="ru-RU"/>
        </w:rPr>
        <w:t>актуально</w:t>
      </w:r>
      <w:r>
        <w:rPr>
          <w:lang w:val="ru-RU"/>
        </w:rPr>
        <w:t xml:space="preserve"> обращение к первоначальным пластам толкования этих понятий с </w:t>
      </w:r>
      <w:r>
        <w:rPr>
          <w:i/>
          <w:lang w:val="ru-RU"/>
        </w:rPr>
        <w:t>целью</w:t>
      </w:r>
      <w:r>
        <w:rPr>
          <w:lang w:val="ru-RU"/>
        </w:rPr>
        <w:t xml:space="preserve"> определить наполнение их содержания в древних религиозно-философских системах, а также проследить изменение содержания понятий гедонизма и аскетизма от архаических культов и этических учений Древней Индии и Древней Греции до норм христианской морали. </w:t>
      </w:r>
    </w:p>
    <w:p>
      <w:pPr>
        <w:pStyle w:val="Normal"/>
        <w:rPr/>
      </w:pPr>
      <w:r>
        <w:rPr>
          <w:lang w:val="ru-RU"/>
        </w:rPr>
        <w:t xml:space="preserve">Аскетизм в современном восприятии чаще всего понимается как самоограничение, отказ от мирских благ ради духовной сосредоточенности, как самоконтроль, выход из хаоса страстей и внутренней разрозненности, освобождение от пустоты бытия, умеренность в образе жизни. Аскетизм получил сакральное обоснование в орфизме, следы влияния которого видны в дальнейшем развитии античной этики. К практике аскетизма обращались школы кинизма и стоицизма. В европейской традиции аскетизм стал частью христианской практики. Еще одно понимание аскетизма также восходит к христианской традиции – аскетизм как отсутствие радости жизни, негативное ее восприятие, постоянный изнурительный труд. Часто аскетизм связывается со страданием, физическим или душевным, претерпевание которого понимается как необходимое условие перехода к лучшей жизни. </w:t>
      </w:r>
    </w:p>
    <w:p>
      <w:pPr>
        <w:pStyle w:val="Normal"/>
        <w:rPr/>
      </w:pPr>
      <w:r>
        <w:rPr>
          <w:lang w:val="ru-RU"/>
        </w:rPr>
        <w:t xml:space="preserve">В современном понимании гедонизм – образ жизни, в основе которого лежит поиск наслаждений. Традиционно понимается, что гедонизм  противоположен аскетизму, не допускает никаких ограничений наслаждению, бесконтролен, стремится к увеличению и разнообразию наслаждений. </w:t>
      </w:r>
    </w:p>
    <w:p>
      <w:pPr>
        <w:pStyle w:val="Normal"/>
        <w:rPr/>
      </w:pPr>
      <w:r>
        <w:rPr>
          <w:lang w:val="ru-RU"/>
        </w:rPr>
        <w:t xml:space="preserve">Для традиционной культуры характерно чередование гедонистических и аскетических элементов: за периодом чувственных наслаждений всегда следует чувственная аскеза, за чрезмерным потреблением – ограничения, за высвобождением страстей – покаяние и обуздание их. В различных религиозных практиках долго сохраняется представление о магической очищающей функции самоограничения. Такая “аскеза” равносильна принесению себя в жертву. Затем следует само-возрождение, жизнь “с чистого листа”. “Аскетизм и умерщвление плоти кажутся нам самой противоположной празднику вещью, тогда как на самом деле у них с праздником общее происхождение и они часто встречаются в “диалектическом” равновесии там, где обряд сохраняет жизненность” </w:t>
      </w:r>
      <w:r>
        <w:rPr>
          <w:rFonts w:eastAsia="Symbol" w:cs="Symbol" w:ascii="Symbol" w:hAnsi="Symbol"/>
          <w:lang w:val="ru-RU"/>
        </w:rPr>
        <w:t></w:t>
      </w:r>
      <w:r>
        <w:rPr>
          <w:lang w:val="ru-RU"/>
        </w:rPr>
        <w:t>3, С.152</w:t>
      </w:r>
      <w:r>
        <w:rPr>
          <w:rFonts w:eastAsia="Symbol" w:cs="Symbol" w:ascii="Symbol" w:hAnsi="Symbol"/>
          <w:lang w:val="ru-RU"/>
        </w:rPr>
        <w:t></w:t>
      </w:r>
      <w:r>
        <w:rPr>
          <w:lang w:val="ru-RU"/>
        </w:rPr>
        <w:t xml:space="preserve">, – писал Рене Жирар. Можно предполагать, что чем больше “аскетических” моментов в жизни общества или индивида, тем безудержней праздничные удовольствия. “Умирание” в аскетических практиках сменялось “возрождением” через смех и удовольствия. Такие образующие единство противоположные явления можно назвать аскетико-гедонистическим феноменом. </w:t>
      </w:r>
    </w:p>
    <w:p>
      <w:pPr>
        <w:pStyle w:val="Normal"/>
        <w:rPr>
          <w:lang w:val="ru-RU"/>
        </w:rPr>
      </w:pPr>
      <w:r>
        <w:rPr>
          <w:lang w:val="ru-RU"/>
        </w:rPr>
        <w:t xml:space="preserve">Понятия, соотносимые с гедонизмом и аскетизмом, в архаических практиках отличаются от более поздних систематизированных взглядов на жизнь тела и жизнь души. Единство гедонизма и аскетизма можно обнаружить, например, в гностической традиции, сочетавшей вседозволенность со строгим воздержанием. И в том, и в другом случае ставилась единая цель – восстановление естественности и освобождение души человека, слияние ее с божеством. </w:t>
      </w:r>
    </w:p>
    <w:p>
      <w:pPr>
        <w:pStyle w:val="Normal"/>
        <w:rPr/>
      </w:pPr>
      <w:r>
        <w:rPr>
          <w:lang w:val="ru-RU"/>
        </w:rPr>
        <w:t xml:space="preserve">Подобный взгляд был обоснован в брахманизме. Жизнь человека начинается с наслаждений и счастья. Потом приходит время познания себя и духовного прозрения, возникает желание ограничить внешние влияния, мешающие сосредоточиться. “Человек в своем существовании, в нынешнем воплощении обязан пройти три этапа жизни, осуществить три цели. Это: кама (наслаждение…) молодость; артха (польза, исполнение всех своих обязанностей, что принесет блага людям); дхарма (долг перед богами и всем Космосом, выполнение которого заключается в уходе из деятельной жизни, в аскетизме и отшельничестве); мокша – освобождение, если прошел все три” [66, С.395]. Полученная свобода связывается с преодолением земных наслаждений, успокоением чувственных страстей, вечным блаженством. Достичь этого возможно было познав все искушения мира. Можно предположить, что сам переход от гедонизма к аскетизму составляет основу духовного становления. Это путь Будды,  Гераклита, Франциска Ассизского. </w:t>
      </w:r>
    </w:p>
    <w:p>
      <w:pPr>
        <w:pStyle w:val="Normal"/>
        <w:rPr/>
      </w:pPr>
      <w:r>
        <w:rPr>
          <w:lang w:val="ru-RU"/>
        </w:rPr>
        <w:t>Брахманизм был одной из самых древних религиозных систем, в которых были разработаны идеи аскетизма. Конечной целью аскетического образа жизни было достижение высшего наслаждения – блаженства единения с Брахмой. Этот путь начинался с наслаждения, шел через умерщвление плоти различными физическими истязаниями и включал детально разработанную технику сосредоточенного самосозерцания и отшельничества. Это  позволяло отвлечься от внешнего мира, от всего чувственного, что окружает человека и сосредоточиться на самом себе. Нирвана была результатом освобождения от внешних влияний и страстей, ограничивающих волю человека.</w:t>
      </w:r>
    </w:p>
    <w:p>
      <w:pPr>
        <w:pStyle w:val="Normal"/>
        <w:rPr/>
      </w:pPr>
      <w:r>
        <w:rPr>
          <w:lang w:val="ru-RU"/>
        </w:rPr>
        <w:t xml:space="preserve">Аскетизм и гедонизм становятся путями поиска причин и возможностей преодолеть ограниченность окружающего мира. В древнеиндийских религиозно-философских системах путь к свободе от ограничений, а следовательно от страданий – в познании себя. Здесь происходит слияние аскетизма (как отчуждения от мира) и гедонизма (как результата этого отчуждения) [6, С.33]: через отречение от мира – к спасению и вечному блаженству; через наслаждение в этом мире – к наслаждению в мире вечном. </w:t>
      </w:r>
    </w:p>
    <w:p>
      <w:pPr>
        <w:pStyle w:val="Normal"/>
        <w:rPr/>
      </w:pPr>
      <w:r>
        <w:rPr>
          <w:lang w:val="ru-RU"/>
        </w:rPr>
        <w:t xml:space="preserve">Уже в буддизме единство аскетизма и гедонизма начинает распадаться. Идею аскетизма как средства духовного подъема развил в своем учении Сиддхартха Гаутама. Проведя часть жизни среди роскоши и благополучия, он оказался перед выбором: поиск новых чувственных радостей или отказ от них ради духовных наслаждений. Изменив образ жизни, он сделал вывод, что наслаждение – источник страданий, но и аскетическое умерщвление плоти не избавляет от страдания и потому бесполезно. Аскетизм приобретает другой характер. Вместо бесполезной борьбы с телом предполагается борьба с душевным его эквивалентом – страстями. Уничтожить страдание можно отказавшись от страстей, тем самым уничтожив жажду наслаждений. </w:t>
      </w:r>
    </w:p>
    <w:p>
      <w:pPr>
        <w:pStyle w:val="Normal"/>
        <w:rPr/>
      </w:pPr>
      <w:r>
        <w:rPr/>
        <w:t xml:space="preserve">Другой путь ведет к совершенству через наслаждение, которое понимается очень широко и включает в себя множество оттенков: от чувственных удовольствий до созерцания Бога. Путь наслаждения, не уравновешенного принципом умеренности, чаще всего рассматривают как результат неверия в бессмертие души. М.Мюллер, рассматривая философию Брихаспати, отметил: “держась такого мнения (что душа уничтожается вместе с телом), они должны были видеть высочайшую цель человека в чувственных наслаждениях и признавали страдание просто как неизбежный спутник удовольствия” </w:t>
      </w:r>
      <w:r>
        <w:rPr>
          <w:rFonts w:eastAsia="Symbol" w:cs="Symbol" w:ascii="Symbol" w:hAnsi="Symbol"/>
        </w:rPr>
        <w:t></w:t>
      </w:r>
      <w:r>
        <w:rPr/>
        <w:t>6, С.108</w:t>
      </w:r>
      <w:r>
        <w:rPr>
          <w:rFonts w:eastAsia="Symbol" w:cs="Symbol" w:ascii="Symbol" w:hAnsi="Symbol"/>
        </w:rPr>
        <w:t></w:t>
      </w:r>
      <w:r>
        <w:rPr/>
        <w:t xml:space="preserve">. Потому отказываться от удовольствий из-за сопутствующих им страданий не стоит, ведь они – как пыль и шелуха поверх вкусных плодов [там же]. В сочетании с неверием в жизнь после смерти, сдерживающую идею возмездия, такие представления открывали путь самым низменным удовольствиям, полезность которых можно было обосновать. </w:t>
      </w:r>
    </w:p>
    <w:p>
      <w:pPr>
        <w:pStyle w:val="Normal"/>
        <w:rPr/>
      </w:pPr>
      <w:r>
        <w:rPr>
          <w:lang w:val="ru-RU"/>
        </w:rPr>
        <w:t xml:space="preserve">Гедонистические элементы содержал и культ Диониса, распространившийся в Древней Греции с </w:t>
      </w:r>
      <w:r>
        <w:rPr/>
        <w:t>VI</w:t>
      </w:r>
      <w:r>
        <w:rPr>
          <w:lang w:val="ru-RU"/>
        </w:rPr>
        <w:t xml:space="preserve"> века до н.э. Это был культ ничем не ограничиваемых сил дикой природы, культ жизни и наслаждения ею. Важное место в нем занимало состояние экстаза, предполагавшее в исступленной пляске выход души из тела. Представление о возможности жизни души независимо от тела, выходе за его пределы и слиянии с природой снимало с человека все ограничения культуры. Он возвращался к необработанной природе, в свое исходное естественное состояние. Бессмертная душа и смертное тело наслаждались полученной свободой, дарованной Дионисом. Его душа “преображалась, вкушала блаженство внетелесного, слияния с совокупностью и с природой бытия” [4, С.86]. Магическое воздействие на плодородие земли предполагало не ограниченные обыденными нормами чувственные насаждения. С точки зрения норм культуры, обращение к истокам могло рассматриваться как нецивилизованность и варварство, а значит порок.      </w:t>
      </w:r>
    </w:p>
    <w:p>
      <w:pPr>
        <w:pStyle w:val="Normal"/>
        <w:rPr/>
      </w:pPr>
      <w:r>
        <w:rPr>
          <w:lang w:val="ru-RU"/>
        </w:rPr>
        <w:t xml:space="preserve">Одним из направлений развития культа Диониса стал орфизм, в котором идея выхода души из тела приобрела нравственную оценку. Адептами орфических идей было обосновано обретение блаженства не путем наслаждений, а через аскетическую жизнь. Орфики представляли, что тело человека унаследовано от титанов, растерзавших Диониса. В теле, как в темнице, томится душа, доставшаяся человеку от самого бога. Обуреваемое духом титанов, тело препятствует освобождению души и обрекает ее на вечное перерождение в иных телах-темницах. Потому долг человека – стараться избавиться от грубой сущности титанов и тем самым освободить живущее в нем божественное начало – душу. Только это позволит разрозненным частям Диониса воссоединится, что является условием упорядочения хаоса. </w:t>
      </w:r>
    </w:p>
    <w:p>
      <w:pPr>
        <w:pStyle w:val="Normal"/>
        <w:rPr/>
      </w:pPr>
      <w:r>
        <w:rPr>
          <w:lang w:val="ru-RU"/>
        </w:rPr>
        <w:t xml:space="preserve">Адепты учения, сумевшие достичь такого освобождения, обеспечат себе в будущей жизни наслаждение вечным опьянением рядом с богами. Этого можно было достигнуть путем “чистой” жизни орфиков, которая была связана с целым рядом ограничений, воздержанием от пищи, посвящаемой подземным богам, запретом убийств (прежде всего человека). Ю.А.Кулаковскому существование этих запретов позволило сделать вывод, что “орфизм заключал в себе идею и требование морального усовершенствования человека и признавал в этом путь, по которому человек приближается к божеству” [5, С.141]. </w:t>
      </w:r>
    </w:p>
    <w:p>
      <w:pPr>
        <w:pStyle w:val="Normal"/>
        <w:rPr/>
      </w:pPr>
      <w:r>
        <w:rPr/>
        <w:t>Орфей был тесно связан не только с Дионисом, но и с Аполлоном. И здесь у орфиков происходит смена отношения к наслаждению. Оно облагораживается музыкальной гармонией. Орфей завораживает и околдовывает диких зверей и дикое начало в человеке, освобождая его душу из темницы. Это освобождение приходит не только после смерти, но и во время таинств, с помощью музыки, позволяющей погрузиться в самосозерцание. Ограничения чувственно-телесной сферы дополнились аполлоновскими духовными наслаждениями. Этот переход обусловлен идеей сохранения души. Если тело – ее хранилище, то оно должно быть укреплено, непроницаемо для порока. Вечное наслаждение обещано в будущем как награда за воздержание в земной жизни. Орфизм из культа Диониса вывел идеи заботы о “чистоте” тела и души, их совершенствования, невысокую ценность земной жизни и земных благ, необходимость их ограничений.</w:t>
      </w:r>
    </w:p>
    <w:p>
      <w:pPr>
        <w:pStyle w:val="Normal"/>
        <w:rPr/>
      </w:pPr>
      <w:r>
        <w:rPr>
          <w:lang w:val="ru-RU"/>
        </w:rPr>
        <w:t xml:space="preserve">Пифагорейцы унаследовали орфические представления о душе, томящейся в теле-темнице, включив их в собственное учение. Ими была заимствована идея чистоты, которая понималась как “святость”, и связанного с ней воздержания, которое стало образом жизни. Оно заключалось в ограничении не только чувственных желаний, но и переживаний человека. Как возрождался после смерти обновленный Дионис, так в результате упражнений, которые были синонимами смерти, должна была возродиться бессмертная душа человека. Молчание удаляет лишнее и суетное, “открывает дорогу к подлинной и “еще более действительной” действительности” [1, С.46]. Отказ от излишеств в пище и сне должен был гасить низменные желания. Эти аскетические упражнения были направлены на </w:t>
      </w:r>
      <w:r>
        <w:rPr>
          <w:i/>
          <w:lang w:val="ru-RU"/>
        </w:rPr>
        <w:t>само</w:t>
      </w:r>
      <w:r>
        <w:rPr>
          <w:lang w:val="ru-RU"/>
        </w:rPr>
        <w:t xml:space="preserve">созерцание, </w:t>
      </w:r>
      <w:r>
        <w:rPr>
          <w:i/>
          <w:lang w:val="ru-RU"/>
        </w:rPr>
        <w:t>само</w:t>
      </w:r>
      <w:r>
        <w:rPr>
          <w:lang w:val="ru-RU"/>
        </w:rPr>
        <w:t xml:space="preserve">познание и </w:t>
      </w:r>
      <w:r>
        <w:rPr>
          <w:i/>
          <w:lang w:val="ru-RU"/>
        </w:rPr>
        <w:t>само</w:t>
      </w:r>
      <w:r>
        <w:rPr>
          <w:lang w:val="ru-RU"/>
        </w:rPr>
        <w:t xml:space="preserve">совершенствование души, на достижение ее бессмертия и в итоге – на единение с божеством. </w:t>
      </w:r>
    </w:p>
    <w:p>
      <w:pPr>
        <w:pStyle w:val="Normal"/>
        <w:rPr/>
      </w:pPr>
      <w:r>
        <w:rPr/>
        <w:t xml:space="preserve">В орфико-пифагорейской традиции произошло разложение единства аскетизма и гедонизма, были сформированы аскетические принципы и обоснован отказ от телесного. Гедонистические элементы: страстность, неограниченные чувственные наслаждения – лишились сакрального значения. Принципы орфико-пифагорейского аскетизма стали ведущими в мировосприятии и вошли во многие философские системы античности. Понятие “аскезис” объединило требования суровой дисциплины, самоконтроля, отказа от удовольствий, стойкости и тяжелого труда, которые стали определяющими признаками аскетизма. Необходимость ограничений как условие спасения души, невысокая ценность земной жизни и земных благ, недоверие как к природе, так и к культуре – эти элементы аскетизма перешли в христианство и европейское сознание. </w:t>
      </w:r>
    </w:p>
    <w:p>
      <w:pPr>
        <w:pStyle w:val="Normal"/>
        <w:rPr/>
      </w:pPr>
      <w:r>
        <w:rPr>
          <w:lang w:val="ru-RU"/>
        </w:rPr>
        <w:t xml:space="preserve">Можно предполагать, что ставшее привычным понятие “аскетизм” в средние века не употреблялось. По контрасту с нравами гибнущей Империи христианские авторы предложили комплекс добродетелей, которые вобрали в себя понятия, сходные с теми, которые входили в комплекс античных упражнений в добродетели. Христианские добродетели также должны были усмирять страсти и очищать душу. </w:t>
      </w:r>
    </w:p>
    <w:p>
      <w:pPr>
        <w:pStyle w:val="Normal"/>
        <w:rPr/>
      </w:pPr>
      <w:r>
        <w:rPr>
          <w:lang w:val="ru-RU"/>
        </w:rPr>
        <w:t xml:space="preserve">Слова послания Иоанна Богослова: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1Иоан. 2, 15-16) – цитировались наиболее часто. Эти слова стали обоснованием множества призывов оставить бренный мир. Все, чем обладает человек в земном мире: красота, богатство, здоровье – это лишь видимость, а значит наслаждаться ими нелепо. </w:t>
      </w:r>
    </w:p>
    <w:p>
      <w:pPr>
        <w:pStyle w:val="Normal"/>
        <w:rPr/>
      </w:pPr>
      <w:r>
        <w:rPr>
          <w:lang w:val="ru-RU"/>
        </w:rPr>
        <w:t xml:space="preserve">Недоверие к земному миру часто повторялось у христианских авторов и закрепило в сознании отношение к аскетическим нормам как к добродетели. Каждый христианский автор представил свой вариант аскетизма, сделав акцент на том или ином его элементе. Августин называл христианскими добродетелями благоразумие, справедливость, мужество, воздержание, Фома Аквинский – воздержанность и умеренность. </w:t>
      </w:r>
    </w:p>
    <w:p>
      <w:pPr>
        <w:pStyle w:val="Normal"/>
        <w:rPr/>
      </w:pPr>
      <w:r>
        <w:rPr>
          <w:lang w:val="ru-RU"/>
        </w:rPr>
        <w:t xml:space="preserve">Если в античности уход из мира осуждался, то в христианстве отшельничество часто было первой ступенью к аскетическому образу жизни. Одновременно существовал другой аскетический путь, “христианской активности” </w:t>
      </w:r>
      <w:r>
        <w:rPr>
          <w:rFonts w:eastAsia="Symbol" w:cs="Symbol" w:ascii="Symbol" w:hAnsi="Symbol"/>
          <w:lang w:val="ru-RU"/>
        </w:rPr>
        <w:t></w:t>
      </w:r>
      <w:r>
        <w:rPr>
          <w:lang w:val="ru-RU"/>
        </w:rPr>
        <w:t>10, С.326</w:t>
      </w:r>
      <w:r>
        <w:rPr>
          <w:rFonts w:eastAsia="Symbol" w:cs="Symbol" w:ascii="Symbol" w:hAnsi="Symbol"/>
          <w:lang w:val="ru-RU"/>
        </w:rPr>
        <w:t></w:t>
      </w:r>
      <w:r>
        <w:rPr>
          <w:lang w:val="ru-RU"/>
        </w:rPr>
        <w:t xml:space="preserve"> – требование милосердия и помощи ближнему, отказ от собственного “Я” ради другого. Аскетические требования умеренности, самоуглубления, анализа своего внутреннего мира воплотились в практике молитвы и исповеди. Христианская аскетическая практика включила идеи самоуничижения и смирения, которые были неприемлемы в античности. </w:t>
      </w:r>
    </w:p>
    <w:p>
      <w:pPr>
        <w:pStyle w:val="Normal"/>
        <w:rPr/>
      </w:pPr>
      <w:r>
        <w:rPr>
          <w:lang w:val="ru-RU"/>
        </w:rPr>
        <w:t xml:space="preserve">Смиренное видение мира исключает наслаждение как одну из страстей, которые вызываются чувственным возбуждением. Страсть расценивается как болезнь, разрушающая душевную гармонию, меняющая природу человека. Потому от нее необходимо очиститься и исцелиться. Восстановить “естественное состояние”, вернуть человека из хаоса страстей и чувственных наслаждений была призвана аскетическая практика. Считалось, что страсти, разрушающие человека, угрожают и существованию мира. </w:t>
      </w:r>
    </w:p>
    <w:p>
      <w:pPr>
        <w:pStyle w:val="Normal"/>
        <w:rPr/>
      </w:pPr>
      <w:r>
        <w:rPr>
          <w:lang w:val="ru-RU"/>
        </w:rPr>
        <w:t xml:space="preserve">Спасение мира, а не только спасение души, по утверждению С.Л.Франка, – основное отличие христианского аскетизма от всех остальных аскетических практик. “Христианский аскетизм не считает высшей целью жизни отрешение от общей судьбы мира и других людей, самоутверждение замкнутой в себе и </w:t>
      </w:r>
      <w:r>
        <w:rPr>
          <w:i/>
          <w:lang w:val="ru-RU"/>
        </w:rPr>
        <w:t>в этой</w:t>
      </w:r>
      <w:r>
        <w:rPr>
          <w:lang w:val="ru-RU"/>
        </w:rPr>
        <w:t xml:space="preserve"> форме свободной человеческой души…” Христианский аскетизм заключается во “всеобъемлющей любви к людям и ко всему бытию” </w:t>
      </w:r>
      <w:r>
        <w:rPr>
          <w:rFonts w:eastAsia="Symbol" w:cs="Symbol" w:ascii="Symbol" w:hAnsi="Symbol"/>
          <w:lang w:val="ru-RU"/>
        </w:rPr>
        <w:t></w:t>
      </w:r>
      <w:r>
        <w:rPr>
          <w:lang w:val="ru-RU"/>
        </w:rPr>
        <w:t>10, С.330</w:t>
      </w:r>
      <w:r>
        <w:rPr>
          <w:rFonts w:eastAsia="Symbol" w:cs="Symbol" w:ascii="Symbol" w:hAnsi="Symbol"/>
          <w:lang w:val="ru-RU"/>
        </w:rPr>
        <w:t></w:t>
      </w:r>
      <w:r>
        <w:rPr>
          <w:lang w:val="ru-RU"/>
        </w:rPr>
        <w:t xml:space="preserve">. История жизни многих святых и подвижников может быть примером того, как жизнь полная страстей приводит к пресыщению и краю гибели, а исцеление начинается со смирения и освобождения от страстей и чувственных удовольствий, а заканчивается попыткой своей аскезой спасти мир. </w:t>
      </w:r>
    </w:p>
    <w:p>
      <w:pPr>
        <w:pStyle w:val="Normal"/>
        <w:rPr/>
      </w:pPr>
      <w:r>
        <w:rPr>
          <w:lang w:val="ru-RU"/>
        </w:rPr>
        <w:t xml:space="preserve">Чувственность и страстность, свойственные средневековому аскетизму и вызывавшие крайние его формы, таили в себе опасность превратить его в свою противоположность. Аскет ставил перед собой новую цель – достижение наслаждения, что приводило адепта в состояние “сладостности Господней”, мистического с ним единения, “…под видом благочестия… человек видел свою единственную цель в наслаждении этой сладостностью и желал любить Господа и следовать ему для того, чтобы доставить тем самым себе наслаждение” </w:t>
      </w:r>
      <w:r>
        <w:rPr>
          <w:rFonts w:eastAsia="Symbol" w:cs="Symbol" w:ascii="Symbol" w:hAnsi="Symbol"/>
          <w:lang w:val="ru-RU"/>
        </w:rPr>
        <w:t></w:t>
      </w:r>
      <w:r>
        <w:rPr>
          <w:lang w:val="ru-RU"/>
        </w:rPr>
        <w:t>9, С. 234-235</w:t>
      </w:r>
      <w:r>
        <w:rPr>
          <w:rFonts w:eastAsia="Symbol" w:cs="Symbol" w:ascii="Symbol" w:hAnsi="Symbol"/>
          <w:lang w:val="ru-RU"/>
        </w:rPr>
        <w:t></w:t>
      </w:r>
      <w:r>
        <w:rPr>
          <w:lang w:val="ru-RU"/>
        </w:rPr>
        <w:t xml:space="preserve">. </w:t>
      </w:r>
    </w:p>
    <w:p>
      <w:pPr>
        <w:pStyle w:val="Normal"/>
        <w:rPr/>
      </w:pPr>
      <w:r>
        <w:rPr>
          <w:lang w:val="ru-RU"/>
        </w:rPr>
        <w:t>Крайний аскетизм (например, в учении гностиков) приводил к опасному выводу, что тот, кто в своем смирении и аскетическом подвиге поднялся выше греховного мира, тот неспособен больше грешить и потому любые его действия оправданы. Секты, исповедовавшие подобную мораль, ужасали общество своей разнузданной жизнью и подвергали осуждению любые попытки оправдать наслаждение. Аморальность гедонизма была закреплена в сознании общества именно такими адептами крайней аскезы. Со стороны церкви время от времени раздавались увещевания о необходимости сдержанности, о суетности аскезы мирян, которые таким образом проявляют свою гордыню.</w:t>
      </w:r>
    </w:p>
    <w:p>
      <w:pPr>
        <w:pStyle w:val="Normal"/>
        <w:rPr/>
      </w:pPr>
      <w:r>
        <w:rPr>
          <w:i/>
          <w:lang w:val="ru-RU"/>
        </w:rPr>
        <w:t>Таким образом</w:t>
      </w:r>
      <w:r>
        <w:rPr>
          <w:lang w:val="ru-RU"/>
        </w:rPr>
        <w:t>, если изначально сформировалось единство аскетизма и гедонизма, ярко воплотившееся в архаических культах, то в развитых религиозно-философских доктринах это единство расщепляется. Аскетическая ветвь становится определяющей, а гедонизм вытесняется в сферу обыденной жизни. Эта закономерность является одной из констант религиозного взгляда на мир, несмотря на принципиальные различия восточного и западного, античного и христианского мировоззрения. Современное содержание понятия аскетизма включает такие условия, которые содержались в архаических культах и религиозных системах. К ним относятся: отказ от внешнего мира и от страстей, самоограничение, самоуничтожение, стремление к духовному очищению. Содержание понятия гедонизма и сегодня во многом совпадает с тем, которое сложилось в древних культах: всесторонняя свобода и веселье. Сакральный характер аскетизма, несмотря на подчас значительное изменение его сущности, сохраняется и в наше время. В десакрализованном виде он стал органичной частью большинства этических учений. Его элементы стали неотъемлемой частью “этики долга”.</w:t>
      </w:r>
    </w:p>
    <w:p>
      <w:pPr>
        <w:pStyle w:val="Normal"/>
        <w:rPr/>
      </w:pPr>
      <w:r>
        <w:rPr>
          <w:lang w:val="ru-RU"/>
        </w:rPr>
        <w:t xml:space="preserve"> </w:t>
      </w:r>
      <w:r>
        <w:rPr>
          <w:b/>
          <w:bCs/>
        </w:rPr>
        <w:t>Литература</w:t>
      </w:r>
    </w:p>
    <w:p>
      <w:pPr>
        <w:pStyle w:val="Normal"/>
        <w:rPr/>
      </w:pPr>
      <w:r>
        <w:rPr>
          <w:lang w:val="ru-RU"/>
        </w:rPr>
        <w:t xml:space="preserve">1. Богданов К.А. Очерки по антропологии молчания. </w:t>
      </w:r>
      <w:r>
        <w:rPr/>
        <w:t xml:space="preserve">Homo Tacens. – </w:t>
      </w:r>
      <w:r>
        <w:rPr>
          <w:lang w:val="ru-RU"/>
        </w:rPr>
        <w:t>СПб</w:t>
      </w:r>
      <w:r>
        <w:rPr/>
        <w:t xml:space="preserve">.: </w:t>
      </w:r>
      <w:r>
        <w:rPr>
          <w:lang w:val="ru-RU"/>
        </w:rPr>
        <w:t>РХГИ</w:t>
      </w:r>
      <w:r>
        <w:rPr/>
        <w:t xml:space="preserve">, 1997. – 352 </w:t>
      </w:r>
      <w:r>
        <w:rPr>
          <w:lang w:val="ru-RU"/>
        </w:rPr>
        <w:t>с</w:t>
      </w:r>
      <w:r>
        <w:rPr/>
        <w:t>.</w:t>
      </w:r>
    </w:p>
    <w:p>
      <w:pPr>
        <w:pStyle w:val="Normal"/>
        <w:rPr>
          <w:lang w:val="ru-RU"/>
        </w:rPr>
      </w:pPr>
      <w:r>
        <w:rPr>
          <w:lang w:val="ru-RU"/>
        </w:rPr>
        <w:t>2. Браг Р. Антропология смирения // Вопросы философии. – 1999.– № 5.– С.99</w:t>
        <w:noBreakHyphen/>
        <w:t>112.</w:t>
      </w:r>
    </w:p>
    <w:p>
      <w:pPr>
        <w:pStyle w:val="Normal"/>
        <w:rPr>
          <w:lang w:val="ru-RU"/>
        </w:rPr>
      </w:pPr>
      <w:r>
        <w:rPr>
          <w:lang w:val="ru-RU"/>
        </w:rPr>
        <w:t>3. Жирар Р. Насилие и священное. – М.: Новое литературное обозрение, 2000. – 400 с.</w:t>
      </w:r>
    </w:p>
    <w:p>
      <w:pPr>
        <w:pStyle w:val="Normal"/>
        <w:rPr>
          <w:lang w:val="ru-RU"/>
        </w:rPr>
      </w:pPr>
      <w:r>
        <w:rPr>
          <w:lang w:val="ru-RU"/>
        </w:rPr>
        <w:t>4. Зелинский Ф.Ф. Древнегреческая религия. – К.: СИНТО, 1993. – 128 с.</w:t>
      </w:r>
    </w:p>
    <w:p>
      <w:pPr>
        <w:pStyle w:val="Normal"/>
        <w:rPr/>
      </w:pPr>
      <w:r>
        <w:rPr>
          <w:lang w:val="ru-RU"/>
        </w:rPr>
        <w:t>5. Кулаковский Ю.А. Эсхатология и эпикуреизм в античном мире: Избранные работы. – СПб.: Алетейя, 2002. – 256 с.</w:t>
      </w:r>
    </w:p>
    <w:p>
      <w:pPr>
        <w:pStyle w:val="Normal"/>
        <w:rPr>
          <w:lang w:val="ru-RU"/>
        </w:rPr>
      </w:pPr>
      <w:r>
        <w:rPr>
          <w:lang w:val="ru-RU"/>
        </w:rPr>
        <w:t>6. Мюллер М. Шесть систем индийской философии. – М.: Искусство, 1995. – 448 с.</w:t>
      </w:r>
    </w:p>
    <w:p>
      <w:pPr>
        <w:pStyle w:val="Normal"/>
        <w:rPr/>
      </w:pPr>
      <w:r>
        <w:rPr>
          <w:lang w:val="ru-RU"/>
        </w:rPr>
        <w:t>7. Хёйзинга Й. Homo ludens: Статьи по типологии культуры. – М.: Прогресс</w:t>
        <w:noBreakHyphen/>
        <w:t>традиция, 1997. – 416 с.</w:t>
      </w:r>
    </w:p>
    <w:p>
      <w:pPr>
        <w:pStyle w:val="Normal"/>
        <w:rPr>
          <w:lang w:val="ru-RU"/>
        </w:rPr>
      </w:pPr>
      <w:r>
        <w:rPr>
          <w:lang w:val="ru-RU"/>
        </w:rPr>
        <w:t>8. Хёйзинга Й. Осень Средневековья. – М.: Айрис</w:t>
        <w:noBreakHyphen/>
        <w:t>пресс, 2002. – 544 с.</w:t>
      </w:r>
    </w:p>
    <w:p>
      <w:pPr>
        <w:pStyle w:val="Normal"/>
        <w:rPr/>
      </w:pPr>
      <w:r>
        <w:rPr/>
        <w:t>9. Франк С.Л. Духовные основы общества. – М.: Республика, 1992. – 511с.</w:t>
      </w:r>
    </w:p>
    <w:p>
      <w:pPr>
        <w:pStyle w:val="Normal"/>
        <w:rPr/>
      </w:pPr>
      <w:r>
        <w:rPr/>
      </w:r>
    </w:p>
    <w:p>
      <w:pPr>
        <w:pStyle w:val="Normal"/>
        <w:rPr/>
      </w:pPr>
      <w:r>
        <w:rPr/>
      </w:r>
    </w:p>
    <w:p>
      <w:pPr>
        <w:pStyle w:val="Normal"/>
        <w:rPr/>
      </w:pPr>
      <w:r>
        <w:rPr/>
      </w:r>
    </w:p>
    <w:p>
      <w:pPr>
        <w:pStyle w:val="Author"/>
        <w:ind w:left="1260" w:hanging="0"/>
        <w:rPr/>
      </w:pPr>
      <w:r>
        <w:rPr/>
        <w:t xml:space="preserve">Завальнюк І.К. </w:t>
      </w:r>
    </w:p>
    <w:p>
      <w:pPr>
        <w:pStyle w:val="Title"/>
        <w:pBdr>
          <w:bottom w:val="nil"/>
        </w:pBdr>
        <w:spacing w:before="0" w:after="0"/>
        <w:ind w:left="1259" w:hanging="0"/>
        <w:rPr/>
      </w:pPr>
      <w:r>
        <w:rPr/>
        <w:t>Релігійно-філософський вимір</w:t>
      </w:r>
      <w:r>
        <w:rPr>
          <w:lang w:val="ru-RU"/>
        </w:rPr>
        <w:t xml:space="preserve"> </w:t>
      </w:r>
      <w:r>
        <w:rPr/>
        <w:t xml:space="preserve">екологічних проблем </w:t>
      </w:r>
    </w:p>
    <w:p>
      <w:pPr>
        <w:pStyle w:val="Title1"/>
        <w:ind w:left="1260" w:hanging="0"/>
        <w:rPr/>
      </w:pPr>
      <w:r>
        <w:rPr/>
        <w:t>в соціальному служінні Церкви християн Адвентистів сьомого дня</w:t>
      </w:r>
    </w:p>
    <w:p>
      <w:pPr>
        <w:pStyle w:val="Normal"/>
        <w:rPr/>
      </w:pPr>
      <w:r>
        <w:rPr>
          <w:b/>
        </w:rPr>
        <w:t>Вступ.</w:t>
      </w:r>
      <w:r>
        <w:rPr/>
        <w:t xml:space="preserve"> Людство на сучасному етапі свого існування переживає епоху глобалізації. Ця обставина робить неможливим відокремлення як від глобальних перспектив, так і від глобальних проблем, які переживають як людство, народи, так і кожна окрема людина. Відомо, що екологічні проблеми вже давно набули рис глобальності, а, значить, потребують всебічного розгляду, вивчення, аналізу для вироблення комплексного підходу до їх вирішення. Однак, глобальність будь-якої проблеми не повинна означати відірваності її вирішення від окремої людини, соціуму, в якому вона проживає. </w:t>
      </w:r>
    </w:p>
    <w:p>
      <w:pPr>
        <w:pStyle w:val="Normal"/>
        <w:rPr/>
      </w:pPr>
      <w:r>
        <w:rPr>
          <w:b/>
        </w:rPr>
        <w:t xml:space="preserve">Актуальність </w:t>
      </w:r>
      <w:r>
        <w:rPr/>
        <w:t>екологічної проблематики на сьогодні не викликає ні в кого сумнівів. Протистояння людини і природи призвело до локальних і глобальних екологічних криз сучасного світу, що можуть мати серйозну загрозу існуванню людства в майбутньому. Осмислення загрози власному існуванню, в тому числі й з боку екологічних криз, штовхає людей на пошуки виходу з даної ситуації. Заради збереження життя (життя можна в даному контексті розглядати як в найширшому розумінні – життя на землі, так і в більш вузькому – індивідульне існування окремої людини, чи як потойбічне існування після смерті) люди об’єднуються в різноманітні організації, включаючи релігійні. Будь-яка організація покликана представляти інтереси людини відповідно до мети та завдань, вказаних у її статуті.</w:t>
      </w:r>
    </w:p>
    <w:p>
      <w:pPr>
        <w:pStyle w:val="Normal"/>
        <w:rPr/>
      </w:pPr>
      <w:r>
        <w:rPr>
          <w:b/>
        </w:rPr>
        <w:t>Мета</w:t>
      </w:r>
      <w:r>
        <w:rPr/>
        <w:t xml:space="preserve"> даної статті проаналізувати соціальне служіння однієї з найбільших протестантських конфесій в Україні – Адвентистів сьомого дня, з метою виявлення її ролі у формуванні громадянського суспільства на тлі глобальних проблем, зокрема екологічних.</w:t>
      </w:r>
    </w:p>
    <w:p>
      <w:pPr>
        <w:pStyle w:val="Normal"/>
        <w:rPr/>
      </w:pPr>
      <w:r>
        <w:rPr/>
        <w:tab/>
        <w:t>Поштовхом до написання статті став вихід ряду праць, присвячений доктринальному вченню християн Адвентистів сьомого дня (АСД) та їх діяльності в Україні, недостатня вивченість  їх поглядів на сучасні проблеми, в тому числі й екологічних, низька поінформованість про соціальне спрямування конфесії.</w:t>
        <w:tab/>
      </w:r>
    </w:p>
    <w:p>
      <w:pPr>
        <w:pStyle w:val="Normal"/>
        <w:rPr/>
      </w:pPr>
      <w:r>
        <w:rPr>
          <w:b/>
        </w:rPr>
        <w:t>Основний зміст.</w:t>
      </w:r>
      <w:r>
        <w:rPr/>
        <w:t xml:space="preserve"> Відомо, що церква християн Адвентистів сьомого дня (АСД) бере початок з міжконфесійного мілерітського руху, що зародився в США в 1830 році. Його основоположниками були Вільям Міллер та Елен Уайт. Назву “Адвентизм сьомого дня” було введено в 1860 р., а офіційне затвердження Церкви АСД (ЦАСД) відбулося в 1863 р. Того  ж року було організовано керівний і координуючий центр світового руху АСД, що активно діє й по сьогоднішній день, – Генеральну Конференцію АСД. [3, 7-8].</w:t>
      </w:r>
    </w:p>
    <w:p>
      <w:pPr>
        <w:pStyle w:val="Normal"/>
        <w:rPr/>
      </w:pPr>
      <w:r>
        <w:rPr/>
        <w:t>Поняття “глобалізація” сьогодні охоплює різні царини: економіки, науки, культури, релігії (в царині релігії відома активна роль римського папи Іоана-Павла ІІ). В умовах глобалізації діяльність ЦАСД тісно пов’язана як з загальною гуманістичною тенденцією християнства, так і специфікою віровчення. Доцільно зауважити, що перша тенденція нерозривно пов</w:t>
      </w:r>
      <w:r>
        <w:rPr>
          <w:lang w:val="ru-RU"/>
        </w:rPr>
        <w:t>’</w:t>
      </w:r>
      <w:r>
        <w:rPr/>
        <w:t>язана з другою.</w:t>
      </w:r>
    </w:p>
    <w:p>
      <w:pPr>
        <w:pStyle w:val="Normal"/>
        <w:rPr/>
      </w:pPr>
      <w:r>
        <w:rPr>
          <w:lang w:val="ru-RU"/>
        </w:rPr>
        <w:t>Про масовий характер руху ЦАСД свідчить досить розгалужена структура церкви: 12 світових відділів Генеральної Конференції – дивізіонів, що поділяються на уніони, конференції, місії. Згідно даних 2002 р., рух ЦАСД поширений в 220 з 236 країн і нараховує понад 12 млн прихильників. ЦАСД широко розповсюджена в колишніх соціалістичних країнах, що належать до Євро-Азійського дивізіону, і найбільш чисельною вона є в Україні [3,</w:t>
      </w:r>
      <w:r>
        <w:rPr/>
        <w:t>10-12</w:t>
      </w:r>
      <w:r>
        <w:rPr>
          <w:lang w:val="ru-RU"/>
        </w:rPr>
        <w:t xml:space="preserve">]. </w:t>
      </w:r>
    </w:p>
    <w:p>
      <w:pPr>
        <w:pStyle w:val="Normal"/>
        <w:rPr/>
      </w:pPr>
      <w:r>
        <w:rPr>
          <w:lang w:val="ru-RU"/>
        </w:rPr>
        <w:t>Одним з напрямів роботи ЦАСД виступає соціальне служіння, основноню метою якого є “утвердження в суспільній свідомості достоїнства і цінності людської особистості як створеної на образ і подобу Бога й розкриття християнської любові й доброти”</w:t>
      </w:r>
      <w:r>
        <w:rPr/>
        <w:t xml:space="preserve">. Соціальне служіння розуміється насамперед як робота, спрямована на “позбавлення людини від влади притаманного їй зла і відтворення в ній Божого образу і подоби”, як “допомога в реалізації кожною людиною її власного потенціалу”, а не лише як благодійницька діяльність [3,301]. </w:t>
      </w:r>
    </w:p>
    <w:p>
      <w:pPr>
        <w:pStyle w:val="Normal"/>
        <w:rPr/>
      </w:pPr>
      <w:r>
        <w:rPr/>
        <w:t xml:space="preserve">Змістом соціального служіння визначається “все життя і діяльність людини”, оскільки християнським ідеалом є Христос, який, з доктринальних позицій АСД знаходиться серед нас “як служитель”, “даруючи свою допомогу й підтримку”, а життя християнина-адвентиста розглядається як рух до Бога-Отця через Ісуса Христа [3,303]. </w:t>
      </w:r>
    </w:p>
    <w:p>
      <w:pPr>
        <w:pStyle w:val="Normal"/>
        <w:rPr/>
      </w:pPr>
      <w:r>
        <w:rPr/>
        <w:t xml:space="preserve">Визнаючи цінностями соціального служіння </w:t>
      </w:r>
      <w:r>
        <w:rPr>
          <w:i/>
        </w:rPr>
        <w:t>достоїнство людини</w:t>
      </w:r>
      <w:r>
        <w:rPr/>
        <w:t xml:space="preserve"> й </w:t>
      </w:r>
      <w:r>
        <w:rPr>
          <w:i/>
        </w:rPr>
        <w:t>всезагальність земних благ</w:t>
      </w:r>
      <w:r>
        <w:rPr/>
        <w:t>, ЦАСД у служінні людині спирається на такі загальні положення:</w:t>
      </w:r>
    </w:p>
    <w:p>
      <w:pPr>
        <w:pStyle w:val="Normal"/>
        <w:rPr/>
      </w:pPr>
      <w:r>
        <w:rPr/>
        <w:t>ціна кожної людини – життя Сина Божого, тому “служіння людині – вище служіння”;</w:t>
      </w:r>
    </w:p>
    <w:p>
      <w:pPr>
        <w:pStyle w:val="Normal"/>
        <w:rPr/>
      </w:pPr>
      <w:r>
        <w:rPr/>
        <w:t>кожна людина – унікальна особистість, яка виступає “не об</w:t>
      </w:r>
      <w:r>
        <w:rPr>
          <w:lang w:val="ru-RU"/>
        </w:rPr>
        <w:t>’</w:t>
      </w:r>
      <w:r>
        <w:rPr/>
        <w:t>єктом, а суб</w:t>
      </w:r>
      <w:r>
        <w:rPr>
          <w:lang w:val="ru-RU"/>
        </w:rPr>
        <w:t>’</w:t>
      </w:r>
      <w:r>
        <w:rPr/>
        <w:t>єктом власного розвитку”, маючи в собі “Богом дарований потенціал”;</w:t>
      </w:r>
    </w:p>
    <w:p>
      <w:pPr>
        <w:pStyle w:val="Normal"/>
        <w:rPr/>
      </w:pPr>
      <w:r>
        <w:rPr/>
        <w:t>джерело всіх земних благ – Бог;</w:t>
      </w:r>
    </w:p>
    <w:p>
      <w:pPr>
        <w:pStyle w:val="Normal"/>
        <w:rPr/>
      </w:pPr>
      <w:r>
        <w:rPr/>
        <w:t>кожна людина отримала від Бога рівні права у використанні земних благ, “можливість трудитися й використовувати плоди своєї праці”;</w:t>
      </w:r>
    </w:p>
    <w:p>
      <w:pPr>
        <w:pStyle w:val="Normal"/>
        <w:rPr/>
      </w:pPr>
      <w:r>
        <w:rPr/>
        <w:t xml:space="preserve">дотримання принципу соціальної справедливості </w:t>
      </w:r>
      <w:r>
        <w:rPr>
          <w:lang w:val="ru-RU"/>
        </w:rPr>
        <w:t>[3, 303-304].</w:t>
      </w:r>
    </w:p>
    <w:p>
      <w:pPr>
        <w:pStyle w:val="Normal"/>
        <w:rPr/>
      </w:pPr>
      <w:r>
        <w:rPr/>
        <w:t>Служіння людині, спрямоване на її гармонійний розвиток, має суб’єктно-об’єктний характер: воно приносить видиму користь і тому, хто “служить”, сприяючи “вдосконаленню його християнського характера, позбавляє егоїзму, примножує в людині любов, терпимість і співчуття” [3,306-307].</w:t>
      </w:r>
    </w:p>
    <w:p>
      <w:pPr>
        <w:pStyle w:val="Normal"/>
        <w:rPr/>
      </w:pPr>
      <w:r>
        <w:rPr/>
        <w:t>З позицій ЦАСД, задля служіння людині слід об’єднати зусилля “Церкви, державних та релігійних організацій, задіяних в соціальній сфері”. Так як соціальні проблеми, що передбачають надання людині “духовної, гуманітарної, соціальної, правової та іншої допомоги”, часто вимагають “великих затрат, комплексності (системності) в їх вирішенні” [3,307].</w:t>
      </w:r>
    </w:p>
    <w:p>
      <w:pPr>
        <w:pStyle w:val="Normal"/>
        <w:rPr/>
      </w:pPr>
      <w:r>
        <w:rPr/>
        <w:t xml:space="preserve">Соціальне служіння ЦАСД нерозривно пов’язане з місіонерською діяльністю, оскільки воно означає “видимий прояв Невидимого Бога в служінні Його Церкви” [3, 306]. </w:t>
      </w:r>
      <w:r>
        <w:rPr>
          <w:lang w:val="ru-RU"/>
        </w:rPr>
        <w:t>Будучи есхатологічною за своєю суттю, ЦАСД визнає, неможливість остаточного вирішення будь-яких проблем  у цьому світі. Однак стан, в якому опинився сучасний світ, суспільство, спонукають ЦАСД до участі у вирішенні багатьох проблем, в тому числі соціальних, зокрема таких, як “виховання толерантності в суспільстві, укріплення принципів свободи совісті, моральних і духовних основ”, що мають велике значення для побудови громадянського суспільства [3, 308].</w:t>
      </w:r>
    </w:p>
    <w:p>
      <w:pPr>
        <w:pStyle w:val="Normal"/>
        <w:rPr/>
      </w:pPr>
      <w:r>
        <w:rPr>
          <w:lang w:val="ru-RU"/>
        </w:rPr>
        <w:t>В досягненні цієї мети важливе місце займає формування екологічної свідомості особистості. Тому не є випадковим, що одним з напрямів соціального служіння ЦАСД виступає природоохоронна й еколого-просвітницька діяльність. Охорона природи сприймається представниками ЦАСД як “благодійність – допомога бідним творінням Божим” [3,298]. ЦАСД чітко розмежовує акції протесту проти порушення природоохоронного законодавства й політичну діяльність, осуджуючи участь своїх представників в останній. Засуджуються розваги, що призводять до знищення природи (корида, собачі бої, спортивне полювання тощо), допускається проведення акцій протесту, але “виключно ненасильницькими методами”[3</w:t>
      </w:r>
      <w:r>
        <w:rPr/>
        <w:t>, 299</w:t>
      </w:r>
      <w:r>
        <w:rPr>
          <w:lang w:val="ru-RU"/>
        </w:rPr>
        <w:t>].</w:t>
      </w:r>
    </w:p>
    <w:p>
      <w:pPr>
        <w:pStyle w:val="Normal"/>
        <w:rPr/>
      </w:pPr>
      <w:r>
        <w:rPr>
          <w:lang w:val="ru-RU"/>
        </w:rPr>
        <w:t>Та основною в даному контексті виступає еколого-просвітницька діяльність. Природа, як і людина – творіння Боже, стверджують в адвентистській літературі, тому служіння природі – це водночас частина служіння людині. Людина була створена “для особливої ролі – “домоправителя” нашої планети”, який має за неї відповідати перед господарем (Богом) [3</w:t>
      </w:r>
      <w:r>
        <w:rPr/>
        <w:t>, 291</w:t>
      </w:r>
      <w:r>
        <w:rPr>
          <w:lang w:val="ru-RU"/>
        </w:rPr>
        <w:t>]. На думку ЦАСД, людина безпорадна в управлінні природою без Бога [3</w:t>
      </w:r>
      <w:r>
        <w:rPr/>
        <w:t>, 292</w:t>
      </w:r>
      <w:r>
        <w:rPr>
          <w:lang w:val="ru-RU"/>
        </w:rPr>
        <w:t>], а екологічна криза, яка найгостріше проявляється на сучасному етапі, – “результат кризи свідомості” [</w:t>
      </w:r>
      <w:r>
        <w:rPr/>
        <w:t>3,291</w:t>
      </w:r>
      <w:r>
        <w:rPr>
          <w:lang w:val="ru-RU"/>
        </w:rPr>
        <w:t>]. І оскільки людина діє на природу залежно від свого внутрішнього світу [3</w:t>
      </w:r>
      <w:r>
        <w:rPr/>
        <w:t>,291</w:t>
      </w:r>
      <w:r>
        <w:rPr>
          <w:lang w:val="ru-RU"/>
        </w:rPr>
        <w:t>], завдання еколого- просвітницької діяльності – формування екологічної свідомості через виховання екологічної культури людини. Цього представники ЦАСД пропонують досягти через духовно-моральне просвітництво [</w:t>
      </w:r>
      <w:r>
        <w:rPr/>
        <w:t>3, 299</w:t>
      </w:r>
      <w:r>
        <w:rPr>
          <w:lang w:val="ru-RU"/>
        </w:rPr>
        <w:t xml:space="preserve">]. </w:t>
      </w:r>
    </w:p>
    <w:p>
      <w:pPr>
        <w:pStyle w:val="Normal"/>
        <w:rPr/>
      </w:pPr>
      <w:r>
        <w:rPr>
          <w:lang w:val="ru-RU"/>
        </w:rPr>
        <w:t>Першооснова екологічних проблем, в доктрині ЦАСД, – у розриві людини з Богом і як наслідок –  оскверненні її внутрішнього світу в результаті цього розриву. Гріхопадіння в Едемському саду стало причиною прокляття не лише людини, а й усієї планети. Конфлікт між “людиною, Богом і природою” поглиблюється у вбивстві Каїном Авеля. Остаточне відділення людини від природи відбувається після того, як Каїн, осквернивши кров’</w:t>
      </w:r>
      <w:r>
        <w:rPr/>
        <w:t>ю землю, побудував перше місто (див. Бут. 4:1-17)  [3, 292]. На сучасному етапі кризовий стан довкілля зумовлений, згідно поглядів АСД, “ілюзією всесилля”, що стала притаманною людині з причин “самозвеличення, культу грошей, знань, праці й багатьох інших сучасних форм ідолопоклоніння”, в результаті чого відповідальність, дана Богом, стала сприйматися як право беззаперечного володарювання над природою на тлі повного нівелювання її прав [3, 293].</w:t>
      </w:r>
    </w:p>
    <w:p>
      <w:pPr>
        <w:pStyle w:val="Normal"/>
        <w:rPr/>
      </w:pPr>
      <w:r>
        <w:rPr>
          <w:lang w:val="ru-RU"/>
        </w:rPr>
        <w:t xml:space="preserve">Слід сказати, що складовим елементом християнської етики, якої дотримуються представники ЦАСД, є </w:t>
      </w:r>
      <w:r>
        <w:rPr/>
        <w:t>е</w:t>
      </w:r>
      <w:r>
        <w:rPr>
          <w:lang w:val="ru-RU"/>
        </w:rPr>
        <w:t>кологічна етика. Основа її – любов до Бога, що передбачає любов до всіх Його творінь [3, 295], а злочини проти природи ставляться на один рівень зі злочинами проти людини і суспільства [</w:t>
      </w:r>
      <w:r>
        <w:rPr/>
        <w:t>3, 296</w:t>
      </w:r>
      <w:r>
        <w:rPr>
          <w:lang w:val="ru-RU"/>
        </w:rPr>
        <w:t>]. Еколого-просвітницька діяльність, спрямована на внутрішні трансформаційні процеси особистості, на прийняття Бога як Творця всього живого, сприяє “відновленню любові до природи” [</w:t>
      </w:r>
      <w:r>
        <w:rPr/>
        <w:t>3, 296</w:t>
      </w:r>
      <w:r>
        <w:rPr>
          <w:lang w:val="ru-RU"/>
        </w:rPr>
        <w:t xml:space="preserve">]. </w:t>
      </w:r>
    </w:p>
    <w:p>
      <w:pPr>
        <w:pStyle w:val="Normal"/>
        <w:rPr/>
      </w:pPr>
      <w:r>
        <w:rPr>
          <w:lang w:val="ru-RU"/>
        </w:rPr>
        <w:t>В середовищі віруючих АСД екологічна етика розглядається як “одна з форм любові до Бога й ближнього”, їй навчають на уроках суботньої школи, влаштовують зібрання молоді на лоні природи та інші заходи [3</w:t>
      </w:r>
      <w:r>
        <w:rPr/>
        <w:t>, 299</w:t>
      </w:r>
      <w:r>
        <w:rPr>
          <w:lang w:val="ru-RU"/>
        </w:rPr>
        <w:t>].</w:t>
      </w:r>
    </w:p>
    <w:p>
      <w:pPr>
        <w:pStyle w:val="Normal"/>
        <w:rPr/>
      </w:pPr>
      <w:r>
        <w:rPr>
          <w:lang w:val="ru-RU"/>
        </w:rPr>
        <w:t xml:space="preserve">Незважаючи на визнання неможливості створення “раю на землі”, АСД підкреслюють важливість посилення турботи про довкілля. Есхатологічність вчення ЦАСД наголошує, що екологічні проблеми вирішаться остаточно лише після другого пришестя Христа, коли з кожної людини, з самого початку життя на Землі “назначеної управителем”, “будуть вимагати звіту” </w:t>
      </w:r>
      <w:r>
        <w:rPr/>
        <w:t xml:space="preserve">за доручену справу. З іншого боку, то буде час загибелі </w:t>
      </w:r>
      <w:r>
        <w:rPr>
          <w:i/>
        </w:rPr>
        <w:t>“тих, хто нищить землю”</w:t>
      </w:r>
      <w:r>
        <w:rPr/>
        <w:t xml:space="preserve"> (Об</w:t>
      </w:r>
      <w:r>
        <w:rPr>
          <w:lang w:val="ru-RU"/>
        </w:rPr>
        <w:t>’</w:t>
      </w:r>
      <w:r>
        <w:rPr/>
        <w:t>явл. 11:18)</w:t>
      </w:r>
      <w:r>
        <w:rPr>
          <w:lang w:val="ru-RU"/>
        </w:rPr>
        <w:t xml:space="preserve"> [3,296-297]. Тому соціальне еколого-просвітницьке служіння є насамперед месіонерським. Адже </w:t>
      </w:r>
      <w:r>
        <w:rPr>
          <w:i/>
          <w:lang w:val="ru-RU"/>
        </w:rPr>
        <w:t>“поклонитися Тому, Хто Створив небо і землю”</w:t>
      </w:r>
      <w:r>
        <w:rPr>
          <w:lang w:val="ru-RU"/>
        </w:rPr>
        <w:t xml:space="preserve"> (Об’</w:t>
      </w:r>
      <w:r>
        <w:rPr/>
        <w:t>явл. 14:7</w:t>
      </w:r>
      <w:r>
        <w:rPr>
          <w:lang w:val="ru-RU"/>
        </w:rPr>
        <w:t>) значить дотримуватися “природоохоронних  етичних норм”, даних Богом [3,299].</w:t>
      </w:r>
    </w:p>
    <w:p>
      <w:pPr>
        <w:pStyle w:val="Normal"/>
        <w:rPr/>
      </w:pPr>
      <w:r>
        <w:rPr/>
        <w:t>Не можна не відмітити ще один аспект екологічних проблем – здоров</w:t>
      </w:r>
      <w:r>
        <w:rPr>
          <w:lang w:val="ru-RU"/>
        </w:rPr>
        <w:t>’</w:t>
      </w:r>
      <w:r>
        <w:rPr/>
        <w:t xml:space="preserve">я людини. Відомо, що термін “екологія”, крім класичного значення, має й таке: “філософія медичної практики в широкому розумінні” </w:t>
      </w:r>
      <w:r>
        <w:rPr>
          <w:lang w:val="ru-RU"/>
        </w:rPr>
        <w:t>[2</w:t>
      </w:r>
      <w:r>
        <w:rPr/>
        <w:t>,42</w:t>
      </w:r>
      <w:r>
        <w:rPr>
          <w:lang w:val="ru-RU"/>
        </w:rPr>
        <w:t xml:space="preserve">]. В історії медицини настала ера екології, коли звертається увага не на хворобу, а на “всього пацієнта та його оточуюче середовище” [2,42-43]. В 70-х роках ХХ століття </w:t>
      </w:r>
      <w:r>
        <w:rPr/>
        <w:t xml:space="preserve">у </w:t>
      </w:r>
      <w:r>
        <w:rPr>
          <w:lang w:val="ru-RU"/>
        </w:rPr>
        <w:t>Канаді провели дослідження, на основі результатів якого вийшов документ під назвою “Концептуальний аналіз проблеми здоров’</w:t>
      </w:r>
      <w:r>
        <w:rPr/>
        <w:t>я</w:t>
      </w:r>
      <w:r>
        <w:rPr>
          <w:lang w:val="ru-RU"/>
        </w:rPr>
        <w:t>”. У ньому серед факторів, від яких залежить здоров’</w:t>
      </w:r>
      <w:r>
        <w:rPr/>
        <w:t>я людини, виділяють й такі: біологія людини, оточуюче середовище, спосіб життя, організація суспільної охорони здоров</w:t>
      </w:r>
      <w:r>
        <w:rPr>
          <w:lang w:val="ru-RU"/>
        </w:rPr>
        <w:t>’</w:t>
      </w:r>
      <w:r>
        <w:rPr/>
        <w:t>я</w:t>
      </w:r>
      <w:r>
        <w:rPr>
          <w:lang w:val="ru-RU"/>
        </w:rPr>
        <w:t>. Аналіз даних дослідження дав підстави припустити, що людина сама великою мірою відповідальна за стан свого здоров’</w:t>
      </w:r>
      <w:r>
        <w:rPr/>
        <w:t>я. З того часу ця концепція знайшла підтвердження в багатьох країнах.</w:t>
      </w:r>
      <w:r>
        <w:rPr>
          <w:lang w:val="ru-RU"/>
        </w:rPr>
        <w:t xml:space="preserve"> [</w:t>
      </w:r>
      <w:r>
        <w:rPr/>
        <w:t>2, 45-47</w:t>
      </w:r>
      <w:r>
        <w:rPr>
          <w:lang w:val="ru-RU"/>
        </w:rPr>
        <w:t xml:space="preserve">] </w:t>
      </w:r>
    </w:p>
    <w:p>
      <w:pPr>
        <w:pStyle w:val="Normal"/>
        <w:rPr/>
      </w:pPr>
      <w:r>
        <w:rPr>
          <w:lang w:val="ru-RU"/>
        </w:rPr>
        <w:t>Маючи ряд власних медично-оздоровчих центрів та організацій [3</w:t>
      </w:r>
      <w:r>
        <w:rPr/>
        <w:t>,8; 3,309-312</w:t>
      </w:r>
      <w:r>
        <w:rPr>
          <w:lang w:val="ru-RU"/>
        </w:rPr>
        <w:t>], ЦАСД широко розгорнула еколого-просвітницьку діяльність, одною з форм якої є пропагування здорового способу життя. Основна ідея цього напряму соціального служіння може бути виражена таким чином: будь-яка людина має свободу вибору, Бог не нав’</w:t>
      </w:r>
      <w:r>
        <w:rPr/>
        <w:t>язує їй Своєї волі, але закликає зробити розумний і виважений вибір. Роблячи його, людина повинна пам</w:t>
      </w:r>
      <w:r>
        <w:rPr>
          <w:lang w:val="ru-RU"/>
        </w:rPr>
        <w:t>’</w:t>
      </w:r>
      <w:r>
        <w:rPr/>
        <w:t>ятати про закон причинно-наслідкових зв</w:t>
      </w:r>
      <w:r>
        <w:rPr>
          <w:lang w:val="ru-RU"/>
        </w:rPr>
        <w:t>’</w:t>
      </w:r>
      <w:r>
        <w:rPr/>
        <w:t>язків: життя й здоров</w:t>
      </w:r>
      <w:r>
        <w:rPr>
          <w:lang w:val="ru-RU"/>
        </w:rPr>
        <w:t>’</w:t>
      </w:r>
      <w:r>
        <w:rPr/>
        <w:t xml:space="preserve">я залежить від дотримання певних правил (заповідей), в тому числі й щодо харчування. </w:t>
      </w:r>
      <w:r>
        <w:rPr>
          <w:lang w:val="ru-RU"/>
        </w:rPr>
        <w:t>[</w:t>
      </w:r>
      <w:r>
        <w:rPr/>
        <w:t>2,48-49</w:t>
      </w:r>
      <w:r>
        <w:rPr>
          <w:lang w:val="ru-RU"/>
        </w:rPr>
        <w:t xml:space="preserve">]. </w:t>
      </w:r>
    </w:p>
    <w:p>
      <w:pPr>
        <w:pStyle w:val="Normal"/>
        <w:rPr/>
      </w:pPr>
      <w:r>
        <w:rPr/>
        <w:t xml:space="preserve">Основа здорового способу життя, на думку АСД, не лише у відмові від шкідливих звичок, а й – і значною мірою! – від дотримання принципів раціонального харчування, від якого залежить стан, в якому людина утримує свій “храм”, тобто тіло [2,50]. АСД наголошують на особливій важливості такого доктринального постулату як утримання від “нечистої їжі”, яку “Бог заборонив вживати заради збереження здоров’я людей” [4,86; 1,293-294]. До її переліку адвентистське вчення відносить їжу тваринного походження, яка згадується як “нечиста” в Книзі Левит, розділі 11, та Повторення Закону, розділі 14. </w:t>
      </w:r>
    </w:p>
    <w:p>
      <w:pPr>
        <w:pStyle w:val="Normal"/>
        <w:rPr/>
      </w:pPr>
      <w:r>
        <w:rPr/>
        <w:t xml:space="preserve">Спостерігається в середовищі самих віруючих адвентистів прагнення до вегетаріанського способу харчування, який вони пропагують як найбільш сприятливий для здоров’я. Особлива увага в цьому контексті звертається на середню тривалість життя перших людей (згідно Біблії) до потопу – 912 років, після потопу – 317 років. </w:t>
      </w:r>
      <w:r>
        <w:rPr>
          <w:lang w:val="ru-RU"/>
        </w:rPr>
        <w:t>Пояснюється це не лише зміною екологічних факторів на землі, а й зміною раціону харчування. Згідно  Святого Письма, у перших людей до гріхопадіння він був виключно вегетаріанським: “…дав Я вам усю ярину, що розсіває насіння, … і кожне дерево, що на ньому плід деревний, що воно розсіває насіння, – нехай буде на їжу це вам” (Бут. 1:29). Причиною першого гріха стало саме недотримання Божих настанов щодо їжі: не їсти одного-єдиного плоду. Після цього людина і з нею вся земля були прокляті; і змінився раціон: “… ти будеш їсти траву польову” (Бут. 3:18). Але немає даних про те, що до потопу спостерігалося скорочення тривалості життя: деякі нащадки Адама жили навіть довше, ніж сам Адам. Тенденція до різкого скорочення життя починає простежуватися після потопу, яким було знищено всю рослинність, і Бог дозволяє вживати в їжу м’</w:t>
      </w:r>
      <w:r>
        <w:rPr/>
        <w:t>ясо. Та з певною пересторогою: не їсти крові. І потім ще раз прозвучала та сама заборона: на кров і жир, але вже народу, що готувався ввійти в землю обіцяну</w:t>
      </w:r>
      <w:r>
        <w:rPr>
          <w:lang w:val="ru-RU"/>
        </w:rPr>
        <w:t>. Як зазначає Уїльям Дайсінгер, “можна припустити, що дозвіл на вживання в їжу м’</w:t>
      </w:r>
      <w:r>
        <w:rPr/>
        <w:t>яса мав на меті скоротити тривалість гріховного життя людини". [2,53-54]. Як беззаперечний доказ цих поглядів представники ЦАСД наводять статистичні дані, згідно яких серед АСД рівень багатьох хвороб (серцево-судинних, діабету, хвороб нирок, ракових захворювань та інших) набагато нижчий, ніж серед інших людей. Пояснюється це тим, що адвентисти в переважній більшості вегетаріанці, а решта дотримується правил здорового харчування, викладених у Біблії [2,59]. Крім того, ЦАСД виправдовує вегетаріанство ще й з економічної та екологічної точки зору. Заготовка вегетаріанської їжі вимагає значно менших затрат енергії та ресурсів; починають проявлятися “негативні екологічні наслідки тваринництва”  [2,63-65].</w:t>
      </w:r>
    </w:p>
    <w:p>
      <w:pPr>
        <w:pStyle w:val="Normal"/>
        <w:rPr/>
      </w:pPr>
      <w:r>
        <w:rPr/>
        <w:t xml:space="preserve">Спираючись на вищесказане, можна з певною долею вірогідності стверджувати, що соціальне служіння ЦАСД відіграє інтегруючу роль у суспільстві. </w:t>
      </w:r>
      <w:r>
        <w:rPr>
          <w:lang w:val="ru-RU"/>
        </w:rPr>
        <w:t>АСД спрямовує свою діяльність на людину, стимулюючи її до гармонійного розвитку власної особистості. Не залишаючись осторонь глобальних проблем сучасності, конфесія намагається вирішити їх на мікролокальному рівні – на рівні кожної окремої людини, розцінюючи її як “образ і подобу Божу” [</w:t>
      </w:r>
      <w:r>
        <w:rPr/>
        <w:t>1,82; 3,133</w:t>
      </w:r>
      <w:r>
        <w:rPr>
          <w:lang w:val="ru-RU"/>
        </w:rPr>
        <w:t xml:space="preserve">]. Виступаючи за конструктивний діалог державних та релігійних організацій у вирішенні проблем окремої людини у своєму соціальному служінні, сучасні організації в міру своїх можливостей, в тому числі й ЦАСД, прагнуть до побудови громадянського суспільства. А це виступає свідоцтвом її гуманістичної суті. </w:t>
      </w:r>
    </w:p>
    <w:p>
      <w:pPr>
        <w:pStyle w:val="2"/>
        <w:rPr/>
      </w:pPr>
      <w:r>
        <w:rPr/>
        <w:t>Література:</w:t>
      </w:r>
    </w:p>
    <w:p>
      <w:pPr>
        <w:pStyle w:val="Normal"/>
        <w:ind w:hanging="0"/>
        <w:rPr/>
      </w:pPr>
      <w:r>
        <w:rPr/>
        <w:t>1. В начале было Слово…: Пер. с англ. – Заокский: “Источник жизни”, 1993. – 432 с.</w:t>
      </w:r>
    </w:p>
    <w:p>
      <w:pPr>
        <w:pStyle w:val="Normal"/>
        <w:ind w:hanging="0"/>
        <w:rPr/>
      </w:pPr>
      <w:r>
        <w:rPr/>
        <w:t>2. Дайсингер У. Небесный образ жизни сегодня: Здоровье в контексте 14-й главы Откровение: Пер. с англ. – Заокский: «Источник жизни», 2003. – 320 с.</w:t>
      </w:r>
    </w:p>
    <w:p>
      <w:pPr>
        <w:pStyle w:val="Normal"/>
        <w:ind w:hanging="0"/>
        <w:rPr/>
      </w:pPr>
      <w:r>
        <w:rPr/>
        <w:t>3. Жукалюк Н., Любащенко В. История церкви христиан Адвентистов седьмого дня в Украине. – К.: “Джерело життя”, 2003. – 320 с.</w:t>
      </w:r>
    </w:p>
    <w:p>
      <w:pPr>
        <w:pStyle w:val="Normal"/>
        <w:ind w:hanging="0"/>
        <w:rPr/>
      </w:pPr>
      <w:r>
        <w:rPr/>
        <w:t>4. Опарин А. А. Ключи истории: Археологическое исследование книги Бытие: Монография. – Харьков: Факт, 2001. – 224 с.</w:t>
      </w:r>
    </w:p>
    <w:p>
      <w:pPr>
        <w:pStyle w:val="Normal"/>
        <w:rPr/>
      </w:pPr>
      <w:r>
        <w:rPr/>
      </w:r>
    </w:p>
    <w:p>
      <w:pPr>
        <w:pStyle w:val="Normal"/>
        <w:rPr/>
      </w:pPr>
      <w:r>
        <w:rPr/>
      </w:r>
    </w:p>
    <w:p>
      <w:pPr>
        <w:pStyle w:val="Author"/>
        <w:rPr>
          <w:lang w:val="ru-RU"/>
        </w:rPr>
      </w:pPr>
      <w:r>
        <w:rPr>
          <w:lang w:val="ru-RU"/>
        </w:rPr>
        <w:t>Заздравнов А.П., Заздравнова О.И.</w:t>
      </w:r>
    </w:p>
    <w:p>
      <w:pPr>
        <w:pStyle w:val="Title"/>
        <w:spacing w:before="0" w:after="0"/>
        <w:rPr>
          <w:lang w:val="en-US"/>
        </w:rPr>
      </w:pPr>
      <w:r>
        <w:rPr>
          <w:lang w:val="ru-RU"/>
        </w:rPr>
        <w:t xml:space="preserve">ГЕРМЕНЕВТИКА БИБЛИИ: </w:t>
      </w:r>
    </w:p>
    <w:p>
      <w:pPr>
        <w:pStyle w:val="Title1"/>
        <w:rPr/>
      </w:pPr>
      <w:r>
        <w:rPr>
          <w:lang w:val="ru-RU"/>
        </w:rPr>
        <w:t>ВЫЯВЛЕНИЕ И ПОСТИЖЕНИЕ БИНАРНЫХ ОППОЗИЦИЙ</w:t>
      </w:r>
    </w:p>
    <w:p>
      <w:pPr>
        <w:pStyle w:val="Normal"/>
        <w:rPr/>
      </w:pPr>
      <w:r>
        <w:rPr>
          <w:lang w:val="ru-RU"/>
        </w:rPr>
        <w:t xml:space="preserve">К постижению  сакрального источника можно подходить с двух сторон: со стороны его актуальности и со стороны выявления  непреходящих существенно-смысловых </w:t>
      </w:r>
      <w:r>
        <w:rPr/>
        <w:t>„</w:t>
      </w:r>
      <w:r>
        <w:rPr>
          <w:lang w:val="ru-RU"/>
        </w:rPr>
        <w:t>монад</w:t>
      </w:r>
      <w:r>
        <w:rPr/>
        <w:t>”</w:t>
      </w:r>
      <w:r>
        <w:rPr>
          <w:lang w:val="ru-RU"/>
        </w:rPr>
        <w:t xml:space="preserve">. В первом случае обращение к социокультурным, лингвистическим, психологическим, логическим  формам понимания способствует складыванию картины эдакого всеобъемлющего охвата  изучаемого феномена,  </w:t>
      </w:r>
      <w:r>
        <w:rPr/>
        <w:t>„</w:t>
      </w:r>
      <w:r>
        <w:rPr>
          <w:lang w:val="ru-RU"/>
        </w:rPr>
        <w:t>демонстрирующего</w:t>
      </w:r>
      <w:r>
        <w:rPr/>
        <w:t>”</w:t>
      </w:r>
      <w:r>
        <w:rPr>
          <w:lang w:val="ru-RU"/>
        </w:rPr>
        <w:t xml:space="preserve"> себя в различных ипостасях. Достигнутая </w:t>
      </w:r>
      <w:r>
        <w:rPr>
          <w:u w:val="single"/>
          <w:lang w:val="ru-RU"/>
        </w:rPr>
        <w:t>широта</w:t>
      </w:r>
      <w:r>
        <w:rPr>
          <w:lang w:val="ru-RU"/>
        </w:rPr>
        <w:t xml:space="preserve"> постижения, закрепленная в соответствующих знаниях, не оставляет места для  рефлексии относительно </w:t>
      </w:r>
      <w:r>
        <w:rPr>
          <w:u w:val="single"/>
          <w:lang w:val="ru-RU"/>
        </w:rPr>
        <w:t>глубины и аутентичности</w:t>
      </w:r>
      <w:r>
        <w:rPr>
          <w:lang w:val="ru-RU"/>
        </w:rPr>
        <w:t xml:space="preserve"> этого постижения. М. Бубер констатирует: </w:t>
      </w:r>
      <w:r>
        <w:rPr/>
        <w:t>„</w:t>
      </w:r>
      <w:r>
        <w:rPr>
          <w:lang w:val="ru-RU"/>
        </w:rPr>
        <w:t xml:space="preserve">ПОЗНАВАЯ, человек остается непричастен миру. Потому что знания локализуются </w:t>
      </w:r>
      <w:r>
        <w:rPr/>
        <w:t>„</w:t>
      </w:r>
      <w:r>
        <w:rPr>
          <w:lang w:val="ru-RU"/>
        </w:rPr>
        <w:t>в нем</w:t>
      </w:r>
      <w:r>
        <w:rPr/>
        <w:t>”</w:t>
      </w:r>
      <w:r>
        <w:rPr>
          <w:lang w:val="ru-RU"/>
        </w:rPr>
        <w:t>,  а не между ним и миром. Мир не сопричастен процессу познания. Он позволяет изучать себя, но ему нет до этого дела, ибо он никак этому не способствует, и с ним ничего не происходит</w:t>
      </w:r>
      <w:r>
        <w:rPr/>
        <w:t>”</w:t>
      </w:r>
      <w:r>
        <w:rPr>
          <w:lang w:val="ru-RU"/>
        </w:rPr>
        <w:t xml:space="preserve"> [2. С.296]. При этом тенденция к сворачиванию материала постижения усиливается пропорционально специализации практической деятельности. В конце концов универсум сущего сужается до пределов непосредственных компонентов хозяйственной  жизни.  Именно в этих границах человек ощущает себя хозяином положения, ведет себя раскованно и уверенно осуществляет жизненный цикл своих функций,  упиваясь своим мнимым могуществом.</w:t>
      </w:r>
    </w:p>
    <w:p>
      <w:pPr>
        <w:pStyle w:val="Normal"/>
        <w:rPr/>
      </w:pPr>
      <w:r>
        <w:rPr>
          <w:lang w:val="ru-RU"/>
        </w:rPr>
        <w:t xml:space="preserve">Постижение смыслов Библейского текста имеет богатую традицию.  Как показывает Л.В. Стародубцева в своей прекрасной статье, уже </w:t>
      </w:r>
      <w:r>
        <w:rPr/>
        <w:t>„</w:t>
      </w:r>
      <w:r>
        <w:rPr>
          <w:lang w:val="ru-RU"/>
        </w:rPr>
        <w:t>древнееврейское учение ПРДС, или Пардес, также учило восходить от буквы Писания к его высшему смыслу через ряд из четырех уровней – ступеней прочтения текста… Так, путь  познания Торы начинается с простого смысла (Пешат),  затем углубляется в постижение намеков (Ремез), после них открывается смысл толкований (Дераш). И лишь в недосягаемом пределе сквозь символы и иносказания просвечивает глубина Тайны (Сод)</w:t>
      </w:r>
      <w:r>
        <w:rPr/>
        <w:t>”</w:t>
      </w:r>
      <w:r>
        <w:rPr>
          <w:lang w:val="ru-RU"/>
        </w:rPr>
        <w:t xml:space="preserve"> [5. С. 25]. Добавим, что и Николай Коперник, и Блез Паскаль всю силу человеческого разума направляли на  постижение  глубинных смыслов Священного Писания.</w:t>
      </w:r>
    </w:p>
    <w:p>
      <w:pPr>
        <w:pStyle w:val="Normal"/>
        <w:rPr/>
      </w:pPr>
      <w:r>
        <w:rPr>
          <w:lang w:val="ru-RU"/>
        </w:rPr>
        <w:t xml:space="preserve">Из вышеизложенного однозначно следует, что знания, содержащиеся в Библейском  тексте, выявляются в прямой зависимости от познавательно -  инпретационных способностей людей. </w:t>
      </w:r>
      <w:r>
        <w:rPr/>
        <w:t>„</w:t>
      </w:r>
      <w:r>
        <w:rPr>
          <w:lang w:val="ru-RU"/>
        </w:rPr>
        <w:t xml:space="preserve">В этих знаниях фиксируются глубинные, скрытые от непосредственного наблюдения связи и элементы ментальных явлений, не представленные в традиционных эпистемологических структурах. При этом выявляется возможность обнаружения и тех компонентов, которые лишь подразумеваются, существуют в знании </w:t>
      </w:r>
      <w:r>
        <w:rPr/>
        <w:t>„</w:t>
      </w:r>
      <w:r>
        <w:rPr>
          <w:lang w:val="ru-RU"/>
        </w:rPr>
        <w:t>по умолчанию</w:t>
      </w:r>
      <w:r>
        <w:rPr/>
        <w:t>”</w:t>
      </w:r>
      <w:r>
        <w:rPr>
          <w:lang w:val="ru-RU"/>
        </w:rPr>
        <w:t>, представляя из себя скрытые структуры неявного знания, предполагающие устойчивые формы невербальных коммуникаций познающих субъектов. Эти структуры не менее значимы для  жизнедеятельности человека</w:t>
      </w:r>
      <w:r>
        <w:rPr/>
        <w:t>”</w:t>
      </w:r>
      <w:r>
        <w:rPr>
          <w:lang w:val="ru-RU"/>
        </w:rPr>
        <w:t>[4. С. 73].</w:t>
      </w:r>
    </w:p>
    <w:p>
      <w:pPr>
        <w:pStyle w:val="Normal"/>
        <w:rPr/>
      </w:pPr>
      <w:r>
        <w:rPr>
          <w:lang w:val="ru-RU"/>
        </w:rPr>
        <w:t>Подход к сакральному с целью  выявления его непреходящих ценностей – принципиально новый феномен современности, в наиболее развитой форме представленный герменевтикой. Именно герменевтика начинает рассматривать процесс понимания в качестве ключевого  социально – этического   и культурного механизма, обеспечивающего человеческую коммуникацию. Это понимание в герменевтике возможно на двух уровнях. На первом,  грамматическом, происходит выявление общих правил функционирования языка, его грамматических конструкций и словоупотребления. Второй уровень ориентирован на выявление индивидуальных смысловых оттенков, приписываемых отдельным словам и языковым выражениям. Поскольку это индивидуальное словоупотребление опирается на неповторимый и невоспроизводимый полностью опыт каждого отдельного человека, постольку не существует и правил,  регламентирующих аутентичное понимание интерпретатором  анализируемого текста.</w:t>
      </w:r>
    </w:p>
    <w:p>
      <w:pPr>
        <w:pStyle w:val="Normal"/>
        <w:rPr/>
      </w:pPr>
      <w:r>
        <w:rPr>
          <w:lang w:val="ru-RU"/>
        </w:rPr>
        <w:t xml:space="preserve">В данном случае уместно воспользоваться одним из базовых терминов герменевтики – </w:t>
      </w:r>
      <w:r>
        <w:rPr>
          <w:u w:val="single"/>
          <w:lang w:val="ru-RU"/>
        </w:rPr>
        <w:t>девинацией</w:t>
      </w:r>
      <w:r>
        <w:rPr>
          <w:lang w:val="ru-RU"/>
        </w:rPr>
        <w:t xml:space="preserve">, предполагающей процесс проникновения в замыслы и намерения Творца. Собственно говоря, это процесс творческого, но интимного вживания в мир непреходящих ценностей. Но одновременно это и процесс компаративный, процесс сравнивания и фиксации общих моментов, присущих Творцу и сотворенному, как продукту Творца. Этим самым индивидуальные моменты постижения замыслов Творца поднимаются до уровня социальной необходимости. Ведь для того, кто стремится нечто постигнуть мыслью, необходимо приобщиться к </w:t>
      </w:r>
      <w:r>
        <w:rPr/>
        <w:t>„</w:t>
      </w:r>
      <w:r>
        <w:rPr>
          <w:lang w:val="ru-RU"/>
        </w:rPr>
        <w:t>другому</w:t>
      </w:r>
      <w:r>
        <w:rPr/>
        <w:t>”</w:t>
      </w:r>
      <w:r>
        <w:rPr>
          <w:lang w:val="ru-RU"/>
        </w:rPr>
        <w:t>, дабы войти в сферу его бытийности, его замыслов и деяний. А это возможно лишь в процессе последовательного выделения и фиксации общего, непреходящего, длящегося, доступного закреплению в категориально–понятийной форме.</w:t>
      </w:r>
    </w:p>
    <w:p>
      <w:pPr>
        <w:pStyle w:val="Normal"/>
        <w:rPr/>
      </w:pPr>
      <w:r>
        <w:rPr>
          <w:lang w:val="ru-RU"/>
        </w:rPr>
        <w:t>Оговоримся, что построение категориально–понятийной системы как системы субординации  базовых элементов мышления не является самоцелью и не предполагает окончательной завершенности. Это – процесс континуальный, предполагающий неограниченное повторение  спиралевидно раскручивающихся актов постижения Творца  и его творений, что может служить достаточным основанием потенциальной вариативности и множественности интерпретаций  Священного Писания.</w:t>
      </w:r>
    </w:p>
    <w:p>
      <w:pPr>
        <w:pStyle w:val="Normal"/>
        <w:rPr/>
      </w:pPr>
      <w:r>
        <w:rPr>
          <w:lang w:val="ru-RU"/>
        </w:rPr>
        <w:t xml:space="preserve">Способом все более полного постижения текста становится  процесс бесконечных уточнений смыслов  и значений отдельных частей текста, отдельных положений и даже отдельных слов и чисел, зафиксированных в содержании интерпретируемого текста.  Герменевтический круг представляется в виде двух взаимообусловленных установок. Первая: часть текста может быть постигнута лишь в контексте целого, в контексте всего текста. Вторая: целое, текст как таковой постигается путем интерпретации его отдельных частей, положений, слов, чисел. При переходах от одной установки  к другой и происходит углубление, уточнение и расширение семантики каждого понятия и всей понятийной системы в целом. Здесь круг размыкается, и два процесса взаимодополняют друг друга.  </w:t>
      </w:r>
    </w:p>
    <w:p>
      <w:pPr>
        <w:pStyle w:val="Normal"/>
        <w:rPr/>
      </w:pPr>
      <w:r>
        <w:rPr>
          <w:lang w:val="ru-RU"/>
        </w:rPr>
        <w:t>Проблема разграничения герменевтических уровней  порождена осознанием того, что авторы древних текстов являлись членами иных  языковых общностей, они принадлежали к иным этнокультурным системам. Но тем не менее, именно эти тексты демонстрируют  принципиальную открытость для истолкования и интерпретации, что обосновывается признанием существования устойчивых (и может быть – вневременных или, по крайней мере, трансвременных) этимологических языковых значений, требующих разграничения слова и понятия, без чего значения слова, нередко амбивалентные, не могут быть схвачены в единой концептуальной структуре. В анализе текста в процессе его истолкования невозможно установление изначального, а тем более единственного смысла или значения слова: значения слов в исторической эволюции социума иногда  изменяются до неузнаваемости. Поэтому слово фиксирует многообразие значений, причем в определенной области применения устанавливается некоторое единство этих многообразий. Там, где имеет место не простая фиксация фактов в языке, т.е.  включение фактов в языковую систему, а  дедуктивное выведение одних смысловых образований из других, в языке начинает преобладать мыслительное содержание и возникают понятия.</w:t>
      </w:r>
    </w:p>
    <w:p>
      <w:pPr>
        <w:pStyle w:val="Normal"/>
        <w:rPr/>
      </w:pPr>
      <w:r>
        <w:rPr>
          <w:lang w:val="ru-RU"/>
        </w:rPr>
        <w:t>Система понятий не идентична системе слов, но вместе с тем она предполагает взаимодействие обоих уровней анализа, следствием чего и является переход от чисто индивидуального к общему, от присущего индивиду к присущему социуму. Интеллектуальная индивидуальная деятельность при этом не только не исключает, но предполагает коммуникативные связи людей, составляющих социум: единство слов (и понятий) -  фундамент ментальности социума.</w:t>
      </w:r>
    </w:p>
    <w:p>
      <w:pPr>
        <w:pStyle w:val="Normal"/>
        <w:rPr/>
      </w:pPr>
      <w:r>
        <w:rPr>
          <w:lang w:val="ru-RU"/>
        </w:rPr>
        <w:t xml:space="preserve">Вербальные конструкции Библейского текста буквально </w:t>
      </w:r>
      <w:r>
        <w:rPr/>
        <w:t>„</w:t>
      </w:r>
      <w:r>
        <w:rPr>
          <w:lang w:val="ru-RU"/>
        </w:rPr>
        <w:t>просвечивают</w:t>
      </w:r>
      <w:r>
        <w:rPr/>
        <w:t>”</w:t>
      </w:r>
      <w:r>
        <w:rPr>
          <w:lang w:val="ru-RU"/>
        </w:rPr>
        <w:t xml:space="preserve"> через основные бинарные  оппозиции Света и Тьмы, Добра и Зла, Жизни и Смерти, Бога и Сатаны. Это – оппозиции явные, доступные если не на уровне чувственного восприятия, то хотя бы на эмпирическом уровне суждений и умозаключений. Так, чаще всего внимание и верующих, и исследователей привлекают Библейские бинарные оппозиции </w:t>
      </w:r>
      <w:r>
        <w:rPr/>
        <w:t>„</w:t>
      </w:r>
      <w:r>
        <w:rPr>
          <w:lang w:val="ru-RU"/>
        </w:rPr>
        <w:t>практического разума</w:t>
      </w:r>
      <w:r>
        <w:rPr/>
        <w:t>”</w:t>
      </w:r>
      <w:r>
        <w:rPr>
          <w:lang w:val="ru-RU"/>
        </w:rPr>
        <w:t xml:space="preserve">, т.е. нравственные основы поведения индивида. Диапазон деяний христианина, руководствующегося высшими смысложизненными ориентирами, предельно широк: от принципа </w:t>
      </w:r>
      <w:r>
        <w:rPr/>
        <w:t>„</w:t>
      </w:r>
      <w:r>
        <w:rPr>
          <w:lang w:val="ru-RU"/>
        </w:rPr>
        <w:t>Возлюби врага своего</w:t>
      </w:r>
      <w:r>
        <w:rPr/>
        <w:t>”</w:t>
      </w:r>
      <w:r>
        <w:rPr>
          <w:lang w:val="ru-RU"/>
        </w:rPr>
        <w:t xml:space="preserve">[Мф 5: 44] до принципа </w:t>
      </w:r>
      <w:r>
        <w:rPr/>
        <w:t>„</w:t>
      </w:r>
      <w:r>
        <w:rPr>
          <w:lang w:val="ru-RU"/>
        </w:rPr>
        <w:t>Возненавидь отца и мать своих</w:t>
      </w:r>
      <w:r>
        <w:rPr/>
        <w:t>”</w:t>
      </w:r>
      <w:r>
        <w:rPr>
          <w:lang w:val="ru-RU"/>
        </w:rPr>
        <w:t xml:space="preserve"> [Лук 14: 26]. </w:t>
      </w:r>
      <w:r>
        <w:rPr/>
        <w:t>„</w:t>
      </w:r>
      <w:r>
        <w:rPr>
          <w:lang w:val="ru-RU"/>
        </w:rPr>
        <w:t>Два полюса, которые в парадоксальности своей переходят друг в друга: если родители твои уводят тебя от истины – возненавидь их, если ненависть к врагу мешает увидеть Истину – возлюби врага своего</w:t>
      </w:r>
      <w:r>
        <w:rPr/>
        <w:t>”</w:t>
      </w:r>
      <w:r>
        <w:rPr>
          <w:lang w:val="ru-RU"/>
        </w:rPr>
        <w:t xml:space="preserve"> [    </w:t>
      </w:r>
      <w:r>
        <w:rPr/>
        <w:t>C</w:t>
      </w:r>
      <w:r>
        <w:rPr>
          <w:lang w:val="ru-RU"/>
        </w:rPr>
        <w:t>. 118].</w:t>
      </w:r>
    </w:p>
    <w:p>
      <w:pPr>
        <w:pStyle w:val="Normal"/>
        <w:rPr/>
      </w:pPr>
      <w:r>
        <w:rPr>
          <w:lang w:val="ru-RU"/>
        </w:rPr>
        <w:t xml:space="preserve">Сложнее обстоит дело со скрытыми бинарными оппозициями, выявляемыми лишь в процессе глубокой рефлексии относительно смысловых и сущностных аспектов постижения Библейского текста. Главной задачей в этом случае становится выбор инструмента имманентного постижения текста Священного Писания. Именно здесь обнаруживается своеобразная оппозиция двух инструментов постижения сокровенного знания: Ума и Души.  Термином </w:t>
      </w:r>
      <w:r>
        <w:rPr/>
        <w:t>„</w:t>
      </w:r>
      <w:r>
        <w:rPr>
          <w:lang w:val="ru-RU"/>
        </w:rPr>
        <w:t>Ум</w:t>
      </w:r>
      <w:r>
        <w:rPr/>
        <w:t xml:space="preserve">” </w:t>
      </w:r>
      <w:r>
        <w:rPr>
          <w:lang w:val="ru-RU"/>
        </w:rPr>
        <w:t xml:space="preserve">в данном случае обозначается </w:t>
      </w:r>
      <w:r>
        <w:rPr/>
        <w:t>„</w:t>
      </w:r>
      <w:r>
        <w:rPr>
          <w:lang w:val="ru-RU"/>
        </w:rPr>
        <w:t>характеристика способности мышления и понимания</w:t>
      </w:r>
      <w:r>
        <w:rPr/>
        <w:t>”</w:t>
      </w:r>
      <w:r>
        <w:rPr>
          <w:lang w:val="ru-RU"/>
        </w:rPr>
        <w:t>, объединяющая рассудок и разум  [См.: 6. С.701]</w:t>
      </w:r>
      <w:r>
        <w:rPr/>
        <w:t>.</w:t>
      </w:r>
      <w:r>
        <w:rPr>
          <w:lang w:val="ru-RU"/>
        </w:rPr>
        <w:t xml:space="preserve"> </w:t>
      </w:r>
    </w:p>
    <w:p>
      <w:pPr>
        <w:pStyle w:val="Normal"/>
        <w:rPr/>
      </w:pPr>
      <w:r>
        <w:rPr>
          <w:lang w:val="ru-RU"/>
        </w:rPr>
        <w:t>Казалось бы, Библейский текст адресован людям, обладающим Умом, людям, способным мыслить в рамках определенных правил связи суждений и умозаключений, в рамках логики движения мыслительных форм. Но этот, несомненно, атрибутивный признак человека сразу же дает сбои, как только Ум сознательно ограничивает себя рамками рассудочно-аналитических суждений. Значительное количество даже чисто фактологического содержания Библии рассудочному уровню мышления недоступно. Обращение же рассудка к своим собственным основаниям являет картину, не внушающую оптимизма: статус онтологичности Ума в рамках рассудка крайне неопределенен. Это следует из простой констатации факта: совокупный опыт человеческой жизнедеятельности сформировал стойкое убеждение, что Ум принципиально не может быть первоначалом сущего, так как постоянно нуждается в своем носителе. Если даже допустить, что носителем Ума является Единый, то и в этом случае Ум не составляет атрибутивного качества:  мыслящее и мыслимое совпадают в Едином, а Единое выступает первоначалом Ума. Данное положение явно свидетельствует в пользу того,  что при постижении Библии, следует избавляться от иллюзий относительно всемогущности Ума: порожденное обладает меньшим совершенством, нежели порождающее. Ум по своим генетическим истокам обречен следовать за породившим его началом.</w:t>
      </w:r>
    </w:p>
    <w:p>
      <w:pPr>
        <w:pStyle w:val="Normal"/>
        <w:rPr/>
      </w:pPr>
      <w:r>
        <w:rPr>
          <w:lang w:val="ru-RU"/>
        </w:rPr>
        <w:t>В то же время Ум по своему существу плюралистичен, ибо представлен бесконечным множеством идей, довольно часто не стыкующихся друг с другом. Но именно плюрализм идей обусловливает целостность Ума, которая выступает как внутренний организующий принцип.</w:t>
      </w:r>
    </w:p>
    <w:p>
      <w:pPr>
        <w:pStyle w:val="Normal"/>
        <w:rPr/>
      </w:pPr>
      <w:r>
        <w:rPr>
          <w:lang w:val="ru-RU"/>
        </w:rPr>
        <w:t>Ум, как следует из текста Библии, охватывает все истинно сущее: пребывание в мысли продлевает бытие предметов, отсеивая все, что недостойно сущего (иллюзии, заблуждения). Умозрение, как пребывание в мысли, есть адекватное сущностное определение всего сущего. Тождество Ума и сущего как мыслящего и мыслимого в Уме является не столько  потенцией сущностных  определенностей, сколько энергией мысли, переводящее предметный мир человеческого бытия в актуально сущее. Благодаря этому деятельность Ума продуцирует не только сущее в возможности, но и актуальное сущее. Деятельность Ума - непременное условие  бытия нематериальных сущностей как истинного бытия: любая мыслимая Умом сущность становится реальностью. Вечная активность Ума означает, что он находится в непрерывном движении, а его деятельность является бесконечно проявляющейся в различных формах, в зависимости от того, что является объектом мысли.</w:t>
      </w:r>
    </w:p>
    <w:p>
      <w:pPr>
        <w:pStyle w:val="Normal"/>
        <w:rPr/>
      </w:pPr>
      <w:r>
        <w:rPr>
          <w:lang w:val="ru-RU"/>
        </w:rPr>
        <w:t>Адресат Библейского текста – Душа как пространство постоянных метаморфоз. Но познать себя Душа может, лишь обратившись к Уму как к своему объекту созерцания, т. е. через его посредство. В этом обращении к Уму Душа как бы покидает свое прежнее  состояние  и возникает в ином, чтобы достичь определенного единства с объектом, максимально уподобляясь ему. Без этого невозможно созерцание Душой умопостигаемого, с помощью чего Душа лишь и может знать себя. Отсюда и множественность постоянной изменчивости Души, Душа всегда другая. И в этом состоит сущность дискурсивного мышления, в котором выражается деятельность Души, не способной, в противоположность Уму, ,,мгновенно постигнуть объект во всей его целостности, многообразии и полноте. Поэтому Душа как бы дробит его, постигая в какой-то момент времени лишь его отдельную часть. Таким образом, душа в каждый момент своей созерцательной деятельности «схватывает» не всю идею, а лишь какой-то ее смысл. В итоге в области Души локализуются отдельные образы идей, раздробившие единство образца (идеи) на множество смыслов. Созерцательная деятельность Души приводит к появлению формообразований, лишь отдаленно и приблизительно репрезентирующих целостность сущности. Правда, благодаря этому Душа становится посредницей между умопостигаемым миром сущности и чувственным миром, являющим себя в пестрых и преходящих формах бытования.</w:t>
      </w:r>
    </w:p>
    <w:p>
      <w:pPr>
        <w:pStyle w:val="Normal"/>
        <w:rPr/>
      </w:pPr>
      <w:r>
        <w:rPr>
          <w:lang w:val="ru-RU"/>
        </w:rPr>
        <w:t>По своей природе Душа интеллектуальна и ее бытие в ноуменальном мире тождественно сущности. Но ее имманентное постижение осуществляется посредством рассудочных актов, расчленяющих целостность и делающих предметом анализа фрагменты этой целостности. Но тогда оказывается, что доминирующим вектором активности Души становится внешнеположенное, хотя и продуцированное внутренней энергией Души. Душа обречена мыслить Другое, что не есть Душа, а потому ориентация на постижение Другого предельно ослабляет рефлексивные параметры Души.</w:t>
      </w:r>
    </w:p>
    <w:p>
      <w:pPr>
        <w:pStyle w:val="Normal"/>
        <w:rPr/>
      </w:pPr>
      <w:r>
        <w:rPr>
          <w:lang w:val="ru-RU"/>
        </w:rPr>
        <w:t>Через обнаружение и интерпретацию бинарных оппозиций  при каждом повороте человеческой истории обнаруживаются новые смыслы Библейского повествования, и с позиций прогрессирующего знания перед человечеством открываются новые пласты в постижении веры, истины, добра, справедливости. Поэтому бинарные оппозиции, органически пронизывающие текст Божественного Откровения,  при их обнаружении  нуждаются в интерпретациях, исходящих из сложившихся  на данный момент социокультурных и ментальных установок. Не выходя за рамки данного Библией  смыслового пространства, осмысление и интерпретация, как герменевтическая практика,  приумножают его (смыслового пространства Библейского текста) смыслы, выполняя своеобразную смыслогенерирующую функцию. Расширяется весь массив смыслов бытия и мира, и человека в мире. Следовательно, Божественное Откровение принципиально отличается от культурно-исторических памятников, смысл которых задается раз и навсегда. Библия – это открытая концептуальная система, предлагающая критерии оценки реальных и виртуальных помыслов людей, их деяний с позиции Добра, Истины, Справедливости. Причем эта оценка не зависит ни от возраста, ни от образования, ни от пола, ни от национально–расовой идентичности. Библейский текст, предстающий в системах координат научного и философского знания, заключает в себе необъятный потенциал прогноза событий, учет которых, несомненно, будет способствовать выбору надежных векторов человеческого бытия. Человек сам выбирает то, что для него наиболее истинно, необходимо и убедительно. Но главным для него остается вопрос выбора надежного средства ориентации в мире преходящих и вечных ценностей, в мире бинарных оппозиций нравственных, духовных, социальных и материальных формообразований.</w:t>
      </w:r>
    </w:p>
    <w:p>
      <w:pPr>
        <w:pStyle w:val="Normal"/>
        <w:rPr/>
      </w:pPr>
      <w:r>
        <w:rPr>
          <w:lang w:val="ru-RU"/>
        </w:rPr>
        <w:t xml:space="preserve">В завершение данной статьи будет уместным привести цитату П.Д. Юркевича, которая полностью соответствует авторской позиции: </w:t>
      </w:r>
      <w:r>
        <w:rPr/>
        <w:t>„</w:t>
      </w:r>
      <w:r>
        <w:rPr>
          <w:lang w:val="ru-RU"/>
        </w:rPr>
        <w:t xml:space="preserve">В настоящей статье мы руководствовались мыслию, что одно из таковых средств заключается в тщательном и беспристрастном изучении Библии во всех ее  подробностях, во всех по-видимому самых незначительных понятиях. </w:t>
      </w:r>
      <w:r>
        <w:rPr/>
        <w:t>„</w:t>
      </w:r>
      <w:r>
        <w:rPr>
          <w:lang w:val="ru-RU"/>
        </w:rPr>
        <w:t>Возьми и читай</w:t>
      </w:r>
      <w:r>
        <w:rPr/>
        <w:t>”</w:t>
      </w:r>
      <w:r>
        <w:rPr>
          <w:lang w:val="ru-RU"/>
        </w:rPr>
        <w:t>, - говорил неведомый голос Августину, который терялся среди сомнений и противоречий своего широкого знания</w:t>
      </w:r>
      <w:r>
        <w:rPr/>
        <w:t>”</w:t>
      </w:r>
      <w:r>
        <w:rPr>
          <w:lang w:val="ru-RU"/>
        </w:rPr>
        <w:t xml:space="preserve"> [7. С.103</w:t>
      </w:r>
      <w:r>
        <w:rPr/>
        <w:t>]</w:t>
      </w:r>
      <w:r>
        <w:rPr>
          <w:lang w:val="ru-RU"/>
        </w:rPr>
        <w:t>.</w:t>
      </w:r>
    </w:p>
    <w:p>
      <w:pPr>
        <w:pStyle w:val="Normal"/>
        <w:rPr>
          <w:b/>
          <w:b/>
          <w:bCs/>
          <w:lang w:val="ru-RU"/>
        </w:rPr>
      </w:pPr>
      <w:r>
        <w:rPr>
          <w:b/>
          <w:bCs/>
          <w:lang w:val="ru-RU"/>
        </w:rPr>
        <w:t>Литература</w:t>
      </w:r>
    </w:p>
    <w:p>
      <w:pPr>
        <w:pStyle w:val="Normal"/>
        <w:rPr>
          <w:lang w:val="ru-RU"/>
        </w:rPr>
      </w:pPr>
      <w:r>
        <w:rPr>
          <w:lang w:val="ru-RU"/>
        </w:rPr>
        <w:t>1. Библия. Книги Священного Писания  Ветхого и Нового Завета. – М., 1991. – 1189 с.</w:t>
      </w:r>
    </w:p>
    <w:p>
      <w:pPr>
        <w:pStyle w:val="Normal"/>
        <w:rPr>
          <w:lang w:val="ru-RU"/>
        </w:rPr>
      </w:pPr>
      <w:r>
        <w:rPr>
          <w:lang w:val="ru-RU"/>
        </w:rPr>
        <w:t>2. Бубер М. Я и Ты //Квинтэссенция. Философский альманах 1991. – М.: Политиздат, 1992. – С. 294-370.</w:t>
      </w:r>
    </w:p>
    <w:p>
      <w:pPr>
        <w:pStyle w:val="Normal"/>
        <w:rPr/>
      </w:pPr>
      <w:r>
        <w:rPr>
          <w:lang w:val="ru-RU"/>
        </w:rPr>
        <w:t>3. Гнатюк Л.В. Сознание как энергетическая система. Введение в философию настоящего. – Сумы: Университетская книга, 1999. – 400 с.</w:t>
      </w:r>
    </w:p>
    <w:p>
      <w:pPr>
        <w:pStyle w:val="Normal"/>
        <w:rPr>
          <w:lang w:val="ru-RU"/>
        </w:rPr>
      </w:pPr>
      <w:r>
        <w:rPr>
          <w:lang w:val="ru-RU"/>
        </w:rPr>
        <w:t>4. Найссер У. Познание и реальность. – М.: Наука, 1981. – 278 с.</w:t>
      </w:r>
    </w:p>
    <w:p>
      <w:pPr>
        <w:pStyle w:val="Normal"/>
        <w:rPr>
          <w:lang w:val="ru-RU"/>
        </w:rPr>
      </w:pPr>
      <w:r>
        <w:rPr>
          <w:lang w:val="ru-RU"/>
        </w:rPr>
        <w:t>5. Стародубцева Л.В. Лотова жена или Невозможность возвращения //Вопросы философии. – 2005, №4. – С. 23-37.</w:t>
      </w:r>
    </w:p>
    <w:p>
      <w:pPr>
        <w:pStyle w:val="Normal"/>
        <w:rPr>
          <w:lang w:val="ru-RU"/>
        </w:rPr>
      </w:pPr>
      <w:r>
        <w:rPr>
          <w:lang w:val="ru-RU"/>
        </w:rPr>
        <w:t>6.Философский энциклопедический словарь. -  М.: Сов. энциклопедия, 1983. – 840 с.</w:t>
      </w:r>
    </w:p>
    <w:p>
      <w:pPr>
        <w:pStyle w:val="Normal"/>
        <w:rPr>
          <w:lang w:val="ru-RU"/>
        </w:rPr>
      </w:pPr>
      <w:r>
        <w:rPr>
          <w:lang w:val="ru-RU"/>
        </w:rPr>
        <w:t>7. Юркевич П.Д. Сердце и его значение в духовной жизни человека, по учению слова Божия //Юркевич П.Д. Философские произведения. – М.: Правда, 1990. – С. 69-103.</w:t>
      </w:r>
    </w:p>
    <w:p>
      <w:pPr>
        <w:pStyle w:val="Normal"/>
        <w:rPr>
          <w:lang w:val="ru-RU"/>
        </w:rPr>
      </w:pPr>
      <w:r>
        <w:rPr>
          <w:lang w:val="ru-RU"/>
        </w:rPr>
        <w:t xml:space="preserve"> </w:t>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Author"/>
        <w:rPr/>
      </w:pPr>
      <w:r>
        <w:rPr/>
        <w:t>Кириллов В.А.</w:t>
      </w:r>
    </w:p>
    <w:p>
      <w:pPr>
        <w:pStyle w:val="Title"/>
        <w:spacing w:before="0" w:after="0"/>
        <w:rPr>
          <w:lang w:val="en-US"/>
        </w:rPr>
      </w:pPr>
      <w:r>
        <w:rPr/>
        <w:t xml:space="preserve">ХРИСТИАНСКИЙ АСКЕТИЗМ И РЕНЕССАНС </w:t>
      </w:r>
    </w:p>
    <w:p>
      <w:pPr>
        <w:pStyle w:val="Title1"/>
        <w:rPr/>
      </w:pPr>
      <w:r>
        <w:rPr/>
        <w:t>В ПОСТСОВЕТСКОМ РЕЛИГИОЗНОМ ПРОСТРАНСТВЕ</w:t>
      </w:r>
    </w:p>
    <w:p>
      <w:pPr>
        <w:pStyle w:val="Normal"/>
        <w:rPr/>
      </w:pPr>
      <w:r>
        <w:rPr/>
        <w:t>К сожалению, в современной философии осмыслению различных религиозных практик уделяется достаточно мало внимания: данная тематика не является «модной» и не вызывает широкого резонанса в философской среде. Однако актуальность освещаемой в данной статье темы, на наш взгляд, как раз и связана с тем, что состояние общества в настоящее время таково, что, некоторое возвращение к рассмотрению вопросов, связанных с религиозной философией, ему никоим образом не повредит. В связи с этим в данной работе мы предлагаем обсудить некоторые аспекты христианского аскетизма, причем, прежде всего, не в историко-философском аспекте, а в контексте современной социо-культурной ситуации, прежде всего, на территории так называемого постсоветского пространства, где в последнее время многие богословы, философы и иные научные деятели стали говорить о якобы имеющем место религиозном возрождении.</w:t>
      </w:r>
    </w:p>
    <w:p>
      <w:pPr>
        <w:pStyle w:val="Normal"/>
        <w:rPr/>
      </w:pPr>
      <w:r>
        <w:rPr>
          <w:szCs w:val="28"/>
        </w:rPr>
        <w:t>Целью данной работы будет являться, прежде всего, некоторое осмысление самого по себе феномена христианского аскетизма, а также анализ возможности и целесообразности применения различных аскетических практик в современном обществе, в частности на территории бывшего Советского Союза. Следует сразу уточнить, что в данной работе под христианским аскетизмом мы будем понимать аскетизм, принятый в православной и католической церквях.</w:t>
      </w:r>
    </w:p>
    <w:p>
      <w:pPr>
        <w:pStyle w:val="Normal"/>
        <w:rPr/>
      </w:pPr>
      <w:r>
        <w:rPr>
          <w:szCs w:val="28"/>
        </w:rPr>
        <w:t xml:space="preserve">Степень разработанности. Вопросам христианского аскетизма посвящено достаточно большое количество различной литературы (в частности вся агиографическая литература, включающая жизнеописания и поучения тех, кого в христианстве принято называть святыми, непосредственно связана с данной проблематикой). Кроме того, среди авторов, занимающихся осмыслением христианского аскетизма мы можем назвать, например, епископа Петра с его работой «Указание пути ко спасению (опыт аскетики)», протопресвитера Иоанна Леонтьевича Янышева, написавшего «Сущность христианства с нравственной точки зрения», «Православно-христианское учение о нравственности», проф. А.Ф. Гусева со статьей «Евангельские советы и их отношение к положительным требованиям Евангелия», проф. П.П. Пономарева с работой «Догматические основы христианского аскетизма по творениям восточных писателей-аскетов </w:t>
      </w:r>
      <w:r>
        <w:rPr>
          <w:szCs w:val="28"/>
          <w:lang w:val="en-US"/>
        </w:rPr>
        <w:t>IV</w:t>
      </w:r>
      <w:r>
        <w:rPr>
          <w:szCs w:val="28"/>
        </w:rPr>
        <w:t xml:space="preserve"> века», архимандрита Сергия (Страгородского) с работой «Православное учение о спасении», архимандрита Федора (Поздеевского) с работой «К вопросу о христианском аскетизме», а также проф. И.В. Попова, проф. А.С. Архангельского, проф. М.М. Тареева и многих других. Однако хотелось бы акцентировать внимание на том, что все из названных авторов жили и издавали свои труды в дореволюционное время; позже, во времена СССР, на территории этого государства работы, посвященные вопросам христианского аскетизма, практически не издавались.</w:t>
      </w:r>
    </w:p>
    <w:p>
      <w:pPr>
        <w:pStyle w:val="Normal"/>
        <w:rPr/>
      </w:pPr>
      <w:r>
        <w:rPr/>
        <w:t>Итак, для начала определимся с понятием аскетизма. Данный термин произошел от греч. «</w:t>
      </w:r>
      <w:r>
        <w:rPr>
          <w:lang w:val="en-US"/>
        </w:rPr>
        <w:t>aske</w:t>
      </w:r>
      <w:r>
        <w:rPr/>
        <w:t xml:space="preserve">» («упражняющийся в чем-либо») и первоначально означал подготовку атлетов к состязаниям; затем этим понятием стали обозначать стремление к добродетельной жизни и борьбу с пороками и дурными привычками [см.: 16, </w:t>
      </w:r>
      <w:r>
        <w:rPr>
          <w:lang w:val="en-US"/>
        </w:rPr>
        <w:t>c</w:t>
      </w:r>
      <w:r>
        <w:rPr/>
        <w:t xml:space="preserve">. 29]. Аскетизм был характерен не только для христианства, но также и для множества иных религий, и даже для различных философских школ. Для того, чтобы выяснить особенности христианского аскетизма, необходимо рассмотреть некоторые предпосылки и мировоззренческие основания его возникновения. В Библии повествуется о том, что во время сотворения человека Бог сказал: «Сотворим человека по образу Нашему и по подобию Нашему» [1, с. 6] (Быт. 1, 26). Согласно христианскому учению, целью человеческой жизни является стремление к Первообразу, т.е. к Богу для того, чтобы в единении с Ним обрести вечное блаженство. Таким образом, цель жизни христианина можно обозначить одним словом – «богоуподобление» (или «обожение» – этот термин зачастую используется в святоотеческой литературе). И, как учит церковь, если в раю для достижения такого богоуподобления и единения с Богом прародителям человеческого рода достаточно было соблюдать единственную данную Богом заповедь (по поводу того, чтобы не есть плодов с определенного дерева), то после человеческого грехопадения ситуация достаточно сильно усложнилась: «Спасение наше в «богоуподоблении», а богоуподобление – в хождении путем Христовым, т.е. в исполнении закона евангельского (Мф. 19, 17), в исполнении воли Отца Небесного (Мф. 12, 50; Иоанн. 15, 10)» [9, с. 205], </w:t>
        <w:softHyphen/>
        <w:t>– пишет автор книги «От святой купели и до гроба». Согласно ортодоксальному христианскому учению, для угождения Богу и спасения души, проявляющегося в богоуподоблении или обожении человека, необходимо: «Во-первых, познание истинного Бога и правая вера в Него; во-вторых, жизнь по вере и добрые дела» [13, с. 5]. Часто не учитывают того факта, что сама по себе вера, роль которой в христианском подвижничестве трудно переоценить, уже является «подвигом» и может требовать от человека приложения огромнейших волевых усилий. Некоторым (особенно тем, кому привито христианское воспитание с самого детства) верить в Бога не составляет особого труда, но, к сожалению, так происходит далеко не со всеми. Очень часто вера начинает вступать в противоречия с человеческой рациональностью. Вспомнить хотя бы Тертуллиана; приписываемое ему выражение гласит: «верую, ибо абсурдно». Блаженный Августин говорит о том, что вера есть высший акт воли. В данном случае придется изрядно потрудиться для того, чтобы принять то или иное учение, пропустить его вглубь себя, проникнуться им, а не просто исповедовать его на словах; и не каждый человек способен выдержать эту борьбу веры и разума в своем сознании.</w:t>
      </w:r>
    </w:p>
    <w:p>
      <w:pPr>
        <w:pStyle w:val="Normal"/>
        <w:rPr/>
      </w:pPr>
      <w:r>
        <w:rPr/>
        <w:t>Таким образом, мы можем сказать, что целью жизни христианина является достижение «обожения», богоуподобления. Для достижения данной цели одинаково важными являются как сама по себе вера, так и «добрые дела» (т.е. практическое исполнение различных религиозных предписаний). Именно эта деятельность (включающая в себя оба этих аспекта христианской жизни) и является аскетизмом.</w:t>
      </w:r>
    </w:p>
    <w:p>
      <w:pPr>
        <w:pStyle w:val="Normal"/>
        <w:rPr/>
      </w:pPr>
      <w:r>
        <w:rPr/>
        <w:t>Следует различать употребление термина «аскетизм» в узком и широком смысле: в первом случае аскетами называют лишь отшельников, пустынников, затворников и т.п., то есть тех подвижников, которые проявили особое рвение (не свойственное большинству обычных верующих) в исполнении различных религиозных практик; во втором случае к категории аскетов относят всех верующих, которые стремятся жить в соответствии с религиозными предписаниями. На наш взгляд, более корректным является употребление понятия «аскетизм» в широком смысле, т.к.: во-первых, жизнь обычного верующего христианина в полной мере удовлетворяет всем условиям того, чтобы называться «аскетизмом» в том смысле, в котором мы его определили; и во-вторых, т.к. в противном случае (т.е. в случае употребления понятия «аскетизм» в узком смысле) достаточно неопределенной остается граница между «особым религиозным рвением» и обычной религиозной жизнью – граница, которая, собственно, должна была бы служить тем критерием, по которому мы бы отличали аскетизм от «не-аскетизма».</w:t>
      </w:r>
    </w:p>
    <w:p>
      <w:pPr>
        <w:pStyle w:val="Normal"/>
        <w:rPr/>
      </w:pPr>
      <w:r>
        <w:rPr/>
        <w:t>Существует бесчисленное множество всевозможных аскетических практик. Чтобы их каким-то образом классифицировать, христианских «святых» (которых мы с полным правом можем отнести к категории аскетов) принято разделять на пророков, апостолов (равноапостольных), мучеников (исповедников, начертанных мучеников, великомучеников, священномучеников, преподобномучеников), святителей, преподобных, бессребреников, блаженных и праведных [см.: 11, с. 105-106]. Однако в рамках данной работы нам нет необходимости использовать настолько подробную классификацию, поэтому, чтобы «не умножать сущности сверх меры», мы предлагаем рассматривать феномен аскетизма в трех его проявлениях, а именно: мученичество, монашеский аскетизм и аскетизм «в миру». Рассмотрим кратко каждое из них.</w:t>
      </w:r>
    </w:p>
    <w:p>
      <w:pPr>
        <w:pStyle w:val="Normal"/>
        <w:rPr/>
      </w:pPr>
      <w:r>
        <w:rPr>
          <w:szCs w:val="28"/>
        </w:rPr>
        <w:t xml:space="preserve">«Церковь послеапостольского периода была церковь мучеников» [17, с. 5], </w:t>
        <w:softHyphen/>
        <w:t>– пишет профессор В.В. Болотов. И действительно, феномен мученичества играет далеко не последнюю роль в развитии христианского подвижничества. Особенно актуальным видом несения христианского подвига оно было в первые века развития христианства – во времена гонений и репрессий, применяемых к адептам христианской религии. Не удивительно, что большая часть агиографической литературы посвящена именно мученикам, которым принадлежит немалая заслуга в распространении христианской религии. Следует заметить, что не все исследователи склонны проводить непосредственную связь между феноменом аскетизма и мученичеством. Вопрос о том, считать ли мученичество относящимся к аскетизму, достаточно оживленно дискутировался некоторыми представителями христианского богословия. К примеру, проф. богословия П.П. Пономарев напрочь отвергает связь таких феноменов христианской жизни, как мученичество и аскетизм; в то же время проф. А.П. Лебедев придерживается кардинально противоположной точки зрения. П.П. Пономарев «положительно и категорически не допускает связи мученичества с аскетизмом, однако, – по словам С. Зарина, – даже в одной из выдержек, которую он берет из св. Киприана Карфагенского, эту связь легко можно усмотреть. По мысли св. отца, «первый плод сторичный – это плод, приносимый мучениками, второй же шестидесятикратный – принадлежит девственникам». Здесь девство несомненно рассматривается в связи с мученичеством, так сказать, под углом зрения последнего» [7, с. 131]. Мы также склоняемся к тому, чтобы относить мученичество к аскетизму. Одной из существенных характеристик последнего является готовность следовать к поставленной цели (богоуподоблению), отказываясь от всего, что может помешать ее достижению – и именно в феномене мученичества мы можем увидеть крайнее проявление этой решимости, когда человек, стремящийся следовать Христу, готов ради этого отказаться не просто от удовлетворения каких-то желаний, потребностей, а и от самой своей жизни.</w:t>
      </w:r>
    </w:p>
    <w:p>
      <w:pPr>
        <w:pStyle w:val="Normal"/>
        <w:rPr/>
      </w:pPr>
      <w:r>
        <w:rPr>
          <w:szCs w:val="28"/>
        </w:rPr>
        <w:t>Монашеский аскетизм играл (и играет поныне) немаловажную роль в христианской церкви. Именно монастыри явились тем местом, где человек, полагающий своей основной жизненной целью достижение «обожения», мог продвигаться к ней более успешно, разрабатывая и практикуя различные способствующие этому аскетические практики, такие как созерцательная деятельность, борьба со страстями и др. Монашеский аскетизм отличается от аскетизма живущих «в миру» христиан, прежде всего, не методами подвижнической деятельности (так как даже те из них, которые были вначале разработаны в монастырях, обычно все же в той или иной степени перенимались и мирянами), а тяжестью несения аскетического подвига. Несмотря на то, что для монашеской жизни характерно стремление к уединению, к существованию вне окружающего сообщества, однако положительные результаты монашеского аскетизма не исчерпываются одной лишь пользой, получаемой непосредственно самим подвижником: для окружающих монахи-аскеты приносили пользу не только своим примером неуклонного следования выбранным путем, воодушевляющим христиан, живущих «в миру», также более строго относиться к своей подвижнической деятельности, но и своей молитвой за окружающих, поучениями и разъяснениями вопросов, касающихся христианской жизни, и другими видами духовной помощи.</w:t>
      </w:r>
    </w:p>
    <w:p>
      <w:pPr>
        <w:pStyle w:val="Normal"/>
        <w:rPr/>
      </w:pPr>
      <w:r>
        <w:rPr>
          <w:szCs w:val="28"/>
        </w:rPr>
        <w:t xml:space="preserve">Для того, чтобы рассмотреть вопрос о том, каким образом обычные христиане, живущие в обществе, достигают основной цели христианской жизни – «обожения» (либо в более точной формулировке: «как возможен мирской аскетизм?»), следует вспомнить, что под аскетизмом мы понимаем любую деятельность, способствующую достижению наивысшей цели христианской жизни. Следовательно, мы можем утверждать, что стремящийся жить по Закону Божьему, любящий Бога и своих ближних, поступающий по совести и пытающийся никому не причинять зла христианин тем самым уже является аскетом. Поскольку мы считаем, что различия между монашеским и «мирским» аскетизмом носят гораздо в большей степени количественный, нежели качественный, характер (т.е. миряне и монахи могут осуществлять приблизительно одинаковые аскетические практики с разницей лишь в уровне строгости их исполнения), нам представляется интересным проследить, как при «выходе из монастыря в мир» трансформируются те аскетические практики, которые обычно принято считать специфически-монашескими. Речь идет, собственно, о трех обетах, которые дает монах при вступлении в монастырь: обет послушания, обет безбрачия и обет нестяжательности (или нищеты). Подвиг послушания в христианстве является особенно важным, т.к. посредством его христианин отсекает свою волю и как бы приносит всего себя в жертву Господу, «представителем» которого выступает настоятель монастыря, духовный отец либо глава семейства (конечно, если речь идет о благочестивой христианской семье). Достаточно распространенными являются случаи, когда христианин, живущий «в миру», старается выбрать себе духовного отца, имеющего монашеский сан – в этом нет ничего предосудительного, но это и не является обязательным: конечно, как правило, монастырские подвижники имеют больше духовного опыта, нежели обычные приходские священники, однако считается, что для духовного руководства мирянами вполне достаточно духовного опыта имеет и обычный священник, тем более, что живя в обществе и имея собственную семью, он в большей степени может быть знаком с теми проблемами, с которыми сталкиваются миряне на пути спасения. Кроме этого, независимо от того, имеет ли духовный отец монашеский сан или же является обычным священником (принадлежащим к белому духовенству), подвиг послушания сохраняет свое значение. Теперь по поводу безбрачия. Церковь, конечно же, не запрещает христианину, живущему в миру, оставаться неженатым всю свою жизнь: брак – дело добровольное, и он должен заключаться исключительно по любви, а не по каким-либо иным обстоятельствам, предписаниям. Однако для мирян, желающих в некоторой мере приобщиться этому виду аскетизма, обязанность состоит не в том, чтобы не жениться/не выходить замуж и, конечно, не в том, чтобы, если он уже состоит в браке, при первом же возможном случае развестись со своим супругом, а в правильном отношении к себе и к нему. Христианство предписывает человеку, состоящему в браке, все же ставить на приоритетное место любовь к Богу. «Апостол [Павел] признает за браком полное религиозно-нравственное право. Свободы от рабства человеку Апостол требует и в браке (1Кор. </w:t>
      </w:r>
      <w:r>
        <w:rPr>
          <w:szCs w:val="28"/>
          <w:lang w:val="en-US"/>
        </w:rPr>
        <w:t>VII</w:t>
      </w:r>
      <w:r>
        <w:rPr>
          <w:szCs w:val="28"/>
        </w:rPr>
        <w:t>, 29). И брачная любовь не должна исключать готовности к отречению, и только в этом случае и только в этой своей форме она не служит препятствием для любви к Господу» [18, с. 447]. И теперь по поводу нестяжательности. Подвижникам, живущим в монастыре, предписано вообще не иметь ничего собственного. Разумеется, несение подобного подвига в том же виде практически неприемлемо для мирянина, живущего в обществе. Однако для мирян это вовсе и не требуется. Благочестивой традицией считается жертвование церкви десятой доли своих заработков; кроме того, христианин, живущий «в миру», имеет возможность заниматься, если, конечно, позволяют доходы, различного вида благотворительной деятельностью. «Просящему у тебя дай и от хотящего занять у тебя не отвращайся» (Мф. 5; 42) – эти слова из Нагорной проповеди Спасителя также необходимо помнить (и исполнять) каждому христианину. Таким образом, быть причастным к подвигу нестяжательности мирянин может в том случае, если (даже обладая немалым богатством) он на первое место ставит любовь к Богу и к ближнему, но не к деньгам и материальным ценностям. «Заповедь Господа об отречении от обладания имуществом и от привязанности к людям получает у Апостола истолкование, при котором она может получить всеобщее значение, требуется собственно не внешнее отречение, но внутренняя свобода» [18, с. 447]. Таким образом, мы можем сказать, что аскетизм «в миру» ничуть не менее возможен (и ничуть не менее необходим), нежели в монастыре. Проследив взаимосвязь между аскетизмом монахов и мирян, следует также упомянуть об их взаимосвязи с третьим проявлением аскетизма – с мученичеством. Идея здесь проста: любое аскетическое самоограничение человека (будь то «в миру», либо в монастыре) приносит человеку определенные страдания, приобщая его к числу мучеников, пострадавших за христианскую веру. В подтверждение справедливости данного тезиса мы можем напомнить принятую в христианской церкви классификацию святых, где существует такое понятие как «исповедник», которое обозначает святого, который претерпел различные мучения за христианскую веру, однако принял смерть не вследствие их, а скончался естественным образом.</w:t>
      </w:r>
    </w:p>
    <w:p>
      <w:pPr>
        <w:pStyle w:val="Normal"/>
        <w:rPr/>
      </w:pPr>
      <w:r>
        <w:rPr>
          <w:szCs w:val="28"/>
        </w:rPr>
        <w:t>И, наконец, перейдем к рассмотрению христианского аскетизма в контексте современной ситуации. Для того, чтобы дать ответ на поставленные в начале данной статьи вопросы о возможности и целесообразности существования христианского аскетизма в современном обществе, следует рассмотреть, во-первых, различные социальные факторы, создающие те или иные (благоприятные, либо, наоборот, неблагоприятные) условия существования и развития аскетических практик; во-вторых, мировоззренческие основания, обеспечивающие необходимость (либо, наоборот, нецелесообразность) существования христианского аскетизма в наше время.</w:t>
      </w:r>
    </w:p>
    <w:p>
      <w:pPr>
        <w:pStyle w:val="Normal"/>
        <w:rPr/>
      </w:pPr>
      <w:r>
        <w:rPr>
          <w:szCs w:val="28"/>
        </w:rPr>
        <w:t>Ни для кого не секрет, что современное общество характеризуется далеко не наивысшим уровнем развития духовности (понятие «духовность» мы здесь употребляем исключительно в религиозном контексте). Проанализировав ситуацию, мы можем найти этому факту множество объяснений. В частности, достаточно распространенным является мнение, согласно которому религия (в том числе христианская), накладывающая на человека различные ограничения, требующая затрат времени и усилий на исполнение различных религиозных практик, просто несовместима с жизнью в современном стремительно развивающемся обществе; если мы говорим о религиозной ситуации, сложившейся на территории постсоветского пространства, то можем вспомнить семидесятилетнее господство атеистического режима, искоренявшего в человеке различные благие порывы; можем, наоборот, обвинить современный государственный строй, дающий слишком много свободы и тем самым допускающий возможность существования и влияния на население различных сект, псевдорелигиозных сообществ и т.п.; а можем попытаться найти причину в себе, подумать не о том, кто виноват, а о том, как самому сохранить чистоту веры и быть настоящим христианином. На наш взгляд, именно последний вариант будет наиболее верным и эффективным: внешних факторов, которые оказывают определенное влияние на развитие христианства, можно обнаружить бесчисленное множество, тем не менее, мы видим, что оно существовало в эпоху гонений на его последователей; в эпоху, когда, наоборот, церковь была практически соединена с государством; существовало и существует в обществах, в которых господствующее положение занимают иные религии и т.д. Человек обладает свободой воли, поэтому решение о том, будет ли он следовать Христу, зависит, прежде всего, от его собственного желания, готовности к определенному риску и самопожертвованию, но никак не от внешних факторов. Последние, в принципе, вообще, не играют никакой определяющей роли в деле спасения: чем больше усилий требуется от христианина для преодоления внешних препятствий, тем выше будет оценена его деятельность в этом направлении – и соответственно, тем ближе он приблизится к своей конечной цели – «обожению». Современное общество, действительно существенно отличается от общества раннехристианского, средневекового и т.д. Мы видим более стремительное развитие человеческой жизни, практически не оставляющее человеку времени для того, чтобы заняться собою, самосовершенствованием; необычайное (в сравнении с теми временами) развитие техники, индустрии удовольствий также отвлекают человека от своего истинного предназначения; следствием информатизации общества стало то, что современная жизнь для достижения успеха и материального благополучия требует все большего задействования интеллектуальных, умственных способностей, а значит – оставляет все меньше возможности сосредоточиться на молитве (что сделать, как правило, гораздо проще, занимаясь чисто физическим, механическим трудом); большая численность населения практически не оставляет возможностей для подвижничества в уединении от людей (монастыри, конечно, существуют, но расположение их в шумном центре города, постоянный наплыв множества мирян и т.д., безусловно, не способствуют сосредоточению монахов на созерцательной деятельности, хранению ума от всевозможных развлечений); появление таких достижений цивилизации, как телевизоры, компьютеры, игровые приставки и т.д., также отнимают много времени, которое можно было бы посвятить подвижнической деятельности. Можно рассуждать об особенностях современного общества, которые создают более или, наоборот, менее благоприятные условия для несения аскетического подвига, практически бесконечно. Для того, чтобы увидеть изменения условий достижения цели христианской жизни, даже не обязательно углубляться в историю, рассматривая те или иные эпохи развития человечества. Условия меняются в лучшую или худшую сторону ежедневно, ежечасно, ежеминутно: человек решил сходить в храм, вдруг пошел дождь; человек решил попоститься, вдруг поднялись цены на растительную пищу; человек решил помолиться, вдруг ему позвонили друзья – пригласили выпить пива и т.д. Все течет, все меняется, нужно только твердо помнить о том, что внешние условия не имеют над человеком абсолютной власти: они могут только выступать факторами, склоняющими человека в ту или иную сторону, однако окончательное решение человек всегда принимает сам по своей собственной свободной воле – это в полной мере относится и к принятию решений, касающихся духовной жизни. Таким образом, мы утверждаем, что условия достижения наивысшего христианского идеала и наивысшей христианской цели – «обожения», богоуподобления – будем ли мы их рассматривать в контексте смены исторических эпох, либо в контексте изменений индивидуальных факторов человеческой жизни, меняются в ту или иную сторону постоянно, однако данное обстоятельство ни в коей мере не должно влиять на выбор самой цели: чем сложнее условия, тем больше продвигаешься к спасению, преодолевая препятствия.</w:t>
      </w:r>
    </w:p>
    <w:p>
      <w:pPr>
        <w:pStyle w:val="Normal"/>
        <w:rPr/>
      </w:pPr>
      <w:r>
        <w:rPr>
          <w:szCs w:val="28"/>
        </w:rPr>
        <w:t>Теперь обсудим вопрос о целесообразности существования христианского аскетизма в современном постсоветском обществе. Сразу же необходимо внести некоторое, на наш взгляд, достаточно существенное, уточнение: не имеет смысла ставить вопрос о том, нужен ли, вообще, христианский аскетизм сегодня (ответ на подобный вопрос у каждого человека будет в очень большой степени зависеть от его личного мировоззрения – от того, является ли он верующим, и если да, то в качестве представителя какой именно конфессии он себя идентифицирует). Мы можем поставить вопрос лишь о том, является ли христианский аскетизм на данный момент: 1) менее необходимым, нежели в предыдущие эпохи; 2) более необходимым, чем ранее; 3) в такой же степени необходимым? Чтобы выбрать первый либо второй варианты ответа на данный вопрос, т.е. признать, что ценность аскетического подвига изменилась (снизилась или возросла) с течением времени, мы должны найти для этого причины внутреннего (обусловленного исключительно самим христианским учением), либо внешнего (обусловленного социо-культурной ситуацией, в рамках которой существует христианство, являющееся, кроме всего прочего, теоретической основой возникшего на его почве аскетизма) характера. Христианское учение претендует (и нет обстоятельств, опровергающих справедливость данной претензии) на то, чтобы оставаться актуальным на протяжение всей истории человечества: к примеру, тот факт, что в Священном Писании содержатся пророчества о Втором Пришествии – об окончании существования человечества на земле, ясно свидетельствует о том, что христианское учение не предназначено лишь для какого-то определенного временного промежутка, но претендует на общеисторический характер. Утверждается неизменность Бога, неизменность Его Завета с человечеством (по крайней мере до Страшного Суда) и т.д. – это, что касается внутренних причин; что же касается причин внешних – здесь мы (разумеется, при рассмотрении данной проблемы в общечеловеческом, а не в локальном, местном масштабе) также не находим факторов, обеспечивающих снижение либо возрастание ценности христианской религии вообще и христианского аскетизма в частности. Пожалуй, на первый взгляд, может показаться, что подобным фактором является научное мировоззрение, которое в определенные исторические эпохи стремилось вытеснить религиозное, а в другие времена и само претерпевало некоторые «гонения» со стороны религии, однако, на самом деле данная проблема (столкновений науки и религии) возникла вследствие всего лишь их взаимных необоснованных притязаний на сферы распространения друг друга (когда, например, на основе христианского учения делались попытки построения картины мира, либо, наоборот, когда на основе научных данных делались попытки решения религиозных вопросов, не связанных с материальным миром), а не вследствие объективной необходимости подобного их сосуществования. Следовательно, мы склонны полагать, что христианский аскетизм ничуть не утратил своего значения в современном обществе. Однако, что мы видим в реальности? Строятся храмы; возникают и развиваются различные религиозные учения; человека никто не ограничивает в выборе его смысложизненных ориентиров; все больше и больше людей открыто идентифицируют себя в качестве верующих. В начале 1990-х годов опрос общественного мнения, проведенный по заказу популярного в то время журнала «Огонек», показал, что Церковь оказалась социальным институтом, пользующимся наибольшим доверием населения: ей доверяли 67% граждан. Исследования, проведенные Институтом социально-политических исследований Российской Академии наук в 1991-1997 годах, показывают, что около 60% населения так или иначе связывают себя с Православием. Однако можно ли это считать подлинным религиозным ренессансом?</w:t>
      </w:r>
    </w:p>
    <w:p>
      <w:pPr>
        <w:pStyle w:val="Normal"/>
        <w:rPr/>
      </w:pPr>
      <w:r>
        <w:rPr/>
        <w:t>В современном обществе даже среди людей, считающих себя верующими, достаточно распространенным является мнение о том, что различные традиционные религии, в том числе и христианство, утратили свою актуальность. Достаточно распространенным случаем является выражение недоверия ни к одной из существующих конфессий, религиозных сообществ – тогда человек заявляет о том, что он для того, чтобы получать знания о Боге, чтобы выстраивать с Ним определенные отношения, не нуждается ни в каких посредниках и не считает необходимым исполнение специфических предписаний, характерных той или иной религии.</w:t>
      </w:r>
    </w:p>
    <w:p>
      <w:pPr>
        <w:pStyle w:val="Normal"/>
        <w:rPr/>
      </w:pPr>
      <w:r>
        <w:rPr>
          <w:szCs w:val="28"/>
        </w:rPr>
        <w:t xml:space="preserve">В результате большинство верующих являются именно «верующими», но не религиозными, людьми. Они обладают какой-либо информацией о Боге, о религиозном учении, однако не ставят себе никакой трансцендентной цели, характерной для той или иной религии, и, соответственно, не предпринимают никаких действий для ее достижения. Разрывается цепочка: вера–разум–физические способности человека, – которая является залогом нормального функционирования религии. (С помощью веры человек выбирает жизненный ориентир и ставит себе цель; с помощью разума человек выбирает и анализирует возможные способы достижения цели; с помощью своих физических способностей человек непосредственно осуществляет достижение поставленной цели). В данном случае религия превращается в некоторое учение и перестает исполнять свою основную функцию </w:t>
        <w:softHyphen/>
        <w:t>– обеспечение связи человека с Божеством.</w:t>
      </w:r>
    </w:p>
    <w:p>
      <w:pPr>
        <w:pStyle w:val="Normal"/>
        <w:rPr/>
      </w:pPr>
      <w:r>
        <w:rPr>
          <w:szCs w:val="28"/>
        </w:rPr>
        <w:t>Выводы. Мы выяснили, что христианское учение предписывает человеку в качестве смысложизненной цели достижение «обожения», богоуподобления. Для достижения данной цели христианин должен иметь веру в Бога, а также исполнять определенные религиозные предписания. Деятельность человека, направленная на достижение этой цели, является, собственно, христианским аскетизмом. Мы выделили три общих, в большой степени взаимосвязанных между собой, направления христианского аскетизма: мученичество, монашеский аскетизм и аскетизм «мирской». Проанализировав постоянное изменение условий достижения человеком «обожения», мы пришли к выводу, согласно которому они не могут стать факторами, оказывающими достаточно сильное влияние на продвижение человека по пути достижения наивысшего христианского идеала. И, наконец, рассмотрев некоторые внутренние и внешние аспекты христианской религии, мы можем утверждать, что христианский аскетизм в современном обществе является настолько же необходимым феноменом, каким он был в первые века существования христианства, каким он был в любую другую историческую эпоху, и каким, по-видимому, он будет всегда. Однако в то же время в реальности мы видим, что несмотря на различные формальные признаки развития духовности на территории постсоветского пространства, здесь прослеживается значительный упадок аскетизма – соответственно, говорить о религиозном ренессансе пока что не имеет смысла.</w:t>
      </w:r>
    </w:p>
    <w:p>
      <w:pPr>
        <w:pStyle w:val="Heading9"/>
        <w:rPr/>
      </w:pPr>
      <w:r>
        <w:rPr/>
        <w:t>Литература</w:t>
      </w:r>
    </w:p>
    <w:p>
      <w:pPr>
        <w:pStyle w:val="Normal"/>
        <w:numPr>
          <w:ilvl w:val="0"/>
          <w:numId w:val="7"/>
        </w:numPr>
        <w:rPr>
          <w:szCs w:val="28"/>
        </w:rPr>
      </w:pPr>
      <w:r>
        <w:rPr>
          <w:szCs w:val="28"/>
        </w:rPr>
        <w:t>Библия. – М.: Издание Московской Патриархии, 1956. – 1279 с.</w:t>
      </w:r>
    </w:p>
    <w:p>
      <w:pPr>
        <w:pStyle w:val="Normal"/>
        <w:numPr>
          <w:ilvl w:val="0"/>
          <w:numId w:val="7"/>
        </w:numPr>
        <w:rPr>
          <w:szCs w:val="28"/>
        </w:rPr>
      </w:pPr>
      <w:r>
        <w:rPr>
          <w:szCs w:val="28"/>
        </w:rPr>
        <w:t>Жития святых на месяц Февруарий. – К., 1880. – 202 л.</w:t>
      </w:r>
    </w:p>
    <w:p>
      <w:pPr>
        <w:pStyle w:val="Normal"/>
        <w:numPr>
          <w:ilvl w:val="0"/>
          <w:numId w:val="7"/>
        </w:numPr>
        <w:rPr/>
      </w:pPr>
      <w:r>
        <w:rPr>
          <w:szCs w:val="28"/>
        </w:rPr>
        <w:t>Жития святых на русском языке, в 12 кн. – Кн. 1. – К.: Издание Свято-Успенской Киево-Печерской Лавры, 1998. – 679 с.</w:t>
      </w:r>
    </w:p>
    <w:p>
      <w:pPr>
        <w:pStyle w:val="Normal"/>
        <w:numPr>
          <w:ilvl w:val="0"/>
          <w:numId w:val="7"/>
        </w:numPr>
        <w:rPr/>
      </w:pPr>
      <w:r>
        <w:rPr>
          <w:szCs w:val="28"/>
        </w:rPr>
        <w:t>Жития святых на русском языке, в 12 кн. – Кн. 5. – М.: Издание Московской Синодальной Типографии, 1904. – 940 с.</w:t>
      </w:r>
    </w:p>
    <w:p>
      <w:pPr>
        <w:pStyle w:val="Normal"/>
        <w:numPr>
          <w:ilvl w:val="0"/>
          <w:numId w:val="7"/>
        </w:numPr>
        <w:rPr/>
      </w:pPr>
      <w:r>
        <w:rPr>
          <w:szCs w:val="28"/>
        </w:rPr>
        <w:t>Закон Божий / Сост. прот. Серафим Слободской, в 2-х частях. – Ч. 1. – К.: Издание Украинской православной церкви, 1990. – 80 с.</w:t>
      </w:r>
    </w:p>
    <w:p>
      <w:pPr>
        <w:pStyle w:val="Normal"/>
        <w:numPr>
          <w:ilvl w:val="0"/>
          <w:numId w:val="7"/>
        </w:numPr>
        <w:rPr/>
      </w:pPr>
      <w:r>
        <w:rPr>
          <w:szCs w:val="28"/>
        </w:rPr>
        <w:t>Закон Божий / Сост. прот. Серафим Слободской, в 2-х частях. – Ч. 2. – К.: Издание Украинской православной церкви, 1990. – 96 с.</w:t>
      </w:r>
    </w:p>
    <w:p>
      <w:pPr>
        <w:pStyle w:val="Bodytext2columns"/>
        <w:numPr>
          <w:ilvl w:val="0"/>
          <w:numId w:val="7"/>
        </w:numPr>
        <w:rPr>
          <w:szCs w:val="28"/>
        </w:rPr>
      </w:pPr>
      <w:r>
        <w:rPr>
          <w:szCs w:val="28"/>
        </w:rPr>
        <w:t>Зарин С. Аскетизм по православно-христианскому учению. – Т.1. – СПб.: Типо-Литография С.-Петербургской Тюрьмы, 1907. – 388 с.</w:t>
      </w:r>
    </w:p>
    <w:p>
      <w:pPr>
        <w:pStyle w:val="Normal"/>
        <w:numPr>
          <w:ilvl w:val="0"/>
          <w:numId w:val="7"/>
        </w:numPr>
        <w:rPr>
          <w:szCs w:val="28"/>
        </w:rPr>
      </w:pPr>
      <w:r>
        <w:rPr>
          <w:szCs w:val="28"/>
        </w:rPr>
        <w:t>Книга житий святых на месяц Иулий. – К., 1855. – 388 л.</w:t>
      </w:r>
    </w:p>
    <w:p>
      <w:pPr>
        <w:pStyle w:val="Normal"/>
        <w:numPr>
          <w:ilvl w:val="0"/>
          <w:numId w:val="7"/>
        </w:numPr>
        <w:rPr>
          <w:szCs w:val="28"/>
        </w:rPr>
      </w:pPr>
      <w:r>
        <w:rPr>
          <w:szCs w:val="28"/>
        </w:rPr>
        <w:t>От святой купели и до гроба. – М.: «Трим», 1994. – 224 с.</w:t>
      </w:r>
    </w:p>
    <w:p>
      <w:pPr>
        <w:pStyle w:val="Normal"/>
        <w:numPr>
          <w:ilvl w:val="0"/>
          <w:numId w:val="7"/>
        </w:numPr>
        <w:rPr/>
      </w:pPr>
      <w:r>
        <w:rPr>
          <w:szCs w:val="28"/>
        </w:rPr>
        <w:t>Патриарх Московский и всея Руси Алексий </w:t>
      </w:r>
      <w:r>
        <w:rPr>
          <w:szCs w:val="28"/>
          <w:lang w:val="en-US"/>
        </w:rPr>
        <w:t>II</w:t>
      </w:r>
      <w:r>
        <w:rPr>
          <w:szCs w:val="28"/>
        </w:rPr>
        <w:t>. Россия. Духовное возрождение. – М.: Фонд содействия развитию социальных и политических наук, 1999. – 217 с.</w:t>
      </w:r>
    </w:p>
    <w:p>
      <w:pPr>
        <w:pStyle w:val="Normal"/>
        <w:numPr>
          <w:ilvl w:val="0"/>
          <w:numId w:val="7"/>
        </w:numPr>
        <w:rPr>
          <w:szCs w:val="28"/>
        </w:rPr>
      </w:pPr>
      <w:r>
        <w:rPr>
          <w:szCs w:val="28"/>
        </w:rPr>
        <w:t>Православие для всех / Сост. иеромонах Харитон (Просторов). – Кострома, 2001. – 392 с.</w:t>
      </w:r>
    </w:p>
    <w:p>
      <w:pPr>
        <w:pStyle w:val="Normal"/>
        <w:numPr>
          <w:ilvl w:val="0"/>
          <w:numId w:val="7"/>
        </w:numPr>
        <w:rPr/>
      </w:pPr>
      <w:r>
        <w:rPr>
          <w:szCs w:val="28"/>
        </w:rPr>
        <w:t>Преподобный Иоанн Лествичник. Лествица. – СПб.: АО «Санкт-Петербургская типография № 6», 1996. – 352 с.</w:t>
      </w:r>
    </w:p>
    <w:p>
      <w:pPr>
        <w:pStyle w:val="Normal"/>
        <w:numPr>
          <w:ilvl w:val="0"/>
          <w:numId w:val="7"/>
        </w:numPr>
        <w:rPr/>
      </w:pPr>
      <w:r>
        <w:rPr>
          <w:szCs w:val="28"/>
        </w:rPr>
        <w:t>Святитель Филарет, митрополит Московский и Коломенский. Пространный Христианский Катихизис Православной Кафолической Восточной Церкви. – СПб.: «Общество святителя ВАСИЛИЯ ВЕЛИКОГО», 1999. – 176 с.</w:t>
      </w:r>
    </w:p>
    <w:p>
      <w:pPr>
        <w:pStyle w:val="Normal"/>
        <w:numPr>
          <w:ilvl w:val="0"/>
          <w:numId w:val="7"/>
        </w:numPr>
        <w:rPr/>
      </w:pPr>
      <w:r>
        <w:rPr>
          <w:szCs w:val="28"/>
        </w:rPr>
        <w:t>Святый преподобный Серафим Саровский чудотворец. – Одесса: Издание Русскаго Св. Андреевскаго Скита на Афоне, 1903. (репринт. изд-е). – 48 с.</w:t>
      </w:r>
    </w:p>
    <w:p>
      <w:pPr>
        <w:pStyle w:val="Normal"/>
        <w:numPr>
          <w:ilvl w:val="0"/>
          <w:numId w:val="7"/>
        </w:numPr>
        <w:rPr/>
      </w:pPr>
      <w:r>
        <w:rPr>
          <w:szCs w:val="28"/>
        </w:rPr>
        <w:t>Священник Тимофей. Пособие по аскетике для современного юношества. – М.: «Паломникъ», 1999. – 224 с.</w:t>
      </w:r>
    </w:p>
    <w:p>
      <w:pPr>
        <w:pStyle w:val="Normal"/>
        <w:numPr>
          <w:ilvl w:val="0"/>
          <w:numId w:val="7"/>
        </w:numPr>
        <w:rPr>
          <w:szCs w:val="28"/>
        </w:rPr>
      </w:pPr>
      <w:r>
        <w:rPr>
          <w:szCs w:val="28"/>
        </w:rPr>
        <w:t>Философский энциклопедический словарь. – М.: ИНФРА-М, 2001. – 576 с.</w:t>
      </w:r>
    </w:p>
    <w:p>
      <w:pPr>
        <w:pStyle w:val="Normal"/>
        <w:numPr>
          <w:ilvl w:val="0"/>
          <w:numId w:val="7"/>
        </w:numPr>
        <w:rPr/>
      </w:pPr>
      <w:r>
        <w:rPr>
          <w:szCs w:val="28"/>
        </w:rPr>
        <w:t>Христианское чтение. – СПб.: Типография М.</w:t>
      </w:r>
      <w:r>
        <w:rPr>
          <w:szCs w:val="28"/>
          <w:lang w:val="en-US"/>
        </w:rPr>
        <w:t> </w:t>
      </w:r>
      <w:r>
        <w:rPr>
          <w:szCs w:val="28"/>
        </w:rPr>
        <w:t>Меркушева, 1908. Январь. – 364 с.</w:t>
      </w:r>
    </w:p>
    <w:p>
      <w:pPr>
        <w:pStyle w:val="Normal"/>
        <w:numPr>
          <w:ilvl w:val="0"/>
          <w:numId w:val="7"/>
        </w:numPr>
        <w:rPr/>
      </w:pPr>
      <w:r>
        <w:rPr>
          <w:szCs w:val="28"/>
        </w:rPr>
        <w:t>Христианское чтение. – СПб.: Типография М.</w:t>
      </w:r>
      <w:r>
        <w:rPr>
          <w:szCs w:val="28"/>
          <w:lang w:val="en-US"/>
        </w:rPr>
        <w:t> </w:t>
      </w:r>
      <w:r>
        <w:rPr>
          <w:szCs w:val="28"/>
        </w:rPr>
        <w:t>Меркушева, 1909. Январь-Май. – 800 с.</w:t>
      </w:r>
    </w:p>
    <w:p>
      <w:pPr>
        <w:pStyle w:val="Normal"/>
        <w:ind w:left="284" w:hanging="0"/>
        <w:rPr>
          <w:szCs w:val="28"/>
          <w:lang w:val="ru-RU"/>
        </w:rPr>
      </w:pPr>
      <w:r>
        <w:rPr>
          <w:szCs w:val="28"/>
          <w:lang w:val="ru-RU"/>
        </w:rPr>
      </w:r>
    </w:p>
    <w:p>
      <w:pPr>
        <w:pStyle w:val="Normal"/>
        <w:ind w:left="284" w:hanging="0"/>
        <w:rPr>
          <w:lang w:val="ru-RU"/>
        </w:rPr>
      </w:pPr>
      <w:r>
        <w:rPr>
          <w:lang w:val="ru-RU"/>
        </w:rPr>
      </w:r>
    </w:p>
    <w:p>
      <w:pPr>
        <w:pStyle w:val="Normal"/>
        <w:ind w:left="284" w:hanging="0"/>
        <w:rPr>
          <w:lang w:val="ru-RU"/>
        </w:rPr>
      </w:pPr>
      <w:r>
        <w:rPr>
          <w:lang w:val="ru-RU"/>
        </w:rPr>
      </w:r>
    </w:p>
    <w:p>
      <w:pPr>
        <w:pStyle w:val="Author"/>
        <w:rPr/>
      </w:pPr>
      <w:r>
        <w:rPr/>
        <w:t>Коваль И.А., Папоротная Т.П.</w:t>
      </w:r>
    </w:p>
    <w:p>
      <w:pPr>
        <w:pStyle w:val="Title"/>
        <w:rPr/>
      </w:pPr>
      <w:r>
        <w:rPr/>
        <w:t xml:space="preserve">ИЗУЧЕНИЕ БИБЛИИ – ПУТЬ ВОСХОЖДЕНИЯ </w:t>
      </w:r>
      <w:r>
        <w:rPr>
          <w:spacing w:val="4"/>
        </w:rPr>
        <w:t>К ДУХОВНОСТИ</w:t>
      </w:r>
    </w:p>
    <w:p>
      <w:pPr>
        <w:pStyle w:val="Normal"/>
        <w:rPr/>
      </w:pPr>
      <w:r>
        <w:rPr>
          <w:spacing w:val="5"/>
        </w:rPr>
        <w:t xml:space="preserve">Изучение Библии менее всего связано с постижением сущности Бога. </w:t>
      </w:r>
      <w:r>
        <w:rPr/>
        <w:t xml:space="preserve">Еще Галилей отмечал, что Библия учит нас тому, как взойти на небо, а не тому, </w:t>
      </w:r>
      <w:r>
        <w:rPr>
          <w:spacing w:val="1"/>
        </w:rPr>
        <w:t xml:space="preserve">как устроено небо. И его конфликт с церковью был связан со вторым из этих вопросов. </w:t>
      </w:r>
      <w:r>
        <w:rPr>
          <w:spacing w:val="1"/>
          <w:lang w:val="en-US"/>
        </w:rPr>
        <w:t>B</w:t>
      </w:r>
      <w:r>
        <w:rPr>
          <w:spacing w:val="1"/>
        </w:rPr>
        <w:t>.</w:t>
      </w:r>
      <w:r>
        <w:rPr>
          <w:spacing w:val="1"/>
          <w:lang w:val="en-US"/>
        </w:rPr>
        <w:t>C</w:t>
      </w:r>
      <w:r>
        <w:rPr>
          <w:spacing w:val="1"/>
        </w:rPr>
        <w:t xml:space="preserve">. Соловьев показал, что даже эволюционное учение Дарвина не </w:t>
      </w:r>
      <w:r>
        <w:rPr/>
        <w:t>только не противоречит христианству, но может быть включено в состав рели</w:t>
        <w:softHyphen/>
        <w:t>гиозной философии [См.: 7]. Конкретные варианты такого включения разраба</w:t>
        <w:softHyphen/>
      </w:r>
      <w:r>
        <w:rPr>
          <w:spacing w:val="-1"/>
        </w:rPr>
        <w:t>тывает А. Мень [См.: 6]. Он показывает, что уподобление Бога горшечнику, ко</w:t>
        <w:softHyphen/>
        <w:t>торый слепил из глины первого человека, примитивно. Скорее всего, его следу</w:t>
        <w:softHyphen/>
      </w:r>
      <w:r>
        <w:rPr/>
        <w:t>ет уподобить инженеру-программисту, создавшему программу эволюции и за</w:t>
        <w:softHyphen/>
      </w:r>
      <w:r>
        <w:rPr>
          <w:spacing w:val="-1"/>
        </w:rPr>
        <w:t xml:space="preserve">ложившего ее в природу. О совместимости научной и религиозной истин пишет </w:t>
      </w:r>
      <w:r>
        <w:rPr/>
        <w:t xml:space="preserve">и В. Гейзенберг, акцентирующий внимание на том обстоятельстве, что и наука, </w:t>
      </w:r>
      <w:r>
        <w:rPr>
          <w:spacing w:val="2"/>
        </w:rPr>
        <w:t xml:space="preserve">и религия своим существованием обязаны одной цели: обеспечить человеку </w:t>
      </w:r>
      <w:r>
        <w:rPr>
          <w:spacing w:val="1"/>
        </w:rPr>
        <w:t xml:space="preserve">выход на </w:t>
      </w:r>
      <w:r>
        <w:rPr>
          <w:spacing w:val="1"/>
          <w:u w:val="single"/>
        </w:rPr>
        <w:t>сущностные определенности</w:t>
      </w:r>
      <w:r>
        <w:rPr>
          <w:spacing w:val="1"/>
        </w:rPr>
        <w:t xml:space="preserve"> в постижении и внешнего мира, и мира </w:t>
      </w:r>
      <w:r>
        <w:rPr>
          <w:spacing w:val="-2"/>
        </w:rPr>
        <w:t>человеческой духовности [См.: 3].</w:t>
      </w:r>
    </w:p>
    <w:p>
      <w:pPr>
        <w:pStyle w:val="Normal"/>
        <w:rPr/>
      </w:pPr>
      <w:r>
        <w:rPr/>
        <w:t>Сущность потому и сущность, что она не может быть предметом обы</w:t>
        <w:softHyphen/>
        <w:t xml:space="preserve">денного созерцания, рассудочного уровня знания, „здравого смысла". Выход к </w:t>
      </w:r>
      <w:r>
        <w:rPr>
          <w:spacing w:val="1"/>
        </w:rPr>
        <w:t>сущности, как показывает интеллектуальная история человечества, возможен или на пути рациональной рефлексии, или на пути концентрации и аккумуля</w:t>
        <w:softHyphen/>
      </w:r>
      <w:r>
        <w:rPr/>
        <w:t>ции духовного потенциала индивида. И если в первом случае сущность оказы</w:t>
        <w:softHyphen/>
      </w:r>
      <w:r>
        <w:rPr>
          <w:spacing w:val="3"/>
        </w:rPr>
        <w:t xml:space="preserve">вается все-таки воплощенной („одетой") в понятийно-логические формы, в </w:t>
      </w:r>
      <w:r>
        <w:rPr>
          <w:spacing w:val="1"/>
        </w:rPr>
        <w:t>формы развивающегося знания (т. е. оказывается, с одной стороны, «обреме</w:t>
        <w:softHyphen/>
        <w:t xml:space="preserve">ненной» понятийно-логическими одеяниями, а с другой - «прихватывает» от </w:t>
      </w:r>
      <w:r>
        <w:rPr/>
        <w:t>своих феноменов импульс текучести, временных трансформаций), то в состоя</w:t>
        <w:softHyphen/>
        <w:t>нии предельного сосредоточения индивида имеет место непосредственное по</w:t>
        <w:softHyphen/>
      </w:r>
      <w:r>
        <w:rPr>
          <w:spacing w:val="-1"/>
        </w:rPr>
        <w:t>гружение в «материю» сущностного, неизменного, несотворенного.</w:t>
      </w:r>
    </w:p>
    <w:p>
      <w:pPr>
        <w:pStyle w:val="Normal"/>
        <w:rPr/>
      </w:pPr>
      <w:r>
        <w:rPr/>
        <w:t>Практика приобщения к Библии, демонстрируя свободу воли индивида, выводит последнего за рамки рационалистической рефлексии по поводу преходящих элементов социального бытия. Она имеет своим предметом вечное, не подверженное каким-либо временным трансформациям, но имманентно при</w:t>
        <w:softHyphen/>
        <w:t>сутствующее в человеке. Установки креационизма позволяют предполагать присутствие Творца в его творении - человеке даже тогда, когда последний, реализуя дарованную ему свободу воли, творит по собственному разумению.</w:t>
      </w:r>
    </w:p>
    <w:p>
      <w:pPr>
        <w:pStyle w:val="Normal"/>
        <w:rPr/>
      </w:pPr>
      <w:r>
        <w:rPr>
          <w:spacing w:val="2"/>
        </w:rPr>
        <w:t xml:space="preserve">Обнаружение своей причастности к Творцу в практике приобщения к </w:t>
      </w:r>
      <w:r>
        <w:rPr>
          <w:spacing w:val="-1"/>
        </w:rPr>
        <w:t>Библии многоступенчато, разнообразно по формам и подходам, но одно остает</w:t>
        <w:softHyphen/>
      </w:r>
      <w:r>
        <w:rPr/>
        <w:t>ся неизменным: этот путь должен начинаться с увеличения дистанции между социумом и верующим. Законы социума изначально направлены на ограниче</w:t>
        <w:softHyphen/>
        <w:t xml:space="preserve">ние индивидуального, на упрощение духовного мира индивида, даже если он </w:t>
      </w:r>
      <w:r>
        <w:rPr>
          <w:spacing w:val="-2"/>
        </w:rPr>
        <w:t xml:space="preserve">живет в христианском государстве. Тот же христианский мир не может не быть </w:t>
      </w:r>
      <w:r>
        <w:rPr>
          <w:spacing w:val="1"/>
        </w:rPr>
        <w:t>враждебным духу христианства, исповедывающего в качестве высшей ценно</w:t>
        <w:softHyphen/>
      </w:r>
      <w:r>
        <w:rPr>
          <w:spacing w:val="2"/>
        </w:rPr>
        <w:t xml:space="preserve">сти индивида, призывающего его не растворяться в повседневных заботах о </w:t>
      </w:r>
      <w:r>
        <w:rPr>
          <w:spacing w:val="1"/>
        </w:rPr>
        <w:t xml:space="preserve">хлебе насущном, а осознать, прочувствовать и исполниться мыслью о том, что </w:t>
      </w:r>
      <w:r>
        <w:rPr/>
        <w:t>он - творение Божье.</w:t>
      </w:r>
    </w:p>
    <w:p>
      <w:pPr>
        <w:pStyle w:val="Normal"/>
        <w:rPr/>
      </w:pPr>
      <w:r>
        <w:rPr>
          <w:spacing w:val="1"/>
        </w:rPr>
        <w:t xml:space="preserve">Законы социальной жизни, в том числе и законы жизни в христианском </w:t>
      </w:r>
      <w:r>
        <w:rPr/>
        <w:t>государстве, предполагают однолинейную перспективу и социальной, и инди</w:t>
        <w:softHyphen/>
        <w:t>видуальной эволюции, а потому всякое отклонение от этих законов восприни</w:t>
        <w:softHyphen/>
      </w:r>
      <w:r>
        <w:rPr>
          <w:spacing w:val="-1"/>
        </w:rPr>
        <w:t>мается сугубо негативно. Христианство постоянно находится под огнем непре</w:t>
        <w:softHyphen/>
        <w:t>ложного действия социальных закономерностей, испытывая возрастающее дав</w:t>
        <w:softHyphen/>
      </w:r>
      <w:r>
        <w:rPr>
          <w:spacing w:val="-2"/>
        </w:rPr>
        <w:t xml:space="preserve">ление новых реалий общественной жизни. Но в то же время оно возрождается в </w:t>
      </w:r>
      <w:r>
        <w:rPr>
          <w:spacing w:val="-1"/>
        </w:rPr>
        <w:t>каждой сокровенной молитве, в «воздыханиях неизглаголанных» (Рим. 8:26).</w:t>
      </w:r>
    </w:p>
    <w:p>
      <w:pPr>
        <w:pStyle w:val="Normal"/>
        <w:rPr/>
      </w:pPr>
      <w:r>
        <w:rPr/>
        <w:t>Жизнь индивида в социуме характеризуется отсутствием глубины, кото</w:t>
        <w:softHyphen/>
      </w:r>
      <w:r>
        <w:rPr>
          <w:spacing w:val="-2"/>
        </w:rPr>
        <w:t xml:space="preserve">рая для верующего начинается с пред стояния Богу и смерти. Только анализом и </w:t>
      </w:r>
      <w:r>
        <w:rPr/>
        <w:t>интуитивным откровением, проходя пласты своей души, устанавливается под</w:t>
        <w:softHyphen/>
        <w:t xml:space="preserve">линно бытийная основа Человеческого. И нередко этот процесс сопрягается со </w:t>
      </w:r>
      <w:r>
        <w:rPr>
          <w:spacing w:val="1"/>
        </w:rPr>
        <w:t xml:space="preserve">встречей с чудом, с проявлением чудотворного, принципиально невозможного </w:t>
      </w:r>
      <w:r>
        <w:rPr/>
        <w:t xml:space="preserve">(с позиций современного научного детерминизма). Именно здесь открывается новое измерение человеческого бытия, основательно трансформируется шкала </w:t>
      </w:r>
      <w:r>
        <w:rPr>
          <w:spacing w:val="-2"/>
        </w:rPr>
        <w:t>привычных приоритетов и ценностей.</w:t>
      </w:r>
    </w:p>
    <w:p>
      <w:pPr>
        <w:pStyle w:val="Normal"/>
        <w:rPr/>
      </w:pPr>
      <w:r>
        <w:rPr>
          <w:spacing w:val="2"/>
        </w:rPr>
        <w:t xml:space="preserve">Приобщение к Библии - всегда коммуникация, но коммуникация не с </w:t>
      </w:r>
      <w:r>
        <w:rPr/>
        <w:t xml:space="preserve">другим, а </w:t>
      </w:r>
      <w:r>
        <w:rPr>
          <w:u w:val="single"/>
        </w:rPr>
        <w:t>между</w:t>
      </w:r>
      <w:r>
        <w:rPr/>
        <w:t xml:space="preserve"> человеком и Богом. Эта коммуникация идет в режиме не оп-</w:t>
      </w:r>
      <w:r>
        <w:rPr>
          <w:spacing w:val="5"/>
        </w:rPr>
        <w:t xml:space="preserve">росно-ответного, а тем более - не пикирующегося состязания, а в ракурсе </w:t>
      </w:r>
      <w:r>
        <w:rPr/>
        <w:t>встречи человека с Подобным себе (Быт. 1:26, 27). Эта встреча может рассмат</w:t>
        <w:softHyphen/>
      </w:r>
      <w:r>
        <w:rPr>
          <w:spacing w:val="-1"/>
        </w:rPr>
        <w:t xml:space="preserve">риваться как своеобразный смысловой генератор постольку, поскольку человек </w:t>
      </w:r>
      <w:r>
        <w:rPr>
          <w:spacing w:val="2"/>
        </w:rPr>
        <w:t xml:space="preserve">моделирует в себе собеседника, сопоставляя себя с ним таким образом, что в </w:t>
      </w:r>
      <w:r>
        <w:rPr>
          <w:spacing w:val="-2"/>
        </w:rPr>
        <w:t xml:space="preserve">себе обнаруживается «чужое», а в собеседнике — «свое». Уже на этом уровне </w:t>
      </w:r>
      <w:r>
        <w:rPr/>
        <w:t>фиксируется уход от внешней действительности, длительное время провоци</w:t>
        <w:softHyphen/>
        <w:t>рующей на поиск в ней средств восполнения человеческой ущербности. Затем открываются «запороговые», виртуальные ярусы человеческого бытия как он</w:t>
        <w:softHyphen/>
        <w:t xml:space="preserve">тологической основы существования индивида, аутентичной его сущности. С </w:t>
      </w:r>
      <w:r>
        <w:rPr>
          <w:spacing w:val="1"/>
        </w:rPr>
        <w:t xml:space="preserve">этого момента разворачивается процесс самосозидания индивида по матрице </w:t>
      </w:r>
      <w:r>
        <w:rPr>
          <w:spacing w:val="-2"/>
        </w:rPr>
        <w:t>свой родовой сущности.</w:t>
      </w:r>
    </w:p>
    <w:p>
      <w:pPr>
        <w:pStyle w:val="Normal"/>
        <w:rPr/>
      </w:pPr>
      <w:r>
        <w:rPr/>
        <w:t xml:space="preserve">Это созидание стоит неизмеримо более высоко на шкале непреходящих </w:t>
      </w:r>
      <w:r>
        <w:rPr>
          <w:spacing w:val="-1"/>
        </w:rPr>
        <w:t>человеческих ценностей, нежели творчество вещного мира. И человеческая ак</w:t>
        <w:softHyphen/>
      </w:r>
      <w:r>
        <w:rPr/>
        <w:t xml:space="preserve">тивность, направленная на обустройство внешнего мира на угоду непрерывно </w:t>
      </w:r>
      <w:r>
        <w:rPr>
          <w:spacing w:val="-1"/>
        </w:rPr>
        <w:t>растущим человеческим потребностям, не может однозначно считаться пози</w:t>
        <w:softHyphen/>
      </w:r>
      <w:r>
        <w:rPr/>
        <w:t xml:space="preserve">тивным качеством, поскольку нередко преследует цели, далеко отстоящие от </w:t>
      </w:r>
      <w:r>
        <w:rPr>
          <w:spacing w:val="-2"/>
        </w:rPr>
        <w:t>целей человеческого совершенствования.</w:t>
      </w:r>
    </w:p>
    <w:p>
      <w:pPr>
        <w:pStyle w:val="Normal"/>
        <w:rPr/>
      </w:pPr>
      <w:r>
        <w:rPr>
          <w:spacing w:val="-2"/>
        </w:rPr>
        <w:t>Цели человеческого совершенствования большей своей частью локализо</w:t>
        <w:softHyphen/>
      </w:r>
      <w:r>
        <w:rPr>
          <w:spacing w:val="-1"/>
        </w:rPr>
        <w:t>ваны в духовности, концентрирующей в себе смысложизненные основания, оп</w:t>
        <w:softHyphen/>
      </w:r>
      <w:r>
        <w:rPr/>
        <w:t xml:space="preserve">ределяющие имманентную сущность человека. «Человек всегда и по самому </w:t>
      </w:r>
      <w:r>
        <w:rPr>
          <w:spacing w:val="1"/>
        </w:rPr>
        <w:t xml:space="preserve">своему существу есть нечто большее и иное, чем все, что мы воспринимаем в </w:t>
      </w:r>
      <w:r>
        <w:rPr>
          <w:spacing w:val="3"/>
        </w:rPr>
        <w:t xml:space="preserve">нем, как законченную определенность, конституирующую его существо. Он </w:t>
      </w:r>
      <w:r>
        <w:rPr>
          <w:spacing w:val="-1"/>
        </w:rPr>
        <w:t>есть в некотором смысле бесконечность, потому что внутренне сращен с беско</w:t>
        <w:softHyphen/>
      </w:r>
      <w:r>
        <w:rPr>
          <w:spacing w:val="2"/>
        </w:rPr>
        <w:t xml:space="preserve">нечностью духовного царства» (8. С.200). Всякий раз, когда человек пытается </w:t>
      </w:r>
      <w:r>
        <w:rPr/>
        <w:t>по тем или иным причинам оторваться от мира духовности, погрузиться ис</w:t>
        <w:softHyphen/>
        <w:t xml:space="preserve">ключительно в мир материально-прагматического, он непременно становится </w:t>
      </w:r>
      <w:r>
        <w:rPr>
          <w:spacing w:val="-1"/>
        </w:rPr>
        <w:t>игрушкой трансцендентных сил. Поэтому представляется справедливой конста</w:t>
        <w:softHyphen/>
      </w:r>
      <w:r>
        <w:rPr>
          <w:spacing w:val="2"/>
        </w:rPr>
        <w:t>тация Л.Д. Кривеги: «Духовный мир человека должен не отображать, а допол</w:t>
      </w:r>
      <w:r>
        <w:rPr/>
        <w:t>нять жизнь. Субъективный мир человека - его прибежище от скудости окру</w:t>
        <w:softHyphen/>
      </w:r>
      <w:r>
        <w:rPr>
          <w:spacing w:val="-1"/>
        </w:rPr>
        <w:t>жающей действительности» (5. С.62).</w:t>
      </w:r>
    </w:p>
    <w:p>
      <w:pPr>
        <w:pStyle w:val="Normal"/>
        <w:rPr/>
      </w:pPr>
      <w:r>
        <w:rPr/>
        <w:t>Духовность, аккумулирующая сверхиндивидуальные ценности, не суще</w:t>
        <w:softHyphen/>
      </w:r>
      <w:r>
        <w:rPr>
          <w:spacing w:val="-1"/>
        </w:rPr>
        <w:t>ствует объективно подобно окружающим вещам. Она являет себя в особого ро</w:t>
        <w:softHyphen/>
      </w:r>
      <w:r>
        <w:rPr/>
        <w:t xml:space="preserve">да процессе, даже больше, в особого рода длящейся процессуальное™ - в </w:t>
      </w:r>
      <w:r>
        <w:rPr>
          <w:spacing w:val="2"/>
        </w:rPr>
        <w:t xml:space="preserve">трансцендировании. Для трансцендирования характерна концентрация мысли </w:t>
      </w:r>
      <w:r>
        <w:rPr/>
        <w:t>не на внешней реальности, а на реальности субъективного. Н.А. Бердяев опре</w:t>
        <w:softHyphen/>
      </w:r>
      <w:r>
        <w:rPr>
          <w:spacing w:val="1"/>
        </w:rPr>
        <w:t xml:space="preserve">деляет трансцендирование как переход к транссубъективному, т.е. к лежащему </w:t>
      </w:r>
      <w:r>
        <w:rPr/>
        <w:t>в глубине бытия индивида. Внутренняя связь с транссубъективным - наиболее емкая характеристика сущности человека, вызывающая особое душевное со</w:t>
        <w:softHyphen/>
        <w:t>стояние, связанное с устремленностью постигнуть и отождествить себя с выс</w:t>
        <w:softHyphen/>
      </w:r>
      <w:r>
        <w:rPr>
          <w:spacing w:val="-1"/>
        </w:rPr>
        <w:t xml:space="preserve">шей реальностью, которая неотделима от всего сущего, но постижение которой </w:t>
      </w:r>
      <w:r>
        <w:rPr>
          <w:spacing w:val="2"/>
        </w:rPr>
        <w:t>затруднено по причине несовершенства человеческой природы. Однако, со</w:t>
        <w:softHyphen/>
        <w:t>гласно Библии, такое постижение принципиально возможно, ибо между выс</w:t>
        <w:softHyphen/>
      </w:r>
      <w:r>
        <w:rPr>
          <w:spacing w:val="1"/>
        </w:rPr>
        <w:t xml:space="preserve">шей реальностью и человеком имеется связующее начало. Тогда оказывается, </w:t>
      </w:r>
      <w:r>
        <w:rPr>
          <w:spacing w:val="-1"/>
        </w:rPr>
        <w:t>что внешний мир эмпирического бытия не в состоянии репрезентировать чело</w:t>
        <w:softHyphen/>
      </w:r>
      <w:r>
        <w:rPr/>
        <w:t xml:space="preserve">века достаточно полно и надежно. Более того, свобода от этого мира, «надэм-пиричность» человека в большей степени представляют его сущность, нежели </w:t>
      </w:r>
      <w:r>
        <w:rPr>
          <w:spacing w:val="-2"/>
        </w:rPr>
        <w:t>мир продуктов человеческого творчества.</w:t>
      </w:r>
    </w:p>
    <w:p>
      <w:pPr>
        <w:pStyle w:val="Normal"/>
        <w:rPr/>
      </w:pPr>
      <w:r>
        <w:rPr>
          <w:spacing w:val="-1"/>
        </w:rPr>
        <w:t xml:space="preserve">С позиций таким образом понимаемого человека и его духовного мира ни природа, ни история не обеспечивают однозначно сугубо человеческих качеств: </w:t>
      </w:r>
      <w:r>
        <w:rPr/>
        <w:t xml:space="preserve">человек в своем сущностном выражении не является результатом ни развития </w:t>
      </w:r>
      <w:r>
        <w:rPr>
          <w:spacing w:val="-1"/>
        </w:rPr>
        <w:t xml:space="preserve">природы, ни развития истории. Он вообще не является каким-то законченным </w:t>
      </w:r>
      <w:r>
        <w:rPr/>
        <w:t>формообразованием. Непрерывно самосозидаясь, самокорректируясь и корри-</w:t>
      </w:r>
      <w:r>
        <w:rPr>
          <w:spacing w:val="-1"/>
        </w:rPr>
        <w:t>гируясь путем глубинного трансцендирования, он являет миру себя как челове</w:t>
        <w:softHyphen/>
        <w:t>ка, будучи внутренне далеко не всегда убежденным в этом.</w:t>
      </w:r>
    </w:p>
    <w:p>
      <w:pPr>
        <w:pStyle w:val="Normal"/>
        <w:rPr/>
      </w:pPr>
      <w:r>
        <w:rPr/>
        <w:t>Духовность проявляется на всех уровнях человеческого бытия, но эти проявления в большинстве случаев отягощены погруженностью в реалии обы</w:t>
        <w:softHyphen/>
      </w:r>
      <w:r>
        <w:rPr>
          <w:spacing w:val="-1"/>
        </w:rPr>
        <w:t>денной жизни, бедность которых событиями и переживаниями их мало способ</w:t>
        <w:softHyphen/>
      </w:r>
      <w:r>
        <w:rPr/>
        <w:t>ствует пробуждению к активной духовной деятельности. «В житейском обиходе духовность обычно и чаще всего присутствует не в целях человека, а в сред</w:t>
        <w:softHyphen/>
      </w:r>
      <w:r>
        <w:rPr>
          <w:spacing w:val="3"/>
        </w:rPr>
        <w:t xml:space="preserve">ствах и способах достижения целей. Переходя в цели, духовность выступает </w:t>
      </w:r>
      <w:r>
        <w:rPr>
          <w:spacing w:val="-1"/>
        </w:rPr>
        <w:t>как то, что мы называем чувством долга или совестью» (4. С.281).</w:t>
      </w:r>
    </w:p>
    <w:p>
      <w:pPr>
        <w:pStyle w:val="Normal"/>
        <w:rPr/>
      </w:pPr>
      <w:r>
        <w:rPr>
          <w:spacing w:val="-1"/>
        </w:rPr>
        <w:t xml:space="preserve">Духовность, как она «показывает» себя в процессе приобщения к Библии, </w:t>
      </w:r>
      <w:r>
        <w:rPr>
          <w:spacing w:val="1"/>
        </w:rPr>
        <w:t xml:space="preserve">проявляется в способности человека </w:t>
      </w:r>
      <w:r>
        <w:rPr>
          <w:spacing w:val="1"/>
          <w:u w:val="single"/>
        </w:rPr>
        <w:t>возвышать</w:t>
      </w:r>
      <w:r>
        <w:rPr>
          <w:spacing w:val="1"/>
        </w:rPr>
        <w:t xml:space="preserve"> окружающий мир до человека, </w:t>
      </w:r>
      <w:r>
        <w:rPr/>
        <w:t>а человека - до творения Бога. Это свойство человеческого духа в экзистенциа</w:t>
        <w:softHyphen/>
        <w:t>лизме определяется термином «объективность». Под объективностью понима</w:t>
        <w:softHyphen/>
      </w:r>
      <w:r>
        <w:rPr>
          <w:spacing w:val="1"/>
        </w:rPr>
        <w:t xml:space="preserve">ется непредвзятое отношение человека к миру, бескорыстный интерес к его </w:t>
      </w:r>
      <w:r>
        <w:rPr>
          <w:spacing w:val="-1"/>
        </w:rPr>
        <w:t>собственным структурам, к их объективной сути. А данное состояние становит</w:t>
        <w:softHyphen/>
        <w:t xml:space="preserve">ся возможным при условии благожелательного предрасположения и любовного </w:t>
      </w:r>
      <w:r>
        <w:rPr/>
        <w:t>отношения к внешнему миру. Пожалуй, это можно считать эмоционально-</w:t>
      </w:r>
      <w:r>
        <w:rPr>
          <w:spacing w:val="1"/>
        </w:rPr>
        <w:t xml:space="preserve">априорной предпосылкой духовного восприятия мира, когда примат любви </w:t>
      </w:r>
      <w:r>
        <w:rPr/>
        <w:t>безусловен по отношению к познанию: «предзнание», а не знание лежит в фун</w:t>
        <w:softHyphen/>
      </w:r>
      <w:r>
        <w:rPr>
          <w:spacing w:val="1"/>
        </w:rPr>
        <w:t>даменте функционирования человеческого сознания, «предзнание» как уста</w:t>
        <w:softHyphen/>
      </w:r>
      <w:r>
        <w:rPr/>
        <w:t>новка предшествует познавательному процессу. Опровержение данного поло</w:t>
        <w:softHyphen/>
        <w:t>жения приводит к отрицанию сугубо человеческого, сущностного, которое ак</w:t>
        <w:softHyphen/>
      </w:r>
      <w:r>
        <w:rPr>
          <w:spacing w:val="-1"/>
        </w:rPr>
        <w:t>кумулировано в позиции созерцающего постижения, предваряющего и практи</w:t>
        <w:softHyphen/>
      </w:r>
      <w:r>
        <w:rPr>
          <w:spacing w:val="-2"/>
        </w:rPr>
        <w:t>ческое действие, и эмоциональную оценку.</w:t>
      </w:r>
    </w:p>
    <w:p>
      <w:pPr>
        <w:pStyle w:val="Normal"/>
        <w:rPr/>
      </w:pPr>
      <w:r>
        <w:rPr>
          <w:spacing w:val="-1"/>
        </w:rPr>
        <w:t>Объективное, в вышеозначенном контексте, отношение к сущему свиде</w:t>
        <w:softHyphen/>
      </w:r>
      <w:r>
        <w:rPr>
          <w:spacing w:val="6"/>
        </w:rPr>
        <w:t xml:space="preserve">тельствует о внутренней согласованности человека с природой любого </w:t>
      </w:r>
      <w:r>
        <w:rPr>
          <w:spacing w:val="1"/>
        </w:rPr>
        <w:t xml:space="preserve">«встречного бытия», когда постигающий человек, не преследуя утилитарно-прагматических целей, радуется бытию окружающего его мира как такового, </w:t>
      </w:r>
      <w:r>
        <w:rPr/>
        <w:t xml:space="preserve">желает, чтобы исполнилось предназначение каждой составляющей этого мира. </w:t>
      </w:r>
      <w:r>
        <w:rPr>
          <w:spacing w:val="-1"/>
        </w:rPr>
        <w:t>Получается, что духовность предполагает жизнь человека в некоей непосредст</w:t>
        <w:softHyphen/>
      </w:r>
      <w:r>
        <w:rPr>
          <w:spacing w:val="2"/>
        </w:rPr>
        <w:t xml:space="preserve">венной слитности и согласованности с окружающим миром, имеющим одни и </w:t>
      </w:r>
      <w:r>
        <w:rPr>
          <w:spacing w:val="1"/>
        </w:rPr>
        <w:t xml:space="preserve">те же заботы и цели, что и человек. Отметим, что духовность не ограничивает </w:t>
      </w:r>
      <w:r>
        <w:rPr/>
        <w:t xml:space="preserve">себя субъектно-объектными отношениями, а зачастую сводится к внутреннему </w:t>
      </w:r>
      <w:r>
        <w:rPr>
          <w:spacing w:val="-1"/>
        </w:rPr>
        <w:t>контакту собственного движения человека с бытийным движением встречного.</w:t>
      </w:r>
    </w:p>
    <w:p>
      <w:pPr>
        <w:pStyle w:val="Normal"/>
        <w:rPr/>
      </w:pPr>
      <w:r>
        <w:rPr/>
        <w:t>Человек, лишенный духовности, т.е. способности «объективного» пости</w:t>
        <w:softHyphen/>
        <w:t xml:space="preserve">жения мира в формах его «предданности», лишается способности любить, быть </w:t>
      </w:r>
      <w:r>
        <w:rPr>
          <w:spacing w:val="-1"/>
        </w:rPr>
        <w:t xml:space="preserve">правдивым и непредвзятым, а, следовательно, не включается в бытие вещей, </w:t>
      </w:r>
      <w:r>
        <w:rPr/>
        <w:t>выпадает из бытия универсума, хотя и продолжает существовать. Игнорирова</w:t>
        <w:softHyphen/>
        <w:t xml:space="preserve">ние духовности непременно приводит к процессам дегуманизации всех форм проявления человеческой жизнедеятельности. Духовность тотальна, человек </w:t>
      </w:r>
      <w:r>
        <w:rPr>
          <w:spacing w:val="1"/>
        </w:rPr>
        <w:t>призван и должен открываться в объективном согласии со всеми сферами бы</w:t>
        <w:softHyphen/>
      </w:r>
      <w:r>
        <w:rPr>
          <w:spacing w:val="2"/>
        </w:rPr>
        <w:t xml:space="preserve">тия путем концентрации своих интеллектуальных, волевых и эмоциональных </w:t>
      </w:r>
      <w:r>
        <w:rPr>
          <w:spacing w:val="-2"/>
        </w:rPr>
        <w:t>сил и способностей.</w:t>
      </w:r>
    </w:p>
    <w:p>
      <w:pPr>
        <w:pStyle w:val="Normal"/>
        <w:rPr/>
      </w:pPr>
      <w:r>
        <w:rPr>
          <w:spacing w:val="-1"/>
        </w:rPr>
        <w:t>Индивидуальность пути обретения человеческих качеств и, прежде всего, нравственности, не предусматривает каких-либо рецептов, канонов, правил. На свой страх и риск индивид выбирает путь нравственного закона, придавая каж</w:t>
        <w:softHyphen/>
      </w:r>
      <w:r>
        <w:rPr/>
        <w:t>дому его положению особое, интимное звучание. Там же, где он начинает пря</w:t>
        <w:softHyphen/>
        <w:t>таться за стандарты и стереотипы, за усредненные правила, пытаясь на них пе</w:t>
        <w:softHyphen/>
      </w:r>
      <w:r>
        <w:rPr>
          <w:spacing w:val="-1"/>
        </w:rPr>
        <w:t xml:space="preserve">реложить ответственность за то, что случается с ним самим, там нет ни морали, </w:t>
      </w:r>
      <w:r>
        <w:rPr>
          <w:spacing w:val="-3"/>
        </w:rPr>
        <w:t>ни духовности.</w:t>
      </w:r>
    </w:p>
    <w:p>
      <w:pPr>
        <w:pStyle w:val="Normal"/>
        <w:rPr/>
      </w:pPr>
      <w:r>
        <w:rPr>
          <w:spacing w:val="-1"/>
        </w:rPr>
        <w:t>Путь индивида к достижению духовности представляет процесс внутрен</w:t>
        <w:softHyphen/>
      </w:r>
      <w:r>
        <w:rPr/>
        <w:t xml:space="preserve">него развития человека посредством преодоления своих страстей, животных </w:t>
      </w:r>
      <w:r>
        <w:rPr>
          <w:spacing w:val="-1"/>
        </w:rPr>
        <w:t>инстинктов, повседневных и эгоистических устремлений, а также поиска смыс</w:t>
        <w:softHyphen/>
      </w:r>
      <w:r>
        <w:rPr>
          <w:spacing w:val="-2"/>
        </w:rPr>
        <w:t>ла жизни и постижения сущности высшего бытия через вхождение с ним в кон</w:t>
        <w:softHyphen/>
      </w:r>
      <w:r>
        <w:rPr>
          <w:spacing w:val="-1"/>
        </w:rPr>
        <w:t xml:space="preserve">такт. На этом пути индивид обнаруживает в себе высшие способности: чувство </w:t>
      </w:r>
      <w:r>
        <w:rPr/>
        <w:t xml:space="preserve">высшего «Я» (высшая самоидентичность), интеллект, мистическую интуицию. </w:t>
      </w:r>
      <w:r>
        <w:rPr>
          <w:spacing w:val="1"/>
        </w:rPr>
        <w:t>«Особыми состоянием души, ведущими к индивидуальной духовности, явля</w:t>
        <w:softHyphen/>
      </w:r>
      <w:r>
        <w:rPr/>
        <w:t>ются высшая, бескорыстная любовь, безграничная свобода, мудрость. Эти со</w:t>
        <w:softHyphen/>
        <w:t>стояния в свою очередь предполагают развитие человеком в себе высшего нравственного начала, способности прозревать истину, видеть мир как всеоб</w:t>
        <w:softHyphen/>
        <w:t xml:space="preserve">щую гармоничную целостность и др.» (1. С. 12). Изучение Библии под данным </w:t>
      </w:r>
      <w:r>
        <w:rPr>
          <w:spacing w:val="1"/>
        </w:rPr>
        <w:t>углом зрения - это приобщение к апробированному на протяжении двух с по</w:t>
        <w:softHyphen/>
      </w:r>
      <w:r>
        <w:rPr>
          <w:spacing w:val="-1"/>
        </w:rPr>
        <w:t>ловиной тысячелетий пути восхождения и индивида, и человечества к духовно</w:t>
        <w:softHyphen/>
      </w:r>
      <w:r>
        <w:rPr>
          <w:spacing w:val="-10"/>
        </w:rPr>
        <w:t>сти.</w:t>
      </w:r>
    </w:p>
    <w:p>
      <w:pPr>
        <w:pStyle w:val="Normal"/>
        <w:rPr>
          <w:b/>
          <w:b/>
          <w:bCs/>
          <w:spacing w:val="-2"/>
        </w:rPr>
      </w:pPr>
      <w:r>
        <w:rPr>
          <w:b/>
          <w:bCs/>
          <w:spacing w:val="-2"/>
        </w:rPr>
        <w:t>Литература</w:t>
      </w:r>
    </w:p>
    <w:p>
      <w:pPr>
        <w:pStyle w:val="Normal"/>
        <w:numPr>
          <w:ilvl w:val="0"/>
          <w:numId w:val="11"/>
        </w:numPr>
        <w:rPr/>
      </w:pPr>
      <w:r>
        <w:rPr>
          <w:spacing w:val="1"/>
        </w:rPr>
        <w:t>Аванесова Г.А. Трактовка духовной культуры и духовности в отечест</w:t>
        <w:softHyphen/>
        <w:t>-</w:t>
        <w:br/>
      </w:r>
      <w:r>
        <w:rPr>
          <w:spacing w:val="-2"/>
        </w:rPr>
        <w:t>венной аналитике в прошлом и теперь/ Вестник Моск. ун-та. Философия. 1998.</w:t>
      </w:r>
      <w:r>
        <w:rPr>
          <w:spacing w:val="-2"/>
          <w:lang w:val="ru-RU"/>
        </w:rPr>
        <w:t xml:space="preserve"> </w:t>
      </w:r>
      <w:r>
        <w:rPr>
          <w:spacing w:val="9"/>
        </w:rPr>
        <w:t>№4.-С.З-17.</w:t>
      </w:r>
    </w:p>
    <w:p>
      <w:pPr>
        <w:pStyle w:val="Normal"/>
        <w:numPr>
          <w:ilvl w:val="0"/>
          <w:numId w:val="11"/>
        </w:numPr>
        <w:rPr>
          <w:spacing w:val="-15"/>
        </w:rPr>
      </w:pPr>
      <w:r>
        <w:rPr>
          <w:spacing w:val="4"/>
        </w:rPr>
        <w:t>Библия. Книги Священного Писания Ветхого и Нового   Завета. - М.,</w:t>
        <w:br/>
      </w:r>
      <w:r>
        <w:rPr>
          <w:spacing w:val="9"/>
        </w:rPr>
        <w:t>1991.-1198 с.</w:t>
      </w:r>
    </w:p>
    <w:p>
      <w:pPr>
        <w:pStyle w:val="Normal"/>
        <w:numPr>
          <w:ilvl w:val="0"/>
          <w:numId w:val="11"/>
        </w:numPr>
        <w:rPr>
          <w:spacing w:val="-16"/>
        </w:rPr>
      </w:pPr>
      <w:r>
        <w:rPr>
          <w:spacing w:val="1"/>
        </w:rPr>
        <w:t>Гейзенберг В. Шаги за горизонт. - М.: Мысль, 1987. - 380 с.</w:t>
      </w:r>
    </w:p>
    <w:p>
      <w:pPr>
        <w:pStyle w:val="Normal"/>
        <w:numPr>
          <w:ilvl w:val="0"/>
          <w:numId w:val="11"/>
        </w:numPr>
        <w:rPr>
          <w:spacing w:val="-15"/>
        </w:rPr>
      </w:pPr>
      <w:r>
        <w:rPr>
          <w:spacing w:val="1"/>
        </w:rPr>
        <w:t>Ершов П.М. Духовность в искусстве //Симонов П.В., Вяземский Ю.П.,</w:t>
        <w:br/>
        <w:t>Ершов П.М. Происхождение духовности. - М.: Наука, 1989. - С. 266-315.</w:t>
      </w:r>
    </w:p>
    <w:p>
      <w:pPr>
        <w:pStyle w:val="Normal"/>
        <w:numPr>
          <w:ilvl w:val="0"/>
          <w:numId w:val="11"/>
        </w:numPr>
        <w:rPr>
          <w:spacing w:val="-19"/>
        </w:rPr>
      </w:pPr>
      <w:r>
        <w:rPr>
          <w:spacing w:val="6"/>
        </w:rPr>
        <w:t>Кривега Л.Д. Мировоззренческие ориентации личности в условиях</w:t>
        <w:br/>
      </w:r>
      <w:r>
        <w:rPr>
          <w:spacing w:val="1"/>
        </w:rPr>
        <w:t>трансформации общества. - Запорожье: ЗГУ, 1998. - 202 с.</w:t>
      </w:r>
    </w:p>
    <w:p>
      <w:pPr>
        <w:pStyle w:val="Normal"/>
        <w:numPr>
          <w:ilvl w:val="0"/>
          <w:numId w:val="11"/>
        </w:numPr>
        <w:rPr>
          <w:spacing w:val="-17"/>
        </w:rPr>
      </w:pPr>
      <w:r>
        <w:rPr>
          <w:spacing w:val="7"/>
        </w:rPr>
        <w:t>Мень А. История религии. В поисках пути, истины и жизни. - Т.1. -</w:t>
        <w:br/>
      </w:r>
      <w:r>
        <w:rPr/>
        <w:t>М.: ФОРУМ-ИНФРА-М, 2001. - 216 с.</w:t>
      </w:r>
    </w:p>
    <w:p>
      <w:pPr>
        <w:pStyle w:val="Normal"/>
        <w:numPr>
          <w:ilvl w:val="0"/>
          <w:numId w:val="11"/>
        </w:numPr>
        <w:rPr>
          <w:spacing w:val="-16"/>
        </w:rPr>
      </w:pPr>
      <w:r>
        <w:rPr>
          <w:spacing w:val="4"/>
        </w:rPr>
        <w:t>Соловьев В. Философские начала цельного знания //Соловьев В. Из</w:t>
        <w:softHyphen/>
        <w:br/>
      </w:r>
      <w:r>
        <w:rPr>
          <w:spacing w:val="1"/>
        </w:rPr>
        <w:t>бранные произведения. - Ростов-на-Дону: Феникс, 1988. - С. 68-121.</w:t>
      </w:r>
    </w:p>
    <w:p>
      <w:pPr>
        <w:pStyle w:val="Normal"/>
        <w:numPr>
          <w:ilvl w:val="0"/>
          <w:numId w:val="11"/>
        </w:numPr>
        <w:rPr>
          <w:spacing w:val="-19"/>
        </w:rPr>
      </w:pPr>
      <w:r>
        <w:rPr>
          <w:spacing w:val="-2"/>
        </w:rPr>
        <w:t>Франк С.Л. Непостижимое /Онтологическое введение в философию ре</w:t>
        <w:softHyphen/>
        <w:t>-</w:t>
        <w:br/>
      </w:r>
      <w:r>
        <w:rPr>
          <w:spacing w:val="1"/>
        </w:rPr>
        <w:t>лигии //Франк С.Л. Сочинения. - М.: Правда, 1990. - С. 181-559.</w:t>
      </w:r>
    </w:p>
    <w:p>
      <w:pPr>
        <w:pStyle w:val="Normal"/>
        <w:rPr>
          <w:spacing w:val="-19"/>
        </w:rPr>
      </w:pPr>
      <w:r>
        <w:rPr>
          <w:spacing w:val="-19"/>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Author"/>
        <w:rPr/>
      </w:pPr>
      <w:r>
        <w:rPr/>
        <w:t>Лебедь Е.А.</w:t>
      </w:r>
    </w:p>
    <w:p>
      <w:pPr>
        <w:pStyle w:val="Title"/>
        <w:spacing w:before="0" w:after="0"/>
        <w:rPr/>
      </w:pPr>
      <w:r>
        <w:rPr/>
        <w:t>Природа в мифопоэтическом сознании</w:t>
      </w:r>
    </w:p>
    <w:p>
      <w:pPr>
        <w:pStyle w:val="Title1"/>
        <w:rPr/>
      </w:pPr>
      <w:r>
        <w:rPr/>
        <w:t>(мифо-ритуальный аспект)</w:t>
      </w:r>
    </w:p>
    <w:p>
      <w:pPr>
        <w:pStyle w:val="Normal"/>
        <w:rPr>
          <w:b/>
          <w:b/>
        </w:rPr>
      </w:pPr>
      <w:r>
        <w:rPr/>
        <w:t xml:space="preserve">Статья посвящена анализу концепта «природа» в контексте мифопоэтической (космологической) ментальности. С позиций анализа символических систем мифа и ритуала рассмотрены фундаментальные принципы архаического мироотношения и миропереживания. Используются данные независимых, но сущностно единых мифоритуальных практик, в которых эксплицирована базовая модель типологически наиболее раннего опыта постижения мира. </w:t>
      </w:r>
    </w:p>
    <w:p>
      <w:pPr>
        <w:pStyle w:val="Normal"/>
        <w:rPr/>
      </w:pPr>
      <w:r>
        <w:rPr/>
        <w:t xml:space="preserve">Субстанциальная (онтологическая) индивидуация концепта природа возможна в результате тщательной рефлексии над этим предельным понятием  современного теоретического естествознания. Для этого необходимо проследить реальные предпосылки восприятия природы древним человеком. Чтобы избежать опасности анахронизма или ложной омонимии, попробуем применить античную процедуру индивидуирования и различающего понимания, что является движением, как говорил Аристотель, от ощущения целого (природы как некой целокупности) к тому, что различено по отдельности (к «природам» как историко-культурным ипостасям сущего). Итак, начнем с архаичной духовности, с той отдаленной чувственной и рациональной перспективы, которая теряется в глубинах веков, но, тем не менее, доступна нашему пониманию. </w:t>
      </w:r>
    </w:p>
    <w:p>
      <w:pPr>
        <w:pStyle w:val="Normal"/>
        <w:rPr/>
      </w:pPr>
      <w:r>
        <w:rPr/>
      </w:r>
    </w:p>
    <w:p>
      <w:pPr>
        <w:pStyle w:val="Normal"/>
        <w:rPr/>
      </w:pPr>
      <w:r>
        <w:rPr/>
        <w:t xml:space="preserve">Следует заметить, что образ мира эпохи, которую я буду называть мифопоэтической или космологической, предполагает выход за рамки, предопределенные знаковой структурой ритуала и мифа, в область невыразимого опыта. А это уже несет в себе зародыш опасности ложных трактовок, как образа мира, так и самого опыта, которым этот образ задается и питается. Попытаемся, тем не менее, избежать этой опасности. </w:t>
      </w:r>
    </w:p>
    <w:p>
      <w:pPr>
        <w:pStyle w:val="Normal"/>
        <w:rPr/>
      </w:pPr>
      <w:r>
        <w:rPr/>
        <w:t xml:space="preserve">Отношение древнего человека (уже ставшего, но в каком-то смысле и становящегося) к миру было весьма активным, обладающим существенными, специфически человеческими особенностями. Обычно практическое отношение к природе видится как результат нераздельного взаимодействия орудий практического труда, языка и мысли. В этом механизме усматриваются и истоки мифологии, что может быть верно, но лишь отчасти. Вывод из такой цепочки рассуждений ожидаем, а потому общеизвестен. Способностью человека изготовлять орудия, а с их помощью изменять природные вещи (следовательно, сами вещи и вся природа могли возникнуть в результате совершенного и могущественного мастера – гончара, кузнеца, ткача) объясняется процесс рождения наиболее древних мифологических воззрений на природу. Отсюда несколько вопросов: как рождается миф? что такое практическое воздействие на природу и может ли оно ограничиваться лишь технически-орудийной деятельностью? что есть природа для архаического человека – человека мифопоэтической эпохи? </w:t>
      </w:r>
    </w:p>
    <w:p>
      <w:pPr>
        <w:pStyle w:val="Normal"/>
        <w:rPr/>
      </w:pPr>
      <w:r>
        <w:rPr/>
        <w:t xml:space="preserve">Термин «мифопоэтическая эпоха» («мифопоэтическое сознание») обязывает к краткому пояснению. В древности на поэта («грамматика») была формально и содержательно возложена жреческая функция контроля над адекватностью речевой части ритуала [8, 21]. Поэт являлся автометаописателем архаичного ритуала посредством мифа, переводчиком смыслов ритуального делания в смыслы, кодируемые языком мифа, что выдвигало его на фундаментальную и ответственную роль хранителя смысла мира и языка сиречь сакрального, борца с хаосом и укрепителя космоса. В греческом </w:t>
      </w:r>
      <w:r>
        <w:rPr>
          <w:lang w:val="en-US"/>
        </w:rPr>
        <w:t>poie</w:t>
      </w:r>
      <w:r>
        <w:rPr/>
        <w:t xml:space="preserve">́ō манифестируется как креативно-оформляющее „творю” божества, так и ритуальное „делаю” человека, возвращающее его </w:t>
      </w:r>
      <w:r>
        <w:rPr>
          <w:lang w:val="en-US"/>
        </w:rPr>
        <w:t>in</w:t>
      </w:r>
      <w:r>
        <w:rPr/>
        <w:t xml:space="preserve"> </w:t>
      </w:r>
      <w:r>
        <w:rPr>
          <w:lang w:val="la-VA"/>
        </w:rPr>
        <w:t>illo</w:t>
      </w:r>
      <w:r>
        <w:rPr/>
        <w:t xml:space="preserve"> </w:t>
      </w:r>
      <w:r>
        <w:rPr>
          <w:lang w:val="en-US"/>
        </w:rPr>
        <w:t>tempore</w:t>
      </w:r>
      <w:r>
        <w:rPr/>
        <w:t xml:space="preserve">. </w:t>
      </w:r>
    </w:p>
    <w:p>
      <w:pPr>
        <w:pStyle w:val="Normal"/>
        <w:rPr/>
      </w:pPr>
      <w:r>
        <w:rPr/>
        <w:t xml:space="preserve">У кельтов поэт, личность неприкосновенная, поначалу был жрецом и судьей. По-ирландски он назывался </w:t>
      </w:r>
      <w:r>
        <w:rPr>
          <w:lang w:val="en-US"/>
        </w:rPr>
        <w:t>fili</w:t>
      </w:r>
      <w:r>
        <w:rPr/>
        <w:t xml:space="preserve">, или провидец, по-валлийски его называли дубовым провидцем – </w:t>
      </w:r>
      <w:r>
        <w:rPr>
          <w:lang w:val="en-US"/>
        </w:rPr>
        <w:t>derwydd</w:t>
      </w:r>
      <w:r>
        <w:rPr/>
        <w:t xml:space="preserve">. От этого слова, скорее всего,  и происходит «друид» [1, 21]. Автор «Слова о полку Игореве» обращается к вещему Бояну как внуку Велеса – древнего полухтонического бога, покровителя ритуальной поэзии, в своей архаичнейшей (неолитической или даже мезолитической) ипостаси имеющего облик медведя. Для мифопоэтического сознания нет вопросов «почему?» и «зачем?», нет демаркации должного и сущего, нет нелепости и невозможности, которыми обосновывал веру Тертуллиан.  </w:t>
      </w:r>
      <w:r>
        <w:rPr>
          <w:color w:val="000000"/>
        </w:rPr>
        <w:t xml:space="preserve">Такое обоснование термина не противоречит определению мифологии как «особого типа «мышления», хронологически и по существу противостоящего историческому и естественно-научному типам мышления (В.Н. Топоров). </w:t>
      </w:r>
    </w:p>
    <w:p>
      <w:pPr>
        <w:pStyle w:val="Normal"/>
        <w:rPr/>
      </w:pPr>
      <w:r>
        <w:rPr/>
        <w:t xml:space="preserve">Первый вопрос касается существа мифа. Здесь нам придется вспомнить проницательное замечание Шеллинга об исключительности мифологии, которая (для нас это до сих пор не стало очевидным) не имеет никакой реальности, кроме сознания, кроме непосредственных содержаний сознания. «Ведь человек в мифологическом процессе </w:t>
      </w:r>
      <w:r>
        <w:rPr>
          <w:u w:val="single"/>
        </w:rPr>
        <w:t>общается не с вещами</w:t>
      </w:r>
      <w:r>
        <w:rPr/>
        <w:t xml:space="preserve"> – он сам движим в нем теми силами, которые поднимаются из глубины сознания. Теогонический процесс, в котором возникает мифология, – это субъективный процесс постольку, поскольку он совершается в сознании и проявляется  в порождаемых представлениях, однако причины и предметы этих представлений – это теогонические силы сами по себе, реально, это те самые силы, благодаря которым сознание исконно есть полагающее Бога сознание. Содержание процесса составляют не такие потенции, какие просто представлялись бы, но сами потенции, которые творят сознание и, коль скоро сознание – это лишь край природы, творят природу, а потому суть действительные силы. Не с объектами природы имеет дело мифологический процесс, а </w:t>
      </w:r>
      <w:r>
        <w:rPr>
          <w:u w:val="single"/>
        </w:rPr>
        <w:t>с теми чистыми творческими потенциями, изначальное порождение которых – само же сознание.</w:t>
      </w:r>
      <w:r>
        <w:rPr/>
        <w:t xml:space="preserve"> Вот где, стало быть, объяснение вполне прорывается к объективному, становится объективным» [10, 335] (курсив Ф.Шеллинга, подчеркнуто мной – Е.Л.). </w:t>
      </w:r>
    </w:p>
    <w:p>
      <w:pPr>
        <w:pStyle w:val="Normal"/>
        <w:rPr/>
      </w:pPr>
      <w:r>
        <w:rPr/>
        <w:t xml:space="preserve"> </w:t>
      </w:r>
      <w:r>
        <w:rPr/>
        <w:t xml:space="preserve">Необходимо сразу же заметить следующее. Ни сознание, ни мифологию нельзя исследовать отстраненно, предполагая с самого начала ирреальность, субъективность, абстрактность, фантастичность, фиктивность категорий мифа и мифологии в целом. Миф, если смотреть на него мифически, изнутри, содержит в себе строжайшую и определеннейшую структуру и есть </w:t>
      </w:r>
      <w:r>
        <w:rPr>
          <w:iCs/>
        </w:rPr>
        <w:t>логически, т.е. диалектически необходимая категория</w:t>
      </w:r>
      <w:r>
        <w:rPr/>
        <w:t xml:space="preserve"> </w:t>
      </w:r>
      <w:r>
        <w:rPr>
          <w:iCs/>
        </w:rPr>
        <w:t>сознания</w:t>
      </w:r>
      <w:r>
        <w:rPr/>
        <w:t xml:space="preserve"> </w:t>
      </w:r>
      <w:r>
        <w:rPr>
          <w:iCs/>
        </w:rPr>
        <w:t>и</w:t>
      </w:r>
      <w:r>
        <w:rPr/>
        <w:t xml:space="preserve"> </w:t>
      </w:r>
      <w:r>
        <w:rPr>
          <w:iCs/>
        </w:rPr>
        <w:t>бытия</w:t>
      </w:r>
      <w:r>
        <w:rPr/>
        <w:t xml:space="preserve"> </w:t>
      </w:r>
      <w:r>
        <w:rPr>
          <w:iCs/>
        </w:rPr>
        <w:t xml:space="preserve">вообще, </w:t>
      </w:r>
      <w:r>
        <w:rPr/>
        <w:t>максимально интенсивная и в величайшей мере напряженная реальность</w:t>
      </w:r>
      <w:r>
        <w:rPr>
          <w:iCs/>
        </w:rPr>
        <w:t>, наиболее яркая и самая подлинная действительность [5, 396-397].</w:t>
      </w:r>
      <w:r>
        <w:rPr/>
        <w:t xml:space="preserve"> </w:t>
      </w:r>
    </w:p>
    <w:p>
      <w:pPr>
        <w:pStyle w:val="Normal"/>
        <w:rPr/>
      </w:pPr>
      <w:r>
        <w:rPr/>
        <w:t xml:space="preserve">Теперь мы можем уточнить понимание мифа Шеллингом и его формулировку Лосевым. Миф – это продукт коллективного бессознательного («глубины сознания» по Шеллингу), это ответы на вопросы, которые задаются бессознательным, а значит, </w:t>
      </w:r>
      <w:r>
        <w:rPr>
          <w:iCs/>
        </w:rPr>
        <w:t xml:space="preserve">о мифе нужно говорить как о необходимой категории бессознательного </w:t>
      </w:r>
      <w:r>
        <w:rPr/>
        <w:t xml:space="preserve">и – еще один шаг – </w:t>
      </w:r>
      <w:r>
        <w:rPr>
          <w:iCs/>
        </w:rPr>
        <w:t>необходимой категории творящей природы.</w:t>
      </w:r>
      <w:r>
        <w:rPr/>
        <w:t xml:space="preserve"> В этом ракурсе становится понятной интуиция Шеллинга о сознании как периферии («крае») природы. Сегодня мы сказали бы так о бессознательном, в сфере которого происходит «смыкание» природы и человеческой психе. К.Г. Юнг говорил о неосознаваемости бессознательной части психики: мы не можем указать, где начинается и где заканчивается психика. </w:t>
      </w:r>
      <w:r>
        <w:rPr>
          <w:color w:val="000000"/>
        </w:rPr>
        <w:t xml:space="preserve">Безличный архаический субъект устраняет любые случайные (приватные, индивидуальные) содержания мира на основании этой фундаментальной неосознаваемости границ психики, полагая, тем самым, нерасчлененность мира.  </w:t>
      </w:r>
    </w:p>
    <w:p>
      <w:pPr>
        <w:pStyle w:val="Normal"/>
        <w:rPr/>
      </w:pPr>
      <w:r>
        <w:rPr/>
        <w:t xml:space="preserve"> </w:t>
      </w:r>
      <w:r>
        <w:rPr/>
        <w:t xml:space="preserve">В потенциях, творящих психе и саму природу эксплицирована первоначальная нерасчлененность мира, в котором мыслительная слитность соответствовала слитности общемировой, что проявилось в фундаментальном греческом мифе о растерзании Диониса титанами. Растерзание Диониса – это жертвоприношение мира себе же самому. Для этого круга идей особое значение приобретают характерные ведические (богатейшая и архаичнейшая ритуальная традиция) формулы: «расчленяется жертва, а жертва есть корень (мира)»; «по образу жертвы возник этот преходящий мир, а жертва – по образу преходящего мира» [6, 353, 354]. Речь здесь идет о человеческой жертве и о жертвоприношении как фундаментальном тождестве жертвы и жертвователя. </w:t>
      </w:r>
    </w:p>
    <w:p>
      <w:pPr>
        <w:pStyle w:val="Normal"/>
        <w:rPr/>
      </w:pPr>
      <w:r>
        <w:rPr/>
        <w:t xml:space="preserve">Практическое отношение (по существу и хронологически стоящее в оппозиции к теоретическому) человека к природе как сущему в пределах мифопоэтической модели недопустимо ограничивать орудийной деятельностью, через которую якобы только и происходит осознание природного мира как подвластного его личным усилиям. То же самое необходимо сказать и о мифологии, которую часто рассматривают как превращенную форму отношения человека к природе, а мифы – как слепки с реальных человеческих отношений. Мифология может быть понята только тогда, когда мы вынырнем из морока плоских эволюционистских и просвещенческих представлений к пониманию этого особого типа мышления, обеспечивающего конкретно-образное постижение-переживание мира и разрешение его противоречий [8, 9]. Противоречия же, возникшие в результате циклического оплотнения и дегенерации структур, отпавших от максимально сакрального центра мира, разрешаются через ритуал как основной инструмент восстановления структур мира в прежнем статусе все-сакральности, первоначально явленной в акте творения </w:t>
      </w:r>
      <w:r>
        <w:rPr>
          <w:lang w:val="en-US"/>
        </w:rPr>
        <w:t>in</w:t>
      </w:r>
      <w:r>
        <w:rPr/>
        <w:t xml:space="preserve"> </w:t>
      </w:r>
      <w:r>
        <w:rPr>
          <w:lang w:val="en-US"/>
        </w:rPr>
        <w:t>illo</w:t>
      </w:r>
      <w:r>
        <w:rPr/>
        <w:t xml:space="preserve"> </w:t>
      </w:r>
      <w:r>
        <w:rPr>
          <w:lang w:val="en-US"/>
        </w:rPr>
        <w:t>tempore</w:t>
      </w:r>
      <w:r>
        <w:rPr/>
        <w:t>, через «магико-религиозную драматизацию „тотального” космического обновления» (выражение Ф.Л. Тобинга).</w:t>
      </w:r>
    </w:p>
    <w:p>
      <w:pPr>
        <w:pStyle w:val="Normal"/>
        <w:rPr/>
      </w:pPr>
      <w:r>
        <w:rPr/>
        <w:t xml:space="preserve"> </w:t>
      </w:r>
      <w:r>
        <w:rPr/>
        <w:t xml:space="preserve">В космологическую эпоху ритуал с его центральным актом – человеческим жертвоприношением связывал распавшийся, разомкнутый и «сниженный» мир </w:t>
      </w:r>
      <w:r>
        <w:rPr>
          <w:iCs/>
          <w:lang w:val="en-US"/>
        </w:rPr>
        <w:t>hic</w:t>
      </w:r>
      <w:r>
        <w:rPr>
          <w:iCs/>
        </w:rPr>
        <w:t xml:space="preserve"> </w:t>
      </w:r>
      <w:r>
        <w:rPr>
          <w:iCs/>
          <w:lang w:val="en-US"/>
        </w:rPr>
        <w:t>et</w:t>
      </w:r>
      <w:r>
        <w:rPr>
          <w:iCs/>
        </w:rPr>
        <w:t xml:space="preserve"> </w:t>
      </w:r>
      <w:r>
        <w:rPr>
          <w:iCs/>
          <w:lang w:val="en-US"/>
        </w:rPr>
        <w:t>nunc</w:t>
      </w:r>
      <w:r>
        <w:rPr>
          <w:iCs/>
        </w:rPr>
        <w:t xml:space="preserve"> с подлинностью сакрального универсума, созданного </w:t>
      </w:r>
      <w:r>
        <w:rPr>
          <w:iCs/>
          <w:lang w:val="en-US"/>
        </w:rPr>
        <w:t>in</w:t>
      </w:r>
      <w:r>
        <w:rPr>
          <w:iCs/>
        </w:rPr>
        <w:t xml:space="preserve"> </w:t>
      </w:r>
      <w:r>
        <w:rPr>
          <w:iCs/>
          <w:lang w:val="en-US"/>
        </w:rPr>
        <w:t>principio</w:t>
      </w:r>
      <w:r>
        <w:rPr>
          <w:iCs/>
        </w:rPr>
        <w:t xml:space="preserve">. </w:t>
      </w:r>
      <w:r>
        <w:rPr/>
        <w:t xml:space="preserve">Вот в этой прагматике ритуала и заключается главная практическая сверхцель архаичного коллектива – гарантия его выживания на основании совпадения субъекта обновленной жизни с объектом совершаемого им действия – с самой жизнью. Ритуал, таким образом, «был основной, наиболее яркой формой общественного бытия человека и главным воплощением человеческой способности к деятельности, потребности к ней» [8, 16]. </w:t>
      </w:r>
    </w:p>
    <w:p>
      <w:pPr>
        <w:pStyle w:val="Normal"/>
        <w:rPr/>
      </w:pPr>
      <w:r>
        <w:rPr/>
        <w:t xml:space="preserve">И еще одно замечание, призванное окончательно избавиться от линейной схемы проекции (или трансфера) индивидуального человеческого мастерства на космического демиурга, созидающего элементы мироздания, природные и культурные объекты. Конструктивно-прагматическая доминанта ритуала, а значит и мифопоэтического сознания в целом, «ориентирована на ценности знакового порядка в гораздо большей степени, чем на материальные ценности, хотя бы в силу того, что последние определяются первыми, но не наоборот» [8, 16-17]. Ритуал всеобщ, а потому социален, он, по меткому выражению В.Н. Топорова, воплощается в параде всех знаковых систем – естественного языка, языка жестов, мимики, пантомимы, хореографии, пения, музыки, цвета, запаха и т.п., направленных на обретение новых гарантий человеческого существования. </w:t>
      </w:r>
    </w:p>
    <w:p>
      <w:pPr>
        <w:pStyle w:val="Normal"/>
        <w:rPr/>
      </w:pPr>
      <w:r>
        <w:rPr/>
        <w:t xml:space="preserve">Если обратиться к филиациям, тематизированным отношением ритуала и языка, то одна из семантических мотивировок обозначений ритуала окажется в круге характеристик, отсылающих к его внутренней сути и глубинному смыслу. </w:t>
      </w:r>
      <w:r>
        <w:rPr>
          <w:color w:val="000000"/>
        </w:rPr>
        <w:t>Латинское слово</w:t>
      </w:r>
      <w:r>
        <w:rPr>
          <w:color w:val="0000FF"/>
        </w:rPr>
        <w:t xml:space="preserve"> </w:t>
      </w:r>
      <w:r>
        <w:rPr>
          <w:color w:val="000000"/>
          <w:lang w:val="en-US"/>
        </w:rPr>
        <w:t>ritus</w:t>
      </w:r>
      <w:r>
        <w:rPr>
          <w:color w:val="000000"/>
        </w:rPr>
        <w:t xml:space="preserve"> (ритуал, религиозный обряд) означает еще (или – прежде всего) и «установленную форму», «принятый порядок», «обычай». В семантической структуре </w:t>
      </w:r>
      <w:r>
        <w:rPr>
          <w:color w:val="000000"/>
          <w:lang w:val="en-US"/>
        </w:rPr>
        <w:t>rite</w:t>
      </w:r>
      <w:r>
        <w:rPr>
          <w:color w:val="000000"/>
        </w:rPr>
        <w:t xml:space="preserve"> (в соответствии с установленным обрядом), </w:t>
      </w:r>
      <w:r>
        <w:rPr>
          <w:color w:val="000000"/>
          <w:lang w:val="en-US"/>
        </w:rPr>
        <w:t>ratus</w:t>
      </w:r>
      <w:r>
        <w:rPr>
          <w:color w:val="000000"/>
        </w:rPr>
        <w:t xml:space="preserve"> (рассчитанный, определенный, незыблемый, постоянный), </w:t>
      </w:r>
      <w:r>
        <w:rPr>
          <w:color w:val="000000"/>
          <w:lang w:val="en-US"/>
        </w:rPr>
        <w:t>ratio</w:t>
      </w:r>
      <w:r>
        <w:rPr>
          <w:color w:val="000000"/>
        </w:rPr>
        <w:t xml:space="preserve"> (счет, рассудок, разум, смысл, образ, способ, план, основание, учение...) кроется генеалогия универсального технического термина для обозначения ритуала [8, 25]. Ведийское </w:t>
      </w:r>
      <w:r>
        <w:rPr>
          <w:color w:val="000000"/>
          <w:lang w:val="en-US"/>
        </w:rPr>
        <w:t>rta</w:t>
      </w:r>
      <w:r>
        <w:rPr>
          <w:color w:val="000000"/>
        </w:rPr>
        <w:t xml:space="preserve">- (рита), генетически связанное с латинским </w:t>
      </w:r>
      <w:r>
        <w:rPr>
          <w:color w:val="000000"/>
          <w:lang w:val="la-VA"/>
        </w:rPr>
        <w:t>ritus</w:t>
      </w:r>
      <w:r>
        <w:rPr>
          <w:color w:val="000000"/>
        </w:rPr>
        <w:t>, – одно из ключевых понятий древнеиндийской метафизики. Рита является универсальным космическим законом, преобразующим хаотическое состояние в упорядоченную целокупность, обеспечивающим сохранение основных условий существования Вселенной, богов и человека, сущего и духовных аспектов жизни. Без риты нет скамбхи – материальной и духовной опоры мира; без риты нет Индры (</w:t>
      </w:r>
      <w:r>
        <w:rPr/>
        <w:t xml:space="preserve">Атхарваведа </w:t>
      </w:r>
      <w:r>
        <w:rPr>
          <w:lang w:val="en-US"/>
        </w:rPr>
        <w:t>X</w:t>
      </w:r>
      <w:r>
        <w:rPr/>
        <w:t>, 7, 29–30</w:t>
      </w:r>
      <w:r>
        <w:rPr>
          <w:color w:val="000000"/>
        </w:rPr>
        <w:t xml:space="preserve">) [2, 39] – «царя богов и вселенной», убийцы демона Вритры и громовержца. Один из эпитетов Вишну – Ритадхарма, обитель закона [7, 64]. Поскольку существует порядок во Вселенной, а он самый сильный критерий бытия, рита тождественна сатье – истине. Рита проявляется через ритуал, зеркально отражающий универсальный закон и мировой порядок и по глубинному смыслу сама есть ритуал. </w:t>
      </w:r>
    </w:p>
    <w:p>
      <w:pPr>
        <w:pStyle w:val="Normal"/>
        <w:rPr/>
      </w:pPr>
      <w:r>
        <w:rPr/>
        <w:t xml:space="preserve">Мартин Хайдеггер когда-то обратил внимание на противоположность греческих понятий </w:t>
      </w:r>
      <w:r>
        <w:rPr>
          <w:iCs/>
        </w:rPr>
        <w:t>φύσις</w:t>
      </w:r>
      <w:r>
        <w:rPr/>
        <w:t xml:space="preserve"> и νόμος – закона, нравственного правила. Этот закон не был для греков, мысливших максимально неэтично, чем-то моральным. Он принадлежал преданию, обычаю и указывал на свободное поведение и историческое бытие человека как η̃θος. Только позже под влиянием морали  η̃θος был низложен до этического [9, 99-100]. Надо полагать, что первоначально, в космологическую эпоху, противопоставления </w:t>
      </w:r>
      <w:r>
        <w:rPr>
          <w:iCs/>
        </w:rPr>
        <w:t>φύσις</w:t>
      </w:r>
      <w:r>
        <w:rPr/>
        <w:t xml:space="preserve"> и νόμος не было: их существо было интегрировано в ритуале как единая сфера, состоящая из двух изоморфных компонентов. Посредством теургической энергии ритуального жертвоприношения универсальный космический закон (порядок, обычай) упорядочивал хаотическое состояние мира (космоса, людей, существ, духовных ценностей), восстанавливал его, циклически утрачиваемую, сакральность.  </w:t>
      </w:r>
    </w:p>
    <w:p>
      <w:pPr>
        <w:pStyle w:val="Normal"/>
        <w:rPr/>
      </w:pPr>
      <w:r>
        <w:rPr/>
        <w:t xml:space="preserve">В непрерывной длительности космоса, модусы которого, не всегда выразимые в своей тождественности, взаимодействуют одновременно или, скорее, вневременно, без апелляций сознания к прошлому и будущему, субъективному и объективному, к человеческому и нечеловеческому, к жесту и речи... Когда внутреннее пространство </w:t>
      </w:r>
      <w:r>
        <w:rPr>
          <w:color w:val="000000"/>
        </w:rPr>
        <w:t>сердца</w:t>
      </w:r>
      <w:r>
        <w:rPr/>
        <w:t xml:space="preserve"> равно пространству-</w:t>
      </w:r>
      <w:r>
        <w:rPr>
          <w:color w:val="000000"/>
        </w:rPr>
        <w:t>времени</w:t>
      </w:r>
      <w:r>
        <w:rPr/>
        <w:t xml:space="preserve"> ритуального действа и мифа, а целое, делимое на жертву, дает точку, в которой сходятся все векторы обновленного мира. И эта точка (парадоксальным для нас образом) есть священное тело...</w:t>
      </w:r>
    </w:p>
    <w:p>
      <w:pPr>
        <w:pStyle w:val="Normal"/>
        <w:rPr/>
      </w:pPr>
      <w:r>
        <w:rPr/>
        <w:t xml:space="preserve">Мифопоэтическое сознание никогда не могло удовлетвориться наличным </w:t>
      </w:r>
      <w:r>
        <w:rPr>
          <w:iCs/>
        </w:rPr>
        <w:t>теперь</w:t>
      </w:r>
      <w:r>
        <w:rPr/>
        <w:t xml:space="preserve">. Оно   постоянно возвращалось вспять, пытаясь понять и эксплицировать в ритуале и мифе состояние предсуществования </w:t>
      </w:r>
      <w:r>
        <w:rPr>
          <w:iCs/>
          <w:lang w:val="en-US"/>
        </w:rPr>
        <w:t>in</w:t>
      </w:r>
      <w:r>
        <w:rPr>
          <w:iCs/>
        </w:rPr>
        <w:t xml:space="preserve"> </w:t>
      </w:r>
      <w:r>
        <w:rPr>
          <w:iCs/>
          <w:lang w:val="en-US"/>
        </w:rPr>
        <w:t>illo</w:t>
      </w:r>
      <w:r>
        <w:rPr>
          <w:iCs/>
        </w:rPr>
        <w:t xml:space="preserve"> </w:t>
      </w:r>
      <w:r>
        <w:rPr>
          <w:iCs/>
          <w:lang w:val="en-US"/>
        </w:rPr>
        <w:t>tempore</w:t>
      </w:r>
      <w:r>
        <w:rPr/>
        <w:t>. Вопросы «что было в начале?» и «что делали тогда боги?» рождали ответ в виде теокосмогонического мифа (или ритуала, в котором этот миф был репрезентирован), отличающегося у разных народов лишь разной степенью абстрагированности содержания. Рождали естественно, спонтанно, с минимумом интеллектуальных средств. Как  роятся пчелы и строят гнезда птицы, как белки запасают пищу, а коты умываются, –  по сравнению Сьюзен Лангер [4, 48</w:t>
      </w:r>
      <w:r>
        <w:rPr>
          <w:lang w:val="ru-RU"/>
        </w:rPr>
        <w:t>]</w:t>
      </w:r>
      <w:r>
        <w:rPr/>
        <w:t>.</w:t>
      </w:r>
    </w:p>
    <w:p>
      <w:pPr>
        <w:pStyle w:val="Normal"/>
        <w:rPr/>
      </w:pPr>
      <w:r>
        <w:rPr/>
        <w:t xml:space="preserve">Космогонический миф, несмотря на различное историко-культурное его происхождение, свидетельствует об одном бесспорном факте, на который мы здесь и укажем: мысль архаических обществ начинает теокосмогонический процесс с беззнаковости и безпризнаковости, бесформенности и недифференцированности. Это виртуальное  состояние </w:t>
      </w:r>
      <w:r>
        <w:rPr>
          <w:iCs/>
        </w:rPr>
        <w:t>до-бытия</w:t>
      </w:r>
      <w:r>
        <w:rPr/>
        <w:t xml:space="preserve"> соответствует смутному и неопределенному состоянию человеческой </w:t>
      </w:r>
      <w:r>
        <w:rPr>
          <w:iCs/>
        </w:rPr>
        <w:t>псих</w:t>
      </w:r>
      <w:r>
        <w:rPr/>
        <w:t>ики, где любые бинарные оппозиции и, в первую очередь сознания и бессознательного, еще отсутствуют, еще неразличимы, еще только предчувствуются в дальнейшем смысловом оформлении</w:t>
      </w:r>
      <w:r>
        <w:rPr>
          <w:color w:val="000000"/>
        </w:rPr>
        <w:t xml:space="preserve"> мира посредством</w:t>
      </w:r>
      <w:r>
        <w:rPr/>
        <w:t xml:space="preserve"> теокосмогонического мифа. Это то состояние, о котором ничего еще сказать нельзя, для которого есть один единственный мифообраз – мрак, пучина, «не было ничего». В непознаваемой бесконечности хаоса только угадываются смутные контуры многообразного, становящегося и тем самым конечного мира. Бессознательное человеческой </w:t>
      </w:r>
      <w:r>
        <w:rPr>
          <w:iCs/>
        </w:rPr>
        <w:t>психе</w:t>
      </w:r>
      <w:r>
        <w:rPr/>
        <w:t>, которое соответствует  космологической бескачественности хаоса, тотально до появления еще зыбкой границы между ним (</w:t>
      </w:r>
      <w:r>
        <w:rPr>
          <w:iCs/>
        </w:rPr>
        <w:t>еще-не</w:t>
      </w:r>
      <w:r>
        <w:rPr/>
        <w:t xml:space="preserve">) и </w:t>
      </w:r>
      <w:r>
        <w:rPr>
          <w:iCs/>
        </w:rPr>
        <w:t>вот-</w:t>
      </w:r>
      <w:r>
        <w:rPr/>
        <w:t>сознанием, между пред-</w:t>
      </w:r>
      <w:r>
        <w:rPr>
          <w:iCs/>
        </w:rPr>
        <w:t>Я</w:t>
      </w:r>
      <w:r>
        <w:rPr/>
        <w:t xml:space="preserve"> и </w:t>
      </w:r>
      <w:r>
        <w:rPr>
          <w:iCs/>
        </w:rPr>
        <w:t>Я</w:t>
      </w:r>
      <w:r>
        <w:rPr/>
        <w:t xml:space="preserve">, немотой и речью, когда времени не было и пространства. </w:t>
      </w:r>
    </w:p>
    <w:p>
      <w:pPr>
        <w:pStyle w:val="Normal"/>
        <w:rPr/>
      </w:pPr>
      <w:r>
        <w:rPr/>
        <w:t xml:space="preserve">Здесь еще раз подчеркну ту важную мысль, что психический хаос является отголоском хаоса докосмического, его образцовой моделью. Коллективные оргии – непременный атрибут архаической духовности, символизировали регрессию в докосмическое состояние, предваряя начало нового творения, реализующегося посевом, сбором урожая или весенним обновлением природы [3, 180]. </w:t>
      </w:r>
    </w:p>
    <w:p>
      <w:pPr>
        <w:pStyle w:val="Normal"/>
        <w:rPr/>
      </w:pPr>
      <w:r>
        <w:rPr/>
        <w:t xml:space="preserve">Ритуал как символическое преобразование переживаний поражает современного человека некой избыточностью и мнимостью (вопреки его основательности, конкретности и драматичности), условностью и внешностью (вопреки его непосредственности и онтологичности) по отношению к любой другой форме деятельности. Об эскалации насилия, творящего священное пространство-время в ходе ритуального действа, нечего и говорить. Оно всегда осуждалось с вершин просвещенческого морализаторства, ложно понятого гуманизма или даже экологии, с точки зрения которой противопоставляются различные ритуальные системы.  </w:t>
      </w:r>
    </w:p>
    <w:p>
      <w:pPr>
        <w:pStyle w:val="Normal"/>
        <w:rPr/>
      </w:pPr>
      <w:r>
        <w:rPr/>
        <w:t xml:space="preserve">Шаман, как одна из ключевых фигур символической формы поведения, не рефлектирует и не созерцает. С обреченностью окончательно и бесповоротно ставшего на путь воина, он бросается на защиту от демонов тьмы плодородия земли и женщин, психической целостности  социума, жизни и света. Шаман природен в том смысле, что весь мир для него – посюсторонний, видимый, познаваемый и потусторонний, благодаря шаманской практике становящийся также видимым и познаваемым – </w:t>
      </w:r>
      <w:r>
        <w:rPr>
          <w:iCs/>
        </w:rPr>
        <w:t>природа</w:t>
      </w:r>
      <w:r>
        <w:rPr/>
        <w:t xml:space="preserve">. Шаман акультурен в том смысле, что вопросы «почему» и «зачем», маркирующие пространство нашего культурного опыта, для шамана иррелевантны: он призван и этому призванию хранит верность вопреки всему. Мир, в котором он живет и действует, превращается в культуру лишь после вторжения в него этнографов и историков религии, этими вопросами культурный горизонт прочерчивающих, мир шамана анатомирующих. Тогда насильственно ограниченная и подвергнутая распаду природа деградирует как феномен, сокрывается и полностью десакрализуется, становится ностальгией, а шаман – забавной или зловещей фигурой бесноватого и шарлатана. В лучшем случае – объектом этнографического или социологического – культурологического в самом широком смысле, исследования. </w:t>
      </w:r>
    </w:p>
    <w:p>
      <w:pPr>
        <w:pStyle w:val="Normal"/>
        <w:rPr/>
      </w:pPr>
      <w:r>
        <w:rPr/>
        <w:t xml:space="preserve">Описанная перспектива высвечивает, владеющую ныне сознанием человека, дихотомию природы и культуры. В мифопоэтической модели мира, которая строится по принципу решения проблемы связывания природного и человеческого порядков, проблемы тождества внутреннего и внешнего, верха и низа, космогонии и эмбриогонии, микрокосма и макрокосма, человек и Другой (божество) тотально взаимосвязаны, взаимозамещаемы, изоморфны и выступают одновременно и получателем и отправителем текста (=ритуала и мифа, в их единстве восстанавливающих пансакральность космоса). В состоянии дихотомии природы и культуры ситуация иная: получателем текста (природы) является человек, а отправителем – Другой (не всегда божество). В культе, приобретшем десакрализованное культурное значение, оставившем для себя лишь пустую форму ритуала, его ветхую оболочку, получатель и отправитель меняются местами.  </w:t>
      </w:r>
    </w:p>
    <w:p>
      <w:pPr>
        <w:pStyle w:val="Normal"/>
        <w:rPr/>
      </w:pPr>
      <w:r>
        <w:rPr/>
      </w:r>
    </w:p>
    <w:p>
      <w:pPr>
        <w:pStyle w:val="Normal"/>
        <w:rPr/>
      </w:pPr>
      <w:r>
        <w:rPr/>
        <w:t>***</w:t>
      </w:r>
    </w:p>
    <w:p>
      <w:pPr>
        <w:pStyle w:val="Normal"/>
        <w:rPr/>
      </w:pPr>
      <w:r>
        <w:rPr/>
        <w:t xml:space="preserve">Мифопоэтическое сознание стремилось к постижению и переживанию целостности мира, к моделированию этого мира посредством серии устойчивых образов (универсальных мифопоэтических концептов): мирового древа (оси) и его вариантов, мировой горы и других символов, отмечающих сакральный центр мира. Природы как единства в существовании явлений это сознание не знало. Оно постигало и переживало мир, в котором все возможно, и в котором «законы природы» не функционируют. Мир, в котором, тем не менее, царила законосообразность,  а случайности способны были уплотниться до максимальных значений регулярности. Мир, в котором все было умыслом. Мир, воспринимавшийся как единство в существовании божественных сил, демонического произвола и таинственного ощущения соответствия закона, манифестируемого ритуалом, великому закону космоса, ответственность за порядок в котором лежит на человеке, на его делании и на его говорении. </w:t>
      </w:r>
    </w:p>
    <w:p>
      <w:pPr>
        <w:pStyle w:val="Normal"/>
        <w:rPr/>
      </w:pPr>
      <w:r>
        <w:rPr/>
        <w:t>Очевидности мировосприятия архаичного человека были иными, нежели очевидности суждений о природе в философии античности, не говоря уж об осмыслении опыта природы в новое время. Но без понимания мифопоэтического опыта природы, ложно представляющегося нам лишь временной вехой на пути «от мифа к логосу», мы обречены на непонимание, как собственного опыта, так и природы, в этом опыте осуществляющейся.</w:t>
      </w:r>
    </w:p>
    <w:p>
      <w:pPr>
        <w:pStyle w:val="Heading9"/>
        <w:rPr>
          <w:bCs w:val="false"/>
          <w:lang w:val="ru-RU"/>
        </w:rPr>
      </w:pPr>
      <w:r>
        <w:rPr>
          <w:bCs w:val="false"/>
        </w:rPr>
        <w:t>Литература</w:t>
      </w:r>
    </w:p>
    <w:p>
      <w:pPr>
        <w:pStyle w:val="Normal"/>
        <w:numPr>
          <w:ilvl w:val="0"/>
          <w:numId w:val="10"/>
        </w:numPr>
        <w:rPr/>
      </w:pPr>
      <w:r>
        <w:rPr/>
        <w:t>Грейвс Р. Белая богиня. Историческая грамматика поэтической мифологии. – М.: Прогресс – Традиция, 1999. – 592 с.</w:t>
      </w:r>
    </w:p>
    <w:p>
      <w:pPr>
        <w:pStyle w:val="Normal"/>
        <w:numPr>
          <w:ilvl w:val="0"/>
          <w:numId w:val="10"/>
        </w:numPr>
        <w:rPr/>
      </w:pPr>
      <w:r>
        <w:rPr/>
        <w:t>Древнеиндийская философия. Начальный период. – М.: Мысль, 1972. – 271 с.</w:t>
      </w:r>
    </w:p>
    <w:p>
      <w:pPr>
        <w:pStyle w:val="Normal"/>
        <w:numPr>
          <w:ilvl w:val="0"/>
          <w:numId w:val="10"/>
        </w:numPr>
        <w:rPr/>
      </w:pPr>
      <w:r>
        <w:rPr>
          <w:iCs/>
        </w:rPr>
        <w:t>Еліаде М.</w:t>
      </w:r>
      <w:r>
        <w:rPr/>
        <w:t xml:space="preserve"> Міфи, сновидіння і містерії // </w:t>
      </w:r>
      <w:r>
        <w:rPr>
          <w:iCs/>
        </w:rPr>
        <w:t>Еліаде М.</w:t>
      </w:r>
      <w:r>
        <w:rPr/>
        <w:t xml:space="preserve"> Мефістофель і андрогін. – К.: Основи, 2001. – 591 с.</w:t>
      </w:r>
    </w:p>
    <w:p>
      <w:pPr>
        <w:pStyle w:val="Normal"/>
        <w:numPr>
          <w:ilvl w:val="0"/>
          <w:numId w:val="10"/>
        </w:numPr>
        <w:rPr/>
      </w:pPr>
      <w:r>
        <w:rPr/>
        <w:t>Лангер С. Философия в новом ключе: Исследование символики разума, ритуала и искусства. – М.: Республика, 2000. – 287 с.</w:t>
      </w:r>
    </w:p>
    <w:p>
      <w:pPr>
        <w:pStyle w:val="Normal"/>
        <w:numPr>
          <w:ilvl w:val="0"/>
          <w:numId w:val="10"/>
        </w:numPr>
        <w:rPr/>
      </w:pPr>
      <w:r>
        <w:rPr>
          <w:iCs/>
        </w:rPr>
        <w:t>Лосев А.Ф</w:t>
      </w:r>
      <w:r>
        <w:rPr/>
        <w:t>. Из ранних произведений. – М.: Правда, 1990. – 655 с.</w:t>
      </w:r>
    </w:p>
    <w:p>
      <w:pPr>
        <w:pStyle w:val="Normal"/>
        <w:numPr>
          <w:ilvl w:val="0"/>
          <w:numId w:val="10"/>
        </w:numPr>
        <w:rPr/>
      </w:pPr>
      <w:r>
        <w:rPr/>
        <w:t xml:space="preserve">Махабхарата. Философские тексты. – Ашхабад: Ылым, 1983. – 664 с. (Вып. </w:t>
      </w:r>
      <w:r>
        <w:rPr>
          <w:lang w:val="en-US"/>
        </w:rPr>
        <w:t>V</w:t>
      </w:r>
      <w:r>
        <w:rPr/>
        <w:t>, кн. 1: «Мокшадхарма»).</w:t>
      </w:r>
    </w:p>
    <w:p>
      <w:pPr>
        <w:pStyle w:val="Normal"/>
        <w:numPr>
          <w:ilvl w:val="0"/>
          <w:numId w:val="10"/>
        </w:numPr>
        <w:rPr/>
      </w:pPr>
      <w:r>
        <w:rPr/>
        <w:t xml:space="preserve">Махабхарата. Философские тексты. – Ашхабад: Ылым, 1984. – 326 с. (Вып. </w:t>
      </w:r>
      <w:r>
        <w:rPr>
          <w:lang w:val="en-US"/>
        </w:rPr>
        <w:t>V</w:t>
      </w:r>
      <w:r>
        <w:rPr/>
        <w:t>, кн. 2: «Нараяния»).</w:t>
      </w:r>
    </w:p>
    <w:p>
      <w:pPr>
        <w:pStyle w:val="Normal"/>
        <w:numPr>
          <w:ilvl w:val="0"/>
          <w:numId w:val="10"/>
        </w:numPr>
        <w:rPr/>
      </w:pPr>
      <w:r>
        <w:rPr/>
        <w:t>Топоров В.Н. О ритуале. Введение в проблематику //  Архаический ритуал в фольклорных и раннелитературных памятниках. – М.: Наука, 1988. – С. 7-60.</w:t>
      </w:r>
    </w:p>
    <w:p>
      <w:pPr>
        <w:pStyle w:val="Normal"/>
        <w:numPr>
          <w:ilvl w:val="0"/>
          <w:numId w:val="10"/>
        </w:numPr>
        <w:rPr/>
      </w:pPr>
      <w:r>
        <w:rPr/>
        <w:t>Хайдеггер М. Введение в метафизику. Курс лекций летнего семестра 1935 года // Новый круг. – 1992. – № 2. – С. 88-109.</w:t>
      </w:r>
    </w:p>
    <w:p>
      <w:pPr>
        <w:pStyle w:val="Normal"/>
        <w:numPr>
          <w:ilvl w:val="0"/>
          <w:numId w:val="10"/>
        </w:numPr>
        <w:rPr/>
      </w:pPr>
      <w:r>
        <w:rPr>
          <w:iCs/>
        </w:rPr>
        <w:t>Шеллинг Ф.В.Й</w:t>
      </w:r>
      <w:r>
        <w:rPr/>
        <w:t xml:space="preserve">. Введение в философию мифологии // </w:t>
      </w:r>
      <w:r>
        <w:rPr>
          <w:iCs/>
        </w:rPr>
        <w:t>Шеллинг Ф.В.Й</w:t>
      </w:r>
      <w:r>
        <w:rPr/>
        <w:t>. Соч. в 2-х т. – М.: Мысль, 1989.  – Т.2. – С. 159-374.</w:t>
      </w:r>
    </w:p>
    <w:p>
      <w:pPr>
        <w:pStyle w:val="Normal"/>
        <w:rPr/>
      </w:pPr>
      <w:r>
        <w:rPr/>
      </w:r>
    </w:p>
    <w:p>
      <w:pPr>
        <w:pStyle w:val="Normal"/>
        <w:rPr>
          <w:lang w:val="ru-RU"/>
        </w:rPr>
      </w:pPr>
      <w:r>
        <w:rPr>
          <w:lang w:val="ru-RU"/>
        </w:rPr>
      </w:r>
    </w:p>
    <w:p>
      <w:pPr>
        <w:pStyle w:val="Author"/>
        <w:rPr/>
      </w:pPr>
      <w:r>
        <w:rPr/>
        <w:t xml:space="preserve">Титар </w:t>
      </w:r>
      <w:r>
        <w:rPr>
          <w:lang w:val="ru-RU"/>
        </w:rPr>
        <w:t>О.</w:t>
      </w:r>
    </w:p>
    <w:p>
      <w:pPr>
        <w:pStyle w:val="Title"/>
        <w:rPr/>
      </w:pPr>
      <w:r>
        <w:rPr/>
        <w:t>Духовність ХХІ століття: погляд на себе зі сторони</w:t>
      </w:r>
    </w:p>
    <w:p>
      <w:pPr>
        <w:pStyle w:val="Normal"/>
        <w:rPr/>
      </w:pPr>
      <w:r>
        <w:rPr>
          <w:i/>
        </w:rPr>
        <w:t>Актуальність.</w:t>
      </w:r>
      <w:r>
        <w:rPr/>
        <w:t xml:space="preserve"> Криза ХХІ століття пов</w:t>
      </w:r>
      <w:r>
        <w:rPr>
          <w:lang w:val="ru-RU"/>
        </w:rPr>
        <w:t>’</w:t>
      </w:r>
      <w:r>
        <w:rPr/>
        <w:t>язана, в першу чергу, з тим, що жодний світогляд чи вчення сучасності не може претендувати на всезагальність та тотальне охоплення усього сущого. Довгий час у Новий час наука замінювала Абсолют, складала новий більш всеохопний метанаративний світогляд, але сучасність коректує і його.</w:t>
      </w:r>
    </w:p>
    <w:p>
      <w:pPr>
        <w:pStyle w:val="Normal"/>
        <w:rPr/>
      </w:pPr>
      <w:r>
        <w:rPr/>
        <w:t>Сучасність зруйнувала більшість фундаментальних передумов великих метанаративних практик, але залишилась психологічна необхідність абсолютного та досконалого. Наука та технологія стають імітативними замінниками вічного та універсального. Особливо змінило якісно суспільство мас-медія, кіно та фотографія. Це викликає нову філософію, теологію та антропологію, постмодерну, постсучасну та долаючу постмодерну.</w:t>
      </w:r>
    </w:p>
    <w:p>
      <w:pPr>
        <w:pStyle w:val="Normal"/>
        <w:rPr/>
      </w:pPr>
      <w:r>
        <w:rPr>
          <w:i/>
        </w:rPr>
        <w:t>Мета статті</w:t>
      </w:r>
      <w:r>
        <w:rPr/>
        <w:t xml:space="preserve"> – прослідкувати звязок між сучасною духовністью та новими технологічними способами візуального сприйняття, що вплинули на традиційні схеми перцептивної діяльності, змінили уявлення про духовне та трансцендентне, релігійну та мистецьку символіку, можливі шляхи діалогу релігії, техніки, науки та мас-медійного мистецтва.</w:t>
      </w:r>
    </w:p>
    <w:p>
      <w:pPr>
        <w:pStyle w:val="Normal"/>
        <w:rPr/>
      </w:pPr>
      <w:r>
        <w:rPr>
          <w:i/>
        </w:rPr>
        <w:t>Ступінь наукової розробленості</w:t>
      </w:r>
      <w:r>
        <w:rPr/>
        <w:t xml:space="preserve">. Ще психологічні експерименти 1960-1970 років показують, що той світ, який бачить людина, не співпадає з чуттєвими даними, які сприймає око (термін Дж. Гібсона </w:t>
      </w:r>
      <w:r>
        <w:rPr>
          <w:lang w:val="ru-RU"/>
        </w:rPr>
        <w:t xml:space="preserve">- </w:t>
      </w:r>
      <w:r>
        <w:rPr/>
        <w:t>“видиме поле”), тобто візуальне сприйняття культурно обумовлене. Експерименти також показали, що процес опредметнення “видимого поля” (створення на його основі світу, що бачиться), регуюється системою значень і дещо нагадують побудову висловлювань у мові. Тобто при утворенні образу світу з’являються зв’язки одночасно мовні та предметні, значить в образі предмета дійсно взаємодіють елементи чуттєвої тканини і значення предметів, крім того, конкретне бачення повинне постійно узгоджуватись з загальними уявленнями про оточуючий світ і образи тіла, тобто зорові враження узгоджуються з наявною схемою об’єктивного світу і “схемою тіла”[2]. Фактично дослідження 1970-1980 років розкривають бачення, візуальне сприйняття як складну пізнавальну перцептивну діяльність. Візуальне сприйняття, особливо сприйняття художнього образу культурно еволюціонують (в різних концепціях еволюціонізму та неоеволюціонізму) чи просто змінюються від культурної епохи до епохи. Як пише Умберто Еко, “над усією нашою фігуративною діяльністью панують норми”. На цій основі спочатку виникає естетичне бачення, а потім іде зростання значення візуальних образів та візуальної естетики в культурі ХХ – ХХІ століття. Ускладнення пізнавальної діяльності призводить до ускладнення перцептивного образу та законів візуального сприйняття. Надлишкова складність осягнення нової реальності призводить до нового апофатичного спрощення реальності, коли створюється самоцінність візуальних образів, а при перцептивній діяльності більше значення має попередній культурний досвід репрезентацій, ніж створений предметний образ.</w:t>
      </w:r>
    </w:p>
    <w:p>
      <w:pPr>
        <w:pStyle w:val="Normal"/>
        <w:rPr/>
      </w:pPr>
      <w:r>
        <w:rPr/>
        <w:t>Феноменологія фотографічного зображення є подібним до негативної теології у Ж. Бодріяра: “Це "апофатика", яка використовувалась як практика доказів Бога; вона концентрувалась більше на тому, ким він не є, ніж на тому, ким він був. Щось подібне відбулось з нашим знанням світу та його об</w:t>
      </w:r>
      <w:r>
        <w:rPr>
          <w:lang w:val="ru-RU"/>
        </w:rPr>
        <w:t>’</w:t>
      </w:r>
      <w:r>
        <w:rPr/>
        <w:t xml:space="preserve">єктів. Ідея полягає у тому, щоб відкрити таке знання у його порожнечі, де в більшому ступені панує відсутність, ніж відкрита сутичка (в будь-якому випадку неможлива). У фотографії, де здійснюється письмо світла, світло служить медіумом для відхиляння смислу і квазі-експериментального розкриття (у теоретичних роботах цю роль грає мова, яка функціонує як символичний фільтр мислення). На додаток до такого апофатичного підходу до речей (через їх порожнечу), фотографія є також драмою, драматичним рухом до дії (passage a l'acte), яка є способом зчислення світу засобом "дії ззовні" (acting it out). Фотографія екзорцизирує світ способом миттєвого перетворення репрезентації на фікцію (вона не прямо репрезентує світ; репрезентація є завжди гра з реальністью)...” </w:t>
      </w:r>
      <w:r>
        <w:rPr>
          <w:lang w:val="ru-RU"/>
        </w:rPr>
        <w:t>[1].</w:t>
      </w:r>
    </w:p>
    <w:p>
      <w:pPr>
        <w:pStyle w:val="Normal"/>
        <w:rPr/>
      </w:pPr>
      <w:r>
        <w:rPr/>
        <w:t>Чи наближає нас фотографія до реальності, чи створює штучну віртуальність та дистанцію до реальності, яким є місце реальності, духовності та людини у сучасному світі?</w:t>
      </w:r>
    </w:p>
    <w:p>
      <w:pPr>
        <w:pStyle w:val="Normal"/>
        <w:rPr/>
      </w:pPr>
      <w:r>
        <w:rPr/>
        <w:t>Реальность може мутувати у зображення, передбачає Ж. Бодріяр: “може, технології та media зовсім не є причиною скандальної тези: зникнення реальності. Навпаки, можливо, що всі наші технології (з усіма їх згубними наслідками) з’являються з поступового затухання (екстинкції) реальності”[1]. Нам здається, що тут швидше йде річ про те, що при створенні перцептивного образу все менше значення має семантика предметності, тобто зображення витісняє просторовість та дієвість реальності, стаючи самодостатнім візуальним образом (можна також застосувати і інший вже традиційний термін Ж. Бодріяра – “симулякром”). Тираж та масовість, пасивний споживач та споглядач-вуайр свого життя стає спостерігачем мас-медійного “виставкового” суспільства (“суспільства спектакля” Г. Деборда). При цьому безкінечна кількість дискретно сприйнятих візуальних образів, фрагментованість сприйняття реальності не утворює уніфікованого порядку, а натомість пропонує апарат комбінування, який віртуалізує та екранізує гіперпростір реальності. Це є певної небезпекою і викликом для світових релігій та традиційної науки.</w:t>
      </w:r>
    </w:p>
    <w:p>
      <w:pPr>
        <w:pStyle w:val="Normal"/>
        <w:rPr/>
      </w:pPr>
      <w:r>
        <w:rPr/>
        <w:t xml:space="preserve">Західноєвропейська культура взагалі, а зараз глобальна світова культура є надзвичайно наочними, тобто візія, візуальне сприйняття, а потім фіксоване візуальне сприйняття (фотографія, кінематограф, комп’ютерна віртуальність) є її сприйняттям та акцентуванням реальності. </w:t>
      </w:r>
    </w:p>
    <w:p>
      <w:pPr>
        <w:pStyle w:val="Normal"/>
        <w:rPr/>
      </w:pPr>
      <w:r>
        <w:rPr/>
        <w:t>Подібне можно було спостерігати мабуть тільки в єгипетській культурі, де муміфікація та мистецтво повинні були фіксувати зображення тіла в сакральних цілях, європейська культура значно спрощує цю процедуру – зображення так же важливо, але набагато доступніше, займає мало місця і є практично вічним – скульптурне зображення важко носити за собою і зберігати у цьому зображенні свою пам</w:t>
      </w:r>
      <w:r>
        <w:rPr>
          <w:lang w:val="ru-RU"/>
        </w:rPr>
        <w:t>’</w:t>
      </w:r>
      <w:r>
        <w:rPr/>
        <w:t>ять, фотографія значно доступніше – її можна носити за собою, помістити в альбом, комп</w:t>
      </w:r>
      <w:r>
        <w:rPr>
          <w:lang w:val="ru-RU"/>
        </w:rPr>
        <w:t>’</w:t>
      </w:r>
      <w:r>
        <w:rPr/>
        <w:t>ютер чи мобільний телефон, вона компактна та незнищенна, хоча фактично виконує ті самі функції.</w:t>
      </w:r>
    </w:p>
    <w:p>
      <w:pPr>
        <w:pStyle w:val="Normal"/>
        <w:rPr/>
      </w:pPr>
      <w:r>
        <w:rPr/>
        <w:t>Фотографічне зображення є псевдо, фальшивованим поглядом на себе зі сторони, перетворюючи життя на віртуальність, де зображуване, копія замінює оригінал. Вихід з такої деперсоналізації сучасної культури полягає у становленні нової духовності, заснованої на новому творенні, а не копіюванні, принципах любові до світу та втаємниченості та недоговореності світу, наявності не тільки алетейї, але сокровенного та скритого, індивідуалізованого та приватного. Індивідуалізація при цьому відбувається на усіх рівнях – макросоціальному та мікросоціальному, науковому, релігійному, мистецькому. Подібну ситуацію посилення приватних, індивідуалізованих мотивів в культурі змальовує, наприклад, Річард Сеннет, що аналізує європейську та світову цивілізаційну ситуацію ХІХ – ХХ ст. як ситуацію нової фрагментарної соціалізації, де все більш важливими мотивами стають індивідуальність, відірваність від загалу, інформативна компетентність та замкненість, інтереси родини та особистості, а не соціуму та держави [4]. Це подвійна ситуація: соціальної небезпеки втратитити колишні соціальні зв’язки і надії знайти нові форми соціальної взаємодії, що більше би враховували б індивідуальні інтереси</w:t>
      </w:r>
    </w:p>
    <w:p>
      <w:pPr>
        <w:pStyle w:val="Normal"/>
        <w:rPr/>
      </w:pPr>
      <w:r>
        <w:rPr/>
        <w:t>Мас-медійна реальність кидає відбиток на усю сучасну культуру. Копіюючи та створюючи свій світ, вона змінює звичний нам світ один-раз-назавжди-наданих реалій. Це викликає оптимістичну точку зору Ю. Хабермаса про “пошуки консенсусу”, виважений песимізм Ж. Бодріяра і третю точку зору – поціновувачів ситуації невизначеності, коли старі форми культури занепадають, а нові ще не набули виразної окресленості.</w:t>
      </w:r>
    </w:p>
    <w:p>
      <w:pPr>
        <w:pStyle w:val="Normal"/>
        <w:rPr/>
      </w:pPr>
      <w:r>
        <w:rPr/>
        <w:t>Науковий та релігійний світогляди минулого намагалися зробити якусь одну тотальну картину світу, але їм це не зовсім вдалося, духовність ХХІ століття вимагає їх відмовитися від претензії на всезагальність, змиритися з еклектичністью та багатоманітністью світу.</w:t>
      </w:r>
    </w:p>
    <w:p>
      <w:pPr>
        <w:pStyle w:val="Normal"/>
        <w:rPr/>
      </w:pPr>
      <w:r>
        <w:rPr/>
        <w:t>Наука та релігія повинні рахуватися з віртуальністью та багатоманітністью культури, але тут виникає суттєве питання – як монотеїстичні світові релігії, що втілюють сучасну релігію як таку, та наука, що є універсальним способом пізнання об’єктивної реальності та її законів, припустять можливість підриву своїх фундаментальних принципів – відмовляться від претензії на цілковиту істинність, моральність, високу компетенцію та законність / легитимність присудів. Це можливо лише тоді, коли і сучасна наука, і сучасна релігія, і сучасна культура переродяться на більш толерантних, конвенціональних принципах, муки народження таких перехідних форм і демонструє сучасний час, часто парадіюючи сам себе у різноманітних виникаючих течіях “</w:t>
      </w:r>
      <w:r>
        <w:rPr>
          <w:lang w:val="ru-RU"/>
        </w:rPr>
        <w:t>New</w:t>
      </w:r>
      <w:r>
        <w:rPr/>
        <w:t xml:space="preserve"> </w:t>
      </w:r>
      <w:r>
        <w:rPr>
          <w:lang w:val="ru-RU"/>
        </w:rPr>
        <w:t>Ages</w:t>
      </w:r>
      <w:r>
        <w:rPr/>
        <w:t>”, неоязичництва, неоархаїки тощо.</w:t>
      </w:r>
    </w:p>
    <w:p>
      <w:pPr>
        <w:pStyle w:val="Normal"/>
        <w:rPr/>
      </w:pPr>
      <w:r>
        <w:rPr/>
        <w:t xml:space="preserve">Одним з містків об’єднання, з нашої точки зору, могли би стати метафори візуальності, дуже важливі в науці, суттєві в релігії і філософії і панівні в сучасній культурі. На нашу думку для розуміння науки, філософії і зміненої релігійності Нового часу дуже суттєвими були думки І. Канта. М. Хайдеггер в статті “Теза Канта про буття” торкається одного з головних визначень “Критики чистого розуму” І. Канта : “Буття явно не є реальний предикат, тобто поняття про щось таке, що могло би входити до поняття тієї чи іншої речі. Воно є просто полагання речі або відомих визначень самих по собі” </w:t>
      </w:r>
      <w:r>
        <w:rPr>
          <w:lang w:val="ru-RU"/>
        </w:rPr>
        <w:t xml:space="preserve">[3, </w:t>
      </w:r>
      <w:r>
        <w:rPr/>
        <w:t>521</w:t>
      </w:r>
      <w:r>
        <w:rPr>
          <w:lang w:val="ru-RU"/>
        </w:rPr>
        <w:t>]. Говорячи про смисл  негативного виразу, М. Хайдеггер доводить, що буття в кантівському розумінні  є «нічого з речового, тобто для Канта: нічого з предметного» [5, 365]</w:t>
      </w:r>
      <w:r>
        <w:rPr/>
        <w:t>, позитивна частина виразу (“чисте полагання”) багатозначна і знайома навіть повсякденній свідомості. Чисте пол</w:t>
      </w:r>
      <w:r>
        <w:rPr>
          <w:lang w:val="en-US"/>
        </w:rPr>
        <w:t>a</w:t>
      </w:r>
      <w:r>
        <w:rPr/>
        <w:t xml:space="preserve">гання – </w:t>
      </w:r>
      <w:r>
        <w:rPr>
          <w:lang w:val="en-US"/>
        </w:rPr>
        <w:t>positio</w:t>
      </w:r>
      <w:r>
        <w:rPr>
          <w:lang w:val="ru-RU"/>
        </w:rPr>
        <w:t xml:space="preserve">- це: «1) встановлення, поставлення, полагання як дія; 2) дещо встановлене, </w:t>
      </w:r>
      <w:r>
        <w:rPr>
          <w:lang w:val="en-US"/>
        </w:rPr>
        <w:t>thema</w:t>
      </w:r>
      <w:r>
        <w:rPr/>
        <w:t xml:space="preserve">; 3) усталеність, положення, стан” </w:t>
      </w:r>
      <w:r>
        <w:rPr>
          <w:lang w:val="ru-RU"/>
        </w:rPr>
        <w:t>[</w:t>
      </w:r>
      <w:r>
        <w:rPr>
          <w:lang w:val="en-US"/>
        </w:rPr>
        <w:t>C</w:t>
      </w:r>
      <w:r>
        <w:rPr>
          <w:lang w:val="ru-RU"/>
        </w:rPr>
        <w:t xml:space="preserve">.366]. </w:t>
      </w:r>
      <w:r>
        <w:rPr/>
        <w:t xml:space="preserve">Мова філософії використовує дві характерні назви – </w:t>
      </w:r>
      <w:r>
        <w:rPr>
          <w:lang w:val="en-US"/>
        </w:rPr>
        <w:t>percipere</w:t>
      </w:r>
      <w:r>
        <w:rPr/>
        <w:t xml:space="preserve">, </w:t>
      </w:r>
      <w:r>
        <w:rPr>
          <w:lang w:val="en-US"/>
        </w:rPr>
        <w:t>perceptio</w:t>
      </w:r>
      <w:r>
        <w:rPr/>
        <w:t xml:space="preserve">, сприймати щось – і </w:t>
      </w:r>
      <w:r>
        <w:rPr>
          <w:lang w:val="en-US"/>
        </w:rPr>
        <w:t>repraesentare</w:t>
      </w:r>
      <w:r>
        <w:rPr/>
        <w:t>, ставити дещо перед собою, тримати в уявленні... як предмет” [5, 366] для позначення  такого процесу полагання. Таким чином в суб’єкт-об’єктні відношення (</w:t>
      </w:r>
      <w:r>
        <w:rPr>
          <w:lang w:val="en-US"/>
        </w:rPr>
        <w:t>repraesentare</w:t>
      </w:r>
      <w:r>
        <w:rPr/>
        <w:t>) включаються суб’єкт-предикатні відношення (</w:t>
      </w:r>
      <w:r>
        <w:rPr>
          <w:lang w:val="en-US"/>
        </w:rPr>
        <w:t>perceptio</w:t>
      </w:r>
      <w:r>
        <w:rPr/>
        <w:t>), це онтичне використання буття, за визначенням І. Канта, “це річ, що полагається сама по собі і для себе, то таке буття дорівнює існуванню” (“Єдино можливе основання для доказу існування Бога” (1763) ). Тобто візуальне може і наближати до буття і реальності, і віддаляти від них.</w:t>
      </w:r>
    </w:p>
    <w:p>
      <w:pPr>
        <w:pStyle w:val="Normal"/>
        <w:rPr/>
      </w:pPr>
      <w:r>
        <w:rPr/>
        <w:t>Тут релігія, філософія, наука та мистецтва мають надію відшукатия якісь спільні слова своїх словників.</w:t>
      </w:r>
    </w:p>
    <w:p>
      <w:pPr>
        <w:pStyle w:val="Normal"/>
        <w:rPr/>
      </w:pPr>
      <w:r>
        <w:rPr/>
        <w:t>Сучасне мистецтво, мас-медійна та інформаційна культура, релігія та наука повинні не заглиблюватися далі в себе, все більше відриваючись від спільної соціальної реальності і реальності життя окремої особистості, а піти один одному на зустріч, на спільну соціальну поверхню (ризомна модель соціального діалогу).</w:t>
      </w:r>
    </w:p>
    <w:p>
      <w:pPr>
        <w:pStyle w:val="Normal"/>
        <w:rPr/>
      </w:pPr>
      <w:r>
        <w:rPr/>
      </w:r>
    </w:p>
    <w:p>
      <w:pPr>
        <w:pStyle w:val="Normal"/>
        <w:rPr/>
      </w:pPr>
      <w:r>
        <w:rPr>
          <w:i/>
        </w:rPr>
        <w:t>Висновки.</w:t>
      </w:r>
      <w:r>
        <w:rPr/>
        <w:t xml:space="preserve"> Величезні зміни у способах візуального сприйняття та зміна культури візуальних образів не повинні заважати становленню нових форм духовності, які врахують якісні зміни культури. Невипадковим є становлення нових культурних метафор візуальності, в тому числі і фотографії, і кіно-, кіберпростору, які поряд з традиційними метафорами ока, світла, контролюючого погляду (</w:t>
      </w:r>
      <w:r>
        <w:rPr>
          <w:lang w:val="en-US"/>
        </w:rPr>
        <w:t>gaze</w:t>
      </w:r>
      <w:r>
        <w:rPr/>
        <w:t xml:space="preserve">), зрячості, оптичних засобів (окуляр, мікроскопа, розгляду-дослідження), повинні відобразити зміни сучасної культури. Основою діалогу якраз і повинна стати соціальна реальність, з якою мають співвідноситися усі наявні наукові, релігійні, технічні та культурні парадигми (наука та техніка заради людини, божественна реальність, яка потребує людину як співтворця та учасника діалогу, культура вільно комунікуючих людей). </w:t>
      </w:r>
    </w:p>
    <w:p>
      <w:pPr>
        <w:pStyle w:val="Normal"/>
        <w:rPr/>
      </w:pPr>
      <w:r>
        <w:rPr/>
        <w:t>Найбільш широким поняттям, з нашої точки зору, яке зможе допомогти охарактеризувати змінену відповідно до сучасності науку, релігію, мистетцво, техніку та повсякденну культуру, є поняття духовності. Духовність пов’язана з дуже обережним муміфікуванням та фотографуванням реальності, де зберігається головний чинник – людина та її вищі духовні цінності (екзистенційне спілкування з близькими та далекими). Поки ж зміни відбуваються бурхливо та лавиноподібно у сфері техніки, новітніх наукових та інформаційних технологій, а релігія, теоретична наука, повсякденне життя людей та традиційна культура тільки намагаються наздогнати швідкісний потяг сучасності чи зберегти залишки старої традиції, обгрунтовуючи її універсальність. Ці зміни потребують постійної уваги дослідників – філософів, культурологів, мистецтвознавців, релігієзнавців, інших.</w:t>
      </w:r>
    </w:p>
    <w:p>
      <w:pPr>
        <w:pStyle w:val="2"/>
        <w:rPr/>
      </w:pPr>
      <w:r>
        <w:rPr/>
        <w:t>Література:</w:t>
      </w:r>
    </w:p>
    <w:p>
      <w:pPr>
        <w:pStyle w:val="Normal"/>
        <w:rPr/>
      </w:pPr>
      <w:r>
        <w:rPr/>
        <w:t>1.Бодрийар Жан. Фотография, или письмо света [Пер. с англ. А</w:t>
      </w:r>
      <w:r>
        <w:rPr>
          <w:lang w:val="en-US"/>
        </w:rPr>
        <w:t xml:space="preserve">. </w:t>
      </w:r>
      <w:r>
        <w:rPr/>
        <w:t>Меликяна</w:t>
      </w:r>
      <w:r>
        <w:rPr>
          <w:lang w:val="en-US"/>
        </w:rPr>
        <w:t>] "La Photographie ou l'Ecriture de la Lumiere: Litteralite de l'Image" // L'Echange Impossible (</w:t>
      </w:r>
      <w:r>
        <w:rPr/>
        <w:t>Невозможный</w:t>
      </w:r>
      <w:r>
        <w:rPr>
          <w:lang w:val="en-US"/>
        </w:rPr>
        <w:t xml:space="preserve"> </w:t>
      </w:r>
      <w:r>
        <w:rPr/>
        <w:t>обмен</w:t>
      </w:r>
      <w:r>
        <w:rPr>
          <w:lang w:val="en-US"/>
        </w:rPr>
        <w:t xml:space="preserve">). - </w:t>
      </w:r>
      <w:r>
        <w:rPr/>
        <w:t>Париж</w:t>
      </w:r>
      <w:r>
        <w:rPr>
          <w:lang w:val="en-US"/>
        </w:rPr>
        <w:t xml:space="preserve">: Galilee, 1999. - </w:t>
      </w:r>
      <w:r>
        <w:rPr/>
        <w:t>с</w:t>
      </w:r>
      <w:r>
        <w:rPr>
          <w:lang w:val="en-US"/>
        </w:rPr>
        <w:t xml:space="preserve">. 175-184. CTHEORY: THEORY, TECHNOLOGY AND CULTURE, VOL 23, NO 1-2, Article 83, 04/12/00 Editors: Arthur and Marilouise Kroker. http://www.ctheory.com/ 2. </w:t>
      </w:r>
      <w:r>
        <w:rPr/>
        <w:t>Восприятие и деятельность. – М., 1976. 3. Кант И. Сочинения в 6 т. – Т. 3. – М., 1964. 4. Сеннет Р. Падение публичного человека. – М., 2002. 5. Хайдеггер М. Время и бытие: Статьи и выступления. – М., 1993.</w:t>
      </w:r>
    </w:p>
    <w:p>
      <w:pPr>
        <w:pStyle w:val="Normal"/>
        <w:rPr>
          <w:lang w:val="ru-RU"/>
        </w:rPr>
      </w:pPr>
      <w:r>
        <w:rPr>
          <w:lang w:val="ru-RU"/>
        </w:rPr>
      </w:r>
    </w:p>
    <w:p>
      <w:pPr>
        <w:pStyle w:val="Normal"/>
        <w:rPr>
          <w:lang w:val="ru-RU"/>
        </w:rPr>
      </w:pPr>
      <w:r>
        <w:rPr>
          <w:lang w:val="ru-RU"/>
        </w:rPr>
      </w:r>
    </w:p>
    <w:p>
      <w:pPr>
        <w:pStyle w:val="Author"/>
        <w:rPr>
          <w:lang w:val="ru-RU"/>
        </w:rPr>
      </w:pPr>
      <w:r>
        <w:rPr>
          <w:lang w:val="ru-RU"/>
        </w:rPr>
        <w:t>И.Б. Устюжин</w:t>
      </w:r>
    </w:p>
    <w:p>
      <w:pPr>
        <w:pStyle w:val="Title"/>
        <w:spacing w:before="0" w:after="0"/>
        <w:rPr/>
      </w:pPr>
      <w:r>
        <w:rPr/>
        <w:t xml:space="preserve">Максимилиан Волошин: “Вы правы, граф де-Местр“ </w:t>
      </w:r>
    </w:p>
    <w:p>
      <w:pPr>
        <w:pStyle w:val="Title"/>
        <w:rPr/>
      </w:pPr>
      <w:r>
        <w:rPr/>
        <w:t>(эсхатология М.Волошина и Ж. де Местра)</w:t>
      </w:r>
    </w:p>
    <w:p>
      <w:pPr>
        <w:pStyle w:val="WW21"/>
        <w:rPr/>
      </w:pPr>
      <w:r>
        <w:rPr/>
      </w:r>
    </w:p>
    <w:p>
      <w:pPr>
        <w:pStyle w:val="Normal"/>
        <w:ind w:left="3780" w:firstLine="284"/>
        <w:rPr/>
      </w:pPr>
      <w:r>
        <w:rPr>
          <w:lang w:val="ru-RU"/>
        </w:rPr>
        <w:t>Полезно поразмыслить над ошибками, сделанными великими умами, поскольку они часто имели серьезное основание, чтобы их сделать.</w:t>
      </w:r>
    </w:p>
    <w:p>
      <w:pPr>
        <w:pStyle w:val="Normal"/>
        <w:ind w:left="3780" w:firstLine="284"/>
        <w:rPr/>
      </w:pPr>
      <w:r>
        <w:rPr/>
        <w:t>Луи де Бройль</w:t>
      </w:r>
    </w:p>
    <w:p>
      <w:pPr>
        <w:pStyle w:val="Normal"/>
        <w:rPr>
          <w:lang w:val="ru-RU"/>
        </w:rPr>
      </w:pPr>
      <w:r>
        <w:rPr>
          <w:lang w:val="ru-RU"/>
        </w:rPr>
      </w:r>
    </w:p>
    <w:p>
      <w:pPr>
        <w:pStyle w:val="Normal"/>
        <w:rPr/>
      </w:pPr>
      <w:r>
        <w:rPr>
          <w:lang w:val="ru-RU"/>
        </w:rPr>
        <w:t xml:space="preserve"> </w:t>
      </w:r>
      <w:r>
        <w:rPr>
          <w:lang w:val="ru-RU"/>
        </w:rPr>
        <w:t>После того, как петербуржцу В.Купченко незадолго до смерти (2005) удалось издать основной корпус литературного наследия Максимилиана Волошина (1877-1932), стало очевидным, что последний был несколько больше, чем просто парижский корреспондент “Руси,” “Весов,” “Биржевых ведомостей” и “незначительный символист”.</w:t>
      </w:r>
    </w:p>
    <w:p>
      <w:pPr>
        <w:pStyle w:val="Normal"/>
        <w:rPr>
          <w:lang w:val="ru-RU"/>
        </w:rPr>
      </w:pPr>
      <w:r>
        <w:rPr>
          <w:lang w:val="ru-RU"/>
        </w:rPr>
        <w:t>В самом начале 1916 года, как спелый плод (Амари), на русскую почву упала из Парижа вторая книга стихов самого французского из русских поэтов, и какой же контраст являла она по сравнению с первой! «Я тоже хочу писать о женщине и о любви, я хочу выразить словами крик иволги в саду и душу танцовщицы &lt;…&gt;. Но я слышу взрывы снарядов, &lt;…&gt; я вижу, как ломается строй, как падают стоящие рядом со мною товарищи!» [цит. по: 29:605] – напишет двадцать лет спустя Жан Ришар Блок,</w:t>
      </w:r>
      <w:r>
        <w:rPr>
          <w:rStyle w:val="WW111111111111111111111111111111"/>
          <w:rStyle w:val="FootnoteAnchor"/>
          <w:lang w:val="ru-RU"/>
        </w:rPr>
        <w:footnoteReference w:id="42"/>
      </w:r>
      <w:r>
        <w:rPr>
          <w:lang w:val="ru-RU"/>
        </w:rPr>
        <w:t xml:space="preserve"> Волошина, вероятно, не знавший, что не делает цитату менее релевантной: «между истинными художниками всех времен существует, я уверен, невидимая связь».</w:t>
      </w:r>
      <w:r>
        <w:rPr>
          <w:rStyle w:val="WW111111111111111111111111111111"/>
          <w:rStyle w:val="FootnoteAnchor"/>
          <w:lang w:val="ru-RU"/>
        </w:rPr>
        <w:footnoteReference w:id="43"/>
      </w:r>
    </w:p>
    <w:p>
      <w:pPr>
        <w:pStyle w:val="Normal"/>
        <w:rPr/>
      </w:pPr>
      <w:r>
        <w:rPr>
          <w:lang w:val="ru-RU"/>
        </w:rPr>
        <w:t>После битвы при Марне,</w:t>
      </w:r>
      <w:r>
        <w:rPr>
          <w:rStyle w:val="WW111111111111111111111111111111"/>
          <w:rStyle w:val="FootnoteAnchor"/>
          <w:lang w:val="ru-RU"/>
        </w:rPr>
        <w:footnoteReference w:id="44"/>
      </w:r>
      <w:r>
        <w:rPr>
          <w:lang w:val="ru-RU"/>
        </w:rPr>
        <w:t xml:space="preserve"> положившей весь цвет французской литературы во главе с «лейтенантом Пеги»,</w:t>
      </w:r>
      <w:r>
        <w:rPr>
          <w:rStyle w:val="WW111111111111111111111111111111"/>
          <w:rStyle w:val="FootnoteAnchor"/>
          <w:lang w:val="ru-RU"/>
        </w:rPr>
        <w:footnoteReference w:id="45"/>
      </w:r>
      <w:r>
        <w:rPr>
          <w:lang w:val="ru-RU"/>
        </w:rPr>
        <w:t xml:space="preserve"> расстрела Реймской Богоматери и призыва на фронт К.Богаевского, Волошину было уже не до «феи Раутенделейн», «тонов жемчужной акварели» и «пары звонких кастаньет»: опять потребовал Поэта к </w:t>
      </w:r>
      <w:r>
        <w:rPr>
          <w:i/>
          <w:lang w:val="ru-RU"/>
        </w:rPr>
        <w:t>священной</w:t>
      </w:r>
      <w:r>
        <w:rPr>
          <w:lang w:val="ru-RU"/>
        </w:rPr>
        <w:t xml:space="preserve"> жертве Аполлон и, начиная с «Аnno Мundi Аrdentis. 1915», (далее – </w:t>
      </w:r>
      <w:r>
        <w:rPr>
          <w:i/>
          <w:lang w:val="ru-RU"/>
        </w:rPr>
        <w:t>АМА</w:t>
      </w:r>
      <w:r>
        <w:rPr>
          <w:lang w:val="ru-RU"/>
        </w:rPr>
        <w:t xml:space="preserve">) прекрасных парнасских безделушек гиперборейский трубадур [14] почти не чеканил и мандолиной не тинтидликал (Маяковский). </w:t>
      </w:r>
    </w:p>
    <w:p>
      <w:pPr>
        <w:pStyle w:val="Normal"/>
        <w:rPr/>
      </w:pPr>
      <w:r>
        <w:rPr>
          <w:lang w:val="ru-RU"/>
        </w:rPr>
        <w:t>С другой стороны, сказать, что роковые выстрелы  Г.Принципа (без которых, в принципе, невозможен был бы и залп «Авроры») ознаменовали рождение нового поэта, тоже нельзя: «ранний» Волошин был не только (и не столько) парнасец, эстет и импрессионист от поэзии, сколько оккультист и религиозный философ, пусть и эклектичный. Как справедливо отметил С.Пинаев, в то время Волошин лишь собирал кирпичики своего мировоззрения; к началу 1915-го «внутренний Град» был уже построен.</w:t>
      </w:r>
    </w:p>
    <w:p>
      <w:pPr>
        <w:pStyle w:val="Normal"/>
        <w:rPr/>
      </w:pPr>
      <w:r>
        <w:rPr/>
        <w:t>В отличие от «Стихотворений 1900-1910», с К /колоссы'альной ответственностью относившийся ко всему публикуемому поэт не включил в свой второй сборник целый ряд блестящих (в основном, лирических) миниатюр, написанных за последние шесть лет. Причина очевидна: Россия должна услышать «спокойный, тихий голос» (</w:t>
      </w:r>
      <w:r>
        <w:rPr>
          <w:i/>
        </w:rPr>
        <w:t>3Цв</w:t>
      </w:r>
      <w:r>
        <w:rPr/>
        <w:t>. 19:12) , он же – «голос внутренних ключей» в его чистом виде.</w:t>
      </w:r>
      <w:r>
        <w:rPr>
          <w:rStyle w:val="WW111111111111111111111111111111"/>
          <w:rStyle w:val="FootnoteAnchor"/>
        </w:rPr>
        <w:footnoteReference w:id="46"/>
      </w:r>
      <w:r>
        <w:rPr/>
        <w:t xml:space="preserve"> Ну, а девушки? А девушки – потом, и всё остальное – тоже, даже если придётся ждать семьдесят лет!</w:t>
      </w:r>
      <w:r>
        <w:rPr>
          <w:rStyle w:val="WW111111111111111111111111111111"/>
          <w:rStyle w:val="FootnoteAnchor"/>
        </w:rPr>
        <w:footnoteReference w:id="47"/>
      </w:r>
    </w:p>
    <w:p>
      <w:pPr>
        <w:pStyle w:val="Normal"/>
        <w:rPr/>
      </w:pPr>
      <w:r>
        <w:rPr>
          <w:lang w:val="ru-RU"/>
        </w:rPr>
        <w:t>На фоне антигерманской «барабанной» литературы и публицистики, захлестнувшей Россию и Европу в 1915-ом году, «один среди враждебных ратей – не их, не ваш, не свой» – потому, что Ничей, (читай «</w:t>
      </w:r>
      <w:r>
        <w:rPr/>
        <w:t>No</w:t>
      </w:r>
      <w:r>
        <w:rPr>
          <w:lang w:val="ru-RU"/>
        </w:rPr>
        <w:t>-</w:t>
      </w:r>
      <w:r>
        <w:rPr/>
        <w:t>body</w:t>
      </w:r>
      <w:r>
        <w:rPr>
          <w:lang w:val="ru-RU"/>
        </w:rPr>
        <w:t>'</w:t>
      </w:r>
      <w:r>
        <w:rPr/>
        <w:t>s</w:t>
      </w:r>
      <w:r>
        <w:rPr>
          <w:lang w:val="ru-RU"/>
        </w:rPr>
        <w:t xml:space="preserve">») Волошин с </w:t>
      </w:r>
      <w:r>
        <w:rPr>
          <w:i/>
          <w:lang w:val="ru-RU"/>
        </w:rPr>
        <w:t>АМА</w:t>
      </w:r>
      <w:r>
        <w:rPr>
          <w:lang w:val="ru-RU"/>
        </w:rPr>
        <w:t xml:space="preserve"> опять изволил сметь своё суждение иметь и опять оказался один: </w:t>
      </w:r>
      <w:r>
        <w:rPr/>
        <w:t>гражданин (а уж потом паровоз) раздавил даже такого грандиозного по</w:t>
      </w:r>
      <w:r>
        <w:rPr>
          <w:lang w:val="ru-RU"/>
        </w:rPr>
        <w:t>э</w:t>
      </w:r>
      <w:r>
        <w:rPr/>
        <w:t>та как Верхарн!</w:t>
      </w:r>
      <w:r>
        <w:rPr>
          <w:rStyle w:val="WW111111111111111111111111111111"/>
          <w:rStyle w:val="FootnoteAnchor"/>
          <w:lang w:val="ru-RU"/>
        </w:rPr>
        <w:footnoteReference w:id="48"/>
      </w:r>
      <w:r>
        <w:rPr>
          <w:lang w:val="ru-RU"/>
        </w:rPr>
        <w:t xml:space="preserve"> Репинская история (1913) многому научила Волошина. Быть одному и быть непонятым ему было уже не привыкать: «где, &lt;…&gt; какой великий выбирал…?» Это их выбирают! (У больших поэтов Исайи и Иеремии, поющих о скором и неизбежном падении царства и лишь после мученической смерти зачисленных в большие пророки, положение было вряд ли лучшим).  Как бы то ни было, остается неясным</w:t>
      </w:r>
    </w:p>
    <w:p>
      <w:pPr>
        <w:pStyle w:val="Normal"/>
        <w:rPr/>
      </w:pPr>
      <w:r>
        <w:rPr>
          <w:lang w:val="ru-RU"/>
        </w:rPr>
        <w:t xml:space="preserve"> </w:t>
      </w:r>
      <w:r>
        <w:rPr>
          <w:lang w:val="ru-RU"/>
        </w:rPr>
        <w:t>что заставило мастера [23:263] не просто включить в состав небольшой книги, но поместить в «Парижский» цикл (озаглавленный «Солнечные сплетения»), казалось бы, диссонирующий «Петербург»;</w:t>
      </w:r>
    </w:p>
    <w:p>
      <w:pPr>
        <w:pStyle w:val="Normal"/>
        <w:rPr/>
      </w:pPr>
      <w:r>
        <w:rPr>
          <w:lang w:val="ru-RU"/>
        </w:rPr>
        <w:t xml:space="preserve"> </w:t>
      </w:r>
      <w:r>
        <w:rPr>
          <w:lang w:val="ru-RU"/>
        </w:rPr>
        <w:t xml:space="preserve">какое отношение “преторианец Ватикана”, исполнявший обязанности посла Сардинского короля в Санкт-Петербурге, – Жозеф-Мари граф де Местр (1754-1821) – имеет к году, когда мир пылал, апокалиптике (в первую очередь)  и эсхатологии </w:t>
      </w:r>
      <w:r>
        <w:rPr>
          <w:i/>
          <w:lang w:val="ru-RU"/>
        </w:rPr>
        <w:t>АМА .</w:t>
      </w:r>
      <w:r>
        <w:rPr>
          <w:rStyle w:val="WW111111111111111111111111111111"/>
          <w:rStyle w:val="FootnoteAnchor"/>
        </w:rPr>
        <w:footnoteReference w:id="49"/>
      </w:r>
      <w:r>
        <w:rPr>
          <w:lang w:val="ru-RU"/>
        </w:rPr>
        <w:t xml:space="preserve">  </w:t>
      </w:r>
    </w:p>
    <w:p>
      <w:pPr>
        <w:pStyle w:val="Normal"/>
        <w:rPr/>
      </w:pPr>
      <w:r>
        <w:rPr>
          <w:lang w:val="ru-RU"/>
        </w:rPr>
        <w:t>Для ответа необходимо обратиться непосредственно к тексту. Разворот книги, в которой впервые увидел свет «Петербург», [4] выглядел (в современной орфографии) так:</w:t>
      </w:r>
    </w:p>
    <w:p>
      <w:pPr>
        <w:pStyle w:val="Normal"/>
        <w:rPr>
          <w:lang w:val="ru-RU"/>
        </w:rPr>
      </w:pPr>
      <w:r>
        <w:rPr>
          <w:lang w:val="ru-RU"/>
        </w:rPr>
      </w:r>
    </w:p>
    <w:tbl>
      <w:tblPr>
        <w:tblW w:w="10255" w:type="dxa"/>
        <w:jc w:val="center"/>
        <w:tblInd w:w="0" w:type="dxa"/>
        <w:tblLayout w:type="fixed"/>
        <w:tblCellMar>
          <w:top w:w="0" w:type="dxa"/>
          <w:left w:w="0" w:type="dxa"/>
          <w:bottom w:w="0" w:type="dxa"/>
          <w:right w:w="0" w:type="dxa"/>
        </w:tblCellMar>
      </w:tblPr>
      <w:tblGrid>
        <w:gridCol w:w="5870"/>
        <w:gridCol w:w="4385"/>
      </w:tblGrid>
      <w:tr>
        <w:trPr/>
        <w:tc>
          <w:tcPr>
            <w:tcW w:w="5870" w:type="dxa"/>
            <w:tcBorders>
              <w:top w:val="single" w:sz="2" w:space="0" w:color="000000"/>
              <w:left w:val="single" w:sz="2" w:space="0" w:color="000000"/>
              <w:bottom w:val="single" w:sz="2" w:space="0" w:color="000000"/>
            </w:tcBorders>
          </w:tcPr>
          <w:p>
            <w:pPr>
              <w:pStyle w:val="Normal"/>
              <w:rPr>
                <w:lang w:val="ru-RU"/>
              </w:rPr>
            </w:pPr>
            <w:r>
              <w:rPr>
                <w:i/>
                <w:lang w:val="ru-RU"/>
              </w:rPr>
              <w:t>36</w:t>
            </w:r>
          </w:p>
          <w:p>
            <w:pPr>
              <w:pStyle w:val="Normal"/>
              <w:rPr/>
            </w:pPr>
            <w:r>
              <w:rPr/>
              <w:t>VII</w:t>
            </w:r>
            <w:r>
              <w:rPr>
                <w:lang w:val="ru-RU"/>
              </w:rPr>
              <w:t>.</w:t>
            </w:r>
          </w:p>
          <w:p>
            <w:pPr>
              <w:pStyle w:val="Normal"/>
              <w:rPr>
                <w:lang w:val="ru-RU"/>
              </w:rPr>
            </w:pPr>
            <w:r>
              <w:rPr>
                <w:lang w:val="ru-RU"/>
              </w:rPr>
              <w:t>ПЕТЕРБУРГ.</w:t>
            </w:r>
          </w:p>
          <w:p>
            <w:pPr>
              <w:pStyle w:val="Normal"/>
              <w:rPr>
                <w:i/>
                <w:i/>
                <w:lang w:val="ru-RU"/>
              </w:rPr>
            </w:pPr>
            <w:r>
              <w:rPr>
                <w:i/>
                <w:lang w:val="ru-RU"/>
              </w:rPr>
              <w:t>Посв. Бальмонту.</w:t>
            </w:r>
          </w:p>
          <w:p>
            <w:pPr>
              <w:pStyle w:val="Normal"/>
              <w:rPr>
                <w:lang w:val="ru-RU"/>
              </w:rPr>
            </w:pPr>
            <w:r>
              <w:rPr>
                <w:lang w:val="ru-RU"/>
              </w:rPr>
              <w:t>Над призрачным и вещим Петербургом</w:t>
            </w:r>
          </w:p>
          <w:p>
            <w:pPr>
              <w:pStyle w:val="Normal"/>
              <w:rPr>
                <w:lang w:val="ru-RU"/>
              </w:rPr>
            </w:pPr>
            <w:r>
              <w:rPr>
                <w:lang w:val="ru-RU"/>
              </w:rPr>
              <w:t>Склоняет ночь край мертвенных хламид.</w:t>
            </w:r>
          </w:p>
          <w:p>
            <w:pPr>
              <w:pStyle w:val="Normal"/>
              <w:rPr>
                <w:lang w:val="ru-RU"/>
              </w:rPr>
            </w:pPr>
            <w:r>
              <w:rPr>
                <w:lang w:val="ru-RU"/>
              </w:rPr>
              <w:t>В челне их два. И старший говорит:</w:t>
            </w:r>
          </w:p>
          <w:p>
            <w:pPr>
              <w:pStyle w:val="Normal"/>
              <w:rPr>
                <w:lang w:val="ru-RU"/>
              </w:rPr>
            </w:pPr>
            <w:r>
              <w:rPr>
                <w:lang w:val="ru-RU"/>
              </w:rPr>
              <w:t>«Люблю сей град открытый зимним пургам</w:t>
            </w:r>
          </w:p>
          <w:p>
            <w:pPr>
              <w:pStyle w:val="Normal"/>
              <w:rPr>
                <w:lang w:val="ru-RU"/>
              </w:rPr>
            </w:pPr>
            <w:r>
              <w:rPr>
                <w:lang w:val="ru-RU"/>
              </w:rPr>
              <w:t>На тонях вод, закованных в гранит.</w:t>
            </w:r>
          </w:p>
          <w:p>
            <w:pPr>
              <w:pStyle w:val="Normal"/>
              <w:rPr>
                <w:lang w:val="ru-RU"/>
              </w:rPr>
            </w:pPr>
            <w:r>
              <w:rPr>
                <w:lang w:val="ru-RU"/>
              </w:rPr>
              <w:t>Он создан был безумным Демиургом.</w:t>
            </w:r>
          </w:p>
          <w:p>
            <w:pPr>
              <w:pStyle w:val="Normal"/>
              <w:rPr>
                <w:lang w:val="ru-RU"/>
              </w:rPr>
            </w:pPr>
            <w:r>
              <w:rPr>
                <w:lang w:val="ru-RU"/>
              </w:rPr>
              <w:t>Вон конь его и змей между копыт:</w:t>
            </w:r>
          </w:p>
          <w:p>
            <w:pPr>
              <w:pStyle w:val="Normal"/>
              <w:rPr>
                <w:lang w:val="ru-RU"/>
              </w:rPr>
            </w:pPr>
            <w:r>
              <w:rPr>
                <w:lang w:val="ru-RU"/>
              </w:rPr>
              <w:t>Конь змею – «сгинь!», а змей в ответ:</w:t>
            </w:r>
          </w:p>
          <w:p>
            <w:pPr>
              <w:pStyle w:val="Normal"/>
              <w:rPr/>
            </w:pPr>
            <w:r>
              <w:rPr>
                <w:lang w:val="ru-RU"/>
              </w:rPr>
              <w:t>«</w:t>
            </w:r>
            <w:r>
              <w:rPr/>
              <w:t>Resurgam</w:t>
            </w:r>
            <w:r>
              <w:rPr>
                <w:lang w:val="ru-RU"/>
              </w:rPr>
              <w:t>!»</w:t>
            </w:r>
          </w:p>
          <w:p>
            <w:pPr>
              <w:pStyle w:val="Normal"/>
              <w:rPr>
                <w:lang w:val="ru-RU"/>
              </w:rPr>
            </w:pPr>
            <w:r>
              <w:rPr>
                <w:lang w:val="ru-RU"/>
              </w:rPr>
              <w:t>Судьба империи в двойной борьбе:</w:t>
            </w:r>
          </w:p>
          <w:p>
            <w:pPr>
              <w:pStyle w:val="Normal"/>
              <w:rPr>
                <w:lang w:val="ru-RU"/>
              </w:rPr>
            </w:pPr>
            <w:r>
              <w:rPr>
                <w:lang w:val="ru-RU"/>
              </w:rPr>
              <w:t>Здесь бунт, – там строй; здесь бред, – там</w:t>
            </w:r>
          </w:p>
          <w:p>
            <w:pPr>
              <w:pStyle w:val="Normal"/>
              <w:rPr>
                <w:lang w:val="ru-RU"/>
              </w:rPr>
            </w:pPr>
            <w:r>
              <w:rPr>
                <w:lang w:val="ru-RU"/>
              </w:rPr>
              <w:t>клич судьбе.</w:t>
            </w:r>
          </w:p>
          <w:p>
            <w:pPr>
              <w:pStyle w:val="Normal"/>
              <w:rPr>
                <w:lang w:val="ru-RU"/>
              </w:rPr>
            </w:pPr>
            <w:r>
              <w:rPr>
                <w:lang w:val="ru-RU"/>
              </w:rPr>
              <w:t>Но вот сто лет в стране цветут Рифейской</w:t>
            </w:r>
          </w:p>
          <w:p>
            <w:pPr>
              <w:pStyle w:val="Normal"/>
              <w:rPr>
                <w:lang w:val="ru-RU"/>
              </w:rPr>
            </w:pPr>
            <w:r>
              <w:rPr>
                <w:lang w:val="ru-RU"/>
              </w:rPr>
              <w:t>Ликеев мирт и строгий лавр палестр» …</w:t>
            </w:r>
          </w:p>
          <w:p>
            <w:pPr>
              <w:pStyle w:val="Normal"/>
              <w:rPr>
                <w:lang w:val="ru-RU"/>
              </w:rPr>
            </w:pPr>
            <w:r>
              <w:rPr>
                <w:lang w:val="ru-RU"/>
              </w:rPr>
              <w:t>И глядя вверх на шпиль Адмиралтейский,</w:t>
            </w:r>
          </w:p>
          <w:p>
            <w:pPr>
              <w:pStyle w:val="Normal"/>
              <w:rPr>
                <w:lang w:val="ru-RU"/>
              </w:rPr>
            </w:pPr>
            <w:r>
              <w:rPr>
                <w:lang w:val="ru-RU"/>
              </w:rPr>
              <w:t>Сказал другой: «Вы правы, граф де-Местр».</w:t>
            </w:r>
          </w:p>
          <w:p>
            <w:pPr>
              <w:pStyle w:val="Normal"/>
              <w:rPr>
                <w:lang w:val="ru-RU"/>
              </w:rPr>
            </w:pPr>
            <w:r>
              <w:rPr>
                <w:lang w:val="ru-RU"/>
              </w:rPr>
            </w:r>
          </w:p>
          <w:p>
            <w:pPr>
              <w:pStyle w:val="Normal"/>
              <w:rPr/>
            </w:pPr>
            <w:r>
              <w:rPr/>
              <w:t>8.II</w:t>
            </w:r>
            <w:r>
              <w:rPr>
                <w:lang w:val="en-GB"/>
              </w:rPr>
              <w:t>.1915.</w:t>
            </w:r>
          </w:p>
          <w:p>
            <w:pPr>
              <w:pStyle w:val="Normal"/>
              <w:rPr>
                <w:lang w:val="en-GB"/>
              </w:rPr>
            </w:pPr>
            <w:r>
              <w:rPr>
                <w:lang w:val="en-GB"/>
              </w:rPr>
              <w:t xml:space="preserve">  </w:t>
            </w:r>
            <w:r>
              <w:rPr>
                <w:lang w:val="ru-RU"/>
              </w:rPr>
              <w:t>Париж</w:t>
            </w:r>
          </w:p>
          <w:p>
            <w:pPr>
              <w:pStyle w:val="Normal"/>
              <w:rPr>
                <w:lang w:val="en-GB"/>
              </w:rPr>
            </w:pPr>
            <w:r>
              <w:rPr>
                <w:lang w:val="en-GB"/>
              </w:rPr>
            </w:r>
          </w:p>
        </w:tc>
        <w:tc>
          <w:tcPr>
            <w:tcW w:w="4385" w:type="dxa"/>
            <w:tcBorders>
              <w:top w:val="single" w:sz="2" w:space="0" w:color="000000"/>
              <w:left w:val="single" w:sz="2" w:space="0" w:color="000000"/>
              <w:bottom w:val="single" w:sz="2" w:space="0" w:color="000000"/>
              <w:right w:val="single" w:sz="2"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I I I</w:t>
            </w:r>
          </w:p>
          <w:p>
            <w:pPr>
              <w:pStyle w:val="Normal"/>
              <w:rPr>
                <w:lang w:val="fr-FR"/>
              </w:rPr>
            </w:pPr>
            <w:r>
              <w:rPr>
                <w:lang w:val="fr-FR"/>
              </w:rPr>
            </w:r>
          </w:p>
          <w:p>
            <w:pPr>
              <w:pStyle w:val="Normal"/>
              <w:rPr>
                <w:lang w:val="fr-FR"/>
              </w:rPr>
            </w:pPr>
            <w:r>
              <w:rPr>
                <w:lang w:val="fr-FR"/>
              </w:rPr>
            </w:r>
          </w:p>
          <w:p>
            <w:pPr>
              <w:pStyle w:val="Normal"/>
              <w:rPr>
                <w:lang w:val="ru-RU"/>
              </w:rPr>
            </w:pPr>
            <w:r>
              <w:rPr>
                <w:lang w:val="ru-RU"/>
              </w:rPr>
              <w:t>АРМАГЕДДОН</w:t>
            </w:r>
          </w:p>
        </w:tc>
      </w:tr>
    </w:tbl>
    <w:p>
      <w:pPr>
        <w:pStyle w:val="Normal"/>
        <w:rPr>
          <w:lang w:val="ru-RU"/>
        </w:rPr>
      </w:pPr>
      <w:r>
        <w:rPr>
          <w:lang w:val="ru-RU"/>
        </w:rPr>
      </w:r>
    </w:p>
    <w:p>
      <w:pPr>
        <w:pStyle w:val="Normal"/>
        <w:rPr/>
      </w:pPr>
      <w:r>
        <w:rPr>
          <w:lang w:val="ru-RU"/>
        </w:rPr>
        <w:t>Как заметила С.Бунина, [2:97] в Петербурге Достоевского и Гоголя (а чуть позже – и Белого) нашёл своего двойника – Вячеслава Иванова [10,т.1:196] – и Макс.</w:t>
      </w:r>
      <w:r>
        <w:rPr>
          <w:rStyle w:val="WW111111111111111111111111111111"/>
          <w:rStyle w:val="FootnoteAnchor"/>
          <w:lang w:val="ru-RU"/>
        </w:rPr>
        <w:footnoteReference w:id="50"/>
      </w:r>
      <w:r>
        <w:rPr>
          <w:lang w:val="ru-RU"/>
        </w:rPr>
        <w:t xml:space="preserve"> Поэтому неудивительно, что и в Волошинском «Петербурге» все двоится (ср. [14]), мирно (до поры – до времени) сосуществует, а «образы», напоминая футуристические сдвиги, «скользят». По форме это написанный ямбом (стопа длиной в </w:t>
      </w:r>
      <w:r>
        <w:rPr>
          <w:i/>
          <w:lang w:val="ru-RU"/>
        </w:rPr>
        <w:t>два</w:t>
      </w:r>
      <w:r>
        <w:rPr>
          <w:lang w:val="ru-RU"/>
        </w:rPr>
        <w:t xml:space="preserve"> слога) сонет из </w:t>
      </w:r>
      <w:r>
        <w:rPr>
          <w:i/>
          <w:lang w:val="ru-RU"/>
        </w:rPr>
        <w:t>двух</w:t>
      </w:r>
      <w:r>
        <w:rPr>
          <w:lang w:val="ru-RU"/>
        </w:rPr>
        <w:t xml:space="preserve"> катренов и </w:t>
      </w:r>
      <w:r>
        <w:rPr>
          <w:i/>
          <w:lang w:val="ru-RU"/>
        </w:rPr>
        <w:t>двух</w:t>
      </w:r>
      <w:r>
        <w:rPr>
          <w:lang w:val="ru-RU"/>
        </w:rPr>
        <w:t xml:space="preserve"> терцетов. Слова «призрачный», «вещий», «демиург», имеют как минимум </w:t>
      </w:r>
      <w:r>
        <w:rPr>
          <w:i/>
          <w:lang w:val="ru-RU"/>
        </w:rPr>
        <w:t>два</w:t>
      </w:r>
      <w:r>
        <w:rPr>
          <w:lang w:val="ru-RU"/>
        </w:rPr>
        <w:t xml:space="preserve"> значения, и все они «работают»:</w:t>
      </w:r>
      <w:r>
        <w:rPr>
          <w:rStyle w:val="WW111111111111111111111111111111"/>
          <w:rStyle w:val="FootnoteAnchor"/>
          <w:lang w:val="ru-RU"/>
        </w:rPr>
        <w:footnoteReference w:id="51"/>
      </w:r>
      <w:r>
        <w:rPr>
          <w:lang w:val="ru-RU"/>
        </w:rPr>
        <w:t xml:space="preserve"> «двойник» коня – змей, гибели – воскресение, мирта – лавр.</w:t>
      </w:r>
      <w:r>
        <w:rPr>
          <w:rStyle w:val="WW111111111111111111111111111111"/>
          <w:rStyle w:val="FootnoteAnchor"/>
          <w:lang w:val="ru-RU"/>
        </w:rPr>
        <w:footnoteReference w:id="52"/>
      </w:r>
      <w:r>
        <w:rPr>
          <w:lang w:val="ru-RU"/>
        </w:rPr>
        <w:t xml:space="preserve"> «Судьба империи – в </w:t>
      </w:r>
      <w:r>
        <w:rPr>
          <w:i/>
          <w:lang w:val="ru-RU"/>
        </w:rPr>
        <w:t xml:space="preserve">двойной </w:t>
      </w:r>
      <w:r>
        <w:rPr>
          <w:lang w:val="ru-RU"/>
        </w:rPr>
        <w:t xml:space="preserve">борьбе, в челне их </w:t>
      </w:r>
      <w:r>
        <w:rPr>
          <w:i/>
          <w:lang w:val="ru-RU"/>
        </w:rPr>
        <w:t>два</w:t>
      </w:r>
      <w:r>
        <w:rPr>
          <w:lang w:val="ru-RU"/>
        </w:rPr>
        <w:t xml:space="preserve">», «челна» тоже </w:t>
      </w:r>
      <w:r>
        <w:rPr>
          <w:i/>
          <w:lang w:val="ru-RU"/>
        </w:rPr>
        <w:t>два</w:t>
      </w:r>
      <w:r>
        <w:rPr>
          <w:lang w:val="ru-RU"/>
        </w:rPr>
        <w:t xml:space="preserve"> – один внизу, второй – в облаках. </w:t>
      </w:r>
    </w:p>
    <w:p>
      <w:pPr>
        <w:pStyle w:val="Normal"/>
        <w:rPr/>
      </w:pPr>
      <w:r>
        <w:rPr>
          <w:lang w:val="ru-RU"/>
        </w:rPr>
        <w:t xml:space="preserve">Именно второй кораблик (не совсем негасимый, но на розу желтую-таки похожий) во многом объясняет, почему Волошин напрямую – эпиграфом и седьмым стихотворением </w:t>
      </w:r>
      <w:r>
        <w:rPr>
          <w:i/>
          <w:lang w:val="ru-RU"/>
        </w:rPr>
        <w:t>второго</w:t>
      </w:r>
      <w:r>
        <w:rPr>
          <w:lang w:val="ru-RU"/>
        </w:rPr>
        <w:t xml:space="preserve"> цикла – соединил в </w:t>
      </w:r>
      <w:r>
        <w:rPr>
          <w:i/>
          <w:lang w:val="ru-RU"/>
        </w:rPr>
        <w:t>АМА</w:t>
      </w:r>
      <w:r>
        <w:rPr>
          <w:lang w:val="ru-RU"/>
        </w:rPr>
        <w:t xml:space="preserve"> Париж и Санкт-Петербург.</w:t>
      </w:r>
      <w:r>
        <w:rPr>
          <w:rStyle w:val="WW111111111111111111111111111111"/>
          <w:rStyle w:val="FootnoteAnchor"/>
          <w:lang w:val="ru-RU"/>
        </w:rPr>
        <w:footnoteReference w:id="53"/>
      </w:r>
      <w:r>
        <w:rPr>
          <w:lang w:val="ru-RU"/>
        </w:rPr>
        <w:t xml:space="preserve"> Жозеф де Местр, унесенный ветром Великой Революции из </w:t>
      </w:r>
      <w:r>
        <w:rPr/>
        <w:t>Lutetia</w:t>
      </w:r>
      <w:r>
        <w:rPr>
          <w:lang w:val="ru-RU"/>
        </w:rPr>
        <w:t xml:space="preserve"> </w:t>
      </w:r>
      <w:r>
        <w:rPr/>
        <w:t>Parisiorum</w:t>
      </w:r>
      <w:r>
        <w:rPr>
          <w:lang w:val="ru-RU"/>
        </w:rPr>
        <w:t>, «с юга – вдаль, на северо-восток»,</w:t>
      </w:r>
      <w:r>
        <w:rPr>
          <w:rStyle w:val="WW111111111111111111111111111111"/>
          <w:lang w:val="ru-RU"/>
        </w:rPr>
        <w:t xml:space="preserve"> </w:t>
      </w:r>
      <w:r>
        <w:rPr>
          <w:lang w:val="ru-RU"/>
        </w:rPr>
        <w:t xml:space="preserve">обрел «Парадиз» в другом жилье среди воды – во мраке </w:t>
      </w:r>
      <w:r>
        <w:rPr>
          <w:i/>
          <w:lang w:val="ru-RU"/>
        </w:rPr>
        <w:t xml:space="preserve">финских </w:t>
      </w:r>
      <w:r>
        <w:rPr>
          <w:lang w:val="ru-RU"/>
        </w:rPr>
        <w:t>топей.</w:t>
      </w:r>
      <w:r>
        <w:rPr>
          <w:rStyle w:val="WW111111111111111111111111111111"/>
          <w:rStyle w:val="FootnoteAnchor"/>
          <w:lang w:val="ru-RU"/>
        </w:rPr>
        <w:footnoteReference w:id="54"/>
      </w:r>
      <w:r>
        <w:rPr>
          <w:lang w:val="ru-RU"/>
        </w:rPr>
        <w:t xml:space="preserve"> “Святой город Петра”, как оказалось, никак не менее «колеблем, но непотопляем», чем Париж, а сделанный по рисунку царя-плотника флюгер </w:t>
      </w:r>
      <w:r>
        <w:rPr/>
        <w:t>на Адмиралтействе</w:t>
      </w:r>
      <w:r>
        <w:rPr>
          <w:lang w:val="ru-RU"/>
        </w:rPr>
        <w:t xml:space="preserve"> напоминает «ладью Осириса в твоем гербе». Любимый Волошиным Гюго сравнил французскую столицу с нервным центром Земли: если содрогнется Париж, вздрагивают все. [16:19] Волошин в </w:t>
      </w:r>
      <w:r>
        <w:rPr>
          <w:i/>
          <w:lang w:val="ru-RU"/>
        </w:rPr>
        <w:t>АМА</w:t>
      </w:r>
      <w:r>
        <w:rPr>
          <w:lang w:val="ru-RU"/>
        </w:rPr>
        <w:t xml:space="preserve">, как всегда, между строк – ведь всего говорить в поэзии нельзя! [6:154] – поправляет собрата: «солнечных сплетений» у Земли как минимум опять </w:t>
      </w:r>
      <w:r>
        <w:rPr>
          <w:i/>
          <w:lang w:val="ru-RU"/>
        </w:rPr>
        <w:t>два</w:t>
      </w:r>
      <w:r>
        <w:rPr>
          <w:lang w:val="ru-RU"/>
        </w:rPr>
        <w:t xml:space="preserve"> – Париж и Санкт-Петербург!</w:t>
      </w:r>
    </w:p>
    <w:p>
      <w:pPr>
        <w:pStyle w:val="Normal"/>
        <w:rPr/>
      </w:pPr>
      <w:r>
        <w:rPr>
          <w:lang w:val="ru-RU"/>
        </w:rPr>
        <w:t>Пятое семилетье жизни (1905-1912) сам поэт охарактеризовал как «период больших личных переживаний романтического и мистического характера». [8:224] А в 1915-ом к нему на r</w:t>
      </w:r>
      <w:r>
        <w:rPr/>
        <w:t>ue</w:t>
      </w:r>
      <w:r>
        <w:rPr>
          <w:lang w:val="ru-RU"/>
        </w:rPr>
        <w:t xml:space="preserve"> </w:t>
      </w:r>
      <w:r>
        <w:rPr/>
        <w:t>de</w:t>
      </w:r>
      <w:r>
        <w:rPr>
          <w:lang w:val="ru-RU"/>
        </w:rPr>
        <w:t xml:space="preserve"> </w:t>
      </w:r>
      <w:r>
        <w:rPr/>
        <w:t>la</w:t>
      </w:r>
      <w:r>
        <w:rPr>
          <w:lang w:val="ru-RU"/>
        </w:rPr>
        <w:t xml:space="preserve"> </w:t>
      </w:r>
      <w:r>
        <w:rPr/>
        <w:t>Tour</w:t>
      </w:r>
      <w:r>
        <w:rPr>
          <w:lang w:val="ru-RU"/>
        </w:rPr>
        <w:t xml:space="preserve"> «снова, как и в грозовом 1905-ом, </w:t>
      </w:r>
      <w:r>
        <w:rPr/>
        <w:t>являются посланц</w:t>
      </w:r>
      <w:r>
        <w:rPr>
          <w:lang w:val="ru-RU"/>
        </w:rPr>
        <w:t>ы</w:t>
      </w:r>
      <w:r>
        <w:rPr/>
        <w:t xml:space="preserve"> Неба (кто – не знаю, но пронзил испуг)». </w:t>
      </w:r>
      <w:r>
        <w:rPr>
          <w:lang w:val="ru-RU"/>
        </w:rPr>
        <w:t xml:space="preserve">[19:212] О чем умолчал В.Купченко, остается лишь гадать, но факт остается фактом: Не-что заставило Волошина периода </w:t>
      </w:r>
      <w:r>
        <w:rPr>
          <w:i/>
          <w:lang w:val="ru-RU"/>
        </w:rPr>
        <w:t>АМА</w:t>
      </w:r>
      <w:r>
        <w:rPr>
          <w:lang w:val="ru-RU"/>
        </w:rPr>
        <w:t xml:space="preserve"> повторить уже написанное в 1905-ом не только на уровне мотивов, но часто и </w:t>
      </w:r>
      <w:r>
        <w:rPr/>
        <w:t>verbatim</w:t>
      </w:r>
      <w:r>
        <w:rPr>
          <w:lang w:val="ru-RU"/>
        </w:rPr>
        <w:t xml:space="preserve"> (курсив – мой):</w:t>
      </w:r>
    </w:p>
    <w:p>
      <w:pPr>
        <w:pStyle w:val="Normal"/>
        <w:rPr>
          <w:lang w:val="ru-RU"/>
        </w:rPr>
      </w:pPr>
      <w:r>
        <w:rPr>
          <w:lang w:val="ru-RU"/>
        </w:rPr>
      </w:r>
    </w:p>
    <w:tbl>
      <w:tblPr>
        <w:tblW w:w="10255" w:type="dxa"/>
        <w:jc w:val="center"/>
        <w:tblInd w:w="0" w:type="dxa"/>
        <w:tblLayout w:type="fixed"/>
        <w:tblCellMar>
          <w:top w:w="0" w:type="dxa"/>
          <w:left w:w="0" w:type="dxa"/>
          <w:bottom w:w="0" w:type="dxa"/>
          <w:right w:w="0" w:type="dxa"/>
        </w:tblCellMar>
      </w:tblPr>
      <w:tblGrid>
        <w:gridCol w:w="5125"/>
        <w:gridCol w:w="5130"/>
      </w:tblGrid>
      <w:tr>
        <w:trPr/>
        <w:tc>
          <w:tcPr>
            <w:tcW w:w="5125" w:type="dxa"/>
            <w:tcBorders>
              <w:top w:val="single" w:sz="2" w:space="0" w:color="000000"/>
              <w:left w:val="single" w:sz="2" w:space="0" w:color="000000"/>
              <w:bottom w:val="single" w:sz="2" w:space="0" w:color="000000"/>
            </w:tcBorders>
            <w:shd w:fill="FFFFFF" w:val="clear"/>
          </w:tcPr>
          <w:p>
            <w:pPr>
              <w:pStyle w:val="Normal"/>
              <w:rPr>
                <w:lang w:val="ru-RU"/>
              </w:rPr>
            </w:pPr>
            <w:r>
              <w:rPr>
                <w:lang w:val="ru-RU"/>
              </w:rPr>
              <w:t>1905, Париж</w:t>
            </w:r>
          </w:p>
        </w:tc>
        <w:tc>
          <w:tcPr>
            <w:tcW w:w="513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ru-RU"/>
              </w:rPr>
            </w:pPr>
            <w:r>
              <w:rPr>
                <w:lang w:val="ru-RU"/>
              </w:rPr>
              <w:t xml:space="preserve">1915, Париж </w:t>
            </w:r>
          </w:p>
        </w:tc>
      </w:tr>
      <w:tr>
        <w:trPr/>
        <w:tc>
          <w:tcPr>
            <w:tcW w:w="5125" w:type="dxa"/>
            <w:tcBorders>
              <w:left w:val="single" w:sz="2" w:space="0" w:color="000000"/>
              <w:bottom w:val="single" w:sz="2" w:space="0" w:color="000000"/>
            </w:tcBorders>
          </w:tcPr>
          <w:p>
            <w:pPr>
              <w:pStyle w:val="Normal"/>
              <w:rPr/>
            </w:pPr>
            <w:r>
              <w:rPr>
                <w:lang w:val="ru-RU"/>
              </w:rPr>
              <w:t xml:space="preserve">У меня теперь </w:t>
            </w:r>
            <w:r>
              <w:rPr>
                <w:i/>
                <w:lang w:val="ru-RU"/>
              </w:rPr>
              <w:t xml:space="preserve">страшно плодотворный период. </w:t>
            </w:r>
          </w:p>
          <w:p>
            <w:pPr>
              <w:pStyle w:val="Normal"/>
              <w:rPr>
                <w:lang w:val="ru-RU"/>
              </w:rPr>
            </w:pPr>
            <w:r>
              <w:rPr>
                <w:lang w:val="ru-RU"/>
              </w:rPr>
              <w:t>(из письма Волошина к А.Петровой 15.07) [10, т.1:183]</w:t>
            </w:r>
          </w:p>
        </w:tc>
        <w:tc>
          <w:tcPr>
            <w:tcW w:w="5130" w:type="dxa"/>
            <w:tcBorders>
              <w:left w:val="single" w:sz="2" w:space="0" w:color="000000"/>
              <w:bottom w:val="single" w:sz="2" w:space="0" w:color="000000"/>
              <w:right w:val="single" w:sz="2" w:space="0" w:color="000000"/>
            </w:tcBorders>
          </w:tcPr>
          <w:p>
            <w:pPr>
              <w:pStyle w:val="Normal"/>
              <w:rPr/>
            </w:pPr>
            <w:r>
              <w:rPr>
                <w:lang w:val="ru-RU"/>
              </w:rPr>
              <w:t xml:space="preserve">Париж и Бальмонт вдруг растворили дверь, которая была много месяцев заперта, и </w:t>
            </w:r>
            <w:r>
              <w:rPr>
                <w:i/>
                <w:lang w:val="ru-RU"/>
              </w:rPr>
              <w:t>стихи прямо просыпались</w:t>
            </w:r>
            <w:r>
              <w:rPr>
                <w:lang w:val="ru-RU"/>
              </w:rPr>
              <w:t xml:space="preserve"> оттуда.</w:t>
            </w:r>
          </w:p>
          <w:p>
            <w:pPr>
              <w:pStyle w:val="Normal"/>
              <w:rPr/>
            </w:pPr>
            <w:r>
              <w:rPr>
                <w:lang w:val="ru-RU"/>
              </w:rPr>
              <w:t>(из письма Волошина к Ю.Оболенской 13.02) [цит. по</w:t>
            </w:r>
            <w:r>
              <w:rPr>
                <w:b/>
                <w:lang w:val="ru-RU"/>
              </w:rPr>
              <w:t xml:space="preserve">: </w:t>
            </w:r>
            <w:r>
              <w:rPr>
                <w:lang w:val="ru-RU"/>
              </w:rPr>
              <w:t>8:156]</w:t>
            </w:r>
          </w:p>
        </w:tc>
      </w:tr>
      <w:tr>
        <w:trPr/>
        <w:tc>
          <w:tcPr>
            <w:tcW w:w="5125" w:type="dxa"/>
            <w:tcBorders>
              <w:left w:val="single" w:sz="2" w:space="0" w:color="000000"/>
              <w:bottom w:val="single" w:sz="2" w:space="0" w:color="000000"/>
            </w:tcBorders>
          </w:tcPr>
          <w:p>
            <w:pPr>
              <w:pStyle w:val="Normal"/>
              <w:rPr>
                <w:lang w:val="ru-RU"/>
              </w:rPr>
            </w:pPr>
            <w:r>
              <w:rPr>
                <w:lang w:val="ru-RU"/>
              </w:rPr>
              <w:t>Я – глаз, лишенный век. Я брошено на землю,</w:t>
            </w:r>
          </w:p>
          <w:p>
            <w:pPr>
              <w:pStyle w:val="Normal"/>
              <w:rPr/>
            </w:pPr>
            <w:r>
              <w:rPr>
                <w:lang w:val="ru-RU"/>
              </w:rPr>
              <w:t xml:space="preserve">Чтоб этот мир </w:t>
            </w:r>
            <w:r>
              <w:rPr>
                <w:i/>
                <w:lang w:val="ru-RU"/>
              </w:rPr>
              <w:t>дробить и отражать</w:t>
            </w:r>
            <w:r>
              <w:rPr>
                <w:lang w:val="ru-RU"/>
              </w:rPr>
              <w:t>.</w:t>
            </w:r>
          </w:p>
          <w:p>
            <w:pPr>
              <w:pStyle w:val="Normal"/>
              <w:rPr>
                <w:lang w:val="ru-RU"/>
              </w:rPr>
            </w:pPr>
            <w:r>
              <w:rPr>
                <w:lang w:val="ru-RU"/>
              </w:rPr>
              <w:t xml:space="preserve"> </w:t>
            </w:r>
            <w:r>
              <w:rPr>
                <w:lang w:val="ru-RU"/>
              </w:rPr>
              <w:t>И образы скользят. Я чувствую, я внемлю,</w:t>
            </w:r>
          </w:p>
          <w:p>
            <w:pPr>
              <w:pStyle w:val="Normal"/>
              <w:rPr>
                <w:lang w:val="ru-RU"/>
              </w:rPr>
            </w:pPr>
            <w:r>
              <w:rPr>
                <w:lang w:val="ru-RU"/>
              </w:rPr>
              <w:t>Но не могу в себе их задержать…</w:t>
            </w:r>
          </w:p>
          <w:p>
            <w:pPr>
              <w:pStyle w:val="Normal"/>
              <w:rPr/>
            </w:pPr>
            <w:r>
              <w:rPr>
                <w:lang w:val="ru-RU"/>
              </w:rPr>
              <w:t>(«</w:t>
            </w:r>
            <w:r>
              <w:rPr>
                <w:i/>
                <w:lang w:val="ru-RU"/>
              </w:rPr>
              <w:t>Зеркало</w:t>
            </w:r>
            <w:r>
              <w:rPr>
                <w:lang w:val="ru-RU"/>
              </w:rPr>
              <w:t>», 1.07)</w:t>
            </w:r>
          </w:p>
        </w:tc>
        <w:tc>
          <w:tcPr>
            <w:tcW w:w="5130" w:type="dxa"/>
            <w:tcBorders>
              <w:left w:val="single" w:sz="2" w:space="0" w:color="000000"/>
              <w:bottom w:val="single" w:sz="2" w:space="0" w:color="000000"/>
              <w:right w:val="single" w:sz="2" w:space="0" w:color="000000"/>
            </w:tcBorders>
          </w:tcPr>
          <w:p>
            <w:pPr>
              <w:pStyle w:val="Normal"/>
              <w:snapToGrid w:val="false"/>
              <w:rPr>
                <w:i/>
                <w:i/>
                <w:lang w:val="ru-RU"/>
              </w:rPr>
            </w:pPr>
            <w:r>
              <w:rPr>
                <w:i/>
                <w:lang w:val="ru-RU"/>
              </w:rPr>
            </w:r>
          </w:p>
          <w:p>
            <w:pPr>
              <w:pStyle w:val="Normal"/>
              <w:rPr/>
            </w:pPr>
            <w:r>
              <w:rPr>
                <w:i/>
                <w:lang w:val="ru-RU"/>
              </w:rPr>
              <w:t>Раздробившийся в отраженьях</w:t>
            </w:r>
            <w:r>
              <w:rPr>
                <w:lang w:val="ru-RU"/>
              </w:rPr>
              <w:t>,</w:t>
            </w:r>
          </w:p>
          <w:p>
            <w:pPr>
              <w:pStyle w:val="Normal"/>
              <w:rPr/>
            </w:pPr>
            <w:r>
              <w:rPr>
                <w:lang w:val="ru-RU"/>
              </w:rPr>
              <w:t xml:space="preserve">Потерявшийся в </w:t>
            </w:r>
            <w:r>
              <w:rPr>
                <w:i/>
                <w:lang w:val="ru-RU"/>
              </w:rPr>
              <w:t>зеркалах</w:t>
            </w:r>
            <w:r>
              <w:rPr>
                <w:lang w:val="ru-RU"/>
              </w:rPr>
              <w:t>.</w:t>
            </w:r>
          </w:p>
          <w:p>
            <w:pPr>
              <w:pStyle w:val="Normal"/>
              <w:rPr/>
            </w:pPr>
            <w:r>
              <w:rPr>
                <w:lang w:val="ru-RU"/>
              </w:rPr>
              <w:t>(«Я глазами в глаза вникал», 7.02, в соревновании с Бальмонтом на тему «Отражение»)</w:t>
            </w:r>
          </w:p>
        </w:tc>
      </w:tr>
      <w:tr>
        <w:trPr/>
        <w:tc>
          <w:tcPr>
            <w:tcW w:w="5125" w:type="dxa"/>
            <w:tcBorders>
              <w:left w:val="single" w:sz="2" w:space="0" w:color="000000"/>
              <w:bottom w:val="single" w:sz="2" w:space="0" w:color="000000"/>
            </w:tcBorders>
          </w:tcPr>
          <w:p>
            <w:pPr>
              <w:pStyle w:val="Normal"/>
              <w:rPr/>
            </w:pPr>
            <w:r>
              <w:rPr>
                <w:lang w:val="ru-RU"/>
              </w:rPr>
              <w:t>Я [Ангел Мщенья – И.У.] камни закляну заклятьем вечной жажды,</w:t>
            </w:r>
          </w:p>
          <w:p>
            <w:pPr>
              <w:pStyle w:val="Normal"/>
              <w:rPr/>
            </w:pPr>
            <w:r>
              <w:rPr>
                <w:lang w:val="ru-RU"/>
              </w:rPr>
              <w:t xml:space="preserve">И </w:t>
            </w:r>
            <w:r>
              <w:rPr>
                <w:i/>
                <w:lang w:val="ru-RU"/>
              </w:rPr>
              <w:t>кровь за кровь без меры потечет.</w:t>
            </w:r>
          </w:p>
          <w:p>
            <w:pPr>
              <w:pStyle w:val="Normal"/>
              <w:rPr/>
            </w:pPr>
            <w:r>
              <w:rPr>
                <w:lang w:val="ru-RU"/>
              </w:rPr>
              <w:t>(«</w:t>
            </w:r>
            <w:r>
              <w:rPr>
                <w:i/>
                <w:lang w:val="ru-RU"/>
              </w:rPr>
              <w:t xml:space="preserve">Ангел </w:t>
            </w:r>
            <w:r>
              <w:rPr>
                <w:lang w:val="ru-RU"/>
              </w:rPr>
              <w:t>мщенья», 2.03.06?)</w:t>
            </w:r>
          </w:p>
          <w:p>
            <w:pPr>
              <w:pStyle w:val="Normal"/>
              <w:rPr>
                <w:lang w:val="ru-RU"/>
              </w:rPr>
            </w:pPr>
            <w:r>
              <w:rPr>
                <w:lang w:val="ru-RU"/>
              </w:rPr>
              <w:t>__________________________________________</w:t>
            </w:r>
          </w:p>
          <w:p>
            <w:pPr>
              <w:pStyle w:val="Normal"/>
              <w:rPr/>
            </w:pPr>
            <w:r>
              <w:rPr>
                <w:lang w:val="ru-RU"/>
              </w:rPr>
              <w:t xml:space="preserve">Эти дни [начало января 1905 года – И.У.] были лишь мистическим </w:t>
            </w:r>
            <w:r>
              <w:rPr>
                <w:i/>
                <w:lang w:val="ru-RU"/>
              </w:rPr>
              <w:t>прологом</w:t>
            </w:r>
            <w:r>
              <w:rPr>
                <w:lang w:val="ru-RU"/>
              </w:rPr>
              <w:t xml:space="preserve"> великой народной трагедии, которая еще не началась. Зритель, тише! </w:t>
            </w:r>
            <w:r>
              <w:rPr>
                <w:i/>
                <w:lang w:val="ru-RU"/>
              </w:rPr>
              <w:t>Занавес поднимается</w:t>
            </w:r>
            <w:r>
              <w:rPr>
                <w:lang w:val="ru-RU"/>
              </w:rPr>
              <w:t>…</w:t>
            </w:r>
          </w:p>
          <w:p>
            <w:pPr>
              <w:pStyle w:val="Normal"/>
              <w:rPr>
                <w:lang w:val="ru-RU"/>
              </w:rPr>
            </w:pPr>
            <w:r>
              <w:rPr>
                <w:lang w:val="ru-RU"/>
              </w:rPr>
              <w:t>(статья «Кровавая неделя в Санкт-Петербурге», январь 1905) [9:95]</w:t>
            </w:r>
          </w:p>
        </w:tc>
        <w:tc>
          <w:tcPr>
            <w:tcW w:w="5130" w:type="dxa"/>
            <w:tcBorders>
              <w:left w:val="single" w:sz="2" w:space="0" w:color="000000"/>
              <w:bottom w:val="single" w:sz="2" w:space="0" w:color="000000"/>
              <w:right w:val="single" w:sz="2"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А на вратах земных пещер</w:t>
            </w:r>
          </w:p>
          <w:p>
            <w:pPr>
              <w:pStyle w:val="Normal"/>
              <w:rPr/>
            </w:pPr>
            <w:r>
              <w:rPr>
                <w:lang w:val="ru-RU"/>
              </w:rPr>
              <w:t>Он [</w:t>
            </w:r>
            <w:r>
              <w:rPr>
                <w:i/>
                <w:lang w:val="ru-RU"/>
              </w:rPr>
              <w:t>сераф</w:t>
            </w:r>
            <w:r>
              <w:rPr>
                <w:lang w:val="ru-RU"/>
              </w:rPr>
              <w:t xml:space="preserve"> – И.У.] написал огнем и </w:t>
            </w:r>
            <w:r>
              <w:rPr>
                <w:i/>
                <w:lang w:val="ru-RU"/>
              </w:rPr>
              <w:t>серой</w:t>
            </w:r>
            <w:r>
              <w:rPr>
                <w:lang w:val="ru-RU"/>
              </w:rPr>
              <w:t>:</w:t>
            </w:r>
          </w:p>
          <w:p>
            <w:pPr>
              <w:pStyle w:val="Normal"/>
              <w:rPr>
                <w:lang w:val="ru-RU"/>
              </w:rPr>
            </w:pPr>
            <w:r>
              <w:rPr>
                <w:lang w:val="ru-RU"/>
              </w:rPr>
              <w:t>Любовь воздай за меру мерой,</w:t>
            </w:r>
          </w:p>
          <w:p>
            <w:pPr>
              <w:pStyle w:val="Normal"/>
              <w:rPr/>
            </w:pPr>
            <w:r>
              <w:rPr>
                <w:lang w:val="ru-RU"/>
              </w:rPr>
              <w:t>А</w:t>
            </w:r>
            <w:r>
              <w:rPr>
                <w:i/>
                <w:lang w:val="ru-RU"/>
              </w:rPr>
              <w:t xml:space="preserve"> зло за зло воздай без мер.</w:t>
            </w:r>
          </w:p>
          <w:p>
            <w:pPr>
              <w:pStyle w:val="Normal"/>
              <w:rPr/>
            </w:pPr>
            <w:r>
              <w:rPr>
                <w:lang w:val="ru-RU"/>
              </w:rPr>
              <w:t>(«</w:t>
            </w:r>
            <w:r>
              <w:rPr>
                <w:i/>
                <w:lang w:val="ru-RU"/>
              </w:rPr>
              <w:t>Пролог</w:t>
            </w:r>
            <w:r>
              <w:rPr>
                <w:lang w:val="ru-RU"/>
              </w:rPr>
              <w:t>», 11.9. Биарриц)</w:t>
            </w:r>
          </w:p>
        </w:tc>
      </w:tr>
      <w:tr>
        <w:trPr/>
        <w:tc>
          <w:tcPr>
            <w:tcW w:w="5125" w:type="dxa"/>
            <w:tcBorders>
              <w:left w:val="single" w:sz="2" w:space="0" w:color="000000"/>
              <w:bottom w:val="single" w:sz="2" w:space="0" w:color="000000"/>
            </w:tcBorders>
          </w:tcPr>
          <w:p>
            <w:pPr>
              <w:pStyle w:val="Normal"/>
              <w:rPr/>
            </w:pPr>
            <w:r>
              <w:rPr>
                <w:lang w:val="ru-RU"/>
              </w:rPr>
              <w:t xml:space="preserve">О, </w:t>
            </w:r>
            <w:r>
              <w:rPr>
                <w:i/>
                <w:lang w:val="ru-RU"/>
              </w:rPr>
              <w:t>бронзовый гигант</w:t>
            </w:r>
            <w:r>
              <w:rPr>
                <w:lang w:val="ru-RU"/>
              </w:rPr>
              <w:t xml:space="preserve">! Ты </w:t>
            </w:r>
            <w:r>
              <w:rPr>
                <w:i/>
                <w:lang w:val="ru-RU"/>
              </w:rPr>
              <w:t>создал</w:t>
            </w:r>
            <w:r>
              <w:rPr>
                <w:lang w:val="ru-RU"/>
              </w:rPr>
              <w:t xml:space="preserve"> </w:t>
            </w:r>
            <w:r>
              <w:rPr>
                <w:i/>
                <w:lang w:val="ru-RU"/>
              </w:rPr>
              <w:t>призрак-город</w:t>
            </w:r>
            <w:r>
              <w:rPr>
                <w:lang w:val="ru-RU"/>
              </w:rPr>
              <w:t>,</w:t>
            </w:r>
          </w:p>
          <w:p>
            <w:pPr>
              <w:pStyle w:val="Normal"/>
              <w:rPr>
                <w:lang w:val="ru-RU"/>
              </w:rPr>
            </w:pPr>
            <w:r>
              <w:rPr>
                <w:lang w:val="ru-RU"/>
              </w:rPr>
              <w:t>Как призрак-дерево из семени факир.</w:t>
            </w:r>
          </w:p>
          <w:p>
            <w:pPr>
              <w:pStyle w:val="Normal"/>
              <w:rPr>
                <w:lang w:val="ru-RU"/>
              </w:rPr>
            </w:pPr>
            <w:r>
              <w:rPr>
                <w:lang w:val="ru-RU"/>
              </w:rPr>
              <w:t>«Предвестия», июнь 1905)</w:t>
            </w:r>
          </w:p>
          <w:p>
            <w:pPr>
              <w:pStyle w:val="Normal"/>
              <w:rPr>
                <w:lang w:val="ru-RU"/>
              </w:rPr>
            </w:pPr>
            <w:r>
              <w:rPr>
                <w:lang w:val="ru-RU"/>
              </w:rPr>
            </w:r>
          </w:p>
        </w:tc>
        <w:tc>
          <w:tcPr>
            <w:tcW w:w="5130" w:type="dxa"/>
            <w:tcBorders>
              <w:left w:val="single" w:sz="2" w:space="0" w:color="000000"/>
              <w:bottom w:val="single" w:sz="2" w:space="0" w:color="000000"/>
              <w:right w:val="single" w:sz="2" w:space="0" w:color="000000"/>
            </w:tcBorders>
          </w:tcPr>
          <w:p>
            <w:pPr>
              <w:pStyle w:val="Normal"/>
              <w:rPr/>
            </w:pPr>
            <w:r>
              <w:rPr>
                <w:lang w:val="ru-RU"/>
              </w:rPr>
              <w:t xml:space="preserve">Над </w:t>
            </w:r>
            <w:r>
              <w:rPr>
                <w:i/>
                <w:lang w:val="ru-RU"/>
              </w:rPr>
              <w:t>призрачным</w:t>
            </w:r>
            <w:r>
              <w:rPr>
                <w:lang w:val="ru-RU"/>
              </w:rPr>
              <w:t xml:space="preserve"> и вещим Петербургом</w:t>
            </w:r>
          </w:p>
          <w:p>
            <w:pPr>
              <w:pStyle w:val="Normal"/>
              <w:rPr/>
            </w:pPr>
            <w:r>
              <w:rPr>
                <w:lang w:val="ru-RU"/>
              </w:rPr>
              <w:t xml:space="preserve">Склоняет </w:t>
            </w:r>
            <w:r>
              <w:rPr>
                <w:i/>
                <w:lang w:val="ru-RU"/>
              </w:rPr>
              <w:t>ночь</w:t>
            </w:r>
            <w:r>
              <w:rPr>
                <w:lang w:val="ru-RU"/>
              </w:rPr>
              <w:t xml:space="preserve"> край мертвенных хламид.</w:t>
            </w:r>
          </w:p>
          <w:p>
            <w:pPr>
              <w:pStyle w:val="Normal"/>
              <w:rPr/>
            </w:pPr>
            <w:r>
              <w:rPr>
                <w:lang w:val="ru-RU"/>
              </w:rPr>
              <w:t>…</w:t>
            </w:r>
            <w:r>
              <w:rPr>
                <w:lang w:val="ru-RU"/>
              </w:rPr>
              <w:t xml:space="preserve">Он </w:t>
            </w:r>
            <w:r>
              <w:rPr>
                <w:i/>
                <w:lang w:val="ru-RU"/>
              </w:rPr>
              <w:t>создан</w:t>
            </w:r>
            <w:r>
              <w:rPr>
                <w:lang w:val="ru-RU"/>
              </w:rPr>
              <w:t xml:space="preserve"> был безумным Демиургом.</w:t>
            </w:r>
          </w:p>
          <w:p>
            <w:pPr>
              <w:pStyle w:val="Normal"/>
              <w:rPr>
                <w:lang w:val="ru-RU"/>
              </w:rPr>
            </w:pPr>
            <w:r>
              <w:rPr>
                <w:lang w:val="ru-RU"/>
              </w:rPr>
              <w:t>Вон конь его и змей между копыт.</w:t>
            </w:r>
          </w:p>
          <w:p>
            <w:pPr>
              <w:pStyle w:val="Normal"/>
              <w:rPr>
                <w:lang w:val="ru-RU"/>
              </w:rPr>
            </w:pPr>
            <w:r>
              <w:rPr>
                <w:lang w:val="ru-RU"/>
              </w:rPr>
              <w:t>(«Петербург» 8.02)</w:t>
            </w:r>
          </w:p>
        </w:tc>
      </w:tr>
      <w:tr>
        <w:trPr/>
        <w:tc>
          <w:tcPr>
            <w:tcW w:w="5125" w:type="dxa"/>
            <w:tcBorders>
              <w:left w:val="single" w:sz="2" w:space="0" w:color="000000"/>
              <w:bottom w:val="single" w:sz="2" w:space="0" w:color="000000"/>
            </w:tcBorders>
          </w:tcPr>
          <w:p>
            <w:pPr>
              <w:pStyle w:val="Normal"/>
              <w:rPr/>
            </w:pPr>
            <w:r>
              <w:rPr>
                <w:i/>
                <w:lang w:val="ru-RU"/>
              </w:rPr>
              <w:t>«Уж занавес дрожит перед началом драмы</w:t>
            </w:r>
            <w:r>
              <w:rPr>
                <w:lang w:val="ru-RU"/>
              </w:rPr>
              <w:t xml:space="preserve">, </w:t>
            </w:r>
          </w:p>
          <w:p>
            <w:pPr>
              <w:pStyle w:val="Normal"/>
              <w:rPr/>
            </w:pPr>
            <w:r>
              <w:rPr>
                <w:lang w:val="ru-RU"/>
              </w:rPr>
              <w:t xml:space="preserve">Уж кто-то </w:t>
            </w:r>
            <w:r>
              <w:rPr>
                <w:i/>
                <w:lang w:val="ru-RU"/>
              </w:rPr>
              <w:t>в темноте</w:t>
            </w:r>
            <w:r>
              <w:rPr>
                <w:lang w:val="ru-RU"/>
              </w:rPr>
              <w:t xml:space="preserve"> – всезрящий, как сова,  – </w:t>
            </w:r>
          </w:p>
          <w:p>
            <w:pPr>
              <w:pStyle w:val="Normal"/>
              <w:rPr/>
            </w:pPr>
            <w:r>
              <w:rPr>
                <w:i/>
                <w:lang w:val="ru-RU"/>
              </w:rPr>
              <w:t xml:space="preserve">чертит круги </w:t>
            </w:r>
            <w:r>
              <w:rPr>
                <w:lang w:val="ru-RU"/>
              </w:rPr>
              <w:t>и</w:t>
            </w:r>
            <w:r>
              <w:rPr>
                <w:i/>
                <w:lang w:val="ru-RU"/>
              </w:rPr>
              <w:t xml:space="preserve"> строит пентаграммы,</w:t>
            </w:r>
          </w:p>
          <w:p>
            <w:pPr>
              <w:pStyle w:val="Normal"/>
              <w:rPr/>
            </w:pPr>
            <w:r>
              <w:rPr>
                <w:lang w:val="ru-RU"/>
              </w:rPr>
              <w:t>И</w:t>
            </w:r>
            <w:r>
              <w:rPr>
                <w:i/>
                <w:lang w:val="ru-RU"/>
              </w:rPr>
              <w:t xml:space="preserve"> шепчет тайныя заклятья и слова…</w:t>
            </w:r>
          </w:p>
          <w:p>
            <w:pPr>
              <w:pStyle w:val="Normal"/>
              <w:rPr>
                <w:lang w:val="ru-RU"/>
              </w:rPr>
            </w:pPr>
            <w:r>
              <w:rPr>
                <w:lang w:val="ru-RU"/>
              </w:rPr>
              <w:t xml:space="preserve">1905. Январь. Петербург» </w:t>
            </w:r>
            <w:r>
              <w:rPr>
                <w:rStyle w:val="WW111111111111111111111111111111"/>
                <w:rStyle w:val="FootnoteAnchor"/>
                <w:lang w:val="ru-RU"/>
              </w:rPr>
              <w:footnoteReference w:id="55"/>
            </w:r>
          </w:p>
          <w:p>
            <w:pPr>
              <w:pStyle w:val="Normal"/>
              <w:rPr>
                <w:lang w:val="ru-RU"/>
              </w:rPr>
            </w:pPr>
            <w:r>
              <w:rPr>
                <w:lang w:val="ru-RU"/>
              </w:rPr>
              <w:t>(«Предвестия», июнь 1905.)</w:t>
            </w:r>
          </w:p>
        </w:tc>
        <w:tc>
          <w:tcPr>
            <w:tcW w:w="5130" w:type="dxa"/>
            <w:tcBorders>
              <w:left w:val="single" w:sz="2" w:space="0" w:color="000000"/>
              <w:bottom w:val="single" w:sz="2" w:space="0" w:color="000000"/>
              <w:right w:val="single" w:sz="2" w:space="0" w:color="000000"/>
            </w:tcBorders>
          </w:tcPr>
          <w:p>
            <w:pPr>
              <w:pStyle w:val="Normal"/>
              <w:rPr/>
            </w:pPr>
            <w:r>
              <w:rPr>
                <w:lang w:val="ru-RU"/>
              </w:rPr>
              <w:t xml:space="preserve">В отсутствие Учителя и вопреки его запрещению Ученик [ученик чародея из одноименной баллады Гете – И.У.] производит </w:t>
            </w:r>
            <w:r>
              <w:rPr>
                <w:i/>
                <w:lang w:val="ru-RU"/>
              </w:rPr>
              <w:t>магический опыт</w:t>
            </w:r>
            <w:r>
              <w:rPr>
                <w:lang w:val="ru-RU"/>
              </w:rPr>
              <w:t xml:space="preserve">: он </w:t>
            </w:r>
            <w:r>
              <w:rPr>
                <w:i/>
                <w:lang w:val="ru-RU"/>
              </w:rPr>
              <w:t>чертит условные фигуры</w:t>
            </w:r>
            <w:r>
              <w:rPr>
                <w:lang w:val="ru-RU"/>
              </w:rPr>
              <w:t xml:space="preserve">, раскрывает книгу, </w:t>
            </w:r>
            <w:r>
              <w:rPr>
                <w:i/>
                <w:lang w:val="ru-RU"/>
              </w:rPr>
              <w:t>произносит заклинания</w:t>
            </w:r>
            <w:r>
              <w:rPr>
                <w:lang w:val="ru-RU"/>
              </w:rPr>
              <w:t>.</w:t>
            </w:r>
          </w:p>
          <w:p>
            <w:pPr>
              <w:pStyle w:val="Normal"/>
              <w:rPr>
                <w:lang w:val="ru-RU"/>
              </w:rPr>
            </w:pPr>
            <w:r>
              <w:rPr>
                <w:lang w:val="ru-RU"/>
              </w:rPr>
              <w:t>(статья «Демоны машин (социализм и магия)», 1919?, Коктебель?) [5:63]</w:t>
            </w:r>
          </w:p>
        </w:tc>
      </w:tr>
    </w:tbl>
    <w:p>
      <w:pPr>
        <w:pStyle w:val="Normal"/>
        <w:rPr>
          <w:lang w:val="ru-RU"/>
        </w:rPr>
      </w:pPr>
      <w:r>
        <w:rPr>
          <w:lang w:val="ru-RU"/>
        </w:rPr>
      </w:r>
    </w:p>
    <w:p>
      <w:pPr>
        <w:pStyle w:val="Normal"/>
        <w:rPr/>
      </w:pPr>
      <w:r>
        <w:rPr>
          <w:lang w:val="ru-RU"/>
        </w:rPr>
        <w:t>Святой Иероним прав: «Вполне естественно, что все ремесленники говорят на языке своего ремесла; каждый человек черпает метафоры в том деле, которым он занимался»</w:t>
      </w:r>
      <w:r>
        <w:rPr>
          <w:rStyle w:val="WW111111111111111111111111111111"/>
          <w:rStyle w:val="FootnoteAnchor"/>
          <w:lang w:val="ru-RU"/>
        </w:rPr>
        <w:footnoteReference w:id="56"/>
      </w:r>
      <w:r>
        <w:rPr>
          <w:lang w:val="ru-RU"/>
        </w:rPr>
        <w:t xml:space="preserve">, а Волошин в 1904 и 1905 годах «плотно» занимался оккультизмом и изучал католицизм: “возился с магами белыми и черными, присутствовал при сатанических мессах, просвещался у иезуита Пирлинга” (А. Амфитеатров). В это время поэт читает (и, что вероятно с его стремлением «всё знать, всё </w:t>
      </w:r>
      <w:r>
        <w:rPr>
          <w:i/>
          <w:lang w:val="ru-RU"/>
        </w:rPr>
        <w:t>пережить</w:t>
      </w:r>
      <w:r>
        <w:rPr>
          <w:lang w:val="ru-RU"/>
        </w:rPr>
        <w:t>», не только читает – М. Цветаева и Л. Бакст свидетельствуют, что интерес Волошина к магии был не только книжным) Казотта, Месмера, Сен-Жермена, Сен-Мартена, Фабра д'Оливэ, Элифаса Леви, Папюса, де Гюайта, Дебаролля, д'Оревильи, Блаватскую, Синнета, Безант, Пеладана, [20:152; 19:77] а слово «мистический» встречается чуть ли не в каждом его письме. Тогда же написаны загадочные «Ужас», «Человечество» (из Верхарна), «О, зеркало, – холодная вода» (Малларме) и «Предвестия».</w:t>
      </w:r>
    </w:p>
    <w:p>
      <w:pPr>
        <w:pStyle w:val="Normal"/>
        <w:rPr/>
      </w:pPr>
      <w:r>
        <w:rPr>
          <w:lang w:val="ru-RU"/>
        </w:rPr>
        <w:t>Давно известно, что гений никогда не ошибается безосновательно. У больших художников не бывает случайных, незначащих слов: “пустошное али гнилое слово / из уст его вовек не исходише”. Тогда почему в «Петербурге» Волошина в «челне»</w:t>
      </w:r>
      <w:r>
        <w:rPr>
          <w:rStyle w:val="WW111111111111111111111111111111"/>
          <w:rStyle w:val="FootnoteAnchor"/>
          <w:lang w:val="ru-RU"/>
        </w:rPr>
        <w:footnoteReference w:id="57"/>
      </w:r>
      <w:r>
        <w:rPr>
          <w:lang w:val="ru-RU"/>
        </w:rPr>
        <w:t xml:space="preserve"> их два, когда в «Петербургских вечерах» вдоль Университетской набережной к истокам (что само по себе символично) плывут трое? [25:5] Почему в «Петербурге» с Местром соглашается младший, когда собеседник графа в «Вечерах» – Сенатор Т[амара] (1746-1814), на которого указывает письмо Волошина Петровой, [10,т.2:148] старше его? Почему даже В.Купченко неизвестно, что делал Волошин во мгле «бродя у вод столицы Невской, где Пушкин жил, где бредил Достоевский,</w:t>
      </w:r>
      <w:r>
        <w:rPr>
          <w:rStyle w:val="WW111111111111111111111111111111"/>
          <w:rStyle w:val="FootnoteAnchor"/>
          <w:lang w:val="ru-RU"/>
        </w:rPr>
        <w:footnoteReference w:id="58"/>
      </w:r>
      <w:r>
        <w:rPr>
          <w:lang w:val="ru-RU"/>
        </w:rPr>
        <w:t xml:space="preserve"> с момента атаки казаков на безоружных людей</w:t>
      </w:r>
      <w:r>
        <w:rPr>
          <w:rStyle w:val="WW111111111111111111111111111111"/>
          <w:lang w:val="ru-RU"/>
        </w:rPr>
        <w:t xml:space="preserve"> </w:t>
      </w:r>
      <w:r>
        <w:rPr>
          <w:lang w:val="ru-RU"/>
        </w:rPr>
        <w:t>поздним вечером 10 января 1905-го на углу Гороховой и Садовой вплоть до своего отъезда через неделю в Париж? [20:130; 9:93]</w:t>
      </w:r>
    </w:p>
    <w:p>
      <w:pPr>
        <w:pStyle w:val="Normal"/>
        <w:rPr/>
      </w:pPr>
      <w:r>
        <w:rPr>
          <w:lang w:val="ru-RU"/>
        </w:rPr>
        <w:t xml:space="preserve">Как всегда, экзегета выручает контекст. Оказывается, по «Петербургу» четко проходит золотое сечение </w:t>
      </w:r>
      <w:r>
        <w:rPr>
          <w:i/>
          <w:lang w:val="ru-RU"/>
        </w:rPr>
        <w:t>АМА</w:t>
      </w:r>
      <w:r>
        <w:rPr>
          <w:lang w:val="ru-RU"/>
        </w:rPr>
        <w:t>.</w:t>
      </w:r>
      <w:r>
        <w:rPr>
          <w:rStyle w:val="WW111111111111111111111111111111"/>
          <w:rStyle w:val="FootnoteAnchor"/>
          <w:lang w:val="ru-RU"/>
        </w:rPr>
        <w:footnoteReference w:id="59"/>
      </w:r>
      <w:r>
        <w:rPr>
          <w:rStyle w:val="WW111111111111111111111111111111"/>
          <w:lang w:val="ru-RU"/>
        </w:rPr>
        <w:t xml:space="preserve"> </w:t>
      </w:r>
      <w:r>
        <w:rPr>
          <w:lang w:val="ru-RU"/>
        </w:rPr>
        <w:t>За «Петербургом» следует «Пролог» «Армагеддона». Наконец, «Петербург» – шестнадцатое стихотворение сборника, а шестнадцатая карта Таро – «Башня» (</w:t>
      </w:r>
      <w:r>
        <w:rPr/>
        <w:t>sic</w:t>
      </w:r>
      <w:r>
        <w:rPr>
          <w:lang w:val="ru-RU"/>
        </w:rPr>
        <w:t>!) – обещает неизбежное наказание, как правило, за гордыню. [26:244]</w:t>
      </w:r>
      <w:r>
        <w:rPr>
          <w:rStyle w:val="WW111111111111111111111111111111"/>
          <w:rStyle w:val="FootnoteAnchor"/>
          <w:lang w:val="ru-RU"/>
        </w:rPr>
        <w:footnoteReference w:id="60"/>
      </w:r>
      <w:r>
        <w:rPr>
          <w:lang w:val="ru-RU"/>
        </w:rPr>
        <w:t xml:space="preserve"> Аналогию можно продолжить: в написанном пятистопным ямбом сонете 70 ударных слогов. Числовое значение «Башни» – 70. «Кровавая неделя» в Санкт-Петербурге выпала на январь. Астрологическое соответствие 16-го аркана – Козерог. С Таро – конспектом астрологии, кабалы, магии и алхимии – Волошин познакомился в июне 1905-го, когда и были записаны   “Предвестия” [20:139].  </w:t>
      </w:r>
    </w:p>
    <w:p>
      <w:pPr>
        <w:pStyle w:val="Normal"/>
        <w:rPr/>
      </w:pPr>
      <w:r>
        <w:rPr>
          <w:lang w:val="ru-RU"/>
        </w:rPr>
        <w:t>Не слишком ли много совпадений? Не в Петербурге ли, куда судьба привела парижского эстета стать свидетелем Кровавого Воскресения, «ясновиденьем поэта» Волошин «прочел» все ужасы «Великой Брани» с ее земными последствиями – страшной войной в Европе (ее поэт ожидал уже в 1905-ом) и «священным жертвоприношением России»?</w:t>
      </w:r>
      <w:r>
        <w:rPr>
          <w:b/>
          <w:lang w:val="ru-RU"/>
        </w:rPr>
        <w:t xml:space="preserve"> </w:t>
      </w:r>
      <w:r>
        <w:rPr>
          <w:lang w:val="ru-RU"/>
        </w:rPr>
        <w:t xml:space="preserve">[20:139] В </w:t>
      </w:r>
      <w:r>
        <w:rPr>
          <w:i/>
          <w:lang w:val="ru-RU"/>
        </w:rPr>
        <w:t>священную</w:t>
      </w:r>
      <w:r>
        <w:rPr>
          <w:lang w:val="ru-RU"/>
        </w:rPr>
        <w:t xml:space="preserve"> жертву всегда приносят самое лучшее. «Ты – лучшая, пощады лучшим нет…»</w:t>
      </w:r>
    </w:p>
    <w:p>
      <w:pPr>
        <w:pStyle w:val="Normal"/>
        <w:rPr/>
      </w:pPr>
      <w:r>
        <w:rPr>
          <w:lang w:val="ru-RU"/>
        </w:rPr>
        <w:t>«В каждой законченной работе всегда присутствует масса скрытых намеков, оставленных мастером для своих» (Ле Корбюзье). Резонно предположить, что «Петербург» – из их числа, что это – нечто большее, чем нетривиальная попытка написать сонет на «экзотические» (М.Гаспаров, см. [15:43]) рифмы и вступиться за Петра и голландцев. Если переименование Петербурга настолько сильно оскорбило Волошина, что же он терпел это «варварство» без малого полгода?</w:t>
      </w:r>
      <w:r>
        <w:rPr>
          <w:rStyle w:val="WW111111111111111111111111111111"/>
          <w:rStyle w:val="FootnoteAnchor"/>
          <w:lang w:val="ru-RU"/>
        </w:rPr>
        <w:footnoteReference w:id="61"/>
      </w:r>
      <w:r>
        <w:rPr>
          <w:lang w:val="ru-RU"/>
        </w:rPr>
        <w:t xml:space="preserve">  Может быть, очевидные неточности Волошина – знак, </w:t>
      </w:r>
      <w:r>
        <w:rPr>
          <w:i/>
          <w:lang w:val="ru-RU"/>
        </w:rPr>
        <w:t>оставленный</w:t>
      </w:r>
      <w:r>
        <w:rPr>
          <w:lang w:val="ru-RU"/>
        </w:rPr>
        <w:t xml:space="preserve"> внимательному читателю, и  «Петербург» – еще одна мистификация поэта?</w:t>
      </w:r>
    </w:p>
    <w:p>
      <w:pPr>
        <w:pStyle w:val="Normal"/>
        <w:rPr/>
      </w:pPr>
      <w:r>
        <w:rPr>
          <w:b/>
          <w:lang w:val="ru-RU"/>
        </w:rPr>
        <w:t xml:space="preserve">Что? </w:t>
      </w:r>
      <w:r>
        <w:rPr>
          <w:lang w:val="ru-RU"/>
        </w:rPr>
        <w:t>Еще в 1991-ом замечательный «</w:t>
      </w:r>
      <w:r>
        <w:rPr/>
        <w:t>intellectuel</w:t>
      </w:r>
      <w:r>
        <w:rPr>
          <w:lang w:val="ru-RU"/>
        </w:rPr>
        <w:t>» Э.Менделевич предупредил: не следует думать, что изображенный в «Предвестиях» гадатель – всего лишь абстрактная выдумка любителя мистики. [24:136]</w:t>
      </w:r>
      <w:r>
        <w:rPr>
          <w:b/>
          <w:lang w:val="ru-RU"/>
        </w:rPr>
        <w:t xml:space="preserve">  </w:t>
      </w:r>
      <w:r>
        <w:rPr>
          <w:lang w:val="ru-RU"/>
        </w:rPr>
        <w:t>Не пора ли сделать следующий шаг? Весьма вероятно, что гениальная книга де Местра, «человека высокой интуиции и великой нравственной смелости», [21:177] использована Максом лишь в качестве прикрытия сеанса некромантии (невозможного без зеркал, кругов и пентаграмм), в результате которого «другой» и получил предвестия от графа – «в багровых свитках зимнего тумана», «над алым зеркалом дымящихся болот»</w:t>
      </w:r>
      <w:r>
        <w:rPr>
          <w:rStyle w:val="WW111111111111111111111111111111"/>
          <w:rStyle w:val="FootnoteAnchor"/>
          <w:lang w:val="ru-RU"/>
        </w:rPr>
        <w:footnoteReference w:id="62"/>
      </w:r>
      <w:r>
        <w:rPr>
          <w:lang w:val="ru-RU"/>
        </w:rPr>
        <w:t>. По</w:t>
      </w:r>
      <w:r>
        <w:rPr>
          <w:lang w:val="en-GB"/>
        </w:rPr>
        <w:t xml:space="preserve"> </w:t>
      </w:r>
      <w:r>
        <w:rPr>
          <w:lang w:val="ru-RU"/>
        </w:rPr>
        <w:t>лондонскому</w:t>
      </w:r>
      <w:r>
        <w:rPr>
          <w:lang w:val="en-GB"/>
        </w:rPr>
        <w:t xml:space="preserve"> </w:t>
      </w:r>
      <w:r>
        <w:rPr>
          <w:lang w:val="ru-RU"/>
        </w:rPr>
        <w:t>рецепту</w:t>
      </w:r>
      <w:r>
        <w:rPr>
          <w:lang w:val="en-GB"/>
        </w:rPr>
        <w:t xml:space="preserve"> </w:t>
      </w:r>
      <w:r>
        <w:rPr>
          <w:lang w:val="ru-RU"/>
        </w:rPr>
        <w:t>аббата</w:t>
      </w:r>
      <w:r>
        <w:rPr>
          <w:lang w:val="en-GB"/>
        </w:rPr>
        <w:t xml:space="preserve"> </w:t>
      </w:r>
      <w:r>
        <w:rPr>
          <w:lang w:val="ru-RU"/>
        </w:rPr>
        <w:t>Констана</w:t>
      </w:r>
      <w:r>
        <w:rPr>
          <w:lang w:val="en-GB"/>
        </w:rPr>
        <w:t xml:space="preserve">, </w:t>
      </w:r>
      <w:r>
        <w:rPr/>
        <w:t>two</w:t>
      </w:r>
      <w:r>
        <w:rPr>
          <w:lang w:val="en-GB"/>
        </w:rPr>
        <w:t xml:space="preserve"> </w:t>
      </w:r>
      <w:r>
        <w:rPr/>
        <w:t>is</w:t>
      </w:r>
      <w:r>
        <w:rPr>
          <w:lang w:val="en-GB"/>
        </w:rPr>
        <w:t xml:space="preserve"> </w:t>
      </w:r>
      <w:r>
        <w:rPr/>
        <w:t>company</w:t>
      </w:r>
      <w:r>
        <w:rPr>
          <w:lang w:val="en-GB"/>
        </w:rPr>
        <w:t xml:space="preserve">, </w:t>
      </w:r>
      <w:r>
        <w:rPr/>
        <w:t>three</w:t>
      </w:r>
      <w:r>
        <w:rPr>
          <w:lang w:val="en-GB"/>
        </w:rPr>
        <w:t xml:space="preserve"> </w:t>
      </w:r>
      <w:r>
        <w:rPr/>
        <w:t>is</w:t>
      </w:r>
      <w:r>
        <w:rPr>
          <w:lang w:val="en-GB"/>
        </w:rPr>
        <w:t xml:space="preserve"> </w:t>
      </w:r>
      <w:r>
        <w:rPr/>
        <w:t>none..</w:t>
      </w:r>
      <w:r>
        <w:rPr>
          <w:lang w:val="en-GB"/>
        </w:rPr>
        <w:t>.</w:t>
      </w:r>
      <w:r>
        <w:rPr>
          <w:rStyle w:val="WW111111111111111111111111111111"/>
          <w:rStyle w:val="FootnoteAnchor"/>
          <w:lang w:val="ru-RU"/>
        </w:rPr>
        <w:footnoteReference w:id="63"/>
      </w:r>
      <w:r>
        <w:rPr>
          <w:lang w:val="en-GB"/>
        </w:rPr>
        <w:t xml:space="preserve"> </w:t>
      </w:r>
    </w:p>
    <w:p>
      <w:pPr>
        <w:pStyle w:val="Normal"/>
        <w:rPr/>
      </w:pPr>
      <w:r>
        <w:rPr>
          <w:lang w:val="en-GB"/>
        </w:rPr>
        <w:t xml:space="preserve"> </w:t>
      </w:r>
      <w:r>
        <w:rPr>
          <w:b/>
          <w:lang w:val="ru-RU"/>
        </w:rPr>
        <w:t xml:space="preserve">Где? </w:t>
      </w:r>
      <w:r>
        <w:rPr>
          <w:lang w:val="ru-RU"/>
        </w:rPr>
        <w:t>Взгляд с-высока присущ не только снобу, магу и непредвзятому историку. Именно сверху любили рисовать город французские импрессионисты.</w:t>
      </w:r>
      <w:r>
        <w:rPr>
          <w:rStyle w:val="WW111111111111111111111111111111"/>
          <w:rStyle w:val="FootnoteAnchor"/>
          <w:lang w:val="ru-RU"/>
        </w:rPr>
        <w:footnoteReference w:id="64"/>
      </w:r>
      <w:r>
        <w:rPr>
          <w:lang w:val="ru-RU"/>
        </w:rPr>
        <w:t xml:space="preserve"> На Париж Волошин обожал смотреть (и настоятельно рекомендовал Брюсову) с Сакре-Кёр, откуда же он увидел «тоню»</w:t>
      </w:r>
      <w:r>
        <w:rPr>
          <w:rStyle w:val="WW111111111111111111111111111111"/>
          <w:rStyle w:val="FootnoteAnchor"/>
          <w:lang w:val="ru-RU"/>
        </w:rPr>
        <w:footnoteReference w:id="65"/>
      </w:r>
      <w:r>
        <w:rPr>
          <w:lang w:val="ru-RU"/>
        </w:rPr>
        <w:t xml:space="preserve"> из каналов и рек, как бы наброшенную на «великий и священный град, Петром и Пушкиным созданный»?</w:t>
      </w:r>
      <w:r>
        <w:rPr>
          <w:rStyle w:val="WW111111111111111111111111111111"/>
          <w:rStyle w:val="FootnoteAnchor"/>
          <w:lang w:val="ru-RU"/>
        </w:rPr>
        <w:footnoteReference w:id="66"/>
      </w:r>
      <w:r>
        <w:rPr>
          <w:lang w:val="ru-RU"/>
        </w:rPr>
        <w:t xml:space="preserve"> С какой возвышенности в Николаевском Петербурге были видны и Петровский кораблик, «и конь его, и змей между копыт»?</w:t>
      </w:r>
    </w:p>
    <w:p>
      <w:pPr>
        <w:pStyle w:val="Normal"/>
        <w:rPr/>
      </w:pPr>
      <w:r>
        <w:rPr>
          <w:u w:val="single"/>
          <w:lang w:val="ru-RU"/>
        </w:rPr>
        <w:t>Вариант А:</w:t>
      </w:r>
      <w:r>
        <w:rPr>
          <w:lang w:val="ru-RU"/>
        </w:rPr>
        <w:t xml:space="preserve"> Исаакиевский собор. Очень «романтичное» место: Волошин всегда любил назначать встречи друзьям на башнях соборов. Впрочем, приглашать в Исаакий “воплощение чистого Латинского духа”, [31:93] ревностного иезуита [31:103] на холостяцкий междусобойчик </w:t>
      </w:r>
      <w:r>
        <w:rPr/>
        <w:t xml:space="preserve">еще тот </w:t>
      </w:r>
      <w:r>
        <w:rPr>
          <w:lang w:val="ru-RU"/>
        </w:rPr>
        <w:t>–</w:t>
      </w:r>
      <w:r>
        <w:rPr/>
        <w:t xml:space="preserve"> </w:t>
      </w:r>
      <w:r>
        <w:rPr>
          <w:lang w:val="ru-RU"/>
        </w:rPr>
        <w:t>тактичный, всё «кругливший» (А.Белый) «</w:t>
      </w:r>
      <w:r>
        <w:rPr/>
        <w:t>Monsieur</w:t>
      </w:r>
      <w:r>
        <w:rPr>
          <w:lang w:val="ru-RU"/>
        </w:rPr>
        <w:t xml:space="preserve"> </w:t>
      </w:r>
      <w:r>
        <w:rPr/>
        <w:t>c</w:t>
      </w:r>
      <w:r>
        <w:rPr>
          <w:lang w:val="ru-RU"/>
        </w:rPr>
        <w:t>’</w:t>
      </w:r>
      <w:r>
        <w:rPr/>
        <w:t>est</w:t>
      </w:r>
      <w:r>
        <w:rPr>
          <w:lang w:val="ru-RU"/>
        </w:rPr>
        <w:t xml:space="preserve"> </w:t>
      </w:r>
      <w:r>
        <w:rPr/>
        <w:t>tres</w:t>
      </w:r>
      <w:r>
        <w:rPr>
          <w:lang w:val="ru-RU"/>
        </w:rPr>
        <w:t xml:space="preserve"> </w:t>
      </w:r>
      <w:r>
        <w:rPr/>
        <w:t>interessant</w:t>
      </w:r>
      <w:r>
        <w:rPr>
          <w:lang w:val="ru-RU"/>
        </w:rPr>
        <w:t>» – мог счесть не вполне вежливым.</w:t>
      </w:r>
    </w:p>
    <w:p>
      <w:pPr>
        <w:pStyle w:val="Normal"/>
        <w:rPr/>
      </w:pPr>
      <w:r>
        <w:rPr>
          <w:u w:val="single"/>
          <w:lang w:val="ru-RU"/>
        </w:rPr>
        <w:t>Вариант В:</w:t>
      </w:r>
      <w:r>
        <w:rPr>
          <w:lang w:val="ru-RU"/>
        </w:rPr>
        <w:t xml:space="preserve"> Башенка Адмиралтейства с античными статуями. Очень красивое место, но попасть туда гражданскому лицу (даже корреспонденту «Руси») было, вероятно, весьма затруднительно [9:91]. </w:t>
      </w:r>
    </w:p>
    <w:p>
      <w:pPr>
        <w:pStyle w:val="Normal"/>
        <w:rPr/>
      </w:pPr>
      <w:r>
        <w:rPr>
          <w:u w:val="single"/>
          <w:lang w:val="ru-RU"/>
        </w:rPr>
        <w:t>Вариант С</w:t>
      </w:r>
      <w:r>
        <w:rPr>
          <w:lang w:val="ru-RU"/>
        </w:rPr>
        <w:t xml:space="preserve">. Наиболее вероятно, вариации на тему арии Ленского («Что день грядущий </w:t>
      </w:r>
      <w:r>
        <w:rPr>
          <w:i/>
          <w:lang w:val="ru-RU"/>
        </w:rPr>
        <w:t>нам</w:t>
      </w:r>
      <w:r>
        <w:rPr>
          <w:lang w:val="ru-RU"/>
        </w:rPr>
        <w:t xml:space="preserve"> готовит? Его мой взор напрасно ловит: в глубокой тьме таится он! &lt;…&gt; </w:t>
      </w:r>
      <w:r>
        <w:rPr>
          <w:i/>
          <w:lang w:val="ru-RU"/>
        </w:rPr>
        <w:t>Паду ли</w:t>
      </w:r>
      <w:r>
        <w:rPr>
          <w:lang w:val="ru-RU"/>
        </w:rPr>
        <w:t>…?») и “Будущности Франции” Беранже</w:t>
      </w:r>
      <w:r>
        <w:rPr>
          <w:rStyle w:val="WW1111111111111"/>
          <w:rStyle w:val="FootnoteAnchor"/>
          <w:lang w:val="ru-RU"/>
        </w:rPr>
        <w:footnoteReference w:id="67"/>
      </w:r>
      <w:r>
        <w:rPr>
          <w:lang w:val="ru-RU"/>
        </w:rPr>
        <w:t xml:space="preserve"> [30:338] при соответствующем антураже прозвучали в наиболее соответствующем духу «опыта» месте – на «носу» корабля Васильевского острова, где разделяется Нева, где двоятся Ростральные колонны и здания пакхаузов, где Пётр увидел дерево с двумя переплетёнными стволами – в башне-часовне Кунсткамеры.</w:t>
      </w:r>
    </w:p>
    <w:p>
      <w:pPr>
        <w:pStyle w:val="Normal"/>
        <w:rPr/>
      </w:pPr>
      <w:r>
        <w:rPr>
          <w:b/>
          <w:lang w:val="ru-RU"/>
        </w:rPr>
        <w:t xml:space="preserve">Когда? </w:t>
      </w:r>
      <w:r>
        <w:rPr>
          <w:lang w:val="ru-RU"/>
        </w:rPr>
        <w:t>В январе 1905-го. Именно эта дата, несомненно являющаяся элементом текста «Предвестий», [13:36] даёт ключ к разгадке. Поставленные рядом, «Предвестия» («1905, январь, Петербург») и «Петербург» (1915, январь,</w:t>
      </w:r>
      <w:r>
        <w:rPr>
          <w:rStyle w:val="WW111111111111111111111111111111"/>
          <w:rStyle w:val="FootnoteAnchor"/>
          <w:lang w:val="ru-RU"/>
        </w:rPr>
        <w:footnoteReference w:id="68"/>
      </w:r>
      <w:r>
        <w:rPr>
          <w:lang w:val="ru-RU"/>
        </w:rPr>
        <w:t xml:space="preserve"> Париж) объясняют друг друга и представляют собой почти такой же диптих, как «[Брестский] Мир» и «Святая Русь» [10,т.2:181]. Заслуживает особого внимания, что в третьем Волошинском сборнике «Иверни» (1918), включившем в себя почти всё лучшее, написанное поэтом до 1917 года, (в том числе и опущенную – в прямом и переносном  смысле  –  в </w:t>
      </w:r>
      <w:r>
        <w:rPr>
          <w:i/>
          <w:lang w:val="ru-RU"/>
        </w:rPr>
        <w:t>АМА</w:t>
      </w:r>
      <w:r>
        <w:rPr>
          <w:lang w:val="ru-RU"/>
        </w:rPr>
        <w:t xml:space="preserve"> «Русь»)  ни «Предвестий», ни «Петербурга» нет. В казалось бы, такой уместной для «Предвестий» статье «Пророки и мстители (1905)» места им тоже не нашлось. Неужели Волошин посчитал «Петербург» и «Предвестия» стихотворениями более интимными, чем, скажем, «Сочилась желчь шафранного тумана», «Двойной соблазн», «Я, полуднем объятый» или даже “Призыв”?</w:t>
      </w:r>
    </w:p>
    <w:p>
      <w:pPr>
        <w:pStyle w:val="Normal"/>
        <w:rPr/>
      </w:pPr>
      <w:r>
        <w:rPr>
          <w:lang w:val="ru-RU"/>
        </w:rPr>
        <w:t>Лучше других знавший, что приказавший стрелять по иконам Николай – последний из Романовых,</w:t>
      </w:r>
      <w:r>
        <w:rPr>
          <w:rStyle w:val="WW111111111111111111111111111111"/>
          <w:rStyle w:val="FootnoteAnchor"/>
          <w:lang w:val="ru-RU"/>
        </w:rPr>
        <w:footnoteReference w:id="69"/>
      </w:r>
      <w:r>
        <w:rPr>
          <w:lang w:val="ru-RU"/>
        </w:rPr>
        <w:t xml:space="preserve"> что «только пламя Революции сможет смыть нестерпимую обиду Духа», [14] поэт был, тем не менее, застигнут февралем и октябрем 1917-го врасплох. Весь этот год, пытаясь осмыслить происходящее, «заблудившийся гностик-тамплиер», видевший в </w:t>
      </w:r>
      <w:r>
        <w:rPr>
          <w:i/>
          <w:lang w:val="ru-RU"/>
        </w:rPr>
        <w:t>Местр</w:t>
      </w:r>
      <w:r>
        <w:rPr>
          <w:lang w:val="ru-RU"/>
        </w:rPr>
        <w:t xml:space="preserve">е </w:t>
      </w:r>
      <w:r>
        <w:rPr>
          <w:i/>
          <w:lang w:val="ru-RU"/>
        </w:rPr>
        <w:t>Смерт</w:t>
      </w:r>
      <w:r>
        <w:rPr>
          <w:lang w:val="ru-RU"/>
        </w:rPr>
        <w:t>ь (темура), почти ничего, кроме исторических трудов, библии и святоотеческой литературы не читал. ”Я все это лето живу опять с пророками, главным образом с Иеремией: вот большевик, дошедший до последних выводов,” – признался он 7 августа в письме другу  [10,т.2:168].</w:t>
      </w:r>
    </w:p>
    <w:p>
      <w:pPr>
        <w:pStyle w:val="Normal"/>
        <w:rPr/>
      </w:pPr>
      <w:r>
        <w:rPr>
          <w:lang w:val="ru-RU"/>
        </w:rPr>
        <w:t xml:space="preserve"> </w:t>
      </w:r>
      <w:r>
        <w:rPr>
          <w:lang w:val="ru-RU"/>
        </w:rPr>
        <w:t xml:space="preserve">Вспоминая «блуждания» 1905-го и проводя исторические параллели, Волошин, вероятно, мог бы повторить вслед за Августином из Тагасты, также (как и де Местр) пережившим нашествие варваров: «Кто из людей поможет человеку понять это? Какой ангел ангелу? Какой ангел человеку? У </w:t>
      </w:r>
      <w:r>
        <w:rPr>
          <w:i/>
          <w:lang w:val="ru-RU"/>
        </w:rPr>
        <w:t>Тебя</w:t>
      </w:r>
      <w:r>
        <w:rPr>
          <w:lang w:val="ru-RU"/>
        </w:rPr>
        <w:t xml:space="preserve"> надо просить, в </w:t>
      </w:r>
      <w:r>
        <w:rPr>
          <w:i/>
          <w:lang w:val="ru-RU"/>
        </w:rPr>
        <w:t>Тебе</w:t>
      </w:r>
      <w:r>
        <w:rPr>
          <w:lang w:val="ru-RU"/>
        </w:rPr>
        <w:t xml:space="preserve"> искать, к </w:t>
      </w:r>
      <w:r>
        <w:rPr>
          <w:i/>
          <w:lang w:val="ru-RU"/>
        </w:rPr>
        <w:t>Тебе</w:t>
      </w:r>
      <w:r>
        <w:rPr>
          <w:lang w:val="ru-RU"/>
        </w:rPr>
        <w:t xml:space="preserve"> стучаться: так, только так ты получишь, найдешь и тебе откроют» («Исповедь» </w:t>
      </w:r>
      <w:r>
        <w:rPr/>
        <w:t>XIII</w:t>
      </w:r>
      <w:r>
        <w:rPr>
          <w:lang w:val="ru-RU"/>
        </w:rPr>
        <w:t>, 38). Даже когда на твоих глазах сбывается самое страшное из предсказаний графа – Россию губит «Пугачёв, вышедший из университета».</w:t>
      </w:r>
    </w:p>
    <w:p>
      <w:pPr>
        <w:pStyle w:val="Heading9"/>
        <w:rPr>
          <w:lang w:val="ru-RU"/>
        </w:rPr>
      </w:pPr>
      <w:r>
        <w:rPr>
          <w:lang w:val="ru-RU"/>
        </w:rPr>
        <w:t>Литература</w:t>
      </w:r>
    </w:p>
    <w:p>
      <w:pPr>
        <w:pStyle w:val="Normal"/>
        <w:rPr/>
      </w:pPr>
      <w:r>
        <w:rPr>
          <w:lang w:val="ru-RU"/>
        </w:rPr>
        <w:t xml:space="preserve">1. Аврелий Августин.  </w:t>
      </w:r>
      <w:r>
        <w:rPr>
          <w:i/>
          <w:lang w:val="ru-RU"/>
        </w:rPr>
        <w:t>Исповедь</w:t>
      </w:r>
      <w:r>
        <w:rPr>
          <w:lang w:val="ru-RU"/>
        </w:rPr>
        <w:t xml:space="preserve">. – Симферополь, 1998. </w:t>
      </w:r>
      <w:r>
        <w:rPr>
          <w:b/>
          <w:lang w:val="ru-RU"/>
        </w:rPr>
        <w:t>2</w:t>
      </w:r>
      <w:r>
        <w:rPr>
          <w:lang w:val="ru-RU"/>
        </w:rPr>
        <w:t xml:space="preserve">. Бунина С. Петербург и Коктебель в художественном восприятии М.Волошина // </w:t>
      </w:r>
      <w:r>
        <w:rPr>
          <w:i/>
          <w:lang w:val="ru-RU"/>
        </w:rPr>
        <w:t>Науков</w:t>
      </w:r>
      <w:r>
        <w:rPr>
          <w:i/>
        </w:rPr>
        <w:t>і</w:t>
      </w:r>
      <w:r>
        <w:rPr>
          <w:i/>
          <w:lang w:val="ru-RU"/>
        </w:rPr>
        <w:t xml:space="preserve"> записки ХНПУ</w:t>
      </w:r>
      <w:r>
        <w:rPr>
          <w:lang w:val="ru-RU"/>
        </w:rPr>
        <w:t xml:space="preserve">. Випуск 4 (40). Частина </w:t>
      </w:r>
      <w:r>
        <w:rPr/>
        <w:t>II</w:t>
      </w:r>
      <w:r>
        <w:rPr>
          <w:lang w:val="ru-RU"/>
        </w:rPr>
        <w:t xml:space="preserve">. – Харків, 2004. – С. 95 – 103. </w:t>
      </w:r>
      <w:r>
        <w:rPr>
          <w:b/>
          <w:lang w:val="ru-RU"/>
        </w:rPr>
        <w:t>3</w:t>
      </w:r>
      <w:r>
        <w:rPr>
          <w:lang w:val="ru-RU"/>
        </w:rPr>
        <w:t xml:space="preserve">. Вайс М. </w:t>
      </w:r>
      <w:r>
        <w:rPr>
          <w:i/>
          <w:lang w:val="ru-RU"/>
        </w:rPr>
        <w:t>Библия и современное литературоведение</w:t>
      </w:r>
      <w:r>
        <w:rPr>
          <w:lang w:val="ru-RU"/>
        </w:rPr>
        <w:t xml:space="preserve">. – М., 2001. </w:t>
      </w:r>
      <w:r>
        <w:rPr>
          <w:b/>
          <w:lang w:val="en-GB"/>
        </w:rPr>
        <w:t>4</w:t>
      </w:r>
      <w:r>
        <w:rPr>
          <w:lang w:val="en-GB"/>
        </w:rPr>
        <w:t xml:space="preserve">. </w:t>
      </w:r>
      <w:r>
        <w:rPr>
          <w:lang w:val="ru-RU"/>
        </w:rPr>
        <w:t>Волошин</w:t>
      </w:r>
      <w:r>
        <w:rPr>
          <w:lang w:val="en-GB"/>
        </w:rPr>
        <w:t xml:space="preserve"> </w:t>
      </w:r>
      <w:r>
        <w:rPr>
          <w:lang w:val="ru-RU"/>
        </w:rPr>
        <w:t>М</w:t>
      </w:r>
      <w:r>
        <w:rPr>
          <w:lang w:val="en-GB"/>
        </w:rPr>
        <w:t xml:space="preserve">. </w:t>
      </w:r>
      <w:r>
        <w:rPr>
          <w:i/>
        </w:rPr>
        <w:t>Anno</w:t>
      </w:r>
      <w:r>
        <w:rPr>
          <w:i/>
          <w:lang w:val="en-GB"/>
        </w:rPr>
        <w:t xml:space="preserve"> </w:t>
      </w:r>
      <w:r>
        <w:rPr>
          <w:i/>
        </w:rPr>
        <w:t>Mundi</w:t>
      </w:r>
      <w:r>
        <w:rPr>
          <w:i/>
          <w:lang w:val="en-GB"/>
        </w:rPr>
        <w:t xml:space="preserve"> </w:t>
      </w:r>
      <w:r>
        <w:rPr>
          <w:i/>
        </w:rPr>
        <w:t>Ardentis</w:t>
      </w:r>
      <w:r>
        <w:rPr>
          <w:lang w:val="en-GB"/>
        </w:rPr>
        <w:t xml:space="preserve">. </w:t>
      </w:r>
      <w:r>
        <w:rPr>
          <w:lang w:val="ru-RU"/>
        </w:rPr>
        <w:t xml:space="preserve">1915. – </w:t>
      </w:r>
      <w:r>
        <w:rPr/>
        <w:t>M</w:t>
      </w:r>
      <w:r>
        <w:rPr>
          <w:lang w:val="ru-RU"/>
        </w:rPr>
        <w:t xml:space="preserve">., 1916. </w:t>
      </w:r>
      <w:r>
        <w:rPr>
          <w:b/>
          <w:lang w:val="ru-RU"/>
        </w:rPr>
        <w:t>5</w:t>
      </w:r>
      <w:r>
        <w:rPr>
          <w:lang w:val="ru-RU"/>
        </w:rPr>
        <w:t xml:space="preserve">. Волошин М. Демоны машин (социализм и магия) // </w:t>
      </w:r>
      <w:r>
        <w:rPr>
          <w:i/>
          <w:lang w:val="ru-RU"/>
        </w:rPr>
        <w:t>Из творческого наследия советских писателей</w:t>
      </w:r>
      <w:r>
        <w:rPr>
          <w:lang w:val="ru-RU"/>
        </w:rPr>
        <w:t xml:space="preserve">. – Л., 1991. </w:t>
      </w:r>
      <w:r>
        <w:rPr>
          <w:b/>
        </w:rPr>
        <w:t>6</w:t>
      </w:r>
      <w:r>
        <w:rPr/>
        <w:t xml:space="preserve">. Волошин М. </w:t>
      </w:r>
      <w:r>
        <w:rPr>
          <w:i/>
        </w:rPr>
        <w:t>Записные книжки</w:t>
      </w:r>
      <w:r>
        <w:rPr/>
        <w:t xml:space="preserve">. – М., 2000. </w:t>
      </w:r>
      <w:r>
        <w:rPr>
          <w:b/>
        </w:rPr>
        <w:t>7</w:t>
      </w:r>
      <w:r>
        <w:rPr/>
        <w:t xml:space="preserve">. Волошин М. </w:t>
      </w:r>
      <w:r>
        <w:rPr>
          <w:i/>
        </w:rPr>
        <w:t>И</w:t>
      </w:r>
      <w:r>
        <w:rPr>
          <w:i/>
          <w:lang w:val="ru-RU"/>
        </w:rPr>
        <w:t>верни</w:t>
      </w:r>
      <w:r>
        <w:rPr/>
        <w:t xml:space="preserve">. – М., 1918. </w:t>
      </w:r>
      <w:r>
        <w:rPr>
          <w:b/>
          <w:lang w:val="ru-RU"/>
        </w:rPr>
        <w:t>8</w:t>
      </w:r>
      <w:r>
        <w:rPr>
          <w:lang w:val="ru-RU"/>
        </w:rPr>
        <w:t xml:space="preserve">. Волошин М. </w:t>
      </w:r>
      <w:r>
        <w:rPr>
          <w:i/>
          <w:lang w:val="ru-RU"/>
        </w:rPr>
        <w:t>Коктебельские берега</w:t>
      </w:r>
      <w:r>
        <w:rPr>
          <w:lang w:val="ru-RU"/>
        </w:rPr>
        <w:t xml:space="preserve">: Стихи, рисунки, акварели, статьи. – Симферополь, 1990. </w:t>
      </w:r>
      <w:r>
        <w:rPr>
          <w:b/>
          <w:lang w:val="ru-RU"/>
        </w:rPr>
        <w:t>9</w:t>
      </w:r>
      <w:r>
        <w:rPr>
          <w:lang w:val="ru-RU"/>
        </w:rPr>
        <w:t xml:space="preserve">. Волошин М. Кровавая неделя в Санкт-Петербурге // Волошин М. </w:t>
      </w:r>
      <w:r>
        <w:rPr>
          <w:i/>
          <w:lang w:val="ru-RU"/>
        </w:rPr>
        <w:t>Путник по вселенным</w:t>
      </w:r>
      <w:r>
        <w:rPr>
          <w:lang w:val="ru-RU"/>
        </w:rPr>
        <w:t xml:space="preserve"> – М., 1990. – С. 90 – 95. </w:t>
      </w:r>
      <w:r>
        <w:rPr>
          <w:b/>
          <w:lang w:val="ru-RU"/>
        </w:rPr>
        <w:t>10</w:t>
      </w:r>
      <w:r>
        <w:rPr>
          <w:lang w:val="ru-RU"/>
        </w:rPr>
        <w:t xml:space="preserve">. Волошин М. Письма к А.М. Петровой // Волошин М. </w:t>
      </w:r>
      <w:r>
        <w:rPr>
          <w:i/>
          <w:lang w:val="ru-RU"/>
        </w:rPr>
        <w:t>Из литературного наследия</w:t>
      </w:r>
      <w:r>
        <w:rPr>
          <w:lang w:val="ru-RU"/>
        </w:rPr>
        <w:t xml:space="preserve">. – СПб.: Наука, 1991. – Т. 1. – С. 5 – 215; 1999. – Т. 2. – С. 102 – 217. </w:t>
      </w:r>
      <w:r>
        <w:rPr>
          <w:b/>
          <w:lang w:val="ru-RU"/>
        </w:rPr>
        <w:t>11</w:t>
      </w:r>
      <w:r>
        <w:rPr>
          <w:lang w:val="ru-RU"/>
        </w:rPr>
        <w:t xml:space="preserve">. Волошин М. </w:t>
      </w:r>
      <w:r>
        <w:rPr>
          <w:i/>
          <w:lang w:val="ru-RU"/>
        </w:rPr>
        <w:t>Собрание сочинений</w:t>
      </w:r>
      <w:r>
        <w:rPr>
          <w:lang w:val="ru-RU"/>
        </w:rPr>
        <w:t xml:space="preserve">. – Т.1. Стихотворения и поэмы 1899 – 1926. – М., 2003. </w:t>
      </w:r>
      <w:r>
        <w:rPr>
          <w:b/>
        </w:rPr>
        <w:t>12</w:t>
      </w:r>
      <w:r>
        <w:rPr/>
        <w:t xml:space="preserve">. Волошин М. </w:t>
      </w:r>
      <w:r>
        <w:rPr>
          <w:i/>
        </w:rPr>
        <w:t>Собрание сочинений</w:t>
      </w:r>
      <w:r>
        <w:rPr/>
        <w:t xml:space="preserve">. – Т.2. Стихотворения и поэмы 1891 – 1931. – М., 2004. </w:t>
      </w:r>
      <w:r>
        <w:rPr>
          <w:b/>
        </w:rPr>
        <w:t>13</w:t>
      </w:r>
      <w:r>
        <w:rPr/>
        <w:t xml:space="preserve">. Волошин М. </w:t>
      </w:r>
      <w:r>
        <w:rPr>
          <w:i/>
        </w:rPr>
        <w:t>Стихотворения.</w:t>
      </w:r>
      <w:r>
        <w:rPr/>
        <w:t xml:space="preserve"> – М., 1989. </w:t>
      </w:r>
      <w:r>
        <w:rPr>
          <w:b/>
          <w:lang w:val="ru-RU"/>
        </w:rPr>
        <w:t>14.</w:t>
      </w:r>
      <w:r>
        <w:rPr>
          <w:lang w:val="ru-RU"/>
        </w:rPr>
        <w:t xml:space="preserve"> Волошин М</w:t>
      </w:r>
      <w:r>
        <w:rPr>
          <w:i/>
          <w:lang w:val="ru-RU"/>
        </w:rPr>
        <w:t xml:space="preserve">. Тайная доктрина средневекового искусства </w:t>
      </w:r>
      <w:r>
        <w:rPr>
          <w:lang w:val="ru-RU"/>
        </w:rPr>
        <w:t xml:space="preserve">// Око. – СПб., 22.08.1906. – С. 3. </w:t>
      </w:r>
      <w:r>
        <w:rPr>
          <w:b/>
          <w:lang w:val="ru-RU"/>
        </w:rPr>
        <w:t>15</w:t>
      </w:r>
      <w:r>
        <w:rPr>
          <w:lang w:val="ru-RU"/>
        </w:rPr>
        <w:t xml:space="preserve">. Гаспаров М. </w:t>
      </w:r>
      <w:r>
        <w:rPr>
          <w:i/>
          <w:lang w:val="ru-RU"/>
        </w:rPr>
        <w:t xml:space="preserve">Русский стих начала  </w:t>
      </w:r>
      <w:r>
        <w:rPr>
          <w:i/>
        </w:rPr>
        <w:t>XX</w:t>
      </w:r>
      <w:r>
        <w:rPr>
          <w:i/>
          <w:lang w:val="ru-RU"/>
        </w:rPr>
        <w:t xml:space="preserve"> века</w:t>
      </w:r>
      <w:r>
        <w:rPr>
          <w:lang w:val="ru-RU"/>
        </w:rPr>
        <w:t xml:space="preserve">. – М., 1991. </w:t>
      </w:r>
      <w:r>
        <w:rPr>
          <w:b/>
          <w:lang w:val="ru-RU"/>
        </w:rPr>
        <w:t>16</w:t>
      </w:r>
      <w:r>
        <w:rPr>
          <w:lang w:val="ru-RU"/>
        </w:rPr>
        <w:t xml:space="preserve">. Гюго В. Назначение Парижа // </w:t>
      </w:r>
      <w:r>
        <w:rPr>
          <w:i/>
          <w:lang w:val="ru-RU"/>
        </w:rPr>
        <w:t>Жилище славных муз: Париж</w:t>
      </w:r>
      <w:r>
        <w:rPr>
          <w:lang w:val="ru-RU"/>
        </w:rPr>
        <w:t xml:space="preserve">. – М., 1991. – С. 254 – 265. </w:t>
      </w:r>
      <w:r>
        <w:rPr>
          <w:b/>
          <w:lang w:val="ru-RU"/>
        </w:rPr>
        <w:t>17</w:t>
      </w:r>
      <w:r>
        <w:rPr>
          <w:lang w:val="ru-RU"/>
        </w:rPr>
        <w:t xml:space="preserve">. Золотницкий Н. </w:t>
      </w:r>
      <w:r>
        <w:rPr>
          <w:i/>
          <w:lang w:val="ru-RU"/>
        </w:rPr>
        <w:t>Цветы в легендах и преданиях</w:t>
      </w:r>
      <w:r>
        <w:rPr>
          <w:lang w:val="ru-RU"/>
        </w:rPr>
        <w:t xml:space="preserve">. – СПб., б. д. (репринт – 1991) </w:t>
      </w:r>
      <w:r>
        <w:rPr>
          <w:b/>
          <w:lang w:val="ru-RU"/>
        </w:rPr>
        <w:t>18</w:t>
      </w:r>
      <w:r>
        <w:rPr>
          <w:lang w:val="ru-RU"/>
        </w:rPr>
        <w:t xml:space="preserve">. Комбо И. </w:t>
      </w:r>
      <w:r>
        <w:rPr>
          <w:i/>
          <w:lang w:val="ru-RU"/>
        </w:rPr>
        <w:t>История Парижа</w:t>
      </w:r>
      <w:r>
        <w:rPr>
          <w:lang w:val="ru-RU"/>
        </w:rPr>
        <w:t xml:space="preserve"> – М., 2002. </w:t>
      </w:r>
      <w:r>
        <w:rPr>
          <w:b/>
          <w:lang w:val="ru-RU"/>
        </w:rPr>
        <w:t>19.</w:t>
      </w:r>
      <w:r>
        <w:rPr>
          <w:lang w:val="ru-RU"/>
        </w:rPr>
        <w:t xml:space="preserve"> Купченко В. </w:t>
      </w:r>
      <w:r>
        <w:rPr>
          <w:i/>
        </w:rPr>
        <w:t>C</w:t>
      </w:r>
      <w:r>
        <w:rPr>
          <w:i/>
          <w:lang w:val="ru-RU"/>
        </w:rPr>
        <w:t>транствие М.Волошина. Документальное повествование.</w:t>
      </w:r>
      <w:r>
        <w:rPr>
          <w:lang w:val="ru-RU"/>
        </w:rPr>
        <w:t xml:space="preserve"> – СПб., 1999. </w:t>
      </w:r>
      <w:r>
        <w:rPr>
          <w:b/>
          <w:lang w:val="ru-RU"/>
        </w:rPr>
        <w:t>20</w:t>
      </w:r>
      <w:r>
        <w:rPr>
          <w:lang w:val="ru-RU"/>
        </w:rPr>
        <w:t xml:space="preserve">. Купченко В. </w:t>
      </w:r>
      <w:r>
        <w:rPr>
          <w:i/>
          <w:lang w:val="ru-RU"/>
        </w:rPr>
        <w:t>Труды и дни М.Волошина. Летопись жизни и творчества. 1877 – 1916.</w:t>
      </w:r>
      <w:r>
        <w:rPr>
          <w:lang w:val="ru-RU"/>
        </w:rPr>
        <w:t xml:space="preserve"> – СПб., 2002.  </w:t>
      </w:r>
      <w:r>
        <w:rPr>
          <w:b/>
          <w:lang w:val="ru-RU"/>
        </w:rPr>
        <w:t>21</w:t>
      </w:r>
      <w:r>
        <w:rPr>
          <w:lang w:val="ru-RU"/>
        </w:rPr>
        <w:t xml:space="preserve">. Леви Э. </w:t>
      </w:r>
      <w:r>
        <w:rPr>
          <w:i/>
          <w:lang w:val="ru-RU"/>
        </w:rPr>
        <w:t>Учение и ритуал</w:t>
      </w:r>
      <w:r>
        <w:rPr>
          <w:lang w:val="ru-RU"/>
        </w:rPr>
        <w:t xml:space="preserve">. – М., 2004. </w:t>
      </w:r>
      <w:r>
        <w:rPr>
          <w:b/>
          <w:lang w:val="ru-RU"/>
        </w:rPr>
        <w:t>22</w:t>
      </w:r>
      <w:r>
        <w:rPr>
          <w:lang w:val="ru-RU"/>
        </w:rPr>
        <w:t xml:space="preserve">. Лёхин И., Петров Ф., ред. </w:t>
      </w:r>
      <w:r>
        <w:rPr>
          <w:i/>
          <w:lang w:val="ru-RU"/>
        </w:rPr>
        <w:t>Словарь иностранных слов.</w:t>
      </w:r>
      <w:r>
        <w:rPr>
          <w:lang w:val="ru-RU"/>
        </w:rPr>
        <w:t xml:space="preserve"> – М., 1955. </w:t>
      </w:r>
      <w:r>
        <w:rPr>
          <w:b/>
          <w:lang w:val="ru-RU"/>
        </w:rPr>
        <w:t>23</w:t>
      </w:r>
      <w:r>
        <w:rPr>
          <w:lang w:val="ru-RU"/>
        </w:rPr>
        <w:t xml:space="preserve">. </w:t>
      </w:r>
      <w:r>
        <w:rPr>
          <w:i/>
          <w:lang w:val="ru-RU"/>
        </w:rPr>
        <w:t>Сокровища дома Волошина</w:t>
      </w:r>
      <w:r>
        <w:rPr>
          <w:lang w:val="ru-RU"/>
        </w:rPr>
        <w:t xml:space="preserve">. – Симферополь, 2004. </w:t>
      </w:r>
      <w:r>
        <w:rPr>
          <w:b/>
          <w:lang w:val="ru-RU"/>
        </w:rPr>
        <w:t>24</w:t>
      </w:r>
      <w:r>
        <w:rPr>
          <w:lang w:val="ru-RU"/>
        </w:rPr>
        <w:t xml:space="preserve">. Менделевич Э. Анализ одного стихотворения. // </w:t>
      </w:r>
      <w:r>
        <w:rPr>
          <w:i/>
          <w:lang w:val="ru-RU"/>
        </w:rPr>
        <w:t>«Пойми простой урок моей земли»</w:t>
      </w:r>
      <w:r>
        <w:rPr>
          <w:lang w:val="ru-RU"/>
        </w:rPr>
        <w:t xml:space="preserve"> – Орел, 2001. – С. 125 – 137. </w:t>
      </w:r>
      <w:r>
        <w:rPr>
          <w:b/>
          <w:lang w:val="ru-RU"/>
        </w:rPr>
        <w:t>25</w:t>
      </w:r>
      <w:r>
        <w:rPr>
          <w:lang w:val="ru-RU"/>
        </w:rPr>
        <w:t xml:space="preserve">. де Местр Ж. </w:t>
      </w:r>
      <w:r>
        <w:rPr>
          <w:i/>
          <w:lang w:val="ru-RU"/>
        </w:rPr>
        <w:t xml:space="preserve">Санкт-Петербургские вечера. </w:t>
      </w:r>
      <w:r>
        <w:rPr>
          <w:lang w:val="ru-RU"/>
        </w:rPr>
        <w:t xml:space="preserve">– СПб., 1999. </w:t>
      </w:r>
      <w:r>
        <w:rPr>
          <w:b/>
          <w:lang w:val="ru-RU"/>
        </w:rPr>
        <w:t>26</w:t>
      </w:r>
      <w:r>
        <w:rPr>
          <w:lang w:val="ru-RU"/>
        </w:rPr>
        <w:t xml:space="preserve">. Папюс. Магия и гипноз // Папюс. </w:t>
      </w:r>
      <w:r>
        <w:rPr>
          <w:i/>
          <w:lang w:val="ru-RU"/>
        </w:rPr>
        <w:t>Оккультизм</w:t>
      </w:r>
      <w:r>
        <w:rPr>
          <w:lang w:val="ru-RU"/>
        </w:rPr>
        <w:t xml:space="preserve">. – М., 1994. – С. 266 – 511. </w:t>
      </w:r>
      <w:r>
        <w:rPr>
          <w:b/>
          <w:lang w:val="ru-RU"/>
        </w:rPr>
        <w:t>27</w:t>
      </w:r>
      <w:r>
        <w:rPr>
          <w:lang w:val="ru-RU"/>
        </w:rPr>
        <w:t xml:space="preserve">. Успенский П. </w:t>
      </w:r>
      <w:r>
        <w:rPr>
          <w:i/>
          <w:lang w:val="ru-RU"/>
        </w:rPr>
        <w:t xml:space="preserve">Новая модель вселенной. </w:t>
      </w:r>
      <w:r>
        <w:rPr>
          <w:lang w:val="ru-RU"/>
        </w:rPr>
        <w:t xml:space="preserve">– СПб., 1993. </w:t>
      </w:r>
      <w:r>
        <w:rPr>
          <w:b/>
          <w:lang w:val="ru-RU"/>
        </w:rPr>
        <w:t xml:space="preserve">28. </w:t>
      </w:r>
      <w:r>
        <w:rPr>
          <w:i/>
          <w:lang w:val="ru-RU"/>
        </w:rPr>
        <w:t>Философский словарь В. Соловьева</w:t>
      </w:r>
      <w:r>
        <w:rPr>
          <w:lang w:val="ru-RU"/>
        </w:rPr>
        <w:t xml:space="preserve">. – Ростов-на-Дону, 1999. </w:t>
      </w:r>
      <w:r>
        <w:rPr>
          <w:b/>
          <w:lang w:val="ru-RU"/>
        </w:rPr>
        <w:t>29</w:t>
      </w:r>
      <w:r>
        <w:rPr>
          <w:lang w:val="ru-RU"/>
        </w:rPr>
        <w:t xml:space="preserve">. Эткинд Е., сост. </w:t>
      </w:r>
      <w:r>
        <w:rPr>
          <w:i/>
          <w:lang w:val="ru-RU"/>
        </w:rPr>
        <w:t>Писатели Франции</w:t>
      </w:r>
      <w:r>
        <w:rPr>
          <w:lang w:val="ru-RU"/>
        </w:rPr>
        <w:t xml:space="preserve">. – М., 1964. </w:t>
      </w:r>
      <w:r>
        <w:rPr>
          <w:b/>
          <w:lang w:val="ru-RU"/>
        </w:rPr>
        <w:t>30</w:t>
      </w:r>
      <w:r>
        <w:rPr>
          <w:lang w:val="ru-RU"/>
        </w:rPr>
        <w:t xml:space="preserve">. Эткинд Е., сост. </w:t>
      </w:r>
      <w:r>
        <w:rPr>
          <w:i/>
          <w:lang w:val="ru-RU"/>
        </w:rPr>
        <w:t>Французские стихи в переводе русских поэтов</w:t>
      </w:r>
      <w:r>
        <w:rPr>
          <w:lang w:val="ru-RU"/>
        </w:rPr>
        <w:t xml:space="preserve">. – М., 1973. </w:t>
      </w:r>
      <w:r>
        <w:rPr>
          <w:b/>
        </w:rPr>
        <w:t>31</w:t>
      </w:r>
      <w:r>
        <w:rPr>
          <w:lang w:val="en-GB"/>
        </w:rPr>
        <w:t xml:space="preserve">. </w:t>
      </w:r>
      <w:r>
        <w:rPr/>
        <w:t xml:space="preserve">Berlin I. Joseph de Maistre and the Origins of Fascism // Berlin I. </w:t>
      </w:r>
      <w:r>
        <w:rPr>
          <w:i/>
        </w:rPr>
        <w:t xml:space="preserve">The Crooked Timber of Humanity. </w:t>
      </w:r>
      <w:r>
        <w:rPr/>
        <w:t xml:space="preserve">London, 1991.– </w:t>
      </w:r>
      <w:r>
        <w:rPr>
          <w:lang w:val="ru-RU"/>
        </w:rPr>
        <w:t>P</w:t>
      </w:r>
      <w:r>
        <w:rPr/>
        <w:t>. 91 – 174.</w:t>
      </w:r>
    </w:p>
    <w:p>
      <w:pPr>
        <w:pStyle w:val="Normal"/>
        <w:rPr/>
      </w:pPr>
      <w:r>
        <w:rPr/>
      </w:r>
    </w:p>
    <w:p>
      <w:pPr>
        <w:pStyle w:val="Normal"/>
        <w:rPr/>
      </w:pPr>
      <w:r>
        <w:rPr/>
      </w:r>
    </w:p>
    <w:p>
      <w:pPr>
        <w:pStyle w:val="Author"/>
        <w:ind w:left="0" w:hanging="0"/>
        <w:rPr>
          <w:lang w:val="ru-RU"/>
        </w:rPr>
      </w:pPr>
      <w:r>
        <w:rPr/>
        <w:t xml:space="preserve">Фрадкіна Н.В. </w:t>
      </w:r>
    </w:p>
    <w:p>
      <w:pPr>
        <w:pStyle w:val="Title"/>
        <w:spacing w:before="0" w:after="0"/>
        <w:ind w:left="0" w:hanging="0"/>
        <w:rPr>
          <w:spacing w:val="-8"/>
          <w:lang w:val="ru-RU"/>
        </w:rPr>
      </w:pPr>
      <w:r>
        <w:rPr>
          <w:spacing w:val="-8"/>
        </w:rPr>
        <w:t xml:space="preserve">ОСОБЛИВОСТІ РЕЛІГІЙНОГО СВІТОГЛЯДУ  СЛОБІДСЬКОЇ ІНТЕЛІГЕНЦІЇ </w:t>
      </w:r>
    </w:p>
    <w:p>
      <w:pPr>
        <w:pStyle w:val="Title"/>
        <w:spacing w:before="0" w:after="0"/>
        <w:ind w:left="0" w:hanging="0"/>
        <w:rPr>
          <w:lang w:val="ru-RU"/>
        </w:rPr>
      </w:pPr>
      <w:r>
        <w:rPr/>
        <w:t xml:space="preserve">КІНЦЯ ХІХ – ПОЧАТКУ ХХ СТ. </w:t>
      </w:r>
    </w:p>
    <w:p>
      <w:pPr>
        <w:pStyle w:val="Title"/>
        <w:ind w:left="0" w:hanging="0"/>
        <w:rPr/>
      </w:pPr>
      <w:r>
        <w:rPr/>
        <w:t>(НА ПРИКЛАДІ ПОГЛЯДІВ МИКОЛИ СУМЦОВА)</w:t>
      </w:r>
    </w:p>
    <w:p>
      <w:pPr>
        <w:pStyle w:val="Normal"/>
        <w:rPr/>
      </w:pPr>
      <w:r>
        <w:rPr>
          <w:b/>
        </w:rPr>
        <w:t>Актуальність.</w:t>
      </w:r>
      <w:r>
        <w:rPr/>
        <w:t xml:space="preserve"> Кінець ХІХ-го –  початок ХХ-го сторіччя ознаменувався  остаточною перемогою позитивізму у розумах європейців. Зі сцієнтичним оптимізмом вчені руйнували старі традиції в усіх сферах людського життя. І, в першу чергу, руйнуючи релігійні традиції,  вони  утворювали нового бога – Бога – Людину. Віра у всепереможну силу людського інтелекту створила науковців нової формації, котрі подібно Ніцше доводили, що „старий Бог помер”. </w:t>
      </w:r>
    </w:p>
    <w:p>
      <w:pPr>
        <w:pStyle w:val="Normal"/>
        <w:rPr/>
      </w:pPr>
      <w:r>
        <w:rPr>
          <w:b/>
        </w:rPr>
        <w:t xml:space="preserve">Мета </w:t>
      </w:r>
      <w:r>
        <w:rPr/>
        <w:t>статті – вивчення моральних засад наукового та релігійного світогляду провідної на той час суспільної страти – інтелігенції на прикладі Слобідської України та її провідного в інтетектуальному, освітньому та національному значенні представника – Миколи Сумцова, що дозволить показати виникнення і функціонування важливих для ХХ ст. концептів та ідей.</w:t>
      </w:r>
    </w:p>
    <w:p>
      <w:pPr>
        <w:pStyle w:val="Normal"/>
        <w:rPr>
          <w:lang w:val="ru-RU"/>
        </w:rPr>
      </w:pPr>
      <w:r>
        <w:rPr>
          <w:b/>
        </w:rPr>
        <w:t>Ступінь розробленості</w:t>
      </w:r>
      <w:r>
        <w:rPr/>
        <w:t>. Макс Вебер у своїй праці „Наука як покликання і професія” писав,  що фатум його епохи – це раціоналізація та інтелектуалізація і, в першу чергу, це розчаклування світу. Порадою для сучасників є його слова, що кожному „...потрібно звернутися до своєї праці та відповідати "вимозі дня" – як людськи, так і професійно. А дана вимога буде простою й ясною, коли кожний знайде свого демона і буде слухняний цьому демону, що тче нитку його життя” [1</w:t>
      </w:r>
      <w:r>
        <w:rPr>
          <w:lang w:val="ru-RU"/>
        </w:rPr>
        <w:t>, С.733 -735</w:t>
      </w:r>
      <w:r>
        <w:rPr/>
        <w:t>].</w:t>
      </w:r>
    </w:p>
    <w:p>
      <w:pPr>
        <w:pStyle w:val="Normal"/>
        <w:rPr>
          <w:lang w:val="ru-RU"/>
        </w:rPr>
      </w:pPr>
      <w:r>
        <w:rPr/>
        <w:t>Не меншій критиці піддає релігійні вчення З.Фрейд у своїй роботі „Майбутнє однієї ілюзії”: „вертаючись… до релігійних вчень, ми можемо …сказати: вони усі ілюзії, доказів їм немає, нікого неможливо  заставити вважати їх істинними, вірити у них. Деякі з них настільки неправдоподібні, настільки суперечать усьому нашому у трудах здобутому знанню про реальності світу, що ми маємо право – з необхідним обліком психологічних відмінностей – порівнювати  їх з маревними ідеями. Про відповідність  більшості з них дійсному становищу речей ми не можемо судити…</w:t>
      </w:r>
      <w:r>
        <w:rPr>
          <w:lang w:val="ru-RU"/>
        </w:rPr>
        <w:t xml:space="preserve"> </w:t>
      </w:r>
      <w:r>
        <w:rPr/>
        <w:t>Загадки світу лиш повільно привідкриваються перед нашим дослідженням, наука на багато питань ще не здатна дати ніякої відповіді. Наукова робота залишається для нас, однак, єдиним шляхом, здатним вести до пізнання  реальності поза нами.”</w:t>
      </w:r>
      <w:r>
        <w:rPr>
          <w:lang w:val="ru-RU"/>
        </w:rPr>
        <w:t>[</w:t>
      </w:r>
      <w:r>
        <w:rPr/>
        <w:t>С. 120].</w:t>
      </w:r>
    </w:p>
    <w:p>
      <w:pPr>
        <w:pStyle w:val="Normal"/>
        <w:rPr/>
      </w:pPr>
      <w:r>
        <w:rPr/>
        <w:t>Саме у цей час на Слобожанщині виникає таке відоме культурне явище як наукова діяльність професора Харківського університету, видатного представника українського національного відродження кінця  ХІХ – початку ХХ ст, академіка Миколи Федоровича Сумцова (1854-1922). За  висловом його сучасників він був справжнім орачем на ниві українознавства, талановитим дослідником могутніх підвалин української культури, чиї наукові праці склали своєрідну енциклопедію українського народного життя і стали поштовхом до розширення та поглиблення наукових пошуків [9],[10].</w:t>
      </w:r>
    </w:p>
    <w:p>
      <w:pPr>
        <w:pStyle w:val="Normal"/>
        <w:ind w:hanging="0"/>
        <w:rPr/>
      </w:pPr>
      <w:r>
        <w:rPr/>
        <w:t xml:space="preserve">           </w:t>
      </w:r>
      <w:r>
        <w:rPr/>
        <w:t>Протягом своєї наукової діяльності Микола Федорович опублікував більше 800 праць на найрізноманітнішу тематику. Це праці з філології, літератури, історії, етнографії, архітектури, питань громадсько-політичного життя, екології, моралі та етики, педагогіки та ін. Значну частину його творчості складають праці, в котрих автор торкається релігійної тематики. Це в першу чергу широко відомі праці: ”Иоанн Вышенский” (1885 р.), роботи циклу ”История Южнорусской литературы в Х</w:t>
      </w:r>
      <w:r>
        <w:rPr>
          <w:lang w:val="en-US"/>
        </w:rPr>
        <w:t>V</w:t>
      </w:r>
      <w:r>
        <w:rPr/>
        <w:t>ІІ ст.”, присвячені Лазарю Барановичу, Інокентію Гізелю та Іоанікію Галятківському, „Распятый Христос в турецкой повести” (1916 р.), „Религиозность Т.Г.Шевченка” (1914 р.), низка нотаток в „Южном крае” опублікованих у 1917</w:t>
      </w:r>
      <w:r>
        <w:rPr>
          <w:lang w:val="ru-RU"/>
        </w:rPr>
        <w:t xml:space="preserve"> </w:t>
      </w:r>
      <w:r>
        <w:rPr/>
        <w:t>р</w:t>
      </w:r>
      <w:r>
        <w:rPr>
          <w:lang w:val="ru-RU"/>
        </w:rPr>
        <w:t>.</w:t>
      </w:r>
      <w:r>
        <w:rPr/>
        <w:t xml:space="preserve"> під рубрикою „По украинским церковным вопросам” та багато ін.</w:t>
      </w:r>
    </w:p>
    <w:p>
      <w:pPr>
        <w:pStyle w:val="Normal"/>
        <w:rPr/>
      </w:pPr>
      <w:r>
        <w:rPr/>
        <w:t xml:space="preserve">Ще будучи студентом Харківського університету Микола Сумцов пише твір на тему „Очерк истории христианской демонологии” </w:t>
      </w:r>
      <w:r>
        <w:rPr>
          <w:lang w:val="ru-RU"/>
        </w:rPr>
        <w:t>[</w:t>
      </w:r>
      <w:r>
        <w:rPr/>
        <w:t>3</w:t>
      </w:r>
      <w:r>
        <w:rPr>
          <w:lang w:val="ru-RU"/>
        </w:rPr>
        <w:t>]</w:t>
      </w:r>
      <w:r>
        <w:rPr/>
        <w:t xml:space="preserve">. В ньому молодий вчений ретельно розглядає історію виникнення чаклунства та боротьби з ним середньовічної інквізиції, аналізує книгу „Молот Відьом” складену Я.Шпренгером та Г.Інстітором, котру автор характеризує як „книгу варварскую по языку и мысли, коварную и глупую по аргументации, нахальную по той свободе с которй составители пошлыя  и безтолковыя басни называют историческими доказательствами”. Далі з захопленням розповідає про перемогу прсвітницьких ідей: ”На подмогу... пришла наука прочные основания </w:t>
      </w:r>
      <w:r>
        <w:rPr>
          <w:lang w:val="ru-RU"/>
        </w:rPr>
        <w:t>которой</w:t>
      </w:r>
      <w:r>
        <w:rPr/>
        <w:t xml:space="preserve"> </w:t>
      </w:r>
      <w:r>
        <w:rPr>
          <w:lang w:val="ru-RU"/>
        </w:rPr>
        <w:t>были</w:t>
      </w:r>
      <w:r>
        <w:rPr/>
        <w:t xml:space="preserve"> </w:t>
      </w:r>
      <w:r>
        <w:rPr>
          <w:lang w:val="ru-RU"/>
        </w:rPr>
        <w:t>заложены</w:t>
      </w:r>
      <w:r>
        <w:rPr/>
        <w:t xml:space="preserve"> еще в </w:t>
      </w:r>
      <w:r>
        <w:rPr>
          <w:lang w:val="en-US"/>
        </w:rPr>
        <w:t>XVI</w:t>
      </w:r>
      <w:r>
        <w:rPr/>
        <w:t xml:space="preserve"> ст. Великие умы, Коперник, Галилей, Кеплер, Гассенди, Гверике, Гюйгенс, Бекон, Декарт, Спиноза, Ньютон, Локк, Лейбниц, Лессинг двинули человечество по пути прогресса своими философскими и естественно -научными исследованиями и открытиями” </w:t>
      </w:r>
      <w:r>
        <w:rPr>
          <w:lang w:val="ru-RU"/>
        </w:rPr>
        <w:t>[3,</w:t>
      </w:r>
      <w:r>
        <w:rPr>
          <w:lang w:val="en-US"/>
        </w:rPr>
        <w:t>C</w:t>
      </w:r>
      <w:r>
        <w:rPr>
          <w:lang w:val="ru-RU"/>
        </w:rPr>
        <w:t>. 30 -32].</w:t>
      </w:r>
      <w:r>
        <w:rPr/>
        <w:t xml:space="preserve"> Але звеличуючи людський розум, молодий науковець завершує роботу своїм баченням ідеї просвітництва – він вважає просвітництво не визволенням розуму від релігії, а свободою розуму у справах віри. Не приймаючи ніякого впливу з боку авторитетів церкви, він пише: „христианство должно усваивать ...посредством переработки его истин  духовными средствами нашего внутреннего мира. Только в таком случае христианские истины не будут представлены механически как нечто случайное, а превратятся в неотъемлемую собственность нашого духовного существа”. Ця ідея стає відправною точкою в усіх його подальших релігійних, зокрема, християнських пошуках.</w:t>
      </w:r>
    </w:p>
    <w:p>
      <w:pPr>
        <w:pStyle w:val="Normal"/>
        <w:rPr/>
      </w:pPr>
      <w:r>
        <w:rPr/>
        <w:t xml:space="preserve"> </w:t>
      </w:r>
      <w:r>
        <w:rPr/>
        <w:t xml:space="preserve">На відміну від  прогресивних вчених того часу М.Ф.Сумцов завжди стає на захист Бога, у багатьох  своїх працях культивує  ідею свободи розуму у справах віри, котра знаходить свій розвиток в ідеї вільної української церкви та вільного українського народу. </w:t>
      </w:r>
    </w:p>
    <w:p>
      <w:pPr>
        <w:pStyle w:val="Normal"/>
        <w:rPr/>
      </w:pPr>
      <w:r>
        <w:rPr/>
        <w:t xml:space="preserve"> </w:t>
      </w:r>
      <w:r>
        <w:rPr/>
        <w:t xml:space="preserve">У роботі „Іоанн Вишенський” [4] М.Ф. віддає данину пошани „южнорусскому полемисту </w:t>
      </w:r>
      <w:r>
        <w:rPr>
          <w:lang w:val="en-US"/>
        </w:rPr>
        <w:t>X</w:t>
      </w:r>
      <w:r>
        <w:rPr/>
        <w:t>V</w:t>
      </w:r>
      <w:r>
        <w:rPr>
          <w:lang w:val="en-US"/>
        </w:rPr>
        <w:t>II</w:t>
      </w:r>
      <w:r>
        <w:rPr/>
        <w:t xml:space="preserve"> в”, ретельно розглядає його релігійні твори, це  „Послання” та „Зачанка”, в яких автор веде нещадну боротьбу з латино-уніатською церквою. Захоплюючись цими роботами, Сумцов пише: „Опровержения латино – </w:t>
      </w:r>
      <w:r>
        <w:rPr>
          <w:lang w:val="ru-RU"/>
        </w:rPr>
        <w:t>униатских</w:t>
      </w:r>
      <w:r>
        <w:rPr/>
        <w:t xml:space="preserve"> </w:t>
      </w:r>
      <w:r>
        <w:rPr>
          <w:lang w:val="ru-RU"/>
        </w:rPr>
        <w:t>мнений</w:t>
      </w:r>
      <w:r>
        <w:rPr/>
        <w:t xml:space="preserve"> в сочинениях Иоанна Вышенского не представляют глубокого и разностороннего разбора разностей между восточной и западной церквями, они не блестящи со стороны фактической аргументации, при всем том они убедительны, потому что просто и ясно изложены и при этом выдвинуты немногие характерные доказательства, легко укладывающиеся в памяти; но самое главное то, что они проникнуты необыкновенной нравственной силой и искренностью. Иоанн Вышенский писал… – кровью своего сердца, и потому все им написанное так сильно, горячо и, растворенное бескорыстной любовью к родине, так неотразимо и убедительно» [4,</w:t>
      </w:r>
      <w:r>
        <w:rPr>
          <w:lang w:val="en-US"/>
        </w:rPr>
        <w:t>C</w:t>
      </w:r>
      <w:r>
        <w:rPr/>
        <w:t>.17]</w:t>
      </w:r>
      <w:r>
        <w:rPr>
          <w:lang w:val="ru-RU"/>
        </w:rPr>
        <w:t>.</w:t>
      </w:r>
    </w:p>
    <w:p>
      <w:pPr>
        <w:pStyle w:val="Normal"/>
        <w:rPr/>
      </w:pPr>
      <w:r>
        <w:rPr/>
        <w:t xml:space="preserve">Ідею вільної української церкви М.Ф.Сумцов розвинув у своїх працях присвячених Лазарю Барановичу, Іоанікію Галятовському та Інокентію Гізелю. У передмові роботи „История Южнорусской литературы в </w:t>
      </w:r>
      <w:r>
        <w:rPr>
          <w:lang w:val="en-US"/>
        </w:rPr>
        <w:t>XVII</w:t>
      </w:r>
      <w:r>
        <w:rPr/>
        <w:t xml:space="preserve"> столетии”, присвяченій Лазарю Барановичу</w:t>
      </w:r>
      <w:r>
        <w:rPr>
          <w:lang w:val="ru-RU"/>
        </w:rPr>
        <w:t>,</w:t>
      </w:r>
      <w:r>
        <w:rPr/>
        <w:t xml:space="preserve"> </w:t>
      </w:r>
      <w:r>
        <w:rPr>
          <w:lang w:val="ru-RU"/>
        </w:rPr>
        <w:t>Сумцов</w:t>
      </w:r>
      <w:r>
        <w:rPr/>
        <w:t xml:space="preserve"> пише: „На первых порах я остановился на трех писателях... Барановиче, Галятковском и Гизеле ,.....Баранович, Галятковский и Гизель соединены были между собой тесной дружбой и писали в одном направлении, что обусловлено было сходством их научных, литературных взглядов и </w:t>
      </w:r>
      <w:r>
        <w:rPr>
          <w:lang w:val="ru-RU"/>
        </w:rPr>
        <w:t>стремлений</w:t>
      </w:r>
      <w:r>
        <w:rPr/>
        <w:t xml:space="preserve">” </w:t>
      </w:r>
      <w:r>
        <w:rPr>
          <w:lang w:val="ru-RU"/>
        </w:rPr>
        <w:t>[5,</w:t>
      </w:r>
      <w:r>
        <w:rPr>
          <w:lang w:val="en-US"/>
        </w:rPr>
        <w:t>C</w:t>
      </w:r>
      <w:r>
        <w:rPr/>
        <w:t>.3</w:t>
      </w:r>
      <w:r>
        <w:rPr>
          <w:lang w:val="ru-RU"/>
        </w:rPr>
        <w:t>].</w:t>
      </w:r>
      <w:r>
        <w:rPr/>
        <w:t xml:space="preserve"> Але не рівнозначним було його відношення до видатних українських релігійних філософів </w:t>
      </w:r>
      <w:r>
        <w:rPr>
          <w:lang w:val="en-US"/>
        </w:rPr>
        <w:t>XVII</w:t>
      </w:r>
      <w:r>
        <w:rPr>
          <w:lang w:val="ru-RU"/>
        </w:rPr>
        <w:t xml:space="preserve"> </w:t>
      </w:r>
      <w:r>
        <w:rPr/>
        <w:t xml:space="preserve">ст., у цій же роботі М.Ф Сумцов, засуджуючи мову проповідей Лазаря Барановича пише: „современник Барановича, более талантливый проповедник Галятковский в языке своем еще сохрраняет связь с родным краем. По языку „Ключа Разумения” не трудно убедиться, что автор его прямой сын Украины, что над его детской колыбелью раздавалась....украинская песня, что он не только знает малоруський язик, но в </w:t>
      </w:r>
      <w:r>
        <w:rPr>
          <w:lang w:val="ru-RU"/>
        </w:rPr>
        <w:t>глубине</w:t>
      </w:r>
      <w:r>
        <w:rPr/>
        <w:t xml:space="preserve"> души </w:t>
      </w:r>
      <w:r>
        <w:rPr>
          <w:lang w:val="ru-RU"/>
        </w:rPr>
        <w:t>любит</w:t>
      </w:r>
      <w:r>
        <w:rPr/>
        <w:t xml:space="preserve"> его, как единственный орган внутреннего мышления. Ничего этого нельзя сказать про Барановича видно, что схоластическая школа отрезала его от народа, и он, как и многие современные ему южно-русские деятели, стоял, так сказать, на распутье: можно было пойти в Москву; можно было свернуть в Варшаву; можно было выйти, при особых благоприятных условиях, к родному селу. К чести Барановича надо сказать, что он не оставил совсем последнюю дорогу, и по временам сворачивал на нее, по кременам же шел и по другим дорогам, которое вели к </w:t>
      </w:r>
      <w:r>
        <w:rPr>
          <w:lang w:val="ru-RU"/>
        </w:rPr>
        <w:t>богатству</w:t>
      </w:r>
      <w:r>
        <w:rPr/>
        <w:t xml:space="preserve">, к почестям, и вместе с тем к обезличению и предательству” </w:t>
      </w:r>
      <w:r>
        <w:rPr>
          <w:lang w:val="ru-RU"/>
        </w:rPr>
        <w:t>[5,</w:t>
      </w:r>
      <w:r>
        <w:rPr>
          <w:lang w:val="en-US"/>
        </w:rPr>
        <w:t>C</w:t>
      </w:r>
      <w:r>
        <w:rPr/>
        <w:t>.61</w:t>
      </w:r>
      <w:r>
        <w:rPr>
          <w:lang w:val="ru-RU"/>
        </w:rPr>
        <w:t>].</w:t>
      </w:r>
    </w:p>
    <w:p>
      <w:pPr>
        <w:pStyle w:val="Normal"/>
        <w:rPr/>
      </w:pPr>
      <w:r>
        <w:rPr/>
        <w:t xml:space="preserve"> </w:t>
      </w:r>
      <w:r>
        <w:rPr/>
        <w:t xml:space="preserve">Як справжній патріот української землі Сумцов був непримиримим  борцем за українську національну ідею і в першу чергу ідею українського православ’я. В цій же праці він наполягає на особливостях  Малоросійського православ’я і виділяє  його відмінні риси: „Религиозный быт малороссиян, как то вероучение, богослужение и нравственно-практическая деятельность истекающая из евангельского учения о любви к ближнему, в </w:t>
      </w:r>
      <w:r>
        <w:rPr>
          <w:lang w:val="en-US"/>
        </w:rPr>
        <w:t>XVI</w:t>
      </w:r>
      <w:r>
        <w:rPr/>
        <w:t xml:space="preserve"> и в особенности в </w:t>
      </w:r>
      <w:r>
        <w:rPr>
          <w:lang w:val="en-US"/>
        </w:rPr>
        <w:t>XVII</w:t>
      </w:r>
      <w:r>
        <w:rPr/>
        <w:t xml:space="preserve"> ст. представлял значительные отличия от религиозного быта великороссов”. Далі він знаходить об’єктивні чинники, завдяки котрим сформувалися ці відмінності: „Малороссия была открыта всевозможным западным влияниям, и малорусский народ жил почти вполне свободно в религиозном и гражданском отношениях, мало того, конец 16 и нач.17 ст., были временем могучего народного духовного творчества выразившегося... в создании нових форм религиозно- нравственного быта: на церковном пении, церковних обрядах, даже на самом вероучении отразилась сила народного творчества. Духовенство вовлечено было в сферу народных интересов и церковь поставлена была в положение охранительницы этих интересов” </w:t>
      </w:r>
      <w:r>
        <w:rPr>
          <w:lang w:val="ru-RU"/>
        </w:rPr>
        <w:t>[5,</w:t>
      </w:r>
      <w:r>
        <w:rPr/>
        <w:t>С.167</w:t>
      </w:r>
      <w:r>
        <w:rPr>
          <w:lang w:val="ru-RU"/>
        </w:rPr>
        <w:t>].</w:t>
      </w:r>
    </w:p>
    <w:p>
      <w:pPr>
        <w:pStyle w:val="Normal"/>
        <w:rPr/>
      </w:pPr>
      <w:r>
        <w:rPr>
          <w:lang w:val="ru-RU"/>
        </w:rPr>
        <w:t xml:space="preserve"> </w:t>
      </w:r>
      <w:r>
        <w:rPr>
          <w:szCs w:val="28"/>
        </w:rPr>
        <w:t>У праці присвяченій творчості духовного вчителя Лазаря Барановича Інокентію Гізелю, Сумцов продовжує розвивати ідею вільної української церкви:</w:t>
      </w:r>
      <w:r>
        <w:rPr>
          <w:szCs w:val="28"/>
          <w:lang w:val="ru-RU"/>
        </w:rPr>
        <w:t xml:space="preserve"> </w:t>
      </w:r>
      <w:r>
        <w:rPr>
          <w:szCs w:val="28"/>
        </w:rPr>
        <w:t>”Без преувеличения, Гизель долгое время был в Малороссии духовным светочем, общепризнанным руководителем по пути истины, правды, любви к ближнему»</w:t>
      </w:r>
      <w:r>
        <w:rPr>
          <w:szCs w:val="28"/>
          <w:lang w:val="ru-RU"/>
        </w:rPr>
        <w:t>.</w:t>
      </w:r>
      <w:r>
        <w:rPr>
          <w:szCs w:val="28"/>
        </w:rPr>
        <w:t xml:space="preserve"> </w:t>
      </w:r>
      <w:r>
        <w:rPr>
          <w:szCs w:val="28"/>
          <w:lang w:val="ru-RU"/>
        </w:rPr>
        <w:t>[6</w:t>
      </w:r>
      <w:r>
        <w:rPr>
          <w:szCs w:val="28"/>
        </w:rPr>
        <w:t>, С.1</w:t>
      </w:r>
      <w:r>
        <w:rPr>
          <w:szCs w:val="28"/>
          <w:lang w:val="ru-RU"/>
        </w:rPr>
        <w:t>]</w:t>
      </w:r>
      <w:r>
        <w:rPr>
          <w:szCs w:val="28"/>
        </w:rPr>
        <w:t>. Перераховуючи його „благі діяння”, головною його заслугою Сумцов вважає боротьбу  Гізеля з  московським впливом на  українську церкву. Ще  будучи ігуменом нікопольського монастиря, Гізель був посланий з посольством до царя для затвердження „вольностей” малоросійському духовенству. Головна мета їх „ чтобы малорусское духовенство не было отдалено от послушания константинопольскому патриарху» та «чтобы никого из малороссийских духовных лиц насильно не тягали в Москву…»</w:t>
      </w:r>
      <w:r>
        <w:rPr>
          <w:szCs w:val="28"/>
          <w:lang w:val="ru-RU"/>
        </w:rPr>
        <w:t xml:space="preserve"> [6</w:t>
      </w:r>
      <w:r>
        <w:rPr>
          <w:szCs w:val="28"/>
        </w:rPr>
        <w:t>, С. 66</w:t>
      </w:r>
      <w:r>
        <w:rPr>
          <w:szCs w:val="28"/>
          <w:lang w:val="ru-RU"/>
        </w:rPr>
        <w:t>].</w:t>
      </w:r>
    </w:p>
    <w:p>
      <w:pPr>
        <w:pStyle w:val="Normal"/>
        <w:ind w:hanging="0"/>
        <w:rPr>
          <w:szCs w:val="28"/>
        </w:rPr>
      </w:pPr>
      <w:r>
        <w:rPr>
          <w:lang w:val="ru-RU"/>
        </w:rPr>
        <w:t xml:space="preserve">       </w:t>
      </w:r>
      <w:r>
        <w:rPr>
          <w:szCs w:val="28"/>
        </w:rPr>
        <w:t>Тема вільного Малоросійського православ’я  звучить і у роботі, присвяченій учню Лазаря Барановича Іоанікію Галятовському Сумцов пише „Южнорусские народные нужды подсказывали ему темы для сочинений и наводили его на мысль писать против католиков, магометан и евреев...”</w:t>
      </w:r>
      <w:r>
        <w:rPr>
          <w:szCs w:val="28"/>
          <w:lang w:val="ru-RU"/>
        </w:rPr>
        <w:t xml:space="preserve"> [7,</w:t>
      </w:r>
      <w:r>
        <w:rPr>
          <w:szCs w:val="28"/>
        </w:rPr>
        <w:t>С.85</w:t>
      </w:r>
      <w:r>
        <w:rPr>
          <w:szCs w:val="28"/>
          <w:lang w:val="ru-RU"/>
        </w:rPr>
        <w:t xml:space="preserve">]. </w:t>
      </w:r>
      <w:r>
        <w:rPr>
          <w:szCs w:val="28"/>
        </w:rPr>
        <w:t>Вважаючи найважливішим твором Галятовського „Білоцерківську бесіду”, він</w:t>
      </w:r>
      <w:r>
        <w:rPr>
          <w:szCs w:val="28"/>
          <w:lang w:val="ru-RU"/>
        </w:rPr>
        <w:t>,</w:t>
      </w:r>
      <w:r>
        <w:rPr>
          <w:szCs w:val="28"/>
        </w:rPr>
        <w:t xml:space="preserve">  з неприхованим захопленням</w:t>
      </w:r>
      <w:r>
        <w:rPr>
          <w:szCs w:val="28"/>
          <w:lang w:val="ru-RU"/>
        </w:rPr>
        <w:t>,</w:t>
      </w:r>
      <w:r>
        <w:rPr>
          <w:szCs w:val="28"/>
        </w:rPr>
        <w:t xml:space="preserve"> цитує автора</w:t>
      </w:r>
      <w:r>
        <w:rPr>
          <w:szCs w:val="28"/>
          <w:lang w:val="ru-RU"/>
        </w:rPr>
        <w:t>,</w:t>
      </w:r>
      <w:r>
        <w:rPr>
          <w:szCs w:val="28"/>
        </w:rPr>
        <w:t xml:space="preserve"> котрий вступив у полеміку з представниками католицького духівництва: „…напрасны наши несогласия, ...споры</w:t>
      </w:r>
      <w:r>
        <w:rPr>
          <w:szCs w:val="28"/>
          <w:lang w:val="ru-RU"/>
        </w:rPr>
        <w:t xml:space="preserve">,  </w:t>
      </w:r>
      <w:r>
        <w:rPr>
          <w:szCs w:val="28"/>
        </w:rPr>
        <w:t>когда мы признаем главою одного Христа, и каждый из нас говорит: „ я Христов”, а ваша милость признаете главой церкви папу, и каждый из ваших милостей говорит: „я папин”. И вот апостол Павел спрашивает вашу милость: разве папа за вас распят? Разве вы во имя папы крестились</w:t>
      </w:r>
      <w:r>
        <w:rPr>
          <w:szCs w:val="28"/>
          <w:lang w:val="ru-RU"/>
        </w:rPr>
        <w:t>” [7</w:t>
      </w:r>
      <w:r>
        <w:rPr>
          <w:szCs w:val="28"/>
        </w:rPr>
        <w:t>, С.40</w:t>
      </w:r>
      <w:r>
        <w:rPr>
          <w:szCs w:val="28"/>
          <w:lang w:val="ru-RU"/>
        </w:rPr>
        <w:t>].</w:t>
      </w:r>
      <w:r>
        <w:rPr>
          <w:szCs w:val="28"/>
        </w:rPr>
        <w:t xml:space="preserve"> І підтримуючи його ідею, Сумцов резюмує: „В Галятковском Южная Россия нашла таланливого ученого деятеля, от части деятеля политического, вообще умелого и оп</w:t>
      </w:r>
      <w:r>
        <w:rPr>
          <w:szCs w:val="28"/>
          <w:lang w:val="ru-RU"/>
        </w:rPr>
        <w:t>ы</w:t>
      </w:r>
      <w:r>
        <w:rPr>
          <w:szCs w:val="28"/>
        </w:rPr>
        <w:t xml:space="preserve">тного бойца за южнорусскую народность, точнее сказать за главное в 17 веке ее проявление, – православие” </w:t>
      </w:r>
      <w:r>
        <w:rPr>
          <w:szCs w:val="28"/>
          <w:lang w:val="ru-RU"/>
        </w:rPr>
        <w:t>[7</w:t>
      </w:r>
      <w:r>
        <w:rPr>
          <w:szCs w:val="28"/>
        </w:rPr>
        <w:t>, С.</w:t>
      </w:r>
      <w:r>
        <w:rPr>
          <w:szCs w:val="28"/>
          <w:lang w:val="ru-RU"/>
        </w:rPr>
        <w:t>2].</w:t>
      </w:r>
    </w:p>
    <w:p>
      <w:pPr>
        <w:pStyle w:val="Normal"/>
        <w:rPr/>
      </w:pPr>
      <w:r>
        <w:rPr>
          <w:szCs w:val="28"/>
          <w:lang w:val="ru-RU"/>
        </w:rPr>
        <w:t xml:space="preserve">Як </w:t>
      </w:r>
      <w:r>
        <w:rPr>
          <w:szCs w:val="28"/>
        </w:rPr>
        <w:t>розумна</w:t>
      </w:r>
      <w:r>
        <w:rPr>
          <w:szCs w:val="28"/>
          <w:lang w:val="ru-RU"/>
        </w:rPr>
        <w:t xml:space="preserve"> та освічена </w:t>
      </w:r>
      <w:r>
        <w:rPr>
          <w:szCs w:val="28"/>
        </w:rPr>
        <w:t>людина</w:t>
      </w:r>
      <w:r>
        <w:rPr>
          <w:szCs w:val="28"/>
          <w:lang w:val="ru-RU"/>
        </w:rPr>
        <w:t xml:space="preserve"> </w:t>
      </w:r>
      <w:r>
        <w:rPr>
          <w:szCs w:val="28"/>
        </w:rPr>
        <w:t>Микола</w:t>
      </w:r>
      <w:r>
        <w:rPr>
          <w:szCs w:val="28"/>
          <w:lang w:val="ru-RU"/>
        </w:rPr>
        <w:t xml:space="preserve"> Федорович, </w:t>
      </w:r>
      <w:r>
        <w:rPr>
          <w:szCs w:val="28"/>
        </w:rPr>
        <w:t>безумовно,</w:t>
      </w:r>
      <w:r>
        <w:rPr>
          <w:szCs w:val="28"/>
          <w:lang w:val="ru-RU"/>
        </w:rPr>
        <w:t xml:space="preserve"> не </w:t>
      </w:r>
      <w:r>
        <w:rPr>
          <w:szCs w:val="28"/>
        </w:rPr>
        <w:t>міг</w:t>
      </w:r>
      <w:r>
        <w:rPr>
          <w:szCs w:val="28"/>
          <w:lang w:val="ru-RU"/>
        </w:rPr>
        <w:t xml:space="preserve"> </w:t>
      </w:r>
      <w:r>
        <w:rPr>
          <w:szCs w:val="28"/>
        </w:rPr>
        <w:t>залишитись</w:t>
      </w:r>
      <w:r>
        <w:rPr>
          <w:szCs w:val="28"/>
          <w:lang w:val="ru-RU"/>
        </w:rPr>
        <w:t xml:space="preserve"> </w:t>
      </w:r>
      <w:r>
        <w:rPr>
          <w:szCs w:val="28"/>
        </w:rPr>
        <w:t>осторонь подій 1917 року. Не приймаючи нових революційних ідей, він залишався охоронцем інтересів простого українського народу і,  в першу чергу у справах релігії. Критично поставившись до марксистських ідей, не в змозі  залишатись байдужим до руйнування дореволюційних  традицій українського народу, Сумцов на сторінках „Южного края” у травні 1918 року пише відгук „В защиту Христа”, на статтю В.С.Рожицина „Мертвий бог”</w:t>
      </w:r>
      <w:r>
        <w:rPr>
          <w:szCs w:val="28"/>
          <w:lang w:val="ru-RU"/>
        </w:rPr>
        <w:t xml:space="preserve"> [8].</w:t>
      </w:r>
      <w:r>
        <w:rPr>
          <w:szCs w:val="28"/>
        </w:rPr>
        <w:t xml:space="preserve"> У відгуку він висловлює своє  особисте ставлення до  перемоги революційного пролетаріату, особливо  до   його ідеї перемоги  атеїзму, заявленого</w:t>
      </w:r>
      <w:r>
        <w:rPr>
          <w:szCs w:val="28"/>
          <w:lang w:val="ru-RU"/>
        </w:rPr>
        <w:t xml:space="preserve">  </w:t>
      </w:r>
      <w:r>
        <w:rPr>
          <w:szCs w:val="28"/>
        </w:rPr>
        <w:t xml:space="preserve"> як „релігії живих”</w:t>
      </w:r>
      <w:r>
        <w:rPr>
          <w:szCs w:val="28"/>
          <w:lang w:val="ru-RU"/>
        </w:rPr>
        <w:t xml:space="preserve">, </w:t>
      </w:r>
      <w:r>
        <w:rPr>
          <w:szCs w:val="28"/>
        </w:rPr>
        <w:t xml:space="preserve"> та християнства  відповідно – „релігії мертвих”:</w:t>
      </w:r>
      <w:r>
        <w:rPr>
          <w:szCs w:val="28"/>
          <w:lang w:val="ru-RU"/>
        </w:rPr>
        <w:t xml:space="preserve"> «Прежде всего, непонятно почему,… один лишь пролетарий исповедует религию жизни, а все остальные, не пролетарии, не состоящие в списках РСДРП, служат лишь смерти в лице мертвого бога Христа? Неужели для служения жизни необходимо заполучить особый пропуск со штемпелем Карла Маркса?» [8]. </w:t>
      </w:r>
      <w:r>
        <w:rPr>
          <w:szCs w:val="28"/>
        </w:rPr>
        <w:t>Сумцов жорстоко</w:t>
      </w:r>
      <w:r>
        <w:rPr>
          <w:szCs w:val="28"/>
          <w:lang w:val="ru-RU"/>
        </w:rPr>
        <w:t xml:space="preserve"> </w:t>
      </w:r>
      <w:r>
        <w:rPr>
          <w:szCs w:val="28"/>
        </w:rPr>
        <w:t>критикує Рожицина  за його  „вороже презирство” до християнства</w:t>
      </w:r>
      <w:r>
        <w:rPr>
          <w:szCs w:val="28"/>
          <w:lang w:val="ru-RU"/>
        </w:rPr>
        <w:t xml:space="preserve">, яке «до такой степени ослепляет» </w:t>
      </w:r>
      <w:r>
        <w:rPr>
          <w:szCs w:val="28"/>
        </w:rPr>
        <w:t>атеїста</w:t>
      </w:r>
      <w:r>
        <w:rPr>
          <w:szCs w:val="28"/>
          <w:lang w:val="ru-RU"/>
        </w:rPr>
        <w:t xml:space="preserve">, «что он совсем сходит с научной почвы и высказывает авторитетно положения, совершенно противоречащие вполне установленным наукою данным». </w:t>
      </w:r>
      <w:r>
        <w:rPr>
          <w:szCs w:val="28"/>
        </w:rPr>
        <w:t>Піддаючи</w:t>
      </w:r>
      <w:r>
        <w:rPr>
          <w:szCs w:val="28"/>
          <w:lang w:val="ru-RU"/>
        </w:rPr>
        <w:t xml:space="preserve"> </w:t>
      </w:r>
      <w:r>
        <w:rPr>
          <w:szCs w:val="28"/>
        </w:rPr>
        <w:t>критиці</w:t>
      </w:r>
      <w:r>
        <w:rPr>
          <w:szCs w:val="28"/>
          <w:lang w:val="ru-RU"/>
        </w:rPr>
        <w:t xml:space="preserve"> погляди В.С.Рожицина, Сумцов доводить, </w:t>
      </w:r>
      <w:r>
        <w:rPr>
          <w:szCs w:val="28"/>
        </w:rPr>
        <w:t>що: „</w:t>
      </w:r>
      <w:r>
        <w:rPr>
          <w:szCs w:val="28"/>
          <w:lang w:val="ru-RU"/>
        </w:rPr>
        <w:t>Нет</w:t>
      </w:r>
      <w:r>
        <w:rPr>
          <w:szCs w:val="28"/>
        </w:rPr>
        <w:t xml:space="preserve"> </w:t>
      </w:r>
      <w:r>
        <w:rPr>
          <w:szCs w:val="28"/>
          <w:lang w:val="ru-RU"/>
        </w:rPr>
        <w:t xml:space="preserve"> и никогда не было такой религии, которая могла бы сравниться  с христианством по силе и красоте…»[8]. </w:t>
      </w:r>
      <w:r>
        <w:rPr>
          <w:szCs w:val="28"/>
        </w:rPr>
        <w:t>На закінченні відгуку</w:t>
      </w:r>
      <w:r>
        <w:rPr>
          <w:szCs w:val="28"/>
          <w:lang w:val="ru-RU"/>
        </w:rPr>
        <w:t>,</w:t>
      </w:r>
      <w:r>
        <w:rPr>
          <w:szCs w:val="28"/>
        </w:rPr>
        <w:t xml:space="preserve">  слова Сумцова звучать як пророцтво, котре здійснилося через 70 років: „</w:t>
      </w:r>
      <w:r>
        <w:rPr>
          <w:szCs w:val="28"/>
          <w:lang w:val="ru-RU"/>
        </w:rPr>
        <w:t>Кто</w:t>
      </w:r>
      <w:r>
        <w:rPr>
          <w:szCs w:val="28"/>
        </w:rPr>
        <w:t xml:space="preserve"> </w:t>
      </w:r>
      <w:r>
        <w:rPr>
          <w:szCs w:val="28"/>
          <w:lang w:val="ru-RU"/>
        </w:rPr>
        <w:t>знает, может быть и пролетариату, обманутому громкими речами и щедрыми обещаниями, придется  преклонить перед Ним  колени с молитвенными словами:</w:t>
      </w:r>
    </w:p>
    <w:p>
      <w:pPr>
        <w:pStyle w:val="Normal"/>
        <w:rPr>
          <w:szCs w:val="28"/>
          <w:lang w:val="ru-RU"/>
        </w:rPr>
      </w:pPr>
      <w:r>
        <w:rPr>
          <w:szCs w:val="28"/>
          <w:lang w:val="ru-RU"/>
        </w:rPr>
        <w:t xml:space="preserve">Вспомнись мне, забвенный мною, </w:t>
      </w:r>
    </w:p>
    <w:p>
      <w:pPr>
        <w:pStyle w:val="Normal"/>
        <w:rPr>
          <w:szCs w:val="28"/>
          <w:lang w:val="ru-RU"/>
        </w:rPr>
      </w:pPr>
      <w:r>
        <w:rPr>
          <w:szCs w:val="28"/>
          <w:lang w:val="ru-RU"/>
        </w:rPr>
        <w:t>Просияй сквозь сумрак дум,</w:t>
      </w:r>
    </w:p>
    <w:p>
      <w:pPr>
        <w:pStyle w:val="Normal"/>
        <w:rPr>
          <w:szCs w:val="28"/>
          <w:lang w:val="ru-RU"/>
        </w:rPr>
      </w:pPr>
      <w:r>
        <w:rPr>
          <w:szCs w:val="28"/>
          <w:lang w:val="ru-RU"/>
        </w:rPr>
        <w:t>И созиждется Тобою</w:t>
      </w:r>
    </w:p>
    <w:p>
      <w:pPr>
        <w:pStyle w:val="Normal"/>
        <w:rPr>
          <w:szCs w:val="28"/>
          <w:lang w:val="ru-RU"/>
        </w:rPr>
      </w:pPr>
      <w:r>
        <w:rPr>
          <w:szCs w:val="28"/>
          <w:lang w:val="ru-RU"/>
        </w:rPr>
        <w:t>Сердце чисто, светел ум. [8]</w:t>
      </w:r>
    </w:p>
    <w:p>
      <w:pPr>
        <w:pStyle w:val="Normal"/>
        <w:rPr>
          <w:szCs w:val="28"/>
        </w:rPr>
      </w:pPr>
      <w:r>
        <w:rPr>
          <w:b/>
          <w:i/>
          <w:szCs w:val="28"/>
        </w:rPr>
        <w:t>Висновки.</w:t>
      </w:r>
      <w:r>
        <w:rPr/>
        <w:t xml:space="preserve"> При дослідженні філософсько-світогядної парадигми слобідської інтелігенції і зокрема поглядів М. Сумцова стає ясно, що провідним був концепт релігійної терпимості, а не релігійного чи антирелігійного фанатизму та неприйняття думки Іншого – не визволення розуму від релігії, а свобода розуму у справах віри стала для М. Сумцова провідною</w:t>
      </w:r>
    </w:p>
    <w:p>
      <w:pPr>
        <w:pStyle w:val="Normal"/>
        <w:rPr/>
      </w:pPr>
      <w:r>
        <w:rPr>
          <w:szCs w:val="28"/>
        </w:rPr>
        <w:t>Своїми науково – релігійними поглядами М.Ф.Сумцов випередив час. На відміну від позитивістські налаштованих науковців свого часу він, підтримуючи ідеї просвітництва, не перетворював на руїну релігійну традицію та не „вбивав” Бога, вбачаючи в релігії щось дуже інтимне зі сфери підсвідомого. Його науково – релігійна  діяльність – це, користуючись терміном буддизму, „серединний шлях”, на якому належне місце займають і наукова, і релігійна традиції.</w:t>
      </w:r>
    </w:p>
    <w:p>
      <w:pPr>
        <w:pStyle w:val="Normal"/>
        <w:rPr/>
      </w:pPr>
      <w:r>
        <w:rPr>
          <w:szCs w:val="28"/>
        </w:rPr>
        <w:t xml:space="preserve">Відстоюючи свободу  людського розуму у справах віри, вважаючи релігію  головним чинником  єднання  народу, своєю  науковою та просвітницькою діяльністю Сумцов ставав взірцем для вчених його епохи. </w:t>
      </w:r>
    </w:p>
    <w:p>
      <w:pPr>
        <w:pStyle w:val="Normal"/>
        <w:rPr/>
      </w:pPr>
      <w:r>
        <w:rPr>
          <w:szCs w:val="28"/>
        </w:rPr>
        <w:t xml:space="preserve"> </w:t>
      </w:r>
      <w:r>
        <w:rPr>
          <w:szCs w:val="28"/>
        </w:rPr>
        <w:t xml:space="preserve">В нашу постмодерну епоху, коли релігія та наука йдуть поруч пліч – опліч, ідеї М.Ф.Сумцова не втрачають своєї актуальності, а набувають нових сенсів: „Разум человеческий вошел в свои права... европейское общество почувствовало собственную силу, прониклось самоуверенностью, которая как в индивидууме, так и в нациях служит стимулом величайшей физической и психической деятельности и энергических стремлений к самоуяснению и самосовершенствованию”[3,С.34]. </w:t>
      </w:r>
    </w:p>
    <w:p>
      <w:pPr>
        <w:pStyle w:val="Normal"/>
        <w:ind w:hanging="0"/>
        <w:rPr>
          <w:b/>
          <w:b/>
          <w:bCs/>
        </w:rPr>
      </w:pPr>
      <w:r>
        <w:rPr>
          <w:b/>
          <w:bCs/>
        </w:rPr>
        <w:t>Література</w:t>
      </w:r>
    </w:p>
    <w:p>
      <w:pPr>
        <w:pStyle w:val="Normal"/>
        <w:ind w:hanging="0"/>
        <w:rPr>
          <w:szCs w:val="28"/>
        </w:rPr>
      </w:pPr>
      <w:r>
        <w:rPr>
          <w:szCs w:val="28"/>
        </w:rPr>
        <w:t xml:space="preserve">1. Вебер М. Наука как призвание и профессия // Избранные произведения. – М.: Прогресс, 1990. – С. 733–735 </w:t>
      </w:r>
    </w:p>
    <w:p>
      <w:pPr>
        <w:pStyle w:val="Normal"/>
        <w:ind w:hanging="0"/>
        <w:rPr>
          <w:szCs w:val="28"/>
        </w:rPr>
      </w:pPr>
      <w:r>
        <w:rPr>
          <w:szCs w:val="28"/>
        </w:rPr>
        <w:t>2.Сумерки богов /Сост. и общ. ред. А.А.Яковлева. – М.: Политиздат, 1990. – 398с.</w:t>
      </w:r>
    </w:p>
    <w:p>
      <w:pPr>
        <w:pStyle w:val="Normal"/>
        <w:ind w:hanging="0"/>
        <w:rPr/>
      </w:pPr>
      <w:r>
        <w:rPr>
          <w:szCs w:val="28"/>
        </w:rPr>
        <w:t xml:space="preserve">3. Н.Ф.Сумцов. Очерк истории колдовства в Зап. Европе. Отрывок из студенческого сочинения «Очерк истории христианской демонологии» 1874.- </w:t>
      </w:r>
      <w:r>
        <w:rPr>
          <w:szCs w:val="28"/>
          <w:lang w:val="ru-RU"/>
        </w:rPr>
        <w:t>Харьков</w:t>
      </w:r>
      <w:r>
        <w:rPr>
          <w:szCs w:val="28"/>
        </w:rPr>
        <w:t>: Ун. Типогр..-1878. -34с.</w:t>
      </w:r>
    </w:p>
    <w:p>
      <w:pPr>
        <w:pStyle w:val="Normal"/>
        <w:ind w:hanging="0"/>
        <w:rPr/>
      </w:pPr>
      <w:r>
        <w:rPr>
          <w:szCs w:val="28"/>
          <w:lang w:val="ru-RU"/>
        </w:rPr>
        <w:t>4</w:t>
      </w:r>
      <w:r>
        <w:rPr>
          <w:szCs w:val="28"/>
        </w:rPr>
        <w:t xml:space="preserve">. Сумцов Н.Ф.  Иоанн Вышенский (Юж. – рус. </w:t>
      </w:r>
      <w:r>
        <w:rPr>
          <w:szCs w:val="28"/>
          <w:lang w:val="ru-RU"/>
        </w:rPr>
        <w:t>полемист</w:t>
      </w:r>
      <w:r>
        <w:rPr>
          <w:szCs w:val="28"/>
        </w:rPr>
        <w:t xml:space="preserve"> </w:t>
      </w:r>
      <w:r>
        <w:rPr>
          <w:szCs w:val="28"/>
          <w:lang w:val="en-US"/>
        </w:rPr>
        <w:t>XV</w:t>
      </w:r>
      <w:r>
        <w:rPr>
          <w:szCs w:val="28"/>
        </w:rPr>
        <w:t xml:space="preserve">II в.)./Изд. </w:t>
      </w:r>
      <w:r>
        <w:rPr>
          <w:szCs w:val="28"/>
          <w:lang w:val="ru-RU"/>
        </w:rPr>
        <w:t>ред</w:t>
      </w:r>
      <w:r>
        <w:rPr>
          <w:szCs w:val="28"/>
        </w:rPr>
        <w:t>. «</w:t>
      </w:r>
      <w:r>
        <w:rPr>
          <w:szCs w:val="28"/>
          <w:lang w:val="ru-RU"/>
        </w:rPr>
        <w:t>Киев</w:t>
      </w:r>
      <w:r>
        <w:rPr>
          <w:szCs w:val="28"/>
        </w:rPr>
        <w:t xml:space="preserve">. </w:t>
      </w:r>
      <w:r>
        <w:rPr>
          <w:szCs w:val="28"/>
          <w:lang w:val="ru-RU"/>
        </w:rPr>
        <w:t>старины</w:t>
      </w:r>
      <w:r>
        <w:rPr>
          <w:szCs w:val="28"/>
        </w:rPr>
        <w:t>».- К.: Тип. Г.Т.Корчак-Новицкого, 1885. -29с.</w:t>
      </w:r>
    </w:p>
    <w:p>
      <w:pPr>
        <w:pStyle w:val="Normal"/>
        <w:ind w:hanging="0"/>
        <w:rPr/>
      </w:pPr>
      <w:r>
        <w:rPr>
          <w:szCs w:val="28"/>
          <w:lang w:val="ru-RU"/>
        </w:rPr>
        <w:t>5</w:t>
      </w:r>
      <w:r>
        <w:rPr>
          <w:szCs w:val="28"/>
        </w:rPr>
        <w:t xml:space="preserve">. Сумцов Н.Ф. К истории Южнорусской </w:t>
      </w:r>
      <w:r>
        <w:rPr>
          <w:szCs w:val="28"/>
          <w:lang w:val="ru-RU"/>
        </w:rPr>
        <w:t>литературы</w:t>
      </w:r>
      <w:r>
        <w:rPr>
          <w:szCs w:val="28"/>
        </w:rPr>
        <w:t xml:space="preserve"> </w:t>
      </w:r>
      <w:r>
        <w:rPr>
          <w:szCs w:val="28"/>
          <w:lang w:val="ru-RU"/>
        </w:rPr>
        <w:t>семнадцатого</w:t>
      </w:r>
      <w:r>
        <w:rPr>
          <w:szCs w:val="28"/>
        </w:rPr>
        <w:t xml:space="preserve"> </w:t>
      </w:r>
      <w:r>
        <w:rPr>
          <w:szCs w:val="28"/>
          <w:lang w:val="ru-RU"/>
        </w:rPr>
        <w:t>столетия</w:t>
      </w:r>
      <w:r>
        <w:rPr>
          <w:szCs w:val="28"/>
        </w:rPr>
        <w:t xml:space="preserve">. </w:t>
      </w:r>
      <w:r>
        <w:rPr>
          <w:szCs w:val="28"/>
          <w:lang w:val="ru-RU"/>
        </w:rPr>
        <w:t>Вып. І</w:t>
      </w:r>
      <w:r>
        <w:rPr>
          <w:szCs w:val="28"/>
        </w:rPr>
        <w:t xml:space="preserve"> – Лазарь Баранович. – </w:t>
      </w:r>
      <w:r>
        <w:rPr>
          <w:szCs w:val="28"/>
          <w:lang w:val="ru-RU"/>
        </w:rPr>
        <w:t>Харьков</w:t>
      </w:r>
      <w:r>
        <w:rPr>
          <w:szCs w:val="28"/>
        </w:rPr>
        <w:t xml:space="preserve">: </w:t>
      </w:r>
      <w:r>
        <w:rPr>
          <w:szCs w:val="28"/>
          <w:lang w:val="ru-RU"/>
        </w:rPr>
        <w:t>Типография</w:t>
      </w:r>
      <w:r>
        <w:rPr>
          <w:szCs w:val="28"/>
        </w:rPr>
        <w:t xml:space="preserve"> М.Зильберга, 1884. -185с.</w:t>
      </w:r>
    </w:p>
    <w:p>
      <w:pPr>
        <w:pStyle w:val="Normal"/>
        <w:ind w:hanging="0"/>
        <w:rPr/>
      </w:pPr>
      <w:r>
        <w:rPr>
          <w:szCs w:val="28"/>
          <w:lang w:val="ru-RU"/>
        </w:rPr>
        <w:t>6</w:t>
      </w:r>
      <w:r>
        <w:rPr>
          <w:szCs w:val="28"/>
        </w:rPr>
        <w:t>.</w:t>
      </w:r>
      <w:r>
        <w:rPr>
          <w:szCs w:val="28"/>
          <w:lang w:val="ru-RU"/>
        </w:rPr>
        <w:t> </w:t>
      </w:r>
      <w:r>
        <w:rPr>
          <w:szCs w:val="28"/>
        </w:rPr>
        <w:t xml:space="preserve">Сумцов Н.Ф. К истории  </w:t>
      </w:r>
      <w:r>
        <w:rPr>
          <w:szCs w:val="28"/>
          <w:lang w:val="ru-RU"/>
        </w:rPr>
        <w:t xml:space="preserve"> </w:t>
      </w:r>
      <w:r>
        <w:rPr>
          <w:szCs w:val="28"/>
        </w:rPr>
        <w:t xml:space="preserve">Южнорусской </w:t>
      </w:r>
      <w:r>
        <w:rPr>
          <w:szCs w:val="28"/>
          <w:lang w:val="ru-RU"/>
        </w:rPr>
        <w:t>литературы</w:t>
      </w:r>
      <w:r>
        <w:rPr>
          <w:szCs w:val="28"/>
        </w:rPr>
        <w:t xml:space="preserve"> </w:t>
      </w:r>
      <w:r>
        <w:rPr>
          <w:szCs w:val="28"/>
          <w:lang w:val="ru-RU"/>
        </w:rPr>
        <w:t>семнадцатого</w:t>
      </w:r>
      <w:r>
        <w:rPr>
          <w:szCs w:val="28"/>
        </w:rPr>
        <w:t xml:space="preserve"> </w:t>
      </w:r>
      <w:r>
        <w:rPr>
          <w:szCs w:val="28"/>
          <w:lang w:val="ru-RU"/>
        </w:rPr>
        <w:t>столетия</w:t>
      </w:r>
      <w:r>
        <w:rPr>
          <w:szCs w:val="28"/>
        </w:rPr>
        <w:t>. Вып.3.Иннокентий Гизель. – К.:Тип. Г.Т.Корчак-Новицкого, 1885. -44с.</w:t>
      </w:r>
    </w:p>
    <w:p>
      <w:pPr>
        <w:pStyle w:val="Normal"/>
        <w:ind w:hanging="0"/>
        <w:rPr>
          <w:szCs w:val="28"/>
          <w:lang w:val="ru-RU"/>
        </w:rPr>
      </w:pPr>
      <w:r>
        <w:rPr>
          <w:szCs w:val="28"/>
          <w:lang w:val="ru-RU"/>
        </w:rPr>
        <w:t>7.</w:t>
      </w:r>
      <w:r>
        <w:rPr>
          <w:szCs w:val="28"/>
        </w:rPr>
        <w:t xml:space="preserve"> Сумцов Н.Ф. К </w:t>
      </w:r>
      <w:r>
        <w:rPr>
          <w:szCs w:val="28"/>
          <w:lang w:val="ru-RU"/>
        </w:rPr>
        <w:t>истории</w:t>
      </w:r>
      <w:r>
        <w:rPr>
          <w:szCs w:val="28"/>
        </w:rPr>
        <w:t xml:space="preserve"> </w:t>
      </w:r>
      <w:r>
        <w:rPr>
          <w:szCs w:val="28"/>
          <w:lang w:val="ru-RU"/>
        </w:rPr>
        <w:t xml:space="preserve"> </w:t>
      </w:r>
      <w:r>
        <w:rPr>
          <w:szCs w:val="28"/>
        </w:rPr>
        <w:t xml:space="preserve"> Южнорусской </w:t>
      </w:r>
      <w:r>
        <w:rPr>
          <w:szCs w:val="28"/>
          <w:lang w:val="ru-RU"/>
        </w:rPr>
        <w:t>литературы</w:t>
      </w:r>
      <w:r>
        <w:rPr>
          <w:szCs w:val="28"/>
        </w:rPr>
        <w:t xml:space="preserve"> </w:t>
      </w:r>
      <w:r>
        <w:rPr>
          <w:szCs w:val="28"/>
          <w:lang w:val="ru-RU"/>
        </w:rPr>
        <w:t>семнадцатого</w:t>
      </w:r>
      <w:r>
        <w:rPr>
          <w:szCs w:val="28"/>
        </w:rPr>
        <w:t xml:space="preserve"> </w:t>
      </w:r>
      <w:r>
        <w:rPr>
          <w:szCs w:val="28"/>
          <w:lang w:val="ru-RU"/>
        </w:rPr>
        <w:t>столетия</w:t>
      </w:r>
      <w:r>
        <w:rPr>
          <w:szCs w:val="28"/>
        </w:rPr>
        <w:t>. Вып.2: Иоаникий Галятковский. -К., 1885. -86с</w:t>
      </w:r>
    </w:p>
    <w:p>
      <w:pPr>
        <w:pStyle w:val="Normal"/>
        <w:ind w:hanging="0"/>
        <w:rPr/>
      </w:pPr>
      <w:r>
        <w:rPr>
          <w:szCs w:val="28"/>
          <w:lang w:val="ru-RU"/>
        </w:rPr>
        <w:t>8.</w:t>
      </w:r>
      <w:r>
        <w:rPr>
          <w:szCs w:val="28"/>
        </w:rPr>
        <w:t xml:space="preserve"> Сумцов Н.Ф.. </w:t>
      </w:r>
      <w:r>
        <w:rPr>
          <w:szCs w:val="28"/>
          <w:lang w:val="ru-RU"/>
        </w:rPr>
        <w:t>В защиту Христа: [О ст. В.С.Рожицына «Мертвый бог»]/ Южный край. – 1918. – 16 мая.</w:t>
      </w:r>
    </w:p>
    <w:p>
      <w:pPr>
        <w:pStyle w:val="Normal"/>
        <w:ind w:hanging="0"/>
        <w:rPr/>
      </w:pPr>
      <w:r>
        <w:rPr>
          <w:szCs w:val="28"/>
          <w:lang w:val="ru-RU"/>
        </w:rPr>
        <w:t xml:space="preserve">9. </w:t>
      </w:r>
      <w:r>
        <w:rPr>
          <w:szCs w:val="28"/>
        </w:rPr>
        <w:t>Шишов І.  Українознавець: Дослідження / Спроба першого прочитання наукових праць М.Ф.Сумцова. – Х.: Майдан, 200-. -172с.</w:t>
      </w:r>
    </w:p>
    <w:p>
      <w:pPr>
        <w:pStyle w:val="Normal"/>
        <w:ind w:hanging="0"/>
        <w:rPr/>
      </w:pPr>
      <w:r>
        <w:rPr>
          <w:szCs w:val="28"/>
        </w:rPr>
        <w:t xml:space="preserve">10. Поліщук Т. Сумцовський семінарій: До 140-річчя з дня народж. М.Ф.Сумцова // Панорама. – 1994. – № 25. – С.9. </w:t>
      </w:r>
    </w:p>
    <w:p>
      <w:pPr>
        <w:pStyle w:val="Normal"/>
        <w:rPr/>
      </w:pPr>
      <w:r>
        <w:rPr/>
      </w:r>
    </w:p>
    <w:p>
      <w:pPr>
        <w:pStyle w:val="Normal"/>
        <w:rPr>
          <w:lang w:val="ru-RU"/>
        </w:rPr>
      </w:pPr>
      <w:r>
        <w:rPr>
          <w:lang w:val="ru-RU"/>
        </w:rPr>
      </w:r>
    </w:p>
    <w:p>
      <w:pPr>
        <w:pStyle w:val="Normal"/>
        <w:rPr>
          <w:lang w:val="ru-RU"/>
        </w:rPr>
      </w:pPr>
      <w:r>
        <w:rPr>
          <w:lang w:val="ru-RU"/>
        </w:rPr>
      </w:r>
    </w:p>
    <w:p>
      <w:pPr>
        <w:pStyle w:val="Author"/>
        <w:rPr/>
      </w:pPr>
      <w:r>
        <w:rPr/>
        <w:t>Чу Фенлей</w:t>
      </w:r>
    </w:p>
    <w:p>
      <w:pPr>
        <w:pStyle w:val="Title"/>
        <w:rPr/>
      </w:pPr>
      <w:r>
        <w:rPr/>
        <w:t>ЧЕТЫРЕ ПРИНЦИПА КИТАЙСКОЙ ЧАЙНОЙ ЦЕРЕМОНИИ</w:t>
      </w:r>
    </w:p>
    <w:p>
      <w:pPr>
        <w:pStyle w:val="Normal"/>
        <w:rPr/>
      </w:pPr>
      <w:r>
        <w:rPr/>
        <w:t>Актуальность темы, цель исследования.</w:t>
      </w:r>
    </w:p>
    <w:p>
      <w:pPr>
        <w:pStyle w:val="Normal"/>
        <w:rPr/>
      </w:pPr>
      <w:r>
        <w:rPr/>
        <w:t xml:space="preserve">    </w:t>
      </w:r>
      <w:r>
        <w:rPr/>
        <w:t xml:space="preserve">В последние десятилетия интенсивно развивается исследование китайской культуры и, в частности, чайной  церемонии. Достаточно подробное освещение получили вопросы, связанные с историей выращивания чай, технологией его обработки; систематизированы рецепты приготовления чайного напитка, исследовано его влияние на организм человека. В некоторых изданиях приводятся все, известные на сегодняшний день, формы чайников, выявляются закономерности в подборе формы и материала чайника для приготовления определенных видов чайного напитка и т.д. Однако, суть китайской чайной церемонии – ее философско-эстетический и этический смыслы остаются исследованными недостаточно. Таким образом  исследование основных принципов китайской чайной церемонии, которые впоследствии были восприняты на Тайване и в Японки, представляется актуальным. </w:t>
      </w:r>
    </w:p>
    <w:p>
      <w:pPr>
        <w:pStyle w:val="Normal"/>
        <w:rPr/>
      </w:pPr>
      <w:r>
        <w:rPr/>
        <w:t xml:space="preserve">Итак, цель моего исследования – выявление и осмысление содержательного ядра китайской чайной церемонии, зафиксированного в его так называемых «четырех основных принципах». </w:t>
      </w:r>
    </w:p>
    <w:p>
      <w:pPr>
        <w:pStyle w:val="Normal"/>
        <w:rPr/>
      </w:pPr>
      <w:r>
        <w:rPr/>
        <w:t>Степень исследованности.</w:t>
      </w:r>
    </w:p>
    <w:p>
      <w:pPr>
        <w:pStyle w:val="Normal"/>
        <w:rPr/>
      </w:pPr>
      <w:r>
        <w:rPr/>
        <w:t>Что такое духовное содержание чайной церемонии? Японские ученые обобщили четыре основных принципа, а именно: гармония, почтение, чистота, тишина.  Гармония - это гармония целого, т.е. чайного действа в целом. Почтение - это взаимопризнание и взаимоуважение. Чистота - это чистота человека, посуды и среды. Тишина - в чайном действии требуется покой, торжественность и серьезность.</w:t>
      </w:r>
    </w:p>
    <w:p>
      <w:pPr>
        <w:pStyle w:val="Normal"/>
        <w:rPr/>
      </w:pPr>
      <w:r>
        <w:rPr/>
        <w:t xml:space="preserve">    </w:t>
      </w:r>
      <w:r>
        <w:rPr/>
        <w:t>На  Тайване на втором съезде Ассоциации китайского чайного искусства обобщили, что четыре основных принципа это "чистота, почтение, радость, истина". Чистота - это и покой, и тишина. Посредством внешней чистоты и тишины достигается внутренний покой. Почтение - это основа общения и уважение к другому человеку . Радость - это духовное удовольствие. Истина - это цель  чайной церемонии, т.е. посредством чаепития содействовать развитию разума и души, для того чтобы люди смогли укрепить свою волю и соблюсти мораль, и в конце концов достигнуть высокого уровня понимания истины, добра и красоты.</w:t>
      </w:r>
    </w:p>
    <w:p>
      <w:pPr>
        <w:pStyle w:val="Normal"/>
        <w:rPr/>
      </w:pPr>
      <w:r>
        <w:rPr/>
        <w:t xml:space="preserve">   </w:t>
      </w:r>
      <w:r>
        <w:rPr/>
        <w:t>Китайские ученые понимают эти принципы иначе. Профессор Чжуан Ван Фань определяет их как «честность, красота, гармония, почтение». Он объясняет: «честность поможет человеку подготовить мораль, красота и истина принесет человеку здоровье и радость, гармония - это принцип общении, почтение и любовь - это душа человека [1, 12].</w:t>
      </w:r>
    </w:p>
    <w:p>
      <w:pPr>
        <w:pStyle w:val="Normal"/>
        <w:rPr/>
      </w:pPr>
      <w:r>
        <w:rPr/>
        <w:t xml:space="preserve">    </w:t>
      </w:r>
      <w:r>
        <w:rPr/>
        <w:t>Господин Лин Чжи, один из основателей организации «Любители чая горы У И Шань», считает, что сказанного не достаточно. Он делает вывод так: "Гармония, тишина, радость, истина". Гармония - как центр философской идеи чайной церемонии и дух чайной церемонии. Тишина же является единственным способом постичь философский смысл чайной церемонии. Радость - это духовное переживание в практике чайной церемонии. Истина - как цель чайной церемонии [1, 89].</w:t>
      </w:r>
    </w:p>
    <w:p>
      <w:pPr>
        <w:pStyle w:val="Normal"/>
        <w:jc w:val="center"/>
        <w:rPr>
          <w:b/>
          <w:b/>
          <w:bCs/>
        </w:rPr>
      </w:pPr>
      <w:r>
        <w:rPr>
          <w:b/>
          <w:bCs/>
        </w:rPr>
        <w:t>1. Гармония - как центр философской идеи чайной церемонии.</w:t>
      </w:r>
    </w:p>
    <w:p>
      <w:pPr>
        <w:pStyle w:val="Normal"/>
        <w:rPr/>
      </w:pPr>
      <w:r>
        <w:rPr/>
        <w:t xml:space="preserve">   </w:t>
      </w:r>
      <w:r>
        <w:rPr/>
        <w:t>Китайская чайная церемония как одно из наиболее ярких явлений китайской культуры, основана на трех учениях: буддизме, даосизме и конфуцианстве. Понятие "гармонии в чайной церемонии" впервые появляется  из «Ицзина» («Книги перемен») (сохранить в целостности первоначальную гармонию), где оно означает, что все вещи на свете составляются из Инь и Ян, Инь и Ян координируют, и сохраняют энергию первоначальной гармонии, с тем чтобы принести пользу всем - это и есть правильный путь человечества [5, 58]. Создатель чайной церемонии Лу Юй в «Чай Цзин» («Книга о чае») писал о своей печи, что она сделана из железа, относящегося к стихии "металла"; печь ставят на пол, относящийся  к стихии "земли"; сжигают "дерево" (стихия "дерева"), используя огонь (стихия "огня") и воду ( стихия "воды"), и в результате получается чай. Весь  процесс заваривания чая это процесс гармонизации "пяти элементов" - металла, дерева, воды, огня и земли, которые порождают и уничтожают друг друга . Поэтому Лу Юй на ножке  своей печки выгравировал фразу "ощущать гармонию пяти элементов значит преодолеть сотни болезней". Итак, "сохранение в целостности первоначальной гармонии", координирование Инь и Ян,  гармонии "пять элементов" - это  и есть философская основа чайной церемонии .</w:t>
      </w:r>
    </w:p>
    <w:p>
      <w:pPr>
        <w:pStyle w:val="Normal"/>
        <w:rPr/>
      </w:pPr>
      <w:r>
        <w:rPr/>
        <w:t xml:space="preserve">    </w:t>
      </w:r>
      <w:r>
        <w:rPr/>
        <w:t>Понятие «гармонии» в чайной церемонии в  буддистской, даосской и конфуцианской идеологиях трактуется по-разному. Так, например, в конфуцианстве из идеи "первоначальной гармонии" выводится идея "серединного пути ", т.е. "гармония" – это и есть середина,  когда все совпадает,  не выше и не ниже. В итоге "гармония"  - серединный путь .</w:t>
      </w:r>
    </w:p>
    <w:p>
      <w:pPr>
        <w:pStyle w:val="Normal"/>
        <w:rPr/>
      </w:pPr>
      <w:r>
        <w:rPr/>
        <w:t>Толкование гармонии у конфуцианских идеологов было целостным. В момент заваривания гармония состоит в комбинации мер чая и температуры воды; в угощении гостей проявляется уважение к старшим, которое осуществляется с радостью;  процесс чаепития сопровождает восхищение  чаем, (нужно также продемонстрировать скромность);  среда для чайной церемонии проявляет себя в покое и скромности. Радоваться  гармонии неба и земли и есть путь чая.</w:t>
      </w:r>
    </w:p>
    <w:p>
      <w:pPr>
        <w:pStyle w:val="Normal"/>
        <w:rPr/>
      </w:pPr>
      <w:r>
        <w:rPr/>
        <w:t>В даосской  идеологии  существуют идеи "объединения неба и человека"  и "знание гармонии как постоянство". Лао-цзы писал "Дао рождает одно. Одно рождает два. Два рождает три, три рождает все вещи. Все объемлется инь, и проникается ян, и из мирового одного (ци) образуется гармония (хэ)". Даосские идеологи считают, что инь и ян взаимодополняют друг друга и, взаимодействуя,  порождают новое гармоничное  ци. Это гармоничное ци становится ядром жизни, которое производит все вещи" [2, 245]</w:t>
      </w:r>
    </w:p>
    <w:p>
      <w:pPr>
        <w:pStyle w:val="Normal"/>
        <w:rPr/>
      </w:pPr>
      <w:r>
        <w:rPr/>
        <w:t xml:space="preserve">   </w:t>
      </w:r>
      <w:r>
        <w:rPr/>
        <w:t>Даосские идеологи понимают "гармонию"  как сближение человека с природой, стремление к "объединению неба и человека", до уровня "забывания вещи и себя" и достижения состояния, называемого "с чистоты вести гармонию".</w:t>
      </w:r>
    </w:p>
    <w:p>
      <w:pPr>
        <w:pStyle w:val="Normal"/>
        <w:rPr>
          <w:lang w:val="ru-RU"/>
        </w:rPr>
      </w:pPr>
      <w:r>
        <w:rPr/>
        <w:t xml:space="preserve">   </w:t>
      </w:r>
      <w:r>
        <w:rPr/>
        <w:t>В буддизме также говорят о гармонии:  "одинаковый вкус у чая и истины Будды" (горький вкус). Человек с рождения начинает горькое путешествие по свету, жизнь начинается с плача. Когда человек болеет - это страдание, стареет -  страдание,  умирает - страдание, когда жалуется и ненавидит - также страдание, любит - страдание, не может добиться чего-нибудь - страдание. То есть, все вещи, которые составляют существование человека, в том числе духовные элементы, сопровождающие жизнь человека, несут страдание. Истина стремится к прозрению, что "у горького моря нет края, но если повернуть голову то можно увидеть берег". Постигнуть истину значит постигнуть истину рождения и смерти, достигнуть полного понимания и вобождения от "страдания”. Горечь  чая  относится к Инь. Чай может излечить много болезней. Процесс чаепития начинается с горечи и в сладком заканчивается. Именно этот момент дает буддистам ассоциацию с жизнью человека и помогает постигнуть истину страдания.</w:t>
      </w:r>
    </w:p>
    <w:p>
      <w:pPr>
        <w:pStyle w:val="Normal"/>
        <w:rPr>
          <w:lang w:val="ru-RU"/>
        </w:rPr>
      </w:pPr>
      <w:r>
        <w:rPr>
          <w:lang w:val="ru-RU"/>
        </w:rPr>
      </w:r>
    </w:p>
    <w:p>
      <w:pPr>
        <w:pStyle w:val="Normal"/>
        <w:jc w:val="center"/>
        <w:rPr/>
      </w:pPr>
      <w:r>
        <w:rPr>
          <w:b/>
          <w:bCs/>
        </w:rPr>
        <w:t>2. Тишина – единственный способ постичь философский смысл чайной церемонии.</w:t>
      </w:r>
    </w:p>
    <w:p>
      <w:pPr>
        <w:pStyle w:val="Normal"/>
        <w:rPr/>
      </w:pPr>
      <w:r>
        <w:rPr/>
        <w:t>Китайская чайная церемония есть путь к самому себе, к самосовершенству. Лао-цзы сказал " использовать пустоту и тишину , чтобы связать небо с землей и всеми вещами, это небесная радость". Китайская чайная церемония именно посредством чайного действа создавала  сферу спокойствия,  чувства переживания пустоты и тишины – душа человека,  пребывая в пустоте и тишине, достигает просветленного состояния,  дух человека в пустоте и тишине достигает очищения и сублимации, и человек в пустоте и тишине сливается с природой, достигая "объединения неба и человека" то есть "небесной радости".</w:t>
      </w:r>
    </w:p>
    <w:p>
      <w:pPr>
        <w:pStyle w:val="Normal"/>
        <w:rPr/>
      </w:pPr>
      <w:r>
        <w:rPr/>
        <w:t xml:space="preserve">   </w:t>
      </w:r>
      <w:r>
        <w:rPr/>
        <w:t>В конфуцианской идеологии  рассматривается тишина как путь к созерцанию мира, неба и земли, ведущий к просветлению и радости, а также как путь становления героя.</w:t>
      </w:r>
    </w:p>
    <w:p>
      <w:pPr>
        <w:pStyle w:val="Normal"/>
        <w:rPr/>
      </w:pPr>
      <w:r>
        <w:rPr/>
        <w:t xml:space="preserve">   </w:t>
      </w:r>
      <w:r>
        <w:rPr/>
        <w:t>В буддизме есть понятие "Чань" (индиское –Dhуana - созерцание). То есть смысл в том, чтобы спокойно сидеть и созерцать мир.</w:t>
      </w:r>
    </w:p>
    <w:p>
      <w:pPr>
        <w:pStyle w:val="Normal"/>
        <w:rPr/>
      </w:pPr>
      <w:r>
        <w:rPr/>
        <w:t>3. Радость - это духовное переживание в практике чайной церемонии.</w:t>
      </w:r>
    </w:p>
    <w:p>
      <w:pPr>
        <w:pStyle w:val="Normal"/>
        <w:rPr/>
      </w:pPr>
      <w:r>
        <w:rPr/>
        <w:t xml:space="preserve">    </w:t>
      </w:r>
      <w:r>
        <w:rPr/>
        <w:t>В процессе чайного действа "радость" определяется как переживание «человека чая» (любителя чая). Китайская чайная церемония есть путь к изящной и популярной культуре, в обыденной же жизни она способствует формированию  личности. Участие в чайной церемонии не зависит от ранга, различия веры, разных уровней образования, все могут получить духовное удовлетворение от процесса чаепития и радость. Высшие сословия ценят "драгоценность чая", чтобы показать всем свое богатство. Интеллигенты используют  чай, чтобы стимулировать мышление, а чайную церемонию как  средство общения [4, 77].  Буддисты любят чай именно за медицинскую полезность, чай помогает преодолеть сонливость. Даосы любят чай, поскольку чай способствует  долголетию человека. Простые люди любят вкус чая, чтобы с его помощью  преодолеть вкус всего остального  и утолить жажду. Радость и удовлетворение от китайской чайной церемонии имеют популярность среди простых людей, и именно эта особенность сильно отличает её от японской чайной церемонии.</w:t>
      </w:r>
    </w:p>
    <w:p>
      <w:pPr>
        <w:pStyle w:val="Normal"/>
        <w:rPr/>
      </w:pPr>
      <w:r>
        <w:rPr/>
      </w:r>
    </w:p>
    <w:p>
      <w:pPr>
        <w:pStyle w:val="Normal"/>
        <w:jc w:val="center"/>
        <w:rPr>
          <w:b/>
          <w:b/>
          <w:bCs/>
        </w:rPr>
      </w:pPr>
      <w:r>
        <w:rPr>
          <w:b/>
          <w:bCs/>
        </w:rPr>
        <w:t>4. Истина, искренность - как цель чайной церемонии.</w:t>
      </w:r>
    </w:p>
    <w:p>
      <w:pPr>
        <w:pStyle w:val="Normal"/>
        <w:rPr/>
      </w:pPr>
      <w:r>
        <w:rPr/>
        <w:t>Истина соотносится с даосскими категориями  "неба" и "природы". Даосские идеологи требуют "сохранять в себе истину и искренность", "воспитывать в себе истину и искренность", "взращивать в себе истину и искренность". В процессе китайской  чайной  церемонии чтобы чай был настоящим, аромат и вкус чая должны быть истинными, атмосфера – это атмосфера  настоящей  природы, посуда должна быть сделана из настоящего бамбука, фарфора или керамики. И относиться к людям следует  с искренностью, то есть речь должна быть честной, а настроение благодушным. Любая деталь в процессе чайного действа должна вести  к истине и искренности.</w:t>
      </w:r>
    </w:p>
    <w:p>
      <w:pPr>
        <w:pStyle w:val="Normal"/>
        <w:rPr/>
      </w:pPr>
      <w:r>
        <w:rPr/>
        <w:t>Истина и искренность в китайской  чайной  церемонии имеет три смысла :</w:t>
      </w:r>
    </w:p>
    <w:p>
      <w:pPr>
        <w:pStyle w:val="Normal"/>
        <w:rPr/>
      </w:pPr>
      <w:r>
        <w:rPr/>
        <w:t>1. Стремление к истине Дао, посредством чайного действа искать драгоценное значения жизни человека, стремление к ошущению и пониманию  "Дао", стремление к пониманию "Дао" и самосовершенствованию.</w:t>
      </w:r>
    </w:p>
    <w:p>
      <w:pPr>
        <w:pStyle w:val="Normal"/>
        <w:rPr/>
      </w:pPr>
      <w:r>
        <w:rPr/>
        <w:t xml:space="preserve">2. Стремление к дружбе и любви, т.е. посредством чаепития общаться с друзьями, через «аромат чая» передавать искренность. </w:t>
      </w:r>
    </w:p>
    <w:p>
      <w:pPr>
        <w:pStyle w:val="Normal"/>
        <w:rPr/>
      </w:pPr>
      <w:r>
        <w:rPr/>
        <w:t>3. Стремление к искренности и свободе, то есть полностью расслабляться в процессе чаепития, освободить души, освободить свое сердце, достигнуть полной искренности. Именно жизнь есть для человека самое драгоценное, это истина "Дао", поэтому обеспечвая продление  жизни, сохранение  крепкого здоровья как тела, так и души, живя жизнь  с радостью и любовью есть  высокое устремление китайской  чайной  церемонии [1, 99].</w:t>
      </w:r>
    </w:p>
    <w:p>
      <w:pPr>
        <w:pStyle w:val="Normal"/>
        <w:rPr/>
      </w:pPr>
      <w:r>
        <w:rPr>
          <w:b/>
          <w:bCs/>
        </w:rPr>
        <w:t>Выводы:</w:t>
      </w:r>
      <w:r>
        <w:rPr/>
        <w:t xml:space="preserve"> "Гармония, тишина, радость, истина" - четыре принципа  китайской чайной церемонии.  Гармония - это философская основа  чайной церемонии,  дух чайной церемонии. Тишина - единственный способ достичь этой основы. Радость - духовное переживание в практике чайной церемонии. Истина - цель чайной церемонии. </w:t>
      </w:r>
    </w:p>
    <w:p>
      <w:pPr>
        <w:pStyle w:val="Heading9"/>
        <w:rPr/>
      </w:pPr>
      <w:r>
        <w:rPr/>
        <w:t xml:space="preserve">Литература </w:t>
      </w:r>
    </w:p>
    <w:p>
      <w:pPr>
        <w:pStyle w:val="Normal"/>
        <w:rPr/>
      </w:pPr>
      <w:r>
        <w:rPr/>
        <w:t>1. Тэн Цзююнь. Введение японской культуры чайной церемонии (Жи Бэнь Ча Дао Вэнь Хуа Гай Лунь). Пекин, 1989.</w:t>
      </w:r>
    </w:p>
    <w:p>
      <w:pPr>
        <w:pStyle w:val="Normal"/>
        <w:rPr/>
      </w:pPr>
      <w:r>
        <w:rPr/>
        <w:t>2. Роси. Лао цзы. Даодэзин (Книга о дао и дэ). Тюкоку котэнсэн (Сочинения китайской классики), Т.6, Токио, 1968 (на яп. яз.).</w:t>
      </w:r>
    </w:p>
    <w:p>
      <w:pPr>
        <w:pStyle w:val="Normal"/>
        <w:rPr/>
      </w:pPr>
      <w:r>
        <w:rPr/>
        <w:t>3. Григорьева Т.П. Человек и мир в системе традиционных китайских учений // Проблема человека в традиционных китайских учениях. M.: Наука, 1983.</w:t>
      </w:r>
    </w:p>
    <w:p>
      <w:pPr>
        <w:pStyle w:val="Normal"/>
        <w:rPr/>
      </w:pPr>
      <w:r>
        <w:rPr/>
        <w:t>4. Антология мировой философии. М.: Наука, т. 1., 1969.</w:t>
      </w:r>
    </w:p>
    <w:p>
      <w:pPr>
        <w:pStyle w:val="Normal"/>
        <w:rPr/>
      </w:pPr>
      <w:r>
        <w:rPr/>
        <w:t>5.В.Г.Буров. Мировоззрения китайского мыслителя XVII века Ван Чуаньшаня. М.: Наука, 197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Author"/>
        <w:rPr>
          <w:lang w:val="ru-RU"/>
        </w:rPr>
      </w:pPr>
      <w:r>
        <w:rPr>
          <w:lang w:val="ru-RU"/>
        </w:rPr>
        <w:t>Шамаков А.М.</w:t>
      </w:r>
    </w:p>
    <w:p>
      <w:pPr>
        <w:pStyle w:val="Title"/>
        <w:rPr>
          <w:lang w:val="ru-RU"/>
        </w:rPr>
      </w:pPr>
      <w:r>
        <w:rPr>
          <w:lang w:val="ru-RU"/>
        </w:rPr>
        <w:t xml:space="preserve">Идея кенозиса в богословском дискурсе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p>
    <w:p>
      <w:pPr>
        <w:pStyle w:val="Normal"/>
        <w:rPr/>
      </w:pPr>
      <w:r>
        <w:rPr>
          <w:lang w:val="ru-RU"/>
        </w:rPr>
        <w:t xml:space="preserve">Анализ и исследование идеи кенозиса в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r>
        <w:rPr>
          <w:lang w:val="ru-RU"/>
        </w:rPr>
        <w:t xml:space="preserve"> является важным и актуальным заданием, поскольку позволит лучше понять сущность христианства как культурной традиции. Данная традиция была культурообразующей для большинства народов Европы. Важное место она занимает и в истории украинской культуры. Поэтому необходимо обратиться к сущностной составляющей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r>
        <w:rPr>
          <w:lang w:val="ru-RU"/>
        </w:rPr>
        <w:t>, которой и является идея кенозиса. В данной работе идея кенозиса рассматривается именно в богословском дискурсе этой традиции, что и является целью статьи.</w:t>
      </w:r>
    </w:p>
    <w:p>
      <w:pPr>
        <w:pStyle w:val="Normal"/>
        <w:rPr/>
      </w:pPr>
      <w:r>
        <w:rPr>
          <w:lang w:val="ru-RU"/>
        </w:rPr>
        <w:t xml:space="preserve">Богословский дискурс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r>
        <w:rPr>
          <w:lang w:val="ru-RU"/>
        </w:rPr>
        <w:t xml:space="preserve"> в конкретных его аспектах был объектом исследования многих отечественных и зарубежных специалистов. Существует множество общих работ по этому вопросу. Среди них большое значение имеют работы </w:t>
      </w:r>
      <w:r>
        <w:rPr>
          <w:lang w:val="ru-RU"/>
        </w:rPr>
        <w:t>С</w:t>
      </w:r>
      <w:r>
        <w:rPr>
          <w:lang w:val="ru-RU"/>
        </w:rPr>
        <w:t>.</w:t>
      </w:r>
      <w:r>
        <w:rPr>
          <w:lang w:val="ru-RU"/>
        </w:rPr>
        <w:t>С</w:t>
      </w:r>
      <w:r>
        <w:rPr>
          <w:lang w:val="ru-RU"/>
        </w:rPr>
        <w:t xml:space="preserve">. </w:t>
      </w:r>
      <w:r>
        <w:rPr>
          <w:lang w:val="ru-RU"/>
        </w:rPr>
        <w:t>Аверинцева</w:t>
      </w:r>
      <w:r>
        <w:rPr>
          <w:lang w:val="ru-RU"/>
        </w:rPr>
        <w:t xml:space="preserve"> [1, 2], </w:t>
      </w:r>
      <w:r>
        <w:rPr>
          <w:lang w:val="ru-RU"/>
        </w:rPr>
        <w:t>В</w:t>
      </w:r>
      <w:r>
        <w:rPr>
          <w:lang w:val="ru-RU"/>
        </w:rPr>
        <w:t>.</w:t>
      </w:r>
      <w:r>
        <w:rPr>
          <w:lang w:val="ru-RU"/>
        </w:rPr>
        <w:t>В</w:t>
      </w:r>
      <w:r>
        <w:rPr>
          <w:lang w:val="ru-RU"/>
        </w:rPr>
        <w:t xml:space="preserve">. </w:t>
      </w:r>
      <w:r>
        <w:rPr>
          <w:lang w:val="ru-RU"/>
        </w:rPr>
        <w:t>Б</w:t>
      </w:r>
      <w:r>
        <w:rPr>
          <w:lang w:val="ru-RU"/>
        </w:rPr>
        <w:t>ы</w:t>
      </w:r>
      <w:r>
        <w:rPr>
          <w:lang w:val="ru-RU"/>
        </w:rPr>
        <w:t>чкова</w:t>
      </w:r>
      <w:r>
        <w:rPr>
          <w:lang w:val="ru-RU"/>
        </w:rPr>
        <w:t xml:space="preserve"> [4, 5], Г.Л. Курбатова [8], </w:t>
      </w:r>
      <w:r>
        <w:rPr>
          <w:lang w:val="ru-RU"/>
        </w:rPr>
        <w:t>В</w:t>
      </w:r>
      <w:r>
        <w:rPr>
          <w:lang w:val="ru-RU"/>
        </w:rPr>
        <w:t>.</w:t>
      </w:r>
      <w:r>
        <w:rPr>
          <w:lang w:val="ru-RU"/>
        </w:rPr>
        <w:t>П</w:t>
      </w:r>
      <w:r>
        <w:rPr>
          <w:lang w:val="ru-RU"/>
        </w:rPr>
        <w:t xml:space="preserve">. </w:t>
      </w:r>
      <w:r>
        <w:rPr>
          <w:lang w:val="ru-RU"/>
        </w:rPr>
        <w:t>Орг</w:t>
      </w:r>
      <w:r>
        <w:rPr>
          <w:lang w:val="ru-RU"/>
        </w:rPr>
        <w:t>и</w:t>
      </w:r>
      <w:r>
        <w:rPr>
          <w:lang w:val="ru-RU"/>
        </w:rPr>
        <w:t>ша</w:t>
      </w:r>
      <w:r>
        <w:rPr>
          <w:lang w:val="ru-RU"/>
        </w:rPr>
        <w:t xml:space="preserve"> [14], </w:t>
      </w:r>
      <w:r>
        <w:rPr>
          <w:lang w:val="ru-RU"/>
        </w:rPr>
        <w:t>А</w:t>
      </w:r>
      <w:r>
        <w:rPr>
          <w:lang w:val="ru-RU"/>
        </w:rPr>
        <w:t>.</w:t>
      </w:r>
      <w:r>
        <w:rPr>
          <w:lang w:val="ru-RU"/>
        </w:rPr>
        <w:t>Б</w:t>
      </w:r>
      <w:r>
        <w:rPr>
          <w:lang w:val="ru-RU"/>
        </w:rPr>
        <w:t xml:space="preserve">. </w:t>
      </w:r>
      <w:r>
        <w:rPr>
          <w:lang w:val="ru-RU"/>
        </w:rPr>
        <w:t>Рановича</w:t>
      </w:r>
      <w:r>
        <w:rPr>
          <w:lang w:val="ru-RU"/>
        </w:rPr>
        <w:t xml:space="preserve"> [18], И.</w:t>
      </w:r>
      <w:r>
        <w:rPr>
          <w:lang w:val="ru-RU"/>
        </w:rPr>
        <w:t>С</w:t>
      </w:r>
      <w:r>
        <w:rPr>
          <w:lang w:val="ru-RU"/>
        </w:rPr>
        <w:t>.</w:t>
      </w:r>
      <w:r>
        <w:rPr>
          <w:lang w:val="ru-RU"/>
        </w:rPr>
        <w:t>Свенцицко</w:t>
      </w:r>
      <w:r>
        <w:rPr>
          <w:lang w:val="ru-RU"/>
        </w:rPr>
        <w:t xml:space="preserve">й [19] и др. </w:t>
      </w:r>
      <w:r>
        <w:rPr>
          <w:lang w:val="ru-RU"/>
        </w:rPr>
        <w:t>Значительный</w:t>
      </w:r>
      <w:r>
        <w:rPr>
          <w:lang w:val="ru-RU"/>
        </w:rPr>
        <w:t xml:space="preserve"> вклад в этом направлении сделали такие религиозные авторы, как В.Н. Лосский [11], А. Мень [12], Г.В. Флоровский [20] и др. </w:t>
      </w:r>
      <w:r>
        <w:rPr>
          <w:lang w:val="ru-RU"/>
        </w:rPr>
        <w:t>Невозможно</w:t>
      </w:r>
      <w:r>
        <w:rPr>
          <w:lang w:val="ru-RU"/>
        </w:rPr>
        <w:t xml:space="preserve"> переоценить и вклад относительно обозначенной проблемы зарубежных авторов, в частности А. Гарнака [6], У. Каллиста [7], Г. Кюнга [9], Й. Лортца [10], братьев Нибуров [13] и др. </w:t>
      </w:r>
      <w:r>
        <w:rPr>
          <w:lang w:val="ru-RU"/>
        </w:rPr>
        <w:t>Но</w:t>
      </w:r>
      <w:r>
        <w:rPr>
          <w:lang w:val="ru-RU"/>
        </w:rPr>
        <w:t xml:space="preserve"> в этих работах недостаточно уделялось внимания характеристике кенотичности христианства. </w:t>
      </w:r>
      <w:r>
        <w:rPr>
          <w:lang w:val="ru-RU"/>
        </w:rPr>
        <w:t>Поэтому</w:t>
      </w:r>
      <w:r>
        <w:rPr>
          <w:lang w:val="ru-RU"/>
        </w:rPr>
        <w:t xml:space="preserve"> главной задачей этой статьи и будет попытка описания кенозиса в богословском дискурсе самой христианской культурной традиции.</w:t>
      </w:r>
    </w:p>
    <w:p>
      <w:pPr>
        <w:pStyle w:val="Normal"/>
        <w:rPr/>
      </w:pPr>
      <w:r>
        <w:rPr>
          <w:lang w:val="ru-RU"/>
        </w:rPr>
        <w:t>Само слово кенозис греческого происхождения, которое встречается (в глагольной форме) в текстах Нового Завета [3, Фил. 2:7] и у отцов церкви (например, у Григория Нисского, Кирилла Александрийского и др.)</w:t>
      </w:r>
    </w:p>
    <w:p>
      <w:pPr>
        <w:pStyle w:val="Normal"/>
        <w:rPr/>
      </w:pPr>
      <w:r>
        <w:rPr>
          <w:lang w:val="ru-RU"/>
        </w:rPr>
        <w:t>В широком смысле под понятием «кенозис» подразумевают снисхождение Бога к миру, когда Безначальный проявил Себя во времени и свидетельствовал о Своей святости в греховной жизни людей. В более узком смысле кенозис относится непосредственно к воплощению второго Лица Троицы – Сына Божия. В этом смысле под кенозисом подразумевается, по определению М. Тареева, что «Христос Иисус, обладая нормой бытия божественного, не отнесся (при воплощении) своекорыстно к Своей божественной славе, но уничижил Себя, приняв норму «бытия рабского», явившись в виде человеческом» [1, 395]. В том и другом случае предполагается идея некоего самоограничения Божества. Но под кенозисом в узком смысле понимают снисхождение Всевышнего к людям, когда Он, будучи Богом, принял образ раба и стал жить жизнью богочеловеческой Согласно данному определению, не всякая христология, раскрывающая смысл воплощения Сына Божия, может быть названа кенотической в узком смысле слова: кенотична лишь та христология, основной идеей которой является самоуничижение, «умаление» Сына Божия. Христианское учение о кенозисе, нашедшее отражение во многих новозаветных текстах [3, Ин. 1:14; 3:13; 14:28; 2 Кор. 8:9; Евр.12:2], наиболее ярко представлено ап. Павлом в его классическом фрагменте из Послания к филиппийцам: «Он, по природе Бог, не держался за равенство с Богом, но добровольно лишился всего, приняв природу раба и человеком родившись. Он был во всем человеку подобен, но еще больше себя умалил и так был послушен, что принял и смерть саму – смерть на кресте» [3, Фил. 2:6-8].</w:t>
      </w:r>
    </w:p>
    <w:p>
      <w:pPr>
        <w:pStyle w:val="Normal"/>
        <w:rPr/>
      </w:pPr>
      <w:r>
        <w:rPr>
          <w:lang w:val="ru-RU"/>
        </w:rPr>
        <w:t xml:space="preserve">Как важная сторона христианского богословия, идея кенозиса стала предметом особого внимания не только в святоотеческом наследии, но и в теологических и научных (философских, культурологических, филологических) исследованиях. В первые три века христианства главным вопросом христологии был вопрос о двух природах в Иисусе Христе, однако подробно характер их соединения не анализировался; поэтому учение о кенозисе как об образе боговоплощения не получило в то время конкретного раскрытия. Утверждая, в противовес эбионитам, наличие в Иисусе Христе божественной природы, а вопреки гностицизму – реальность Его человеческой телесности, церковные авторы занимались вопросом о богоснисхождении, проявившемся в воплощении Сына-Логоса. Правда, одна из ветвей монархианства – патрипассианство – в своем выражении </w:t>
      </w:r>
      <w:r>
        <w:rPr>
          <w:i/>
          <w:lang w:val="ru-RU"/>
        </w:rPr>
        <w:t xml:space="preserve">Pater natus et Раter </w:t>
      </w:r>
      <w:r>
        <w:rPr>
          <w:i/>
        </w:rPr>
        <w:t>passua</w:t>
      </w:r>
      <w:r>
        <w:rPr>
          <w:lang w:val="ru-RU"/>
        </w:rPr>
        <w:t xml:space="preserve"> («Отец рожденный и Отец страдавший») утверждало идею уничижения Бога, приписывая Отцу, рождение и страдание. Но поскольку в этом направлении догмат о Троице трактовался неортодоксально (Сын отождествлялся с Отцом), то христианские теологи того времени обращали внимание не столько на выяснение идеи кенозиса, сколько на доказательство нетождественности Отца и Сына как ипостасей Божества. Еще не получив конкретного теоретического раскрытия, идея кенозиса все же была присуща раннему христианству: она выражалась и в призыве к терпеливому перенесению страданий, когда христиане, по образу Христа, перешедшего через уничижение во славу, надеялись подобным образом достичь «славы сынов Божьих», и отчасти – в кратких афоризмах, где вочеловечивание или страдания Иисуса Христа представлялись страданиями самого Бога, как, например, можно увидеть у Мелитона Сардийского [1, 397].</w:t>
      </w:r>
    </w:p>
    <w:p>
      <w:pPr>
        <w:pStyle w:val="Normal"/>
        <w:rPr/>
      </w:pPr>
      <w:r>
        <w:rPr>
          <w:lang w:val="ru-RU"/>
        </w:rPr>
        <w:t xml:space="preserve">Начиная с IV в. в дальнейшем развитии христологии был прямо поставлен вопрос об образе единения двух природ в Иисусе Христе. После утверждения реальности двух природ в Иисусе естественным было заняться вопросом об образе их единства. Теперь идея кенозиса заняла видное место в христологии. Появляется аполлинарианство с его утверждением о небесной несозданной телесности Христа, в соответствии с которым страдания Иисуса во плоти являются страданиями самого Божества, и непосредственно выходившее таким образом на проблему кенотичности, представляя собой «крайнее выражение самоуничижения Христа» [11, 158]. В то же время ортодоксальные богословы, выступавшие против аполлинарианства, занимались не столько раскрытием идеи самоуничижения Христа, сколько критикой оснований учения Аполлинария и не раскрывали детально смысл кенозиса. Однако, как и авторы первых трех веков, отцы Церкви IV в. кратко утверждали идею кенозиса. Примером может служить, высказывания Григория Нисского: «Голос собора говорит: </w:t>
      </w:r>
      <w:r>
        <w:rPr>
          <w:i/>
          <w:lang w:val="ru-RU"/>
        </w:rPr>
        <w:t>сшедшего с небес...</w:t>
      </w:r>
      <w:r>
        <w:rPr>
          <w:lang w:val="ru-RU"/>
        </w:rPr>
        <w:t xml:space="preserve"> Разум открывает в этих словах высший смысл, здесь говорится не о местном снисхождении Божества..., но означается снисхождение к уничиженности нашего естества» [10, 73], или Василия Великого: «Господь принял на Себя естественные страдания в подтверждение истинного, а не мечтательного вочеловечения» [10, 228].</w:t>
      </w:r>
    </w:p>
    <w:p>
      <w:pPr>
        <w:pStyle w:val="Normal"/>
        <w:rPr/>
      </w:pPr>
      <w:r>
        <w:rPr>
          <w:lang w:val="ru-RU"/>
        </w:rPr>
        <w:t>Детальное раскрытие идеи кенозиса относится уже к V в., проявляясь особенно у Кирилла Александрийского в его критике несторианства. Непосредственной идейной предпосылкой несторианства была христология Феодора Мопсуестийского, а более отдаленной – «эбионитская» христология Павла Самосатского (хотя в самосатианстве Логос представлен божественной силой, а не личностью, как в несторианстве). Психологическим основанием несторианства является немыслимость того, чтобы Бог мог родиться, возрастать, питаться, страдать, умереть и воскреснуть. Рождение, развитие, питание, смерть и воскресение свойственны только человеческой природе, а потому не должны приписываться, природе божественной. Так в несторианстве появляется идея разделения двух природ в лице Иисуса Христа. Но, будучи разделенными между собой, Божество и человечество все-таки находятся в некотором единстве – но не в единстве по ипостаси, а в единстве соприкосновения, сопряжения или связи. Это единство имеет свою историю, в которой различаются: соединение Логоса с человеком Христом по благодати или благоволению (при зачатии), «соединение по усыновлению», сопровождавшееся сообщением Христу высшего, но еще не божественного, ведения и святости (при крещении), а также «соединение по действию» (после смерти), сделавшее Христа причастником божественных ведения и святости. В основе таких постепенных отношений Слова к человеку лежит понимание нравственной самодеятельности человека: по мере того как человек возрастает в святости, он удостаивается того или другого единения со Словом. Даже само изначальное «соединение по благодати» совершилось не без заслуг человека: Слово, предвидя, что человек Христос выдержит борьбу с грехом и свободно определит себя к святости, соединилось с ним по благоволению. В несторинстве не Бог посылает Единородного Сына для спасения человечества, но сам человек заслуживает благоволение Божее, выражающееся в тех или других степенях единения Логоса с человеком Христом. Отрицания богоснисхождение, связанное с уничижением Божества, но проповедуя снисхождение Бога, соединенное с проявлением Его славы, несторианство, не содержало в себе учения о кенозисе в узком смысле этого слова. Если можно говорить о кенозисе в несторианстве, то только о кенозисе в широком смысле слова, т. е. о самоограничении Божества, проявившемся в постепенном «вселении» Бога Слова в человека Христа, в различных отношениях существа бесконечного к существу конечному. Главный критик несторианства, Кирилл Александрийский, противопоставил несторианству иную христологию, последовательно построенную на почве понимания кенозиса как самоуничижения Божества [20, 125].</w:t>
      </w:r>
    </w:p>
    <w:p>
      <w:pPr>
        <w:pStyle w:val="Normal"/>
        <w:rPr/>
      </w:pPr>
      <w:r>
        <w:rPr>
          <w:lang w:val="ru-RU"/>
        </w:rPr>
        <w:t>Говоря о воплощении Логоса как об «обнищании» Божества, или принятии Им образа раба, Кирилл Александрийский не ограничился этим общим положением, но более конкретно решал вопрос, в чем именно проявилось уничижение воплотившегося Слова, понимая его в том значении, в котором понимал апостол Павел [3, 2 Кор. 8:9; Фил. 2:7],  Во-первых, по его мнению, оно проявилось в ипостасном единении Сына Божия с человеческой природой. Во-вторых, в подчинении Сына Божия законам развития человеческой природы, которое состояло не в постоянном совершенствовании Христа, но в том, что Он, являясь Богом и вмещая в Себе полноту идеала, как Богочеловек, обнаруживал ее по мере развития человеческого организма. Так же и подчинение состояло не в постепенном достижении высшего знания, а в том, что, имея высшее ведение, Он, как Богочеловек, постепенно проявлял его по мере роста человеческой природы. Поэтому нельзя утверждать, что Он в одно время был более совершен и более сведущ, а в другое – менее совершен и менее сведущ, но необходимо утверждать, что, всегда обладая полнотой совершенства или ведения, Он лишь проявлял ее в зависимости от законов развития человеческого существа. По словам Кирилла Александрийского, «в целях домостроительства Слово допустило условиям человеческой природы владеть Собой». [17, 205]. «Будучи как Бог свободен, Он принял образ раба». [17, 221]. Наконец, уничижение проявилось в усвоении воплотившимся Сыном Божим всего человеческого, кроме греха. В силу такого восприятия полноты человечества все, что совершал или претерпевал Христос, являлось фактом или состоянием Его Самого, воплотившегося Слова Божия. «Оно, соединившись с плотью в самой утробе, родилось по плоти, усвоив Себе плоть, с которой родилось... Его тело... страдало за нас... Его тело... вкусило смерть... Его тело воскресло» [17, 225].</w:t>
      </w:r>
    </w:p>
    <w:p>
      <w:pPr>
        <w:pStyle w:val="Normal"/>
        <w:rPr/>
      </w:pPr>
      <w:r>
        <w:rPr>
          <w:lang w:val="ru-RU"/>
        </w:rPr>
        <w:t>Все это снисхождение, соединенное с уничижением, обусловливалось не внешней необходимостью, но свободной волей Самого Сына Божия, так что Слово Само подчинило Себя законам развития человеческой природы. Но если во Христе усваивалось все человеческое, кроме греха, начиная от законов развития человеческой природы и кончая смертью или воскресением, то возникал вопрос: не сопровождается ли такое усвоение каким-нибудь изменением Самого Божества. На этот вопрос Кирилл Александрийский отвечал отрицательно: Божество, оставаясь неизменным по своей сущности, тем не менее, входит во внутреннее общение с человечеством, делая последнее причастником своих божественных качеств. «В рабском образе, который принял на Себя Сын Божий, открывалось Его божественное господство, в человеческой скудости – богоприличная слава; в Нем жизнь подзаконная, сообразная с мерой человечества, явилась увенчанной царским величием, человеческое уничижение – в чрезвычайных преимуществах. Ибо Единородный Сын Божий стал человеком не для того, чтобы навсегда остаться в мерах уничижения, но для того, чтобы, приняв вместе с уничижением все свойственное ему, однако, будучи Богом, по природе, открыться в уничижении Богом же, украсить Себе человеческую природу, показав ее участницей в священных и божественных достоинствах» [1, 411]. То есть, отношение Божества к человечеству выражается, прежде всего, во внутреннем воздействии Логоса на человеческую природу, а затем уже и во внешнем проявлении божественности через нее. Сын Божий во время земного существования находился, прежде всего, в состоянии уничижения, а не славы, а последняя явилась уже следствием состояния уничижения, когда, по словам С.С. Аверинцева, «Божество внутренне проникает в самую ничтожность нашей жизни» [2, 135]. Чудеса как внешние выразители божественной славы – это только моменты, которые, свидетельствуя о пребывании божественной славы в Логосе – Слове Божьем, не отменяли общего состояния уничижения.</w:t>
      </w:r>
    </w:p>
    <w:p>
      <w:pPr>
        <w:pStyle w:val="Normal"/>
        <w:rPr/>
      </w:pPr>
      <w:r>
        <w:rPr>
          <w:lang w:val="ru-RU"/>
        </w:rPr>
        <w:t xml:space="preserve"> </w:t>
      </w:r>
      <w:r>
        <w:rPr>
          <w:lang w:val="ru-RU"/>
        </w:rPr>
        <w:t>На языке Кирилла Александрийского идея о тесном единении Логоса с воспринятой Им человеческой природой мыслится по аналогии соединения души человека с телом, или как единство богочеловеческой единоипостасной жизни Христа, откуда у Кирилла Александрийского фраза «единое естество Бога Слова воплощенное» [1, 423], выражающая идею единства богочеловеческой жизни в Иисусе Христе. Но при таком тесном единении Слова с воспринятой им человеческой природой возникает вопрос: не сопровождается ли такое отношение Божества к человечеству каким-либо изменением в самой человеческой природе. По Кириллу Александрийскому  изменений в человеческой природе нет. Человеческая природа остается целой. «Как дерево, горючий материал, по воле Бога не уничтожалось от действия огня (Неопалимая купина – А. Ш.), так по воле Сына Божия Божество Его стало удобоносимым для Его человеческой природы». [1, 429]. Если же отношения Божества к человечеству сводятся к воле Божьей, то возникает угроза докетизма. Однако Кирилл Александрийский указывал на то, в чем главным образом заключается кенозис, т. е. указывал на подчинение воплотившегося Сына Божия законам развития человеческой природы, исключающее собой всякую мысль о кажущемся только восприятии Христом всего человеческого.</w:t>
      </w:r>
    </w:p>
    <w:p>
      <w:pPr>
        <w:pStyle w:val="Normal"/>
        <w:rPr/>
      </w:pPr>
      <w:r>
        <w:rPr>
          <w:lang w:val="ru-RU"/>
        </w:rPr>
        <w:t>Т. о. проблема осмысления идеи кенозиса стала актуальной уже в эпоху раннего христианства. Кенозис отразился четко в самосознании раннехристианской культуры. Но идея кенозиса раскрывалась на протяжении всей истории христианской церкви и занимала важное место в богословии трех ее основных конфессий. И как предмет исследования, кенозис раскрыт не столько в римско-католическом, сколько в протестантском и православном богословии.</w:t>
      </w:r>
    </w:p>
    <w:p>
      <w:pPr>
        <w:pStyle w:val="Normal"/>
        <w:rPr/>
      </w:pPr>
      <w:r>
        <w:rPr>
          <w:lang w:val="ru-RU"/>
        </w:rPr>
        <w:t xml:space="preserve">Так, например, глубоко был поставлен этот вопрос в возникшем вскоре после Лютера споре «криптиков» и «кенотиков», решаемый здесь под формой вопроса об отношении божественной славы к человеческой природе Христа. По мнению криптиков, человеческая природа Христа уже в самом рождении своем обладала полнотой божественной славы или божественного величия, но обладала, однако, скрыто, невидимо для глаз человеческих. Вот в этом скрытом обладании со стороны человеческой природы полнотой божественной славы собственно и заключался кенозис. Так как обладание полнотой божественной славы совпадает с самим рождением человеческой природы Христа, то отсюда по существу нет различия между уничиженным и прославленным состоянием Иисуса Христа, различие заключается только в том, что если в состоянии уничижения человеческая природа обладала полнотой славы божественной скрыто, невидимо, то в состоянии прославления это обладание обнаружилось открыто, видимо. В объяснение такого сочетания уничижения со славой Бренц (один из представителей криптики) указывал на то, что расширение границ человеческой природы даже до бесконечности не противоречит ее существу: natura humana сарах est divinae (человеческая природа способна вместить божественную) </w:t>
      </w:r>
      <w:r>
        <w:rPr/>
        <w:t>[</w:t>
      </w:r>
      <w:r>
        <w:rPr>
          <w:lang w:val="ru-RU"/>
        </w:rPr>
        <w:t>10, 351</w:t>
      </w:r>
      <w:r>
        <w:rPr/>
        <w:t>]</w:t>
      </w:r>
      <w:r>
        <w:rPr>
          <w:lang w:val="ru-RU"/>
        </w:rPr>
        <w:t xml:space="preserve">. Отсюда сущность воплощения, в понимании Бренца, состояла не в том, что человечество было воспринято Логосом, а, прежде всего в том, что Логос был воспринят человечеством. Криптики встретили себе отпор в лице кенотиков, возражавших, что человеческая природа как конечная (natura finita) не в состоянии обладать всецело божественной природой как бесконечной (infinitum), что человеческая природа была только органом действий Божества, что слава божественная, будучи свойственна Логосу, чужда была человеческой природе, что воплощение состояло в восприятии человека Логосом, а не восприятии Логоса человеком, что кенозис состоял в неупотреблении божественной славы, что, наконец, состояние уничижения не то же, что состояние прославления. </w:t>
      </w:r>
    </w:p>
    <w:p>
      <w:pPr>
        <w:pStyle w:val="Normal"/>
        <w:rPr/>
      </w:pPr>
      <w:r>
        <w:rPr>
          <w:lang w:val="ru-RU"/>
        </w:rPr>
        <w:t>Новейшие протестантские богословы решают вопрос об идее кенозиса в духе утверждения кенозиса абсолютного или кенозиса, понимаемого в широком смысле слова. Абсолютизм в идее кенозиса здесь выражается, во-первых, в утверждении, что воплотившееся Слово Божье подчинило Себя законам развития человеческой природы до восприятия бессознательного состояния младенчества включительно, почему было время, когда воплотившееся Слово, как младенец, пребывало в состоянии бессознательном (Гесс); во-вторых, он выражается в мысли, будто кенозис состоял в умалении Самого божественного естества Сына Божия до превращения Логоса в плоть включительно (Гесс); и, наконец, в том, что в состоянии уничижения Сын Божий будто совсем отрекся от всемогущества, всеведения и вездеприсутствия (Томазий). По другому типу кенозиса,  напоминающему собой несторианскую христологию, утверждается не идея уничижения Сына Божия в воплощении, но только идея самоограничения Его, сказывающаяся здесь в состояниях постепенного вочеловечения Слова, находящегося в согласии с самодеятельностью человека (Дорнер). Представители идеи абсолютного кенозиса в своей мысли об умалении божественного естества противоречат свойству неизменяемости Божества, а в речи о несознательном состоянии Иисуса Христа смешивают два различных понятия – возрастание и совершенствование.</w:t>
      </w:r>
    </w:p>
    <w:p>
      <w:pPr>
        <w:pStyle w:val="Normal"/>
        <w:rPr/>
      </w:pPr>
      <w:r>
        <w:rPr>
          <w:lang w:val="ru-RU"/>
        </w:rPr>
        <w:t>Для православного богословия кенотическая идея (в духе Кирилла Александрийского) имеет то преимущественно значение, что при наличии ее лучше определяется связь между Ветхим и Новым Заветами. Существенной идеей священных книг до Христа была мысль о несоответствии земной участи людей с их нравственным состоянием. В Новом Завете в уничиженном образе воплотившегося Сына Божия указанная идея находит свое разрешение в том смысле, что, хотя такое несоответствие земной участи людей их нравственному состоянию существовало, тем не менее, оно невидимо для людей, но видимо для Бога вело праведников через страдание к прославлению, подобно Самому Иисусу Христу, Который через уничижение получил превознесение, состоящее в даровании Ему имени «Господь» [7</w:t>
      </w:r>
      <w:r>
        <w:rPr/>
        <w:t>,</w:t>
      </w:r>
      <w:r>
        <w:rPr>
          <w:lang w:val="ru-RU"/>
        </w:rPr>
        <w:t xml:space="preserve"> 149]. </w:t>
      </w:r>
    </w:p>
    <w:p>
      <w:pPr>
        <w:pStyle w:val="Normal"/>
        <w:rPr/>
      </w:pPr>
      <w:r>
        <w:rPr>
          <w:lang w:val="ru-RU"/>
        </w:rPr>
        <w:t>Новозаветные писатели, собственно, удостоверяют для боговоплощения сам факт, не вдаваясь в рациональные его разъяснения, почему не только теория, но даже и термин «кенозис» не библейского, а позднейшего происхождения. Что касается сущности разных воззрений по этому предмету, то «криптики» лишь констатируют пребывание Божества в человечестве по воплощении и не дают ни малейшего рационального раскрытия данного понятия. «Кенотики», пытаясь проникнуть в саму тайну этого акта, исходят из идеи премирно-предвечного предсуществования Логоса как Сына Божия и в этом отношении имеют большую заслугу в разработке этого важнейшего понятия богословия и всей христианской культуры.</w:t>
      </w:r>
    </w:p>
    <w:p>
      <w:pPr>
        <w:pStyle w:val="Normal"/>
        <w:rPr/>
      </w:pPr>
      <w:r>
        <w:rPr>
          <w:lang w:val="ru-RU"/>
        </w:rPr>
        <w:t xml:space="preserve">Т. о. можно констатировать, что идея кенозиса была присуща богословскому дискурсу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r>
        <w:rPr>
          <w:lang w:val="ru-RU"/>
        </w:rPr>
        <w:t xml:space="preserve"> уже с самого начала ее развития. Эта идея имела различную акцентацию, взависимости от культурной эпохи, но она всегда имела сущностный характер для </w:t>
      </w:r>
      <w:r>
        <w:rPr>
          <w:lang w:val="ru-RU"/>
        </w:rPr>
        <w:t>христианской</w:t>
      </w:r>
      <w:r>
        <w:rPr>
          <w:lang w:val="ru-RU"/>
        </w:rPr>
        <w:t xml:space="preserve"> </w:t>
      </w:r>
      <w:r>
        <w:rPr>
          <w:lang w:val="ru-RU"/>
        </w:rPr>
        <w:t>культурной</w:t>
      </w:r>
      <w:r>
        <w:rPr>
          <w:lang w:val="ru-RU"/>
        </w:rPr>
        <w:t xml:space="preserve"> </w:t>
      </w:r>
      <w:r>
        <w:rPr>
          <w:lang w:val="ru-RU"/>
        </w:rPr>
        <w:t>традиции</w:t>
      </w:r>
      <w:r>
        <w:rPr>
          <w:lang w:val="ru-RU"/>
        </w:rPr>
        <w:t>. Потому идея кенозиса проявлялась не только в богословском дискурсе, но и во многих других сферах христианской культуры. Значение этой идеи заключается не столько в теоретических и догматических построениях, сколько в конкретном опыте христианской церкви (например, феномен мученичества), что в свою очередь отразилось на всей европейской культуре. Этим вопросам и будут посвящены дальнейшие исследования.</w:t>
      </w:r>
    </w:p>
    <w:p>
      <w:pPr>
        <w:pStyle w:val="Normal"/>
        <w:rPr>
          <w:b/>
          <w:b/>
          <w:lang w:val="ru-RU"/>
        </w:rPr>
      </w:pPr>
      <w:r>
        <w:rPr>
          <w:b/>
          <w:lang w:val="ru-RU"/>
        </w:rPr>
        <w:t>Литература</w:t>
      </w:r>
    </w:p>
    <w:p>
      <w:pPr>
        <w:pStyle w:val="Normal"/>
        <w:rPr/>
      </w:pPr>
      <w:r>
        <w:rPr>
          <w:lang w:val="ru-RU"/>
        </w:rPr>
        <w:t>1. Аверинцев С.С. Христианство: энциклопедический словарь / С.С. Аверинцев, А.Н. Мешков, Ю.Н. Попов. – Т. 3. – М.: Российская энциклопедия, 1995. – С. 395-459.</w:t>
      </w:r>
    </w:p>
    <w:p>
      <w:pPr>
        <w:pStyle w:val="Normal"/>
        <w:rPr>
          <w:lang w:val="ru-RU"/>
        </w:rPr>
      </w:pPr>
      <w:r>
        <w:rPr>
          <w:lang w:val="ru-RU"/>
        </w:rPr>
        <w:t>2. Аверинцев С.С. София-Логос: Словарь / С.С Аверинцев. – К.: Дух і літера, 2001. – С. 127-143.</w:t>
      </w:r>
    </w:p>
    <w:p>
      <w:pPr>
        <w:pStyle w:val="Normal"/>
        <w:rPr>
          <w:lang w:val="ru-RU"/>
        </w:rPr>
      </w:pPr>
      <w:r>
        <w:rPr>
          <w:lang w:val="ru-RU"/>
        </w:rPr>
        <w:t>3. Библия. Книги Ветхого и Нового Завета канонические. В русском переводе. – М.: Новая жизнь, 1991.</w:t>
      </w:r>
    </w:p>
    <w:p>
      <w:pPr>
        <w:pStyle w:val="Normal"/>
        <w:rPr/>
      </w:pPr>
      <w:r>
        <w:rPr>
          <w:lang w:val="ru-RU"/>
        </w:rPr>
        <w:t xml:space="preserve">4. Бычков В.В. 2000 лет христианской культуры </w:t>
      </w:r>
      <w:r>
        <w:rPr/>
        <w:t>sub</w:t>
      </w:r>
      <w:r>
        <w:rPr>
          <w:lang w:val="ru-RU"/>
        </w:rPr>
        <w:t xml:space="preserve"> </w:t>
      </w:r>
      <w:r>
        <w:rPr/>
        <w:t>specie</w:t>
      </w:r>
      <w:r>
        <w:rPr>
          <w:lang w:val="ru-RU"/>
        </w:rPr>
        <w:t xml:space="preserve"> </w:t>
      </w:r>
      <w:r>
        <w:rPr/>
        <w:t>aesthetica</w:t>
      </w:r>
      <w:r>
        <w:rPr>
          <w:lang w:val="ru-RU"/>
        </w:rPr>
        <w:t>: В 2-х т. / В.В. Бычков. – СПб.: Университетская книга, 1999. – Т. 1. Раннее христианство. Византия. – 575 с.</w:t>
      </w:r>
    </w:p>
    <w:p>
      <w:pPr>
        <w:pStyle w:val="Normal"/>
        <w:rPr>
          <w:lang w:val="ru-RU"/>
        </w:rPr>
      </w:pPr>
      <w:r>
        <w:rPr>
          <w:lang w:val="ru-RU"/>
        </w:rPr>
        <w:t>5. Бычков В.В. Малая история византийской эстетики. – К.: Путь к истине, 1991. – 407 с.</w:t>
      </w:r>
    </w:p>
    <w:p>
      <w:pPr>
        <w:pStyle w:val="Normal"/>
        <w:rPr>
          <w:lang w:val="ru-RU"/>
        </w:rPr>
      </w:pPr>
      <w:r>
        <w:rPr>
          <w:lang w:val="ru-RU"/>
        </w:rPr>
        <w:t>6. Гарнак А. Сущность христианства: 16 лекций: Пер. с нем. / А. Гарнак.  – М.: Интрада, 2001. – 290 с.</w:t>
      </w:r>
    </w:p>
    <w:p>
      <w:pPr>
        <w:pStyle w:val="Normal"/>
        <w:rPr>
          <w:lang w:val="ru-RU"/>
        </w:rPr>
      </w:pPr>
      <w:r>
        <w:rPr>
          <w:lang w:val="ru-RU"/>
        </w:rPr>
        <w:t>7. Каллист У. Православная Церковь / У. Каллист. – М.: ББИ, 2001. – 378 с.</w:t>
      </w:r>
    </w:p>
    <w:p>
      <w:pPr>
        <w:pStyle w:val="Normal"/>
        <w:rPr>
          <w:lang w:val="ru-RU"/>
        </w:rPr>
      </w:pPr>
      <w:r>
        <w:rPr>
          <w:lang w:val="ru-RU"/>
        </w:rPr>
        <w:t>8. Курбатов Г.Л. Христианство: Античность. Византия. Древняя Русь. / Г.Л. Курбатов, Э.Д. Фролов, И.Я Фроянов. – Л.: Лениздат, 1988. – 334 с.</w:t>
      </w:r>
    </w:p>
    <w:p>
      <w:pPr>
        <w:pStyle w:val="Normal"/>
        <w:rPr/>
      </w:pPr>
      <w:r>
        <w:rPr>
          <w:lang w:val="ru-RU"/>
        </w:rPr>
        <w:t>9. Кюнг Г. Великие христианские мыслители / Г. Кюнг / Под ред. А.М. Носова. – СПб.: Алетейя, 2000. – 487 с.</w:t>
      </w:r>
    </w:p>
    <w:p>
      <w:pPr>
        <w:pStyle w:val="Normal"/>
        <w:rPr/>
      </w:pPr>
      <w:r>
        <w:rPr>
          <w:lang w:val="ru-RU"/>
        </w:rPr>
        <w:t>10. Лортц Й. История церкви в контексте истории идей / Й. Лортц. – М.: Христианская Россия, 2000. – 579 с.</w:t>
      </w:r>
    </w:p>
    <w:p>
      <w:pPr>
        <w:pStyle w:val="Normal"/>
        <w:rPr/>
      </w:pPr>
      <w:r>
        <w:rPr>
          <w:lang w:val="ru-RU"/>
        </w:rPr>
        <w:t>11. Лосский В.Н. Очерк мистического богословия Восточной Церкви. Догматическое богословие / В.Н. Лосский. – М.: СИЭИ, 1991. – 297 с.</w:t>
      </w:r>
    </w:p>
    <w:p>
      <w:pPr>
        <w:pStyle w:val="Normal"/>
        <w:rPr/>
      </w:pPr>
      <w:r>
        <w:rPr>
          <w:lang w:val="ru-RU"/>
        </w:rPr>
        <w:t>12. Мень А. История религии: В 2 кн. / А. Мень. – Кн. 2.: Пути христианства / Сост. П.Д. Сахаров. – М.: Форум, 2001. – 223 с.</w:t>
      </w:r>
    </w:p>
    <w:p>
      <w:pPr>
        <w:pStyle w:val="Normal"/>
        <w:rPr>
          <w:lang w:val="ru-RU"/>
        </w:rPr>
      </w:pPr>
      <w:r>
        <w:rPr>
          <w:lang w:val="ru-RU"/>
        </w:rPr>
        <w:t>13. Нибур Р. Христос и культура. Избранные труды / Ричард Нибур, Райхольд Нибур. – М.: Юристъ, 1997. – 579 с.</w:t>
      </w:r>
    </w:p>
    <w:p>
      <w:pPr>
        <w:pStyle w:val="Normal"/>
        <w:rPr>
          <w:lang w:val="ru-RU"/>
        </w:rPr>
      </w:pPr>
      <w:r>
        <w:rPr>
          <w:lang w:val="ru-RU"/>
        </w:rPr>
        <w:t>14. Оргиш В.П. Истоки христианства: культурно-исторический генезис / В.П. Оргиш; Под ред. Е.М. Бабосова. – Минск: Наука и техника, 1991. – 279 с.</w:t>
      </w:r>
    </w:p>
    <w:p>
      <w:pPr>
        <w:pStyle w:val="Normal"/>
        <w:rPr/>
      </w:pPr>
      <w:r>
        <w:rPr>
          <w:lang w:val="ru-RU"/>
        </w:rPr>
        <w:t>15. Павловский Я. История католической церкви / Я. Павловский.  – Резекне: Изд-во Латгальского культурного центра, 1994. – 305 с.</w:t>
      </w:r>
    </w:p>
    <w:p>
      <w:pPr>
        <w:pStyle w:val="Normal"/>
        <w:rPr>
          <w:lang w:val="ru-RU"/>
        </w:rPr>
      </w:pPr>
      <w:r>
        <w:rPr>
          <w:lang w:val="ru-RU"/>
        </w:rPr>
        <w:t>16. Панков Г.Д. Кенотический образ бога и проблема специфики христианского теизма / Г.Д. Панков // Вісник Харківського національного університету. – Вип. №31. – Х., 2001. – С. 89-95. – (Серія: теорія культури і філософія науки).</w:t>
      </w:r>
    </w:p>
    <w:p>
      <w:pPr>
        <w:pStyle w:val="Normal"/>
        <w:rPr/>
      </w:pPr>
      <w:r>
        <w:rPr>
          <w:lang w:val="ru-RU"/>
        </w:rPr>
        <w:t xml:space="preserve">17. Раннехристианские апологеты </w:t>
      </w:r>
      <w:r>
        <w:rPr/>
        <w:t>II</w:t>
      </w:r>
      <w:r>
        <w:rPr>
          <w:lang w:val="ru-RU"/>
        </w:rPr>
        <w:t xml:space="preserve"> – </w:t>
      </w:r>
      <w:r>
        <w:rPr/>
        <w:t>IV</w:t>
      </w:r>
      <w:r>
        <w:rPr>
          <w:lang w:val="ru-RU"/>
        </w:rPr>
        <w:t xml:space="preserve"> вв. Переводы и исследования. – М.: Ладомир, 2000. – 289 с.</w:t>
      </w:r>
    </w:p>
    <w:p>
      <w:pPr>
        <w:pStyle w:val="Normal"/>
        <w:rPr/>
      </w:pPr>
      <w:r>
        <w:rPr>
          <w:lang w:val="ru-RU"/>
        </w:rPr>
        <w:t xml:space="preserve">18. Ранович А.Б. Первоисточники по истории раннего христианства. </w:t>
      </w:r>
      <w:r>
        <w:rPr/>
        <w:t>Античные критики христианства / А.Б. Ранович. – М.: Политиздат, 1990. – 479 с.</w:t>
      </w:r>
    </w:p>
    <w:p>
      <w:pPr>
        <w:pStyle w:val="Normal"/>
        <w:rPr/>
      </w:pPr>
      <w:r>
        <w:rPr>
          <w:lang w:val="ru-RU"/>
        </w:rPr>
        <w:t>19. Свенцицкая И.С. Раннее христианство: страницы истории / И.С. Свенцицкая. – М.: Политиздат, 1987. – 339 с.</w:t>
      </w:r>
    </w:p>
    <w:p>
      <w:pPr>
        <w:pStyle w:val="Normal"/>
        <w:rPr/>
      </w:pPr>
      <w:r>
        <w:rPr>
          <w:lang w:val="ru-RU"/>
        </w:rPr>
        <w:t xml:space="preserve">20. Флоровский Г.В. Отцы первых веков: нравственные начала веры / Г.В. Флоровский. – Кировоград: Без Таємниць, 1993. – 147 с. </w:t>
      </w:r>
    </w:p>
    <w:p>
      <w:pPr>
        <w:pStyle w:val="Normal"/>
        <w:rPr>
          <w:lang w:val="ru-RU"/>
        </w:rPr>
      </w:pPr>
      <w:r>
        <w:rPr>
          <w:lang w:val="ru-RU"/>
        </w:rPr>
        <w:t>21. Яроцький П. Становлення християнства: розвиток втілення в культурах / П. Яроцький // Християнство: контекст світової історії і культури: Наук. зб. / Ред. кол.: А.М. Колодний, П.Л. Яроцький та ін. – К.: Гнозис, 2000. – С. 11-2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153"/>
          <w:tab w:val="clear" w:pos="8306"/>
          <w:tab w:val="left" w:pos="9354" w:leader="none"/>
        </w:tabs>
        <w:rPr>
          <w:lang w:val="en-US"/>
        </w:rPr>
      </w:pPr>
      <w:r>
        <w:rPr>
          <w:lang w:val="en-US"/>
        </w:rPr>
      </w:r>
    </w:p>
    <w:p>
      <w:pPr>
        <w:pStyle w:val="Author"/>
        <w:rPr>
          <w:lang w:val="ru-RU"/>
        </w:rPr>
      </w:pPr>
      <w:r>
        <w:rPr>
          <w:lang w:val="ru-RU"/>
        </w:rPr>
        <w:t>Шаповал В.Н.</w:t>
      </w:r>
    </w:p>
    <w:p>
      <w:pPr>
        <w:pStyle w:val="Title"/>
        <w:rPr>
          <w:lang w:val="ru-RU"/>
        </w:rPr>
      </w:pPr>
      <w:r>
        <w:rPr>
          <w:lang w:val="ru-RU"/>
        </w:rPr>
        <w:t>Свобода в модусе «знать» и «мочь»</w:t>
      </w:r>
    </w:p>
    <w:p>
      <w:pPr>
        <w:pStyle w:val="Normal"/>
        <w:rPr/>
      </w:pPr>
      <w:r>
        <w:rPr/>
        <w:t xml:space="preserve">История философской и морально-правовой мысли изобилует попытками дать точное определение человеческой свободе, найти ее своеобразную формулу. От Платона и Аристотеля, до Ж.П. Сартра и Э. Фромма нет, по-видимому, такого автора, который не пытался бы тем или иным образом раскрыть какие-то стороны свободы, отыскать ее сущность. Многие из возникших на этом пути концепций поражают своей  грандиозностью и глубиной. Однако жизнь всегда оказывалась богаче и изощреннее мыслительных построений теоретиков. Новые социальные реалии, открытия в области естественных и гуманитарных наук вносили поправки в морально-правовые и философские теории, существенно корректируя или сметая вовсе, казалось бы, устойчивые теоретические конструкции. В результате, свобода ускользала из рук тех, кто за нею охотился, в очередной раз уносясь как будто бы в платоновский «мир идей», который, возможно, является ее изначальной родиной. Не случайно, Г.-Г. Гадамер писал, что проблема свободы является подлинной проблемой философии, и как таковая, «она неизбежно оказывается настолько многозначительного и основополагающего свойства, что встает каждый раз заново, ибо никакое мыслимое «решение» ее не в состоянии разделаться с нею окончательно» (1, 32.). </w:t>
      </w:r>
    </w:p>
    <w:p>
      <w:pPr>
        <w:pStyle w:val="Normal"/>
        <w:rPr/>
      </w:pPr>
      <w:r>
        <w:rPr/>
        <w:t xml:space="preserve">Свободу часто понимают как возможность выбора, выбора в принятии решений и осуществлении действий. Последний предполагает, что могут иметь место ситуации, когда реально существуют альтернативы, среди которых можно выбрать ту, которая представляется наиболее предпочтительной, и, как кажется, максимально полезной. Но вряд ли можно согласиться с тем, что свобода сводится к одному только выбору. Очевидно, что у нее имеется множество и других граней. Но, коль скоро осуществляется выбор, основным ориентиром при этом выступает то, насколько информирован тот, кто выбирает. (Свободны ли мы в выборе целей, насколько свободным является само целеполагание – это отдельный вопрос).Как свобода мысли, так и свобода действий в значительной степени коррелируется с имеющимися в наличии знания. </w:t>
      </w:r>
    </w:p>
    <w:p>
      <w:pPr>
        <w:pStyle w:val="Normal"/>
        <w:rPr/>
      </w:pPr>
      <w:r>
        <w:rPr>
          <w:lang w:val="ru-RU"/>
        </w:rPr>
        <w:t>В свою очередь, возрастающие знания как одного, отдельно взятого индивида, так и человечества в целом, открывает дорогу могуществу. Расширяя свои знания, мы тем самым расширяем видение и понимание мира, свои теоретические горизонты. Но, знание само по себе, знание как чистое удовлетворение исследовательских, познавательных потребностей, не находящее практического, реального воплощения, является достаточно односторонним. В конечном итоге, оно должно найти какое-то внешнее применение, будь то материальная или духовная область. Необходимо то или иное практическое воплощение полученных знаний, на индивидуальной либо социальной основе. Ибо только такое воплощение помогает раздвигать горизонты человеческого влияния на внешнюю реальность и тем самым расширять и делать полноценной нашу свободу. «Знать» должно дополниться понятием «мочь».</w:t>
      </w:r>
    </w:p>
    <w:p>
      <w:pPr>
        <w:pStyle w:val="Normal"/>
        <w:rPr>
          <w:lang w:val="ru-RU"/>
        </w:rPr>
      </w:pPr>
      <w:r>
        <w:rPr>
          <w:lang w:val="ru-RU"/>
        </w:rPr>
        <w:t>Для того, чтобы последнее осуществилось, необходимо, чтобы имелись в наличии соответствующие возможности. Знание, само себе, может выступать в самом разном обличии, по большому счету, оно может быть не только благом, но и злом. В таких условиях, решающее значение приобретает вопрос об условиях его возникновения и применения. Между знанием и умением, тем, что в марксисткой традиции называлось «распредмечиванием мира» и его «опредмечиваем», существует определенный разрыв. Применение имеющихся знаний, воплощение их в те или иные практические формы представляет собой отдельный процесс, который не совпадает с тем, что называется приобретением знаний. Знать и мочь – далеко не одно и то же. Между тем, оба эти компонента не только существуют в тесной взаимосвязи, но и выступают необходимыми составляющими свободы. В первом приближении,</w:t>
      </w:r>
      <w:r>
        <w:rPr/>
        <w:t xml:space="preserve"> формула свободы </w:t>
      </w:r>
      <w:r>
        <w:rPr>
          <w:lang w:val="ru-RU"/>
        </w:rPr>
        <w:t xml:space="preserve">может быть выражена следующим образом: </w:t>
      </w:r>
      <w:r>
        <w:rPr>
          <w:i/>
          <w:lang w:val="ru-RU"/>
        </w:rPr>
        <w:t xml:space="preserve">«свобода = знать + мочь». </w:t>
      </w:r>
    </w:p>
    <w:p>
      <w:pPr>
        <w:pStyle w:val="Normal"/>
        <w:rPr/>
      </w:pPr>
      <w:r>
        <w:rPr/>
        <w:t xml:space="preserve">Независимо от того, какой характер будет носить выбор, его всегда осуществляет обладающий необходимыми для этого знаниями и умениями человек. Человеческое измерение свободе, предполагает особое отношение к ее носителю. Одно дело, рассматривать человека как индивида, как нечто единичное и отдельное, существующее как бы вне времени и пространства, абстрагируясь от его конкретных проявлений и тех или иных связях и  отношениях, которые связывают его с другими людьми, другими объектами внешней действительности, рассматривать его в виде некоего «трансцендентального субъекта». Совсем иное дело, - видеть в нем общественное существо, порождение определенных социально-исторических обстоятельств, носителя определенной культуры. Есть такая точка зрения, что всякого человеческого индивида следует считать пассажиром общего для всего живого «космического корабля», именуемого планетой Земля. И это тоже не будет противоречить истине. Что бы ни говорилось о человеке как независимом и свободном существе, он связан множеством связей с внешним миром, в той или иной мере использует в своей познавательной и в практической деятельности накопленный до него совокупный человеческий опыт, использует его, чтобы знать и мочь. Приращение либо уменьшение человеческой свободы самым тесным образом зависит от характера тех связей (зависимостей), в которых он пребывает. </w:t>
      </w:r>
    </w:p>
    <w:p>
      <w:pPr>
        <w:pStyle w:val="Normal"/>
        <w:rPr/>
      </w:pPr>
      <w:r>
        <w:rPr/>
        <w:t>Человека можно рассматривать с разных позиций. Можно видеть в нем, преимущественно, физическое существо, подчиняющееся тем же правилам и законам, которым подчиняются все другие живые существа на нашей планете. А можно, кроме всего прочего, считать его также социальным и духовным существом, обладающим такими исключительно человеческими качествами, как вина, угрызение совести, любовь к ближнему, благоговение перед святынями. Если рассматривать его исключительно как биологическое существо, то тогда всем актам его поведения, мотивам действий, формам духовной жизни можно полагать некие физические либо витальные основания. Однако, хотя многие действия человека находят объяснение в чисто физиологическом или даже физическом ключе, но сведение его духовных проявлений к подобному контексту было бы серьезной ошибкой, огрублением и искажением существа дела. Человеческая свобода, в таком случае, превратилась бы просто в поток неких электрохимических импульсов, вспыхивающих в нервной системе человеческой особи, и распространяющихся по нейронам, что приводило бы к появлению в головном мозге каких-то, условно говоря, «программ» и «команд», управляющих психическими процессами и состояниями (а вслед за ними и мышцами). На этой основе возникает, якобы, то, что мы называем мыслями, образами, чувствами, настроениями. К физиологической, электрохимической природе формально относились бы и все человеческие мысли, от самых примитивных, связанных с удовлетворением низших животных потребностей, и до самых высоких, предельно отвлеченных: нравственных чувств, религиозных умозрений, философских обобщений. В любом случае, человеческая свобода, свободный выбор лежит в русле именно тех духовных связей и отношений, которые связывают его с другими людьми (возможно, и другими духовными сущностями).</w:t>
      </w:r>
    </w:p>
    <w:p>
      <w:pPr>
        <w:pStyle w:val="Normal"/>
        <w:rPr/>
      </w:pPr>
      <w:r>
        <w:rPr>
          <w:lang w:val="ru-RU"/>
        </w:rPr>
        <w:t xml:space="preserve">По большому счету, у свободы не два, не три, а бесконечное количество сторон и граней. Одной из важнейших ее элементов является именно коммуникативная составляющая. Человеческая свобода возникает и развивается только в общении, в коммуникации, сопровождая различные ее формы и разновидности. Иногда свободу сводят именно к коммуникативной ее составляющей. Поскольку люди живут не сами по себе, а в обществе себе подобных, в коммуникации с другими людьми, их свобода не только получает те или иные направления своего развития, но и претерпевает ограничения со стороны свободной воли других людей. Отсюда обозначается еще одна важная проблема: где начинается и где заканчивается человеческая свобода, человека, как общественного существа. Эта проблема является краеугольным камнем многих философско-правовых и нравственных концепций, возникших в европейской философии в последние два столетия. Общественная природа положена в основу понимания человека в марксизме. Категория коммуникации стала основанием одного из влиятельных направлений философии ХХ века – коммуникативной философии. </w:t>
      </w:r>
    </w:p>
    <w:p>
      <w:pPr>
        <w:pStyle w:val="Normal"/>
        <w:rPr/>
      </w:pPr>
      <w:r>
        <w:rPr>
          <w:lang w:val="ru-RU"/>
        </w:rPr>
        <w:t xml:space="preserve">Понимание человека как существа, способного к рациональной коммуникации, в ходе которой должен достигаться консенсус, представляется достаточно интересной. В какой-то степени точка зрения создателя теории коммуникативного действия – Ю. Хабермаса и его сторонников – является продолжением взглядов К. Маркса. При этом, синтетическая концепция человека, представленная в философии марксизма, в некотором отношении, выглядит даже богаче той, которая показывает человека только элементом, одной из сторон такого общественного отношения как рациональная коммуникация, в то время как у К. Маркса «сущность человека не есть абстракт, присущий одному, отдельно взятому индивиду, а по своей сути есть  </w:t>
      </w:r>
      <w:r>
        <w:rPr>
          <w:i/>
          <w:lang w:val="ru-RU"/>
        </w:rPr>
        <w:t>ансамбль общественных отношений»</w:t>
      </w:r>
      <w:r>
        <w:rPr>
          <w:lang w:val="ru-RU"/>
        </w:rPr>
        <w:t xml:space="preserve"> (выделено нами – В.Ш.). </w:t>
      </w:r>
    </w:p>
    <w:p>
      <w:pPr>
        <w:pStyle w:val="Normal"/>
        <w:rPr/>
      </w:pPr>
      <w:r>
        <w:rPr>
          <w:lang w:val="ru-RU"/>
        </w:rPr>
        <w:t xml:space="preserve">Как связана наша первоначальная формула, что свобода суть сумма двух компонентов «знать и мочь», с ее коммуникативной составляющей? Знания одного, отдельного человека, какими бы выдающимися интеллектуальными способностями он ни обладал, представляют собой мизерную часть знаний совокупного человечества. Знания человечества суть лишь приблизительная копия того, как устроен мир на самом деле. В свою очередь, знания отдельного индивида - это лишь бледная, ограниченная копия копии. Единичный индивид, в своих познавательных усилиях, выглядит весьма скромно в сравнении с возможностями в этом отношении совокупного человечества. Но знания человечества представляют собой ничто иное, как интегральную сумму знаний единичных представителей человеческого рода, выдержавших проверку логическим инструментарием и общечеловеческой практикой. Но, самые решительные прорывы в познавательной и преобразовательной практической деятельности, когда после многих лет и десятилетий топтания на месте, за короткое время, происходило стремительное продвижение вперед по пути прогресса и свободы, совершались, именно благодаря внезапным интуитивным прозрениям отдельных выдающихся личностей. </w:t>
      </w:r>
    </w:p>
    <w:p>
      <w:pPr>
        <w:pStyle w:val="Normal"/>
        <w:rPr/>
      </w:pPr>
      <w:r>
        <w:rPr>
          <w:lang w:val="ru-RU"/>
        </w:rPr>
        <w:t>Мощь совокупного человечества также не идет ни в какое сравнение с мощью отдельного человека. Но, нередко, проявление воли одного человека, единичный волевой акт может приводить в движение тысячи и миллионы людей, совершать невероятные преобразования действительности, производить действия, имеющие далеко идущие исторические последствия. Одного единственного повеления фараона в Древнем Египте или императора в Древнем Китае было достаточно, чтобы тысячи и десятки тысяч людей переместили миллионы тонн камней и соорудили гигантские пирамиды, Великую китайскую стену, прорыли вручную сотни километров оросительных каналов, покоряли новые страны и народы. Одна из самых впечатляющих чудес света – пирамида Хеопса, – своеобразный результат единичного волевого акта, родившегося в сознании одного человека, повелевшего: «Да будет так!». Такое же единичное решение, гипотетически, может бросить все силы человечества и всю мощь планеты Земля на завоевание солнечной системы или нашей Галактики. Воля человека и ее свобода стали всепланетной, а в перспективе могут стать и космической силой.</w:t>
      </w:r>
    </w:p>
    <w:p>
      <w:pPr>
        <w:pStyle w:val="Normal"/>
        <w:rPr>
          <w:lang w:val="ru-RU"/>
        </w:rPr>
      </w:pPr>
      <w:r>
        <w:rPr/>
        <w:t xml:space="preserve">Свобода, представленная в виде двух указанных компонентов, </w:t>
      </w:r>
      <w:r>
        <w:rPr>
          <w:lang w:val="ru-RU"/>
        </w:rPr>
        <w:t>представляет собой</w:t>
      </w:r>
      <w:r>
        <w:rPr/>
        <w:t xml:space="preserve"> некое конъюнктивное суждение. </w:t>
      </w:r>
      <w:r>
        <w:rPr>
          <w:lang w:val="ru-RU"/>
        </w:rPr>
        <w:t>Она</w:t>
      </w:r>
      <w:r>
        <w:rPr/>
        <w:t xml:space="preserve"> суть сумма двух составляющих – знания и могущества. Такая формально-логическая формула, разумеется, </w:t>
      </w:r>
      <w:r>
        <w:rPr>
          <w:lang w:val="ru-RU"/>
        </w:rPr>
        <w:t>мало что</w:t>
      </w:r>
      <w:r>
        <w:rPr/>
        <w:t xml:space="preserve"> объясняет и нуждается в дополнительной </w:t>
      </w:r>
      <w:r>
        <w:rPr>
          <w:lang w:val="ru-RU"/>
        </w:rPr>
        <w:t>конкретизации</w:t>
      </w:r>
      <w:r>
        <w:rPr/>
        <w:t xml:space="preserve">. </w:t>
      </w:r>
      <w:r>
        <w:rPr>
          <w:lang w:val="ru-RU"/>
        </w:rPr>
        <w:t>Но с</w:t>
      </w:r>
      <w:r>
        <w:rPr/>
        <w:t xml:space="preserve">ама по себе конъюнкция означает соединение. Коль скоро это так, то </w:t>
      </w:r>
      <w:r>
        <w:rPr>
          <w:lang w:val="ru-RU"/>
        </w:rPr>
        <w:t xml:space="preserve">возникает вопрос: </w:t>
      </w:r>
      <w:r>
        <w:rPr/>
        <w:t>какими могут быть основания для соединения указанных компонентов?</w:t>
      </w:r>
      <w:r>
        <w:rPr>
          <w:lang w:val="ru-RU"/>
        </w:rPr>
        <w:t xml:space="preserve"> И далее, б</w:t>
      </w:r>
      <w:r>
        <w:rPr/>
        <w:t xml:space="preserve">ыть может, свобода это не сумма </w:t>
      </w:r>
      <w:r>
        <w:rPr>
          <w:lang w:val="ru-RU"/>
        </w:rPr>
        <w:t xml:space="preserve">двух слагаемых – </w:t>
      </w:r>
      <w:r>
        <w:rPr/>
        <w:t xml:space="preserve">«знать и мочь», </w:t>
      </w:r>
      <w:r>
        <w:rPr>
          <w:lang w:val="ru-RU"/>
        </w:rPr>
        <w:t xml:space="preserve">- </w:t>
      </w:r>
      <w:r>
        <w:rPr/>
        <w:t xml:space="preserve">а то, что возникает в промежутке между </w:t>
      </w:r>
      <w:r>
        <w:rPr>
          <w:lang w:val="ru-RU"/>
        </w:rPr>
        <w:t>ними</w:t>
      </w:r>
      <w:r>
        <w:rPr/>
        <w:t xml:space="preserve">? </w:t>
      </w:r>
      <w:r>
        <w:rPr>
          <w:lang w:val="ru-RU"/>
        </w:rPr>
        <w:t>Действительно</w:t>
      </w:r>
      <w:r>
        <w:rPr/>
        <w:t xml:space="preserve">, </w:t>
      </w:r>
      <w:r>
        <w:rPr>
          <w:lang w:val="ru-RU"/>
        </w:rPr>
        <w:t xml:space="preserve">для того, </w:t>
      </w:r>
      <w:r>
        <w:rPr/>
        <w:t xml:space="preserve">чтобы добиваться приращения знания, необходима какая-то независимость, какое-то незанятое пространство, какой-то промежуток, </w:t>
      </w:r>
      <w:r>
        <w:rPr>
          <w:lang w:val="ru-RU"/>
        </w:rPr>
        <w:t>«</w:t>
      </w:r>
      <w:r>
        <w:rPr/>
        <w:t>прореха в бытии</w:t>
      </w:r>
      <w:r>
        <w:rPr>
          <w:lang w:val="ru-RU"/>
        </w:rPr>
        <w:t>»</w:t>
      </w:r>
      <w:r>
        <w:rPr/>
        <w:t xml:space="preserve">, </w:t>
      </w:r>
      <w:r>
        <w:rPr>
          <w:lang w:val="ru-RU"/>
        </w:rPr>
        <w:t xml:space="preserve">по словам Хайдеггера, </w:t>
      </w:r>
      <w:r>
        <w:rPr/>
        <w:t xml:space="preserve">и сопряженная с этим свобода. </w:t>
      </w:r>
      <w:r>
        <w:rPr>
          <w:lang w:val="ru-RU"/>
        </w:rPr>
        <w:t>П</w:t>
      </w:r>
      <w:r>
        <w:rPr/>
        <w:t xml:space="preserve">ереход от знаний к практическим действиям предполагает, что имеются в наличии какие-то </w:t>
      </w:r>
      <w:r>
        <w:rPr>
          <w:lang w:val="ru-RU"/>
        </w:rPr>
        <w:t>«бытие небытия»</w:t>
      </w:r>
      <w:r>
        <w:rPr/>
        <w:t xml:space="preserve"> для того, чтобы имеющегося знания</w:t>
      </w:r>
      <w:r>
        <w:rPr>
          <w:lang w:val="ru-RU"/>
        </w:rPr>
        <w:t xml:space="preserve"> превратились в некое «</w:t>
      </w:r>
      <w:r>
        <w:rPr>
          <w:i/>
        </w:rPr>
        <w:t>мочь</w:t>
      </w:r>
      <w:r>
        <w:rPr>
          <w:i/>
          <w:lang w:val="ru-RU"/>
        </w:rPr>
        <w:t>»</w:t>
      </w:r>
      <w:r>
        <w:rPr/>
        <w:t>.</w:t>
      </w:r>
    </w:p>
    <w:p>
      <w:pPr>
        <w:pStyle w:val="Normal"/>
        <w:rPr/>
      </w:pPr>
      <w:r>
        <w:rPr>
          <w:lang w:val="ru-RU"/>
        </w:rPr>
        <w:t xml:space="preserve">Самое по себе «знать», обладать определенными знаниями представляет собой проблему. Каковы должны быть те знания, которые открывают дорогу  свободе? Существуют ли такие знания, которые, напротив, отдаляют от свободы? Можно ли сказать, что всякие знания имеют только положительную окраску, или же есть такие, которые  нужно рассматривать с отрицательным знаком, которые носят вредный и даже опасный характер? Возможно, «знания» – это только убеждение в том, что чему-то можно верить, что нечто заслуживает доверия, а потому может служить ориентиром в практической деятельности, обеспечить гипостазируемый результат. При таком подходе «знать» и «мочь» существенно сближаются. В плане человеческой жизнедеятельности они становятся настолько близкими, что грань между ними почти исчезает. Если идти дальше и категорию знания возвысить от единичности к всеобщему значению, то возникает следующая сентенция: знание суть понимание и убеждение в том, что происходит на самом деле, точное представление о действительно существующих, объективных связях, присутствующих во внешней реальности, их прошлого, настоящего и достоверное предсказание будущего развития. </w:t>
      </w:r>
    </w:p>
    <w:p>
      <w:pPr>
        <w:pStyle w:val="Normal"/>
        <w:rPr/>
      </w:pPr>
      <w:r>
        <w:rPr>
          <w:lang w:val="ru-RU"/>
        </w:rPr>
        <w:t>На практике, как правило, выясняется, что любое знание, каким бы верным оно не представлялось, в конечном итоге будет достаточно приблизительным отражением того, каково действительное положение вещей, оно постоянно пополняется, изменяется и уточняется. Однако даже приблизительное знание объективных связей в мире позволяет продуктивно действовать, получать предсказуемые в рамках известных допусков и погрешностей результаты.</w:t>
      </w:r>
    </w:p>
    <w:p>
      <w:pPr>
        <w:pStyle w:val="Normal"/>
        <w:rPr/>
      </w:pPr>
      <w:r>
        <w:rPr>
          <w:lang w:val="ru-RU"/>
        </w:rPr>
        <w:t>Знания можно считать первым, в какой-то степени определяющим элементом рассматриваемой двучленной формулы. Трудно себе представить ситуацию, когда тот, кто не знает, мог бы что-то реально мочь. Только знания открывают путь к продуктивным действиям. Объективным основанием, своеобразным материальным стимулом к тем или иным действиям служат человеческие потребности. Но способы их удовлетворения, весь характер предпринимаемых человеком действий, напрямую связан с программами этих действий, то есть, с имеющимися у него знаниями.</w:t>
      </w:r>
    </w:p>
    <w:p>
      <w:pPr>
        <w:pStyle w:val="Normal"/>
        <w:rPr/>
      </w:pPr>
      <w:r>
        <w:rPr>
          <w:lang w:val="ru-RU"/>
        </w:rPr>
        <w:t xml:space="preserve">Знания могут выступать не только в рациональной, дискурсивной форме, но и носить интуитивный характер. В обыденной жизни чаще всего используется именно интуиция. Уровень высокой рефлексии доступен  далеко не каждому. Многие часто не отдают себе отчета в том, что они что-то знают, но на уровне интуиции ощущают, что они </w:t>
      </w:r>
      <w:r>
        <w:rPr>
          <w:i/>
          <w:lang w:val="ru-RU"/>
        </w:rPr>
        <w:t>это</w:t>
      </w:r>
      <w:r>
        <w:rPr>
          <w:lang w:val="ru-RU"/>
        </w:rPr>
        <w:t xml:space="preserve"> </w:t>
      </w:r>
      <w:r>
        <w:rPr>
          <w:i/>
          <w:lang w:val="ru-RU"/>
        </w:rPr>
        <w:t>знает</w:t>
      </w:r>
      <w:r>
        <w:rPr>
          <w:lang w:val="ru-RU"/>
        </w:rPr>
        <w:t xml:space="preserve">, что позволяет действовать достаточно упорядоченно последовательно, логично. Даже тогда, когда знания  представлены в дискурсивной форме,  но выглядят достаточно расплывчато и неопределенно, это не мешает тому, чтобы действия на их основе выглядели разумно и последовательно. </w:t>
      </w:r>
    </w:p>
    <w:p>
      <w:pPr>
        <w:pStyle w:val="Normal"/>
        <w:rPr/>
      </w:pPr>
      <w:r>
        <w:rPr>
          <w:lang w:val="ru-RU"/>
        </w:rPr>
        <w:t xml:space="preserve">Человек живет в обществе и в мире. Начала своей свободы, свободной воли (как и свой разум) он получает из этого мира. Невозможно представить себе, что тот, кто будет действовать, не предполагал бы, хотя бы на уровне интуиции, каковы будут результаты его действий. Знания, в какой форме они не выступали, открывают дорогу могуществу и поэтому их можно считать безусловно необходимым элементом формулы свободы. Известное суждение, что «свобода заключается в том, чтобы действовать со знанием дела», - вполне заслуживает доверия. Во всяком случае, действуя тем или иным образом, нужно до начала действия обоснованно представлять себе, каковыми могут быть результаты, видеть путь к этим результатам, иметь в своей голове схему или идею, которая затем в ходе практического воплощения приобретет материальные очертания. </w:t>
      </w:r>
    </w:p>
    <w:p>
      <w:pPr>
        <w:pStyle w:val="Normal"/>
        <w:rPr/>
      </w:pPr>
      <w:r>
        <w:rPr>
          <w:lang w:val="ru-RU"/>
        </w:rPr>
        <w:t>Но откуда берутся указанные идеи, интуитивные и дискурсивные знания? Если исключить их сверхестественное или божественное происхождение, то, как показывает опыт, появлению интуитивных прозрений предшествует достаточно трудная, кропотливая предварительная работа по накоплению необходимых первичных сведений и фактов. Свободному принятию решения предшествует обширный и основательный дискурсивный базис. Усвоение того, что было накоплено предшествующими поколениями, усвоение знаний, накопленных человечеством до нашего появления, не может осуществляться вне рациональной формы. Только в ее рамках происходит приобщение каждого отдельно взятого индивида к интеллектуальной сокровищнице человечества.</w:t>
      </w:r>
    </w:p>
    <w:p>
      <w:pPr>
        <w:pStyle w:val="Normal"/>
        <w:rPr/>
      </w:pPr>
      <w:r>
        <w:rPr>
          <w:lang w:val="ru-RU"/>
        </w:rPr>
        <w:t>Учитывая указанные соображения, можно сказать, что свобода (как и всё остальное в мире) может иметь как свои качественные, так и количественные характеристики. Можно говорить не только о том, что свобода бывает разной по форме и содержанию, но и том, что свободы бывает больше или меньше, она бывает как в своем минимальном, так и в своем максимальном выражении. Данное обстоятельство позволяет нам представить показанную ранее формулу свободы можно в следующем виде: «</w:t>
      </w:r>
      <w:r>
        <w:rPr>
          <w:i/>
          <w:lang w:val="ru-RU"/>
        </w:rPr>
        <w:t>максимум свободы = максимум знать + максимум мочь</w:t>
      </w:r>
      <w:r>
        <w:rPr>
          <w:lang w:val="ru-RU"/>
        </w:rPr>
        <w:t>». Из формулы следует, что если имеется только минимум знаний и минимум того, что можно мочь, то имеет место лишь минимальная свобода. Если же некий индивид ничего не могу, если он связан по рукам и ногам и не знает даже того, как ликвидировать (или хотя бы уменьшить) свою зависимость, то его  свобода, находится на самом низком уровне, если не сказать больше, - что она равна нулю. Для того, чтобы данный минимум свободы, абсолютную невозможность что-либо мочь можно было бы преодолеть, вырваться из состояния бессилия, «неможества», необходимо, в качестве первого условия, знать, как это сделать. Первым и наиболее важным шагом на пути преодоления бессилия и немощи является получение нужных знаний, знаний действительного, реального положения вещей, понимание реальности. Свобода будет возрастать, если будет возрастать именно первая ее составляющая –  компонента «знания». Увеличивая данную компоненту, увеличивая знание, я тем самым открываю возможности  для того, чтобы расширить своё «я могу». Когда знания приобретают максимальную в данных условиях величину, то тогда, хотя и не по максимуму, но существенно больше я в состоянии и мочь. Увеличиваясь, эти параметры как бы, подпитывают сами себя, а увеличение слагаемых, тем самым мы увеличиваем и их сумму – свободу.</w:t>
      </w:r>
    </w:p>
    <w:p>
      <w:pPr>
        <w:pStyle w:val="Normal"/>
        <w:rPr/>
      </w:pPr>
      <w:r>
        <w:rPr>
          <w:lang w:val="ru-RU"/>
        </w:rPr>
        <w:t>Трудно было бы настаивать на том, что существует прямо пропорциональная зависимость между «знать» и «мочь» (или «мочь» и «знать»). Я могу достаточно много знать, быть эрудитом в какой-то области, но эти знания будут носить чисто информативный или схоластический характер. Возможность их практического применения, в силу их собственного состава и качества, либо по внешним объективным и субъективным причинам, может быть весьма затруднительной, и, следовательно, они мало повлияют на общую мощь и свободу.  Знания в большей степени будут соответствовать своему понятию, если интеллектуальная составляющая человеческой духовности будет дополнена чувственными и волевыми моментами. Мало – знать, нужно иметь живое чувство, страсть и волю, чтобы воплотить свои знания в жизнь.</w:t>
      </w:r>
    </w:p>
    <w:p>
      <w:pPr>
        <w:pStyle w:val="Normal"/>
        <w:rPr/>
      </w:pPr>
      <w:r>
        <w:rPr>
          <w:lang w:val="ru-RU"/>
        </w:rPr>
        <w:t xml:space="preserve"> </w:t>
      </w:r>
      <w:r>
        <w:rPr>
          <w:lang w:val="ru-RU"/>
        </w:rPr>
        <w:t xml:space="preserve">Действительно, если подходить к проблеме с точки зрения Канта, Гегеля и их последователей, то воля суть тот же разум, но это практический разум. Между теоретическим разумом, нацеленным на получение знания, и практическим разумом, отвечающим за действия, нет непроходимой пропасти. Всё это – один и тот же разум, но рассмотренный с точки зрения его теоретической, т.е. познавательной, и практической, деятельностной стороны, они неразрывно связаны. Следовательно, связаны воедино наше «знать» и наше «мочь». </w:t>
      </w:r>
    </w:p>
    <w:p>
      <w:pPr>
        <w:pStyle w:val="Normal"/>
        <w:rPr/>
      </w:pPr>
      <w:r>
        <w:rPr>
          <w:lang w:val="ru-RU"/>
        </w:rPr>
        <w:t xml:space="preserve">Знания, всегда обширнее того, что мы можем мочь. Они открывают, как бы, веер возможностей, дают набор альтернатив, предполагаемых сценариев развития событий, среди которых мы выбираем тот, что считаем нужным. Выбирается, как правило, только одна альтернатива. Остальные возможности остаются невостребованными. При этом, мы часто до конца не узнаем, лучший ли путь мы выбрали, или же лучшая возможность оказалась упущенной, канула в лету. Полнота знаний обеспечивает более точный выбор. Но, коль скоро выбор сделан, избран вполне конкретный путь, в дело включается воля, остается только быть последовательными и двигаться по направлению к намеченной цели со всей решительностью и настойчивостью. (Однако – не бездумно и безоглядно, чему также должны способствовать верные, исчерпывающие знания). </w:t>
      </w:r>
    </w:p>
    <w:p>
      <w:pPr>
        <w:pStyle w:val="Normal"/>
        <w:rPr/>
      </w:pPr>
      <w:r>
        <w:rPr>
          <w:lang w:val="ru-RU"/>
        </w:rPr>
        <w:t>Особенностью нашего времени является то, что и получение знаний и практическое преобразование действительности приобрело характер «технологий». Разработаны технологии не только практических действий, но и получения знаний. Отдельным индивидам, для того, чтобы больше знать и больше мочь, необходимо освоить эти технологии, понять их, внедриться в них, в предельном своем выражении, стать их составной частью. Отчасти, это обескураживает, поскольку, как будто бы, сужает поле свободы, лишает человеческих личностей той самой свободы воли, к которой они в всегда стремятся. Но, с другой стороны, превращение получения знаний в технологию говорит о высоком уровне развития общечеловеческой организации, о том, что цивилизация выбралась из пеленок, преодолела стадию детства и набирает темпы взросления. Данный процесс в чем-то аналогичен процессу усложнения, происходившему в течение миллиардов лет в живой природе. Он не зависит от воли и желаний отдельных людей. Технологический характер познавательной и практической деятельности – это своеобразная объективная данность. Свобода воли не есть действование по своей прихоти, по принципу «что хочу, то и ворочу». Ее проявления совершаются в пространстве имеющихся объективных возможностей. Так же, как существуют объективные законы природы, с которыми невозможно не считаться, так же существуют и объективные законы познавательной и практической деятельности, и с ними невозможно не считаться.</w:t>
      </w:r>
    </w:p>
    <w:p>
      <w:pPr>
        <w:pStyle w:val="Normal"/>
        <w:rPr/>
      </w:pPr>
      <w:r>
        <w:rPr>
          <w:lang w:val="ru-RU"/>
        </w:rPr>
        <w:t xml:space="preserve"> </w:t>
      </w:r>
      <w:r>
        <w:rPr>
          <w:lang w:val="ru-RU"/>
        </w:rPr>
        <w:t xml:space="preserve">Однако мы не может похвастаться тем, что всевозрастающая познавательная и практическая мощь человечества идет ему во благо. Многие процессы, происходящие на наших глазах, приносят колоссальный вред живой природе, разрушают естественные порядки, общепланетарное равновесие, сложившееся здесь за многие миллиарды лет. Разрушение дошло до такого уровня, что может приобрести необратимый характер. Человек, став врагом всего живого, превратился во врага самому себе. Возникает вопрос: можно ли в таком случае расширение мощи человечества, которое чревато гибелью всему живому и самой цивилизации, считать расширением человеческой свободы? Если и да, то это будет особая, хаосогенная свободы. </w:t>
      </w:r>
    </w:p>
    <w:p>
      <w:pPr>
        <w:pStyle w:val="Normal"/>
        <w:rPr/>
      </w:pPr>
      <w:r>
        <w:rPr>
          <w:lang w:val="ru-RU"/>
        </w:rPr>
        <w:t>Обнаруживается своеобразный парадокс. Максимум мощи означал бы максимум свободы. Но, какая же это свобода, если то, что делается, приносит вред самому носителю свободы, – человеку и человечеству, - ведет к преждевременной и мучительной смерти? Быть может, парадокс имеет место потому, что возникает несоответствие, дисбаланс между знаниями и действиями того, кто действует? Знания являются явно ущербными, они либо недостаточны по количеству, либо негодны по качеству. Отсюда, – все те нежелательные последствия, к которым повсеместно приводит человеческая  деятельность.</w:t>
      </w:r>
    </w:p>
    <w:p>
      <w:pPr>
        <w:pStyle w:val="Normal"/>
        <w:rPr/>
      </w:pPr>
      <w:r>
        <w:rPr/>
        <w:t xml:space="preserve">Формула </w:t>
      </w:r>
      <w:r>
        <w:rPr>
          <w:i/>
        </w:rPr>
        <w:t>«максимум</w:t>
      </w:r>
      <w:r>
        <w:rPr/>
        <w:t xml:space="preserve"> </w:t>
      </w:r>
      <w:r>
        <w:rPr>
          <w:i/>
        </w:rPr>
        <w:t>свободы = максимум знания + максимум</w:t>
      </w:r>
      <w:r>
        <w:rPr/>
        <w:t xml:space="preserve"> </w:t>
      </w:r>
      <w:r>
        <w:rPr>
          <w:i/>
        </w:rPr>
        <w:t>умения»</w:t>
      </w:r>
      <w:r>
        <w:rPr/>
        <w:t xml:space="preserve"> может получить новое содержание, если взглянуть на нее еще и с одной стороны. Поскольку свобода, кроме своих качественных параметров, может иметь и количественные характеристики, следовательно, таковы же и слагаемые. Во-первых, точно таким же образом знание, кроме количества, должно обладать определенным качеством, а во-вторых, практические умения также могут рассматриваться под знаком качества и количества. Есть такие знания, увеличение которых чревато тяжелыми, а то и катастрофическими последствиями. Говорить, что они приводят к максимальной свободе можно. Но это будет – «свобода-катастрофа». У знания есть и качественная сторона знания; это та сторона, которая связана с категориями блага и зла. Еще Сократ указывал на тесную связь добродетели и знания. Поступки будут добродетельными (или могут быть названы таковыми) потому, что они  будут опираться на правильное, истинное знание. Разумеется, вопрос о том, какие знания считать истинными, сам по себе является проблемой. Но нас здесь интересует момент перехода от знания к поступку. Добродетельный (или порочный) поступок становится реальностью только тогда, когда вслед за разумом – носителем знания – включается энергия,  побуждающая к действиям. Нужно не только </w:t>
      </w:r>
      <w:r>
        <w:rPr>
          <w:i/>
        </w:rPr>
        <w:t>знать</w:t>
      </w:r>
      <w:r>
        <w:rPr/>
        <w:t xml:space="preserve">, что такое добро, (что само по себе непросто), нужно еще </w:t>
      </w:r>
      <w:r>
        <w:rPr>
          <w:i/>
        </w:rPr>
        <w:t>хотеть</w:t>
      </w:r>
      <w:r>
        <w:rPr/>
        <w:t xml:space="preserve"> добра, иметь волю для того, чтобы добиваться его осуществления. Знание добра и зла косвенно влияет на добродетельные поступки, но оно не может привести к тому, чтобы добро творилось автоматически. Но, когда вслед за знаниями, несущими в себе потенциал блага, совершаются практических действий, которые со всех точек зрения могут быть названы благими, мы вступаем в новый этап становлении свободы. Тем самым формула свободы приобретает следующий вид: </w:t>
      </w:r>
      <w:r>
        <w:rPr>
          <w:i/>
        </w:rPr>
        <w:t>«благая свобода = благие знания + благие действия».</w:t>
      </w:r>
      <w:r>
        <w:rPr/>
        <w:t xml:space="preserve"> </w:t>
      </w:r>
    </w:p>
    <w:p>
      <w:pPr>
        <w:pStyle w:val="Normal"/>
        <w:rPr/>
      </w:pPr>
      <w:r>
        <w:rPr/>
        <w:t>Могут поступить возражения, что само по себе благо, входящее в рассматриваемую формулу, является весьма расплывчатым и условным понятием. Некоторые представляют дело так, что оно вообще является устаревшим. На смену ему все приходит категория справедливости в ее нравственном и правовом измерении. Справедливость, в свою очередь, покоится на более общей категории «ценность». Философы долгое время искали единственное, высшее, абсолютное благо, связывая его с природой, Богом либо человеческим разумом. В понятии блага всегда присутствовал некий элемент абсолютизма. Ценностные ориентации, напротив, отличаются релятивизмом, в практическом измерении они характеризуются существенным разнообразием и гибкостью. Существуют различные иерархии ценностей, способы их разграничения и согласования. В случае столкновения ценностей возникает проблема поиск оснований их консенсуса. Ценностные ориентации отдельного индивида или ассоциаций индивидов необходимо приводить к какому-то общему знаменателю. В какой-то степени базовой ценностью, примиряющей интересы индивида и общества, может выступать и свобода. Если следовать логике тотального отрицания и нигилизма, то сама свобода может признаваться устаревшей ценностью, такой, которую, якобы, следует заменить другими, более адекватно отражающим реалии времени, понятиями? С этим никак нельзя согласиться. Более верно было бы говорить, что свобода в то или иное время, в той или иной социокультурной ситуации изменяется, наполняется совершенно разным и вполне конкретным содержанием.</w:t>
      </w:r>
    </w:p>
    <w:p>
      <w:pPr>
        <w:pStyle w:val="Normal"/>
        <w:rPr/>
      </w:pPr>
      <w:r>
        <w:rPr/>
        <w:t xml:space="preserve">Сейчас, в начале XXI века, многие говорят о свободе, как о способности быть эффективным, плодотворным, как об условии результативности мышления и действия, способности добиваться заданных результатов. Максимально свободным признается тот, кто показывает высочайший профессионализм в выполнении конкретного вида деятельности (какой бы ни была эта деятельность, от писания стихов до управления государством). Свободным, с этой точки зрения, будет выступать тот, кто, с одной стороны, будет экспертом в той области, которой он занимается, будет показывать качества хорошего практика в своем деле. С другой, он не только будет уметь хорошо что-то </w:t>
      </w:r>
      <w:r>
        <w:rPr>
          <w:i/>
        </w:rPr>
        <w:t>делать</w:t>
      </w:r>
      <w:r>
        <w:rPr/>
        <w:t xml:space="preserve">, но и зная, как он это делает, может квалифицированно </w:t>
      </w:r>
      <w:r>
        <w:rPr>
          <w:i/>
        </w:rPr>
        <w:t>обсуждать</w:t>
      </w:r>
      <w:r>
        <w:rPr/>
        <w:t xml:space="preserve"> весь комплекс вопросов, связанных с его деятельностью.</w:t>
      </w:r>
    </w:p>
    <w:p>
      <w:pPr>
        <w:pStyle w:val="Normal"/>
        <w:rPr/>
      </w:pPr>
      <w:r>
        <w:rPr/>
        <w:t xml:space="preserve">Мочь – это значит, кроме всего прочего, уметь выражать свои знания. Одним из способов такого выражения (хотя не единственным) является слово. Но, когда слово проговаривается, - это уже не слово, или, это не только слово, в какой-то степени, - это дело. Зная и проговаривая то, что я знаю, я совершаю дело. А делаю, значит, - могу. Поскольку я делаю что-то, это квалифицируется категорией «мочь». Таким образом, в звучащем слове, в практическом проговаривании того, что я знаю и умею, знать и мочь сливаются воедино, становятся нераздельным целым. </w:t>
      </w:r>
    </w:p>
    <w:p>
      <w:pPr>
        <w:pStyle w:val="Normal"/>
        <w:rPr/>
      </w:pPr>
      <w:r>
        <w:rPr/>
        <w:t xml:space="preserve">Говорение, слово звучащее может быть пустым и беспредметным звуком, если оно не связано со смыслом, не освещено светом истинной и глубокой веры. Говорение может быть тем началом, тем словом, которое, как СЛОВО Господне, творит миры. Слово звучащее, наполненное глубоким содержанием и смыслом, преисполненное убежденности и уверенности, освещенное стремлением к благу превращается в нечто почти предметное, помогает достигать той самой свободы, к которой многие так страстно стремятся. </w:t>
      </w:r>
    </w:p>
    <w:p>
      <w:pPr>
        <w:pStyle w:val="Normal"/>
        <w:rPr/>
      </w:pPr>
      <w:r>
        <w:rPr/>
        <w:t xml:space="preserve">Итак, как указывалось выше, оба рассматриваемых компонента свободы могут быть охарактеризованы с точки зрения количества и качества. А там, где есть количество и качество, присутствует мера. Как бы не возрастали знания человечества, вряд ли когда-либо можно будет даже в принципе, в бесконечной перспективе, надеяться на то, что можно будет </w:t>
      </w:r>
      <w:r>
        <w:rPr>
          <w:i/>
        </w:rPr>
        <w:t>знать</w:t>
      </w:r>
      <w:r>
        <w:rPr/>
        <w:t xml:space="preserve"> всё. Тем более, трудно предположить, что в бесконечной перспективе можно будет </w:t>
      </w:r>
      <w:r>
        <w:rPr>
          <w:i/>
        </w:rPr>
        <w:t>мочь</w:t>
      </w:r>
      <w:r>
        <w:rPr/>
        <w:t xml:space="preserve"> всё. Речь может идти только о мере того и другого. </w:t>
      </w:r>
    </w:p>
    <w:p>
      <w:pPr>
        <w:pStyle w:val="Normal"/>
        <w:rPr/>
      </w:pPr>
      <w:r>
        <w:rPr/>
        <w:t>Знания современного человечества не идут ни в какое сравнение с тем, что знали наши предки тысячу, пятьсот и даже сто лет назад. Их рост подчиняется экспотенциальной зависимости, удвоение происходит всё за меньший и меньший промежуток времени. Рост их происходит настолько быстро, что его называют просто «катастрофическим». Происходит своеобразное нарушение меры. Но это отнюдь не означает, что подобное не происходило и ранее. Во всей совокупности стремительно растущих человеческих знаний доля эпохальных открытий, знаменующих собой радикальные повороты в мировоззрении человечества, невелика. Они вносили решающий вклад в дело увеличения человеческой свободы. Но затем то, что казалось эпохальным открытием, несущим только благо, оборачивается совершенно противоположной стороной. Нарушалась мера, ткань свободы-блага прорывалась и в прорехе появлялась внушающая ужас темная  бездна хаоса. Что-то похожее происходит и сегодня.</w:t>
      </w:r>
    </w:p>
    <w:p>
      <w:pPr>
        <w:pStyle w:val="Normal"/>
        <w:rPr/>
      </w:pPr>
      <w:r>
        <w:rPr/>
        <w:t>Увеличение знаний увеличивает практические возможности человечества, увеличивает его мощь. Однако тот уровень мощи, который мы имеем на сегодняшний день, не будучи  укрощенным</w:t>
      </w:r>
      <w:r>
        <w:rPr>
          <w:i/>
        </w:rPr>
        <w:t xml:space="preserve"> совокупным положительным знанием</w:t>
      </w:r>
      <w:r>
        <w:rPr/>
        <w:t xml:space="preserve">, вызывает серьезные опасения относительно будущего человечества, несет в себе реальную угрозу самоуничтожения. Слепая мощь, построенная на одностороннем знании, нарушившая меру между «знать» и «мочь» – это  джин, готовый вырваться из бутылки, и испепелить всё вокруг. </w:t>
      </w:r>
    </w:p>
    <w:p>
      <w:pPr>
        <w:pStyle w:val="Normal"/>
        <w:rPr/>
      </w:pPr>
      <w:r>
        <w:rPr/>
        <w:t xml:space="preserve">Свободу можно рассматривать как расширение возможностей. Но вопрос заключается в том, о каких возможностях будет идти речь. Существуют такие возможности, реализация которых означает деградацию и гибель. Тот, кто обладает знаниями блага и зла и готовностью отстаивать благо, никогда не вступит на ложный путь. Напротив, отсутствие понимания различий между злом и благом будет приводить к увеличению элемента случайности, к непредсказуемости последствий, что приводит к тому, что впадают именно во зло. </w:t>
      </w:r>
    </w:p>
    <w:p>
      <w:pPr>
        <w:pStyle w:val="Normal"/>
        <w:rPr/>
      </w:pPr>
      <w:r>
        <w:rPr/>
        <w:t xml:space="preserve">Человечество не является ныне (да и не было никогда) чем-то единым целым. Оно разъединено, разобщено, пронизано множеством взаимных противоположных интересов и конфликтов. Преследуемые людьми цели часто настолько отличны друг от друга, что удовлетворение целей одного актора прямо противоречит целям многих других. Возникающие конфликты и борьба, иногда приобретают настолько непримиримый, ожесточенный характер, что заканчивается гибелью носителей самих целей. Где уж тут говорить о свободе как о чем-то положительном и конструктивном, если погибают сами ее носители, те, кто, по логике вещей, благодаря своему знанию и мощи, должны были бы обладать свободой в максимальной степени. Таким образом, парадоксальность ситуации состоит в том, что знания и мощь, растут, но это не сопровождается увеличением свободы. О реальном конструктивном росте свободы можно было бы говорить, если бы он сопровождаться ростом блага и счастья ее носителей. </w:t>
      </w:r>
    </w:p>
    <w:p>
      <w:pPr>
        <w:pStyle w:val="Normal"/>
        <w:rPr/>
      </w:pPr>
      <w:r>
        <w:rPr/>
        <w:t xml:space="preserve">Неприкаянность, опустошенность современного человека, которая ощущается все острее и острее, потеря им ориентиров в мире и самого себя говорит о торжествующей повсеместно неприкаянной, демонической свободе. Но ведь это – тоже свобода. С тем лишь отличием, что это – такая свобода, которая несет в себе существенный отрицательный заряд. Расширение такой свободы увеличивает потенциал зла. Впрочем, то, что свобода несет в себе потенцию зла, никогда и не отрицалось. Еще Адам с Евой совершили первородный грех – первое в истории человечества зло – именно в силу свободы воли. Вопрос сводится к тому, чтобы соединить свободу и благо с определенной мерой. Таким образом, учитывая все рассмотренные выше обстоятельства, рассматриваемая нами формула  свободы приобретает следующий вид: </w:t>
      </w:r>
      <w:r>
        <w:rPr>
          <w:i/>
        </w:rPr>
        <w:t>«мера свободы = мера знания как блага + мера мощи как блага».</w:t>
      </w:r>
    </w:p>
    <w:p>
      <w:pPr>
        <w:pStyle w:val="Normal"/>
        <w:rPr/>
      </w:pPr>
      <w:r>
        <w:rPr/>
        <w:t>Указанная формула, разумеется, совершенно не претендует на какой-то безусловный или окончательный характер. Она нуждается в дальнейшем рассмотрении и конкретизации. Однако в ней, несомненно, имеется определенный эвристический и гуманистический смысл.</w:t>
      </w:r>
    </w:p>
    <w:p>
      <w:pPr>
        <w:pStyle w:val="Heading9"/>
        <w:rPr/>
      </w:pPr>
      <w:r>
        <w:rPr/>
        <w:t>Литература</w:t>
      </w:r>
    </w:p>
    <w:p>
      <w:pPr>
        <w:pStyle w:val="Normal"/>
        <w:numPr>
          <w:ilvl w:val="0"/>
          <w:numId w:val="8"/>
        </w:numPr>
        <w:rPr/>
      </w:pPr>
      <w:r>
        <w:rPr/>
        <w:t xml:space="preserve">Гегель Г.В.Ф. Работы разных лет в двух томах. – М., 1972. – Т.1.  </w:t>
      </w:r>
    </w:p>
    <w:p>
      <w:pPr>
        <w:pStyle w:val="Normal"/>
        <w:numPr>
          <w:ilvl w:val="0"/>
          <w:numId w:val="8"/>
        </w:numPr>
        <w:rPr/>
      </w:pPr>
      <w:r>
        <w:rPr/>
        <w:t xml:space="preserve">Гадамер Г.-Г. Актуальность прекрасного. – М., 1991. </w:t>
      </w:r>
    </w:p>
    <w:p>
      <w:pPr>
        <w:pStyle w:val="Normal"/>
        <w:numPr>
          <w:ilvl w:val="0"/>
          <w:numId w:val="8"/>
        </w:numPr>
        <w:rPr/>
      </w:pPr>
      <w:r>
        <w:rPr/>
        <w:t xml:space="preserve">Кант И. Критика чистого разума / Пер. с нем Н.О. Лосского. – М., 1994. </w:t>
      </w:r>
    </w:p>
    <w:p>
      <w:pPr>
        <w:pStyle w:val="Normal"/>
        <w:numPr>
          <w:ilvl w:val="0"/>
          <w:numId w:val="8"/>
        </w:numPr>
        <w:rPr/>
      </w:pPr>
      <w:r>
        <w:rPr/>
        <w:t xml:space="preserve">Хайдеггер М. Бытие и время. – М., 1997. </w:t>
      </w:r>
    </w:p>
    <w:p>
      <w:pPr>
        <w:pStyle w:val="Normal"/>
        <w:rPr/>
      </w:pPr>
      <w:r>
        <w:rPr/>
      </w:r>
    </w:p>
    <w:p>
      <w:pPr>
        <w:pStyle w:val="Footer"/>
        <w:tabs>
          <w:tab w:val="clear" w:pos="4153"/>
          <w:tab w:val="clear" w:pos="8306"/>
          <w:tab w:val="left" w:pos="9354" w:leader="none"/>
        </w:tabs>
        <w:rPr>
          <w:lang w:val="ru-RU"/>
        </w:rPr>
      </w:pPr>
      <w:r>
        <w:rPr>
          <w:lang w:val="ru-RU"/>
        </w:rPr>
      </w:r>
    </w:p>
    <w:p>
      <w:pPr>
        <w:pStyle w:val="Footer"/>
        <w:tabs>
          <w:tab w:val="clear" w:pos="4153"/>
          <w:tab w:val="clear" w:pos="8306"/>
          <w:tab w:val="left" w:pos="9354" w:leader="none"/>
        </w:tabs>
        <w:rPr>
          <w:lang w:val="ru-RU"/>
        </w:rPr>
      </w:pPr>
      <w:r>
        <w:rPr>
          <w:lang w:val="ru-RU"/>
        </w:rPr>
      </w:r>
    </w:p>
    <w:p>
      <w:pPr>
        <w:pStyle w:val="Footer"/>
        <w:tabs>
          <w:tab w:val="clear" w:pos="4153"/>
          <w:tab w:val="clear" w:pos="8306"/>
          <w:tab w:val="left" w:pos="9354" w:leader="none"/>
        </w:tabs>
        <w:rPr>
          <w:lang w:val="ru-RU"/>
        </w:rPr>
      </w:pPr>
      <w:r>
        <w:rPr>
          <w:lang w:val="ru-RU"/>
        </w:rPr>
      </w:r>
    </w:p>
    <w:p>
      <w:pPr>
        <w:pStyle w:val="Footer"/>
        <w:tabs>
          <w:tab w:val="clear" w:pos="4153"/>
          <w:tab w:val="clear" w:pos="8306"/>
          <w:tab w:val="left" w:pos="9354" w:leader="none"/>
        </w:tabs>
        <w:rPr>
          <w:lang w:val="ru-RU"/>
        </w:rPr>
      </w:pPr>
      <w:r>
        <w:rPr>
          <w:lang w:val="ru-RU"/>
        </w:rPr>
      </w:r>
    </w:p>
    <w:p>
      <w:pPr>
        <w:pStyle w:val="Author"/>
        <w:rPr/>
      </w:pPr>
      <w:r>
        <w:rPr/>
        <w:t>Шлыков В.В.</w:t>
      </w:r>
    </w:p>
    <w:p>
      <w:pPr>
        <w:pStyle w:val="Title"/>
        <w:rPr/>
      </w:pPr>
      <w:r>
        <w:rPr/>
        <w:t>"БУДДИЗМ" И ЕГО БУДУЩЕЕ КАК "РЕЛИГИИ"</w:t>
      </w:r>
    </w:p>
    <w:p>
      <w:pPr>
        <w:pStyle w:val="Normal"/>
        <w:rPr/>
      </w:pPr>
      <w:r>
        <w:rPr/>
        <w:t xml:space="preserve">В названии моей статьи два слова: первое и последнее, заключены в кавычки. Этим задаётся прагматический контекст статьи: не анализ многочисленных </w:t>
      </w:r>
      <w:r>
        <w:rPr>
          <w:lang w:val="en-US"/>
        </w:rPr>
        <w:t>pro</w:t>
      </w:r>
      <w:r>
        <w:rPr/>
        <w:t xml:space="preserve"> и </w:t>
      </w:r>
      <w:r>
        <w:rPr>
          <w:lang w:val="en-US"/>
        </w:rPr>
        <w:t>contra</w:t>
      </w:r>
      <w:r>
        <w:rPr/>
        <w:t xml:space="preserve"> относительно того, существует ли "буддизм вообще", "буддизм как таковой" (это, например, точка зрения известного буддолога Торчинова, опиравшегося в свою очередь на О.О. Розенберга) и не попытка ответа на вопрос, является ли вообще буддизм, в любом значении своего единства, чем-то таким, что можно было бы назвать религией (например, по словам Далай ламы, "буддизм — это не религия, но практика ума"), а, скорее, принятие за исходный того факта, что именно и прежде всего "буддизм" являет себя нам в качестве такого феномена, который ускользает как от схватывания себя в строгом единстве, так и от недвусмысленного определения себя в качестве "религии", претендуя тем не менее, на многое из того, на что претендует религия в нашем понимании. С чем это может быть связано? Откуда такая неопределённость? Рассмотрим несколько причин, как мы их видим.</w:t>
      </w:r>
    </w:p>
    <w:p>
      <w:pPr>
        <w:pStyle w:val="Normal"/>
        <w:rPr/>
      </w:pPr>
      <w:r>
        <w:rPr/>
        <w:t xml:space="preserve">1) Геополитическая причина: буддизм возник в регионе, удалённом от средиземноморско-эллинистического, подпитываемый иной ментальностью и иным культурным гештальтом. К нему, стало быть, априори плохо подходят все понятия, концепции и идеи, сформированные Западными традициями, но при этом вовсе не значит, что он вообще не обладает концептуально строгими понятиями и взглядами. Просто тут недостаточно искать другие точки зрения, необходимо радикально менять саму оптику видения. 2) Доктринальная причина: буддизм принципиально адогматичен и антицерковен. Это означает, что ни одна из школ не претендует на единственность пути к просветлению (разве что на его большую эффективность), на центральность своего положения в буддийской иерархии, и кроме того, это означает, что никакой авторитет, никакое вероучение не должно и не может затмить самостоятельные и свободные поиски истины. Как говорил сам Будда, «Не удовольствуйтесь молвой, или традицией, или легендами и преданиями, или содержанием своих писаний, или догадками, или логическими доводами, или вескими доказательствами, или симпатией к какому-либо воззрению, или способностями кого-то другого, или мыслью: "это ведь наш учитель". Когда вы чувствуете своим внутренним чувством: "Эти идеи бесплодны, достойны осуждения, опровергнуты; при условии их усвоения и практического применения они приносят ущерб и страдания", — вы должны от них отказаться» [1, с. 175]. Как видим, упование на внутреннее убеждение и его приоритет перед писанием и традицией должны предполагать немалую его силу на столь сложном пути развития, как религиозно-духовный. 3) Прагматическая причина: Благородное молчание Будды, антиметафизическое по сути, было призвано сделать буддиста не тем, кто </w:t>
      </w:r>
      <w:r>
        <w:rPr>
          <w:b/>
        </w:rPr>
        <w:t>во</w:t>
      </w:r>
      <w:r>
        <w:rPr/>
        <w:t xml:space="preserve"> что-то верит, а тем, кто что-то делает. Причём даже и путь веры в буддизме прагматичен (например, в школе цзинту это многократное повторение молитвы будде Амитабха). Только личный и конкретный опыт способен изменить человека и его восприятие основных положений буддизма. Если в христианстве Символ веры должен приниматься разными по статусу людьми одинаково, то для буддиста четыре благородные истины, принципы </w:t>
      </w:r>
      <w:r>
        <w:rPr>
          <w:i/>
        </w:rPr>
        <w:t>кармы</w:t>
      </w:r>
      <w:r>
        <w:rPr/>
        <w:t xml:space="preserve"> и </w:t>
      </w:r>
      <w:r>
        <w:rPr>
          <w:i/>
        </w:rPr>
        <w:t>анатма</w:t>
      </w:r>
      <w:r>
        <w:rPr/>
        <w:t xml:space="preserve"> понимаются по разному теми, кто стоит на разных этапах своего просветления. Главное, не что, а кто и как. Поэтому-то прагматика буддизма делает излишней ересиологические диспуты: принцип </w:t>
      </w:r>
      <w:r>
        <w:rPr>
          <w:i/>
        </w:rPr>
        <w:t>упайя</w:t>
      </w:r>
      <w:r>
        <w:rPr/>
        <w:t xml:space="preserve"> (искусных средств) предполагает, что сама доктрина может бесконечно варьироваться и изменяться так, как этого требует конкретная ситуация, конкретный слушатель и конкретный учитель. </w:t>
      </w:r>
    </w:p>
    <w:p>
      <w:pPr>
        <w:pStyle w:val="Normal"/>
        <w:rPr/>
      </w:pPr>
      <w:r>
        <w:rPr/>
        <w:t>Исходя из этих причин мы можем сделать несколько соответствующих выводов, призванных объяснить интерес к буддизму на современном Западе и уже имеющийся успех в его распространении по всему миру: 1) Буддизм есть некое культурно Иное: экзотическое, непонятное, экстравагантное, будоражущее, бросающее вызов, запредельное. Впрочем, в этом он сходен с другими восточными традициями, а также с нативными и мифологическими представлениями, с той, однако, разницей, что полное отсутствие привязки к национальному фактору (коллективной памяти, языку, этносу) делает его инаковость реально преодолимой и осваиваемой, причём это освоение оказывается гибким и многоступенчатым, так что никогда нельзя сказать, что оно или ещё не начиналось, или уже завершено. 2) Принципы буддизма отвечают базовым демократическим принципам современного Запада: толерантности, либеральности, индивидуализму, личной активности и ответственности, прагматичности и стремлению к самосовершенствованию. Причём это не означает, что буддизм в своей сущности именно "таков": для китайца 12 века или битника 60-х он как раз был несколько или совсем иным; дело стало быть, в том, что буддизм не обладает раз и навсегда застывшей формой: он скорее бесформен и потому всегда неформален. Удивительная приспособляемость буддизма уже была в истории впечатляюще продемонстрирована на примере Китая, крайне консервативного в духовных вопросах и обладавшего к тому времени богатыми национальными традициями. Однако, триумфальное шествие буддизма в конфуцианско-даосском Китае (да и в бонском Тибете, синтоистской Японии, шаманских Монголии и Сибири) при сохранении автохтонных устоев и традиций можно не без оснований сравнить со столь же впечатляющим примером быстрого и качественного освоения Востоком демократических и технологических ценностей и приоритетов Запада. Феномен «азиатских драконов» — то есть феноменально успешной интеграции в мировую науку, экономику и политику ещё недавно безнадёжно «отстававших» дальневосточных государств — не был бы возможен, как представляется, без предварительной «инъекции» в эти народы буддийского способа жизни и деятельности. Этот удивительный пример гибкой трасформации не в ущерб национальной идентичности можно признать образцовым для всего современного, динамически изменяющегося мира, чьи трансформации, разумеется, уже не затормозить, но и опасно пускать на самотёк. Таким образом, ценность буддийского мировоззрения должна быть оценена и на геополитическом и глобалистском уровнях. 3) Принципы буддизма представляют собой оригинальную альтернативу скомпроментировавшим себя "родным" религиям и мировоззрениям Запада: вместо веры — собственное суждение, вместо метафизики — конкретный опыт, вместо Абсолютов и Авторитетов — всеобщая относительность, условность, виртуальность. Этим они соответствуют, во-первых, современным научным взглядам о природе реальности и Вселенной, в основе которых (я цитирую известную книгу Капра «Дао физики») лежит представление о «Вселенной как динамическом неделимом целом, включающим и наблюдателя. Здесь традиционные понятия пространства и времени, изолированных объектов, причины и следствия теряют смысл. В то же время, похожие представления издавна имели место в восточных мистических традициях. Эта параллель становится очевидной при рассмотрении квантовой теории и теории относительности и, в еще более значительной степени, при рассмотрении квантово-релятивистских моделей субатомной физики, объединяющих обе теории» [2, с. 38]. Таким образом, выбор современной науки, который Капра назвал выбором между «путём к Будде и путём к Бомбе», является ничем иным как поиском той самой альтернативы, о которой было сказано чуть раньше. Второе соответствие буддийских принципов касается современных постмодернистских концепций о природе человека как номада, несубстанционального и нетождественного самому себе, являющегося динамическим и виртуальным следствием соединения и совпадения множества разнообразных причин, связей и факторов. Это позволяет непротиворечиво увязать особую роль и ответственность человека в деле освоения и осмысления Вселенной с его децентрализованным, антиавторитарным статусом «всего лишь» незначительного элемента этой самой Вселенной. И наконец третье соответствие относится к современным представлениям о том, какими должны быть религия и религиозность. Этой темы мы коснёмся чуть подробнее.</w:t>
      </w:r>
    </w:p>
    <w:p>
      <w:pPr>
        <w:pStyle w:val="Normal"/>
        <w:rPr/>
      </w:pPr>
      <w:r>
        <w:rPr/>
        <w:t>Некоторые, наиболее радикально настроенные протестантские теологи 20 века достаточно много размышляли на тему, какой должна быть религия сегодня и в будущем, чтобы оставаться адекватной запросам времени и востребованной современным человеком. Высказывались теории о "Взрослом человечестве", требующем от религии не вертикальных, а горизонтальных связей и взаимодействий (Бонхёффер), о "вере без Бога" (Нибур), о «догматизме, открытом критике и внешним влияниям» (Кюнг). С точки зрения традиционных религий Запада это выглядит неслыханной ересью, пробуждающей память о старых ересиологических конфликтах раннего Средневековья и Реформации. Тогда приверженность неизменным каноническим взглядам казалась единственно правильным путём к коллективной и личной идентификации, однако пример буддизма демонстрирует, что существует более адекватная альтернатива. Буддизм не запрещает изобретать себе веру, или делать это другим. Можно сказать, что с точки зрения буддизма важно, чего ты достиг, а не на чём стоишь. Думается, что сегодня и завтра буддизм привлекателен именно потому, что удовлетворяет многим осознанным и неосознаваемым критериям, которые предъявляются или могут быть предъявлены тому мировоззрению, что претендует на роль мировой религии: 1) Быть ненавязываемой ни сверху, ни снизу. 2) Говорить исключительно о человеке и его возможностях. 3) Не запрещать или наставлять, но предлагать и поддерживать. Невероятная гибкость и приспособляемость буддизма вполне отвечает этим требованиям, позволяя строить перспективу его существования в будущем как живой и развивающейся "религии", открытой выбору человека и предлагающей действенные пути трансформации его сознания.</w:t>
      </w:r>
    </w:p>
    <w:p>
      <w:pPr>
        <w:pStyle w:val="Normal"/>
        <w:rPr/>
      </w:pPr>
      <w:r>
        <w:rPr/>
        <w:t xml:space="preserve">Разумеется, что само изменение понятия «религии», доставшегося нам в наследство от авраамических религий, и заключение его в прагматические кавычки, есть результат того неотвратимого процесса, который когда-то позволил разделить неделимый атом. Буддизм не предполагает восстановления старой этимологии </w:t>
      </w:r>
      <w:r>
        <w:rPr>
          <w:lang w:val="en-US"/>
        </w:rPr>
        <w:t>religare</w:t>
      </w:r>
      <w:r>
        <w:rPr/>
        <w:t xml:space="preserve"> (связывания) в вертикальном аспекте (трансценденция-экзистенция), заменяя его исключительно горизонтальным: связью учителя и ученика, предка и предшественника, прошлых жизней и нынешней. В этом смысле буддизм вполне может стать основой общечеловеческой этики и новой системы ценностей и ориентиров без того, чтобы стремиться к догматическому и метафизическому их обоснованию в форме некоторого притязания на истинность и абсолютность. «Главное для буддизма, — как пишет исследователь буддизма Касевич, — адаптация человека к миру и обществу (в этом обнаруживается родственность буддизму таких позднейших течений как экзистенциализм и психоанализ)» [3, с. 59]. Иначе говоря, прагматизм и релятивизм буддизма в масштабах единой, но гибкой и приспособляющейся традиции способен решать задачи как общеглобального характера, так и индивидуально-приватного.</w:t>
      </w:r>
    </w:p>
    <w:p>
      <w:pPr>
        <w:pStyle w:val="Normal"/>
        <w:rPr/>
      </w:pPr>
      <w:r>
        <w:rPr/>
        <w:t xml:space="preserve">В заключение я бы хотел предложить скромный футурологический набросок того, надеюсь, недалёкого будущего, которое можно было бы назвать «буддийским». Вне сомнений, коммунистический режим Китая не сегодня-завтра рухнет, либо же полностью растворится под натиском глобализма и передовых технологий с одной стороны, и подъёма собственных культурных традиций с другой. Самый великий из азиатских драконов воспрянет от трёхсотлетнего сна, а о его гигантском культурном и экономическом потенциале можно лишь догадываться по успехам всего лишь одной его автономной провинции — Тайваня. Конечно, было бы слишком оптимистично предполагать, что китайцы поголовно и с энтузиазмом возьмутся за развитие и пропаганду буддизма, однако уже то, что сам буддизм получит в Китае и особенно в Тибете столь необходимую для него свободу, будет иметь значение в мировом масштабе. Буддийский триумвират — Китай, Япония и Корея — скорее всего нарушит научное, экономическое, а затем неизбежно и культурное равновесие Востока и Запада в свою сторону, что, кроме всего прочего, приведёт к следующему: демократические, глобалистские ценности и принципы приватной и публичной жизни постепенно утратят связь с западными традициями протестантства, Возрождения и т.п., и станут базироваться на буддийских этических и духовных доктринах. Это будет означать окончательное крушение той политики ведущих западных держав, что и сегодня ещё строится на морально устаревших принципах постколониализма, демонстрации силы и разделе мира на сферы влияния. В другом аспекте это будет означать уменьшение роли государства и общества в частной жизни людей и усиление значения их самостоятельности, самосозидания и интеллектуального роста. Буддизм как ничто другое подходит в этом случае на роль универсального посредника и аккумулятора этих духовных капиталов, причём посредника достаточно прозрачного, чтобы не замещать самим собой индивидуальный путь каждого, но и достаточно требовательного, чтобы противостоять профанирующей эклектике и расслабляющему комфорту современной общемировой цивилизации потребления. </w:t>
      </w:r>
    </w:p>
    <w:p>
      <w:pPr>
        <w:pStyle w:val="Normal"/>
        <w:rPr/>
      </w:pPr>
      <w:r>
        <w:rPr/>
        <w:t>Традиция, меняющаяся вместе с потоком времени, жизнеспособнее противостоящих этому потоку. Так она оказывается способной изменить и само время…</w:t>
      </w:r>
    </w:p>
    <w:p>
      <w:pPr>
        <w:pStyle w:val="Heading9"/>
        <w:rPr>
          <w:spacing w:val="-10"/>
        </w:rPr>
      </w:pPr>
      <w:r>
        <w:rPr>
          <w:spacing w:val="-10"/>
        </w:rPr>
        <w:t>Литература</w:t>
      </w:r>
    </w:p>
    <w:p>
      <w:pPr>
        <w:pStyle w:val="Normal"/>
        <w:numPr>
          <w:ilvl w:val="0"/>
          <w:numId w:val="5"/>
        </w:numPr>
        <w:rPr>
          <w:spacing w:val="-10"/>
        </w:rPr>
      </w:pPr>
      <w:r>
        <w:rPr>
          <w:spacing w:val="-10"/>
        </w:rPr>
        <w:t>Стержень жизни. — СПб.: Дхарма центр, 1997. — 445 с.</w:t>
      </w:r>
    </w:p>
    <w:p>
      <w:pPr>
        <w:pStyle w:val="Normal"/>
        <w:numPr>
          <w:ilvl w:val="0"/>
          <w:numId w:val="5"/>
        </w:numPr>
        <w:rPr>
          <w:spacing w:val="-10"/>
        </w:rPr>
      </w:pPr>
      <w:r>
        <w:rPr>
          <w:spacing w:val="-10"/>
        </w:rPr>
        <w:t>Капра Ф. Дао физики. — СПб.: Петербургское востоковедение, 1995. — 156 с.</w:t>
      </w:r>
    </w:p>
    <w:p>
      <w:pPr>
        <w:pStyle w:val="Normal"/>
        <w:numPr>
          <w:ilvl w:val="0"/>
          <w:numId w:val="5"/>
        </w:numPr>
        <w:rPr/>
      </w:pPr>
      <w:r>
        <w:rPr>
          <w:spacing w:val="-10"/>
        </w:rPr>
        <w:t>Касевич В.Б. Буддизм. Картина мира. Язык. — СПб.: Петербургское востоковедение, 1996. — 288 с.</w:t>
      </w:r>
    </w:p>
    <w:p>
      <w:pPr>
        <w:pStyle w:val="Normal"/>
        <w:rPr>
          <w:spacing w:val="-10"/>
          <w:lang w:val="en-US"/>
        </w:rPr>
      </w:pPr>
      <w:r>
        <w:rPr>
          <w:spacing w:val="-10"/>
          <w:lang w:val="en-US"/>
        </w:rPr>
      </w:r>
    </w:p>
    <w:p>
      <w:pPr>
        <w:pStyle w:val="Normal"/>
        <w:rPr>
          <w:spacing w:val="-10"/>
          <w:lang w:val="en-US"/>
        </w:rPr>
      </w:pPr>
      <w:r>
        <w:rPr>
          <w:spacing w:val="-10"/>
          <w:lang w:val="en-US"/>
        </w:rPr>
      </w:r>
    </w:p>
    <w:p>
      <w:pPr>
        <w:pStyle w:val="Normal"/>
        <w:rPr>
          <w:spacing w:val="-10"/>
          <w:lang w:val="en-US"/>
        </w:rPr>
      </w:pPr>
      <w:r>
        <w:rPr>
          <w:spacing w:val="-10"/>
          <w:lang w:val="en-US"/>
        </w:rPr>
      </w:r>
    </w:p>
    <w:p>
      <w:pPr>
        <w:pStyle w:val="Normal"/>
        <w:rPr>
          <w:spacing w:val="-10"/>
          <w:lang w:val="en-US"/>
        </w:rPr>
      </w:pPr>
      <w:r>
        <w:rPr>
          <w:spacing w:val="-10"/>
          <w:lang w:val="en-US"/>
        </w:rPr>
      </w:r>
    </w:p>
    <w:p>
      <w:pPr>
        <w:pStyle w:val="Author"/>
        <w:rPr/>
      </w:pPr>
      <w:r>
        <w:rPr/>
        <w:t>Яцюк</w:t>
      </w:r>
      <w:r>
        <w:rPr>
          <w:lang w:val="ru-RU"/>
        </w:rPr>
        <w:t xml:space="preserve"> </w:t>
      </w:r>
      <w:r>
        <w:rPr/>
        <w:t>М.</w:t>
        <w:tab/>
      </w:r>
    </w:p>
    <w:p>
      <w:pPr>
        <w:pStyle w:val="Title"/>
        <w:spacing w:before="0" w:after="0"/>
        <w:rPr/>
      </w:pPr>
      <w:r>
        <w:rPr/>
        <w:t xml:space="preserve">Відродження православної церкви на Харківщині </w:t>
      </w:r>
    </w:p>
    <w:p>
      <w:pPr>
        <w:pStyle w:val="Title1"/>
        <w:rPr/>
      </w:pPr>
      <w:r>
        <w:rPr/>
        <w:t xml:space="preserve">в період фашистської окупації: уявне і реальне </w:t>
      </w:r>
    </w:p>
    <w:p>
      <w:pPr>
        <w:pStyle w:val="Normal"/>
        <w:rPr/>
      </w:pPr>
      <w:r>
        <w:rPr/>
        <w:t>Нагальна потреба гуманізації сучасного життя в умовах раціональної, технократичної мотивації існування людини посилює тяжіння до духовних витоків, які можливо знайти, повертаючись до вітчизняної та світової історії.</w:t>
      </w:r>
    </w:p>
    <w:p>
      <w:pPr>
        <w:pStyle w:val="Normal"/>
        <w:rPr/>
      </w:pPr>
      <w:r>
        <w:rPr/>
        <w:t>Представляється беззаперечною думка, що вивчення історії України крізь призму історії церкви є процесом осмислення того, як безсмертна суть Церкви впливала на суспільство і навпаки.</w:t>
      </w:r>
    </w:p>
    <w:p>
      <w:pPr>
        <w:pStyle w:val="Normal"/>
        <w:rPr/>
      </w:pPr>
      <w:r>
        <w:rPr/>
        <w:t>Пропонована стаття розглядає пожвавлення церковно-релігійного життя  в контексті фашистської окупації України. Мова йде, передусім, про православ’я. Неспростовні і, на перший погляд, переконливі факти тогочасної доби дали підстави окремим дослідникам ті складні і доволі неоднозначні процеси назвати  «відродженням» православ’я. Отже, суть проблеми полягає в тому, чи правомірно під терміном «відродження» вважати все те, що відбувалося в українському православ’ї за часів гітлерівської окупації?</w:t>
      </w:r>
    </w:p>
    <w:p>
      <w:pPr>
        <w:pStyle w:val="Normal"/>
        <w:rPr/>
      </w:pPr>
      <w:r>
        <w:rPr/>
        <w:t>Показовими фактами, що свідчили про відродження православ’я на Харківщині після його погрому комуністичною владою в 20-30-х роках були такі: якщо на 1940 рік в результаті відповідної політики радянської влади в Харкові  діяв всього один православний храм [9, с. 149], то в роки окупації їх нараховувалося вже 202 [4, ф. 3858, оп. 3, спр. 321, арк. 221]; зміна сталінського режиму на фашистський викликала піднесення православного руху в Харківському регіоні, який очолила Українська Автокефальна Православна Церква (УАПЦ); утворене єпархіальне управління разом з «Просвітою» намагалося організувати релігійне виховання дітей, проводило підготовку церковних служителів; при релігійному відділі Харківської міської управи (ХМУ) було створено архітектурно-будівельну комісію, яка опікувалася реставрацією храмів, надавала фахові консультації церковним громадам з питань українського церковного живопису тощо.</w:t>
      </w:r>
    </w:p>
    <w:p>
      <w:pPr>
        <w:pStyle w:val="Normal"/>
        <w:rPr>
          <w:lang w:val="ru-RU"/>
        </w:rPr>
      </w:pPr>
      <w:r>
        <w:rPr/>
        <w:t xml:space="preserve">Проте, на наш погляд, вище зазначені факти не розкривають до кінця тезу про відродження православ’я. Адже церква як специфічна інституція фактично є проміжною (об’єднуючою) ланкою між православ’ям як догматичною системою  віровчення і вірянами як постійно змінним в усіх відношеннях соціумом. Статистичні показники в такому випадку приховують значно важливіші речі. Церква Христова   не є політичною чи громадською організацією. За Святим Писанням вона має подвійну природу. До її аналізу не можна щоразу застосовувати лише світські підходи. В такому випадку ми не зможемо до кінця збагнути душпастирське і благочинне покликання православної церкви. </w:t>
      </w:r>
    </w:p>
    <w:p>
      <w:pPr>
        <w:pStyle w:val="Normal"/>
        <w:rPr/>
      </w:pPr>
      <w:r>
        <w:rPr/>
        <w:t>Світська історіографія віддає перевагу вивченню життєдіяльності церкви в загальнодержавній, етнічній та регіональній площинах за хронологічно-етапним вектором послідовності [ 1</w:t>
      </w:r>
      <w:r>
        <w:rPr>
          <w:lang w:val="ru-RU"/>
        </w:rPr>
        <w:t xml:space="preserve">, </w:t>
      </w:r>
      <w:r>
        <w:rPr/>
        <w:t>4</w:t>
      </w:r>
      <w:r>
        <w:rPr>
          <w:lang w:val="ru-RU"/>
        </w:rPr>
        <w:t xml:space="preserve">, </w:t>
      </w:r>
      <w:r>
        <w:rPr/>
        <w:t>2</w:t>
      </w:r>
      <w:r>
        <w:rPr>
          <w:lang w:val="ru-RU"/>
        </w:rPr>
        <w:t xml:space="preserve">, </w:t>
      </w:r>
      <w:r>
        <w:rPr/>
        <w:t>3</w:t>
      </w:r>
      <w:r>
        <w:rPr>
          <w:lang w:val="ru-RU"/>
        </w:rPr>
        <w:t xml:space="preserve">, </w:t>
      </w:r>
      <w:r>
        <w:rPr/>
        <w:t>9</w:t>
      </w:r>
      <w:r>
        <w:rPr>
          <w:lang w:val="ru-RU"/>
        </w:rPr>
        <w:t xml:space="preserve">, </w:t>
      </w:r>
      <w:r>
        <w:rPr/>
        <w:t>10</w:t>
      </w:r>
      <w:r>
        <w:rPr>
          <w:lang w:val="ru-RU"/>
        </w:rPr>
        <w:t xml:space="preserve">, </w:t>
      </w:r>
      <w:r>
        <w:rPr/>
        <w:t>14 ]. Духовна ж історіографія збагачує дослідницькі праці ще і відображенням внутрішніх законів життя Церкви, не рідко в контексті політичних обставин [ 11, 12, 13].</w:t>
      </w:r>
    </w:p>
    <w:p>
      <w:pPr>
        <w:pStyle w:val="Normal"/>
        <w:rPr/>
      </w:pPr>
      <w:r>
        <w:rPr/>
        <w:t>Особливої уваги вимагають наступні блоки проблем: стан українського православ’я в контексті внутрішньо церковних взаємовідносин УПЦ та УАПЦ; ідеологічні засади фашистської політики щодо українського православ’я; відносини православних церков з окупантами.</w:t>
      </w:r>
    </w:p>
    <w:p>
      <w:pPr>
        <w:pStyle w:val="Normal"/>
        <w:rPr/>
      </w:pPr>
      <w:r>
        <w:rPr/>
        <w:t>Пропоноване дослідження ґрунтується на архівних документах ЦДАГО України, матеріалах державного архіву Харківської області (ДАХО), працях відомих українських і закордонних істориків, церковних діячів.</w:t>
      </w:r>
    </w:p>
    <w:p>
      <w:pPr>
        <w:pStyle w:val="Normal"/>
        <w:rPr/>
      </w:pPr>
      <w:r>
        <w:rPr/>
        <w:t>Взаємовідносини між УПЦ і УАПЦ в Другій світовій війні були складними. Їх можна охарактеризувати як протистояння. В окупаційний період Харківщина стала ареною міжцерковної боротьби двох гілок українського православ’я. Коріння цього протистояння, на наш погляд, криються, по-перше, в суто канонічних розбіжностях; по-друге, - в зовнішніх втручаннях у міжцерковні справи.</w:t>
      </w:r>
    </w:p>
    <w:p>
      <w:pPr>
        <w:pStyle w:val="Normal"/>
        <w:rPr/>
      </w:pPr>
      <w:r>
        <w:rPr/>
        <w:t>Як відомо, наприкінці літа 1941 року в окупованій Україні відбувся розкол православної церкви. Частина українського православного єпископату на скликаному в серпні у Почаївському монастирі соборі проголосила утворення автономної Української православної церкви на чолі з митрополитом – екзархом Олексієм. Призначення владики Олексія главою УПЦ створювало прецедент двовладдя в УПЦ. Ієрархи не знали, що раніше, 15 липня 1941 року, місцеблюститель патріаршого престолу РПЦ митрополит Сергій призначив митрополитом Київським та Галицьким і екзархом всієї України Миколая, який увесь період окупації перебував по той бік фронту.</w:t>
      </w:r>
    </w:p>
    <w:p>
      <w:pPr>
        <w:pStyle w:val="Normal"/>
        <w:rPr/>
      </w:pPr>
      <w:r>
        <w:rPr/>
        <w:t>Такий хід подій частково був спричинений неодноразовими спробами глави Польської православної церкви митрополита Діонісія, що мали місце на початку війни, поширити свій  вплив на всю Україну. Однак німці цього не допустили. Тоді митрополит Діонісій підтримав процес відродження антимосковської УАПЦ на чолі з архієпископом Полікарпом, призначивши цього луцького владику керуючим справами УАПЦ. Офіційно УАПЦ була відроджена на соборі єпископів, що відбувся у лютому 1942 року. Рішення ж цього собору по прийняттю духовенства В. Липківського без повторного рукоположення значно поглибили канонічні розбіжності з УПЦ.</w:t>
      </w:r>
    </w:p>
    <w:p>
      <w:pPr>
        <w:pStyle w:val="Normal"/>
        <w:rPr/>
      </w:pPr>
      <w:r>
        <w:rPr/>
        <w:t>Автономна Українська православна церква зберігала єдність з московським патріархатом. Це обумовлювалось як визначенням Українського церковного собору від 9(22) липня 1918 року про надання УПЦ повної автономії, так і визначенням її статусу Всеросійським помісним собором від 7(20) вересня 1918 року. УПЦ вважала УАПЦ неканонічною, а її священників - за розкольників. Активна позиція УАПЦ в питаннях українізації, відродженні української державності створили її образ як організації не стільки релігійної, скільки політичної. На думку Фрідріха Гейєра, автокефальні єпископи, «активно займались політичною діяльністю і в своїй поведінці, вбранні (поза богослужінням) і висловлюваннях походили скоріш на світських вождів» [18, с.</w:t>
      </w:r>
      <w:r>
        <w:rPr>
          <w:b/>
        </w:rPr>
        <w:t> </w:t>
      </w:r>
      <w:r>
        <w:rPr/>
        <w:t>181-183]. В свою чергу, не менш категорично висловлювалась і УАПЦ щодо УПЦ. Так, митрополит Діонісій не визнавав канонічних прав УПЦ.</w:t>
      </w:r>
    </w:p>
    <w:p>
      <w:pPr>
        <w:pStyle w:val="Normal"/>
        <w:rPr/>
      </w:pPr>
      <w:r>
        <w:rPr/>
        <w:t xml:space="preserve"> </w:t>
      </w:r>
      <w:r>
        <w:rPr/>
        <w:t>Аналіз ухвалених Українським церковним собором та Всеросійським помісним собором «Положення про управління Православної церкви на Україні» і «Визначення Священного собору Православної Руської Церкви... про Вище управління Православної Церкви на Україні» дали підстави Д. Поспєловському зробити припущення про формальну автономією УПЦ [10, с. 48].</w:t>
      </w:r>
    </w:p>
    <w:p>
      <w:pPr>
        <w:pStyle w:val="Normal"/>
        <w:rPr/>
      </w:pPr>
      <w:r>
        <w:rPr/>
        <w:t>До зовнішніх втручань у міжцерковні справи слід віднести фашистську політику по відношенню до українського православ’я. Її практичну реалізацію на Харківщині варто розглядати в загальному контексті взаємовідносин між нацистським режимом і українським православ’ям. В той же час Ю. Волошин зазначає, що в різних зонах окупації релігійна політика мала свої особливості. Найбільш жорстокою вона була в рейсхкомісаріаті «Україна». Значно менший тиск чинився на територіях, які контролювала військова адміністрація. По-іншому складалась ситуація в румунській зоні, де органи влади надавали всебічну підтримку Румунській православній церкві [2, с. 11].</w:t>
      </w:r>
    </w:p>
    <w:p>
      <w:pPr>
        <w:pStyle w:val="Normal"/>
        <w:rPr/>
      </w:pPr>
      <w:r>
        <w:rPr/>
        <w:t xml:space="preserve">Після перших успіхів своєї армії на східному фронті Гітлер 16 липня 1941 року на одній з нарад заявив про необхідність запровадження нового адміністративно-територіального поділу захопленої радянської території: «Тепер перед нами постає завдання розрізати територію цього величезного пирога так, як це нам потрібно, з тим, щоб мати можливість: по-перше, панувати в ній; по-друге, керувати нею; по-третє, експлуатувати її» [5, </w:t>
      </w:r>
      <w:r>
        <w:rPr>
          <w:lang w:val="en-US"/>
        </w:rPr>
        <w:t>c</w:t>
      </w:r>
      <w:r>
        <w:rPr/>
        <w:t xml:space="preserve">. 116]. Для Гітлера Україна була першочерговим об’єктом німецької політики. Захопивши її, фашисти поділили українську землю на декілька адміністративних одиниць. Харків вони захопили 24 жовтня 1941 року. Жахливі дні окупації міста тривали 22 місяці. Харків перейшов в безпосереднє підпорядкування німецької армії. </w:t>
      </w:r>
    </w:p>
    <w:p>
      <w:pPr>
        <w:pStyle w:val="Normal"/>
        <w:rPr/>
      </w:pPr>
      <w:r>
        <w:rPr/>
        <w:t>Сучасні українські історики роблять спроби визначити сутність нацистської релігійної політики крізь призму загальної військово-політичної ситуації в Україні та становищі на фронтах (Ю. Волошин), а також через ідеологічну мотивацію     гітлерівців     у     їх     ставленні     до    українського       православ’я</w:t>
      </w:r>
    </w:p>
    <w:p>
      <w:pPr>
        <w:pStyle w:val="Normal"/>
        <w:rPr/>
      </w:pPr>
      <w:r>
        <w:rPr/>
        <w:t>(А.  Гордієнко). Так,    Ю. Волошин     пропонує    вивчати     цю  проблему, прослідковуючи, передусім, «складний процес еволюції нацистської політики від лояльного ставлення до церкви та надання відносної релігійної свободи до нового підпорядкування церковного життя загарбницьким інтересам» [2, с. 11]. Для А. Гордієнка є очевидним відмінність у ставленні фашистів до релігійного питання в самій Німеччині від їх сприйняття української церковної дійсності. Дослідник пише: «Вони вважали слов’ян – православних і католиків народами «другого сорту» , майбутніми рабами  «третього рейху». Цим народам, завдання яких полягає в тому, щоб цілковито покоритися завойовнику, властива, навіть потрібна християнська релігія – релігія покори, добра, милосердя, любові до ближнього. Неоязичництво ж націонал-соціалізму, культ крові, войовничого духу відповідає лише внутрішньому світу істинних арійців – німців. Саме звідси й бере початок ідеологічна мотивація ставлення німецьких фашистів до українського православ’я» [3, с. 108].</w:t>
      </w:r>
    </w:p>
    <w:p>
      <w:pPr>
        <w:pStyle w:val="Normal"/>
        <w:rPr/>
      </w:pPr>
      <w:r>
        <w:rPr/>
        <w:t xml:space="preserve"> </w:t>
      </w:r>
      <w:r>
        <w:rPr/>
        <w:t>Фашистське керівництво проводило цілком продуману і прагматичну церковну політику в окупованій Україні. Нацисти мали багатий досвід вирішення релігійних проблем, перш за все, в Німеччині. Цей досвід вони перенесли і на українське підгрутя. Як зазначає М. Одинцов, основним напрямком розв’язання релігійного питання була орієнтація зруйнування традиційних стійких церковних структур та автономізацію конфесій. Головне – це досягнення  повного  контролю  над   церковно-релігійними  процесами  [8, с.  40].   Аналізуючи директиву шефа СД Гейдриха від липня 1942 року, можна зробити висновок, що інтереси Рейха полягали в максимальному використанні православної проблеми для здобуття ідеологічного впливу на віруюче населення [6, с. 506].</w:t>
      </w:r>
    </w:p>
    <w:p>
      <w:pPr>
        <w:pStyle w:val="Normal"/>
        <w:rPr/>
      </w:pPr>
      <w:r>
        <w:rPr/>
        <w:t xml:space="preserve"> </w:t>
      </w:r>
      <w:r>
        <w:rPr/>
        <w:t>Звертає на себе увагу той красномовний факт, що відповідний контроль за ситуацією в українському православ’ї здійснював спеціальний відділ СД в церковних справах. На Харківщині церква знаходилась у полі зору гестапо.</w:t>
      </w:r>
    </w:p>
    <w:p>
      <w:pPr>
        <w:pStyle w:val="Normal"/>
        <w:rPr/>
      </w:pPr>
      <w:r>
        <w:rPr/>
        <w:t>Характерною особливістю нацистської релігійної політики в Україні було провокування і заохочення розколу в православному середовищі. Це виразилося у розпаленні і підтриманні протиріч між автономістами і автокефалами. Так у Харкові гітлерівці спочатку підтримували УАПЦ, але з весни 1942 року почали підозрювати її у зв’язках з українськими націоналістами. Вони змінили свої пріоритети. Прихильність здобула УПЦ, як більш лояльна.</w:t>
      </w:r>
    </w:p>
    <w:p>
      <w:pPr>
        <w:pStyle w:val="Normal"/>
        <w:rPr/>
      </w:pPr>
      <w:r>
        <w:rPr/>
        <w:t>Отже, за своєю суттю нацистська релігійна політика була ворожою і підступною щодо українського православ’я. Фашисти не гребували ніякими засобами, аби використати в своїх військово-політичних планах по остаточному підкоренню українських земель, навіть церкву. В проведенні релігійної політики окупанти дотримувалися ідеологічної настанови фюрера : «Ми повинні уникати, аби одна церква задовольняла релігійні потреби великих районів... Кожне село повинно бути перетворене в незалежну секту... Коротше кажучи, наша політика на широких просторах має полягати в заохоченні будь-якої форми роз’єднання і розколу» [13, с. 117].</w:t>
      </w:r>
    </w:p>
    <w:p>
      <w:pPr>
        <w:pStyle w:val="Normal"/>
        <w:rPr/>
      </w:pPr>
      <w:r>
        <w:rPr/>
        <w:t>Відразу ж після окупації Харкова при міській управі (ХМУ) було утворено релігійний відділ (це була перша напівцивільна установа, яка переймалася релігійною ситуацією на початку окупації міста), якій очолили два представники націоналістичного руху - Г.М. Лебединський та колишній голова Всеукраїнської православної Церковної Ради у середині 20-х років В.В. Потієнко. Вони максимально заполітизували діяльність відділу, беручи до уваги лише потреби та інтереси УАПЦ. На думку А. Скоробагатова, «ОУН через цих діячів намагалася опанувати церковний рух у Харкові, надати йому політичної забарвленості» [15, с. 13]. Уже 24 листопада 1941 року за циркуляром харківського бургомістра О.І. Крамаренка вся повнота влади в релігійній царині передавалася вищезгаданому відділу ХМУ: дозвіл на відкриття церков, використання церковного майна тощо [4, ф. Р3073, оп. 1, спр. 2, арк. 13]. Саме цьому підрозділу ХМУ має завдячувати УАПЦ за створення сприятливих пріоритетних умов існування у Харкові. Проте в січні 1942 року його було закрито через конфлікт з митрополитом УАПЦ Феофілом. В основі цього конфлікту – боротьба за церковну владу у місті. Митрополит прагнув перебрати до рук очолюваного ним єпархіального управління усю повноту церковної влади [17, ф.1, оп. 23, спр. 90, арк. 11]. У цьому йому допомогли німці. З 1 січня 1942 року єпархіальне управління отримало від окупаційних властей право на керівництво всіма православними парафіями як на Харківщині, так і у прилеглих областях [7, 29 березня].</w:t>
      </w:r>
    </w:p>
    <w:p>
      <w:pPr>
        <w:pStyle w:val="Normal"/>
        <w:rPr/>
      </w:pPr>
      <w:r>
        <w:rPr/>
        <w:t>Такі трансформації ставали запорукою у створенні необхідного плацдарму для перспективних змагань літнього владики за верховенство в усій УАПЦ. Слід зазначити, що в самій УАПЦ не було єдності. Так, наприклад, митрополит Феофіл до середини 1942 року тримався окремо від адміністрації архієпископа УАПЦ Полікарпа. А на першій богослужбі в Гольберівській церкві він навіть відмовився поминати В. Липківського як митрополита всієї України. Через свої переконання у владики Феофіла склалися певні непорозуміння з православними активістами, симпатиками неканонічної УАПЦ В. Липківського [3, с. 113]. В свою чергу, архієпископ Полікарп був зацікавлений в налагодженні відносин з впливовим на Слобожанщині митрополитом Феофілом. Входження до складу УАПЦ Харківської єпархії на чолі з Феофілом означало набуття контролю й поширення юрисдикції архієпископа на весь Схід України і навіть прилеглі землі Росії. Порозуміння вдалося досягти в результаті переговорів за посередництвом єпископа УАПЦ Мстислава (племінника С. Петлюри), який здавна приятелював з Феофілом. Уже 26 липня 1942 року було підписано акт про приєднання Харківського митрополита до УАПЦ. А в грудні того ж року владику Феофіла було призначено митрополитом Харківським і всієї Лівобережної України.</w:t>
      </w:r>
    </w:p>
    <w:p>
      <w:pPr>
        <w:pStyle w:val="Normal"/>
        <w:rPr/>
      </w:pPr>
      <w:r>
        <w:rPr/>
        <w:t>Таким чином, УАПЦ в Харківському регіоні була домінуючою по відношенню до її основної конкурентки - УПЦ. Політика ХМУ, єпархіальне управління, окремі громадські організації міста знаходилися в руках прибічників УАПЦ. Вплив ОУН на церковні справи був очевидним. Питома ж вага в налагодженні релігійного життя «на Харківщині належала саме українській цивільній адміністрації» [3, с. 113].</w:t>
      </w:r>
    </w:p>
    <w:p>
      <w:pPr>
        <w:pStyle w:val="Normal"/>
        <w:rPr/>
      </w:pPr>
      <w:r>
        <w:rPr/>
        <w:t xml:space="preserve"> </w:t>
      </w:r>
      <w:r>
        <w:rPr/>
        <w:t>Ю. Волошин звертає увагу, «що такий, порівняно великий, успіх УАПЦ на Слобожанщині пояснюється тим, що її відродження вже з перших днів очолив православний ієрарх. Крім того, ця територія знаходилась за межами рейсхкомісаріату України, а значить, і не потрапила повною мірою під запроваджену там релігійну політику. Це дало можливість громадським організаціям взяти активну участь у відродженні автокефальної церкви, що зіграло не останню роль в її становленні» [2, с. 56].</w:t>
      </w:r>
    </w:p>
    <w:p>
      <w:pPr>
        <w:pStyle w:val="Normal"/>
        <w:rPr/>
      </w:pPr>
      <w:r>
        <w:rPr/>
        <w:t>Думається, успіх УАПЦ на Слобожанщині пояснюється не тільки і не стільки тим фактом, що її очолив православний єпископ. Справа в тому, що військово-політична ситуація в Харківському регіоні складалася як раз на користь УАПЦ, а не УПЦ. До цього слід додати, що на початку фашистської окупації в Харкові виникла унікальна ситуація, коли в місті не було жодного єпископа, окрім владики Феофіла. Знаючи церковні закони, можна уявити, наскільки це було важливим. Крім того, 13 грудня 1941 року в розмові з німецьким генералом Блумом і доктором богослов’я Вагнером Феофіл засвідчив повну лояльність до окупаційної    влади   [11, с. 112].  За   висловом   харківського  історика              А.  Скоробагатова «складалося враження, що німецька влада фаворизує саме українську церкву, незалежну від Москви» [14, с. 121].</w:t>
      </w:r>
    </w:p>
    <w:p>
      <w:pPr>
        <w:pStyle w:val="Normal"/>
        <w:rPr/>
      </w:pPr>
      <w:r>
        <w:rPr/>
        <w:t>Позиції УПЦ на Харківщині в цей період були значно слабкішими. «Автономісти» не здобули значного впливу в регіоні.   Навіть незначні спроби, з боку вірних УПЦ налагодити повноцінне релігійне життя наштовхувалися на заборони фашистських окупантів і протидію «автокефалів» на чолі з Феофілом.</w:t>
      </w:r>
    </w:p>
    <w:p>
      <w:pPr>
        <w:pStyle w:val="Normal"/>
        <w:rPr/>
      </w:pPr>
      <w:r>
        <w:rPr/>
        <w:t>З липня 1942 року ставлення німців до УПЦ змінюється. З появою відповідної заяви шефа політичного відділу при рейсхкомісаріаті «Україна» у Рівному про те, що окупаційна адміністрація однаково ставиться до обох православних церков, активізувалися дії «автономістів» [17, ф. 1, оп. 23, спр. 534, арк. 23]. На це звертає увагу в своєму дослідженні Ю. Волошин [1, с. 149].</w:t>
      </w:r>
    </w:p>
    <w:p>
      <w:pPr>
        <w:pStyle w:val="Normal"/>
        <w:rPr/>
      </w:pPr>
      <w:r>
        <w:rPr/>
        <w:t>Одним із перших в Харкові було відкрито Озерянський храм, що на Холодній горі. Службу там правив протоієрей Сергій Стеллецький. Крім того, УПЦ в своєму розпорядженні мала також Благовіщенський собор, деякі інші церковні споруди. Через вкрай напружені стосунки між двома православними церквами точилась відкрита боротьба за храмові будівлі й церковне майно. Ось один із численних прикладів, про які пише священик М. Матвієнко: «Взимку 1941 р. протоієрей Костянтин Владиков почав служити у Благовіщенському соборі, закритому ще в 1936 р. Він став настоятелем собору, а з травня 1942 р. – головою православного патріаршого управління автономної церкви. У 1942 р. митрополит Феофіл за допомогою гестапо відібрав собор» [11, с. 108]. За свідченнями священика Сергія Стеллецького, через його відмову підкоритися владі митрополита Феофіла той за допомогою ХМУ відібрав у вірних УПЦ і Озерянський храм. Проте вже в другій половині 1942 року, незважаючи на протести харківського митрополита, до УПЦ німці передали Благовіщенській собор, Озерянську, Петропавловську та Преображенську церкви в Харкові [17, ф. 1. оп. 23, спр. 90, арк. 27]. В акті повернення Озерянського храму 2 вересня 1942 року брав участь навіть харківський бургомістр [4, ф. Р2982, оп. 2, спр. 26, арк. 35]. Як зазначає представник УПЦ протоієрей М. Скорик, нападки на православну церкву у підсумку виявилися марними [12, с. 264].</w:t>
      </w:r>
    </w:p>
    <w:p>
      <w:pPr>
        <w:pStyle w:val="Normal"/>
        <w:rPr/>
      </w:pPr>
      <w:r>
        <w:rPr/>
        <w:t>Перші парафії УПЦ утворюються в Харкові відразу ж після окупації. Однак неодноразові звернення «автономістів» до німецької влади про дозвіл створити власне єпархіальне управління закінчились забороною. Лише навесні 1942 року, завдячуючи особистому клопотанню директора харківського моргу П.М. Раєвського, який приятелював з обер-бургомістром О.П. Семененком, останній допоміг врешті-решт утворити єпархіальне управління УПЦ.</w:t>
      </w:r>
    </w:p>
    <w:p>
      <w:pPr>
        <w:pStyle w:val="Normal"/>
        <w:rPr>
          <w:lang w:val="ru-RU"/>
        </w:rPr>
      </w:pPr>
      <w:r>
        <w:rPr/>
        <w:t>Таким чином, у добу німецького панування в Харківському регіоні 1941-1943 років фашисти в своїх загарбницьких планах намагалися використати православну церкву. Встановивши жорстокий окупаційний режим, нацисти грубо втручалися у церковні справи, чинили терор і перешкоди, переслідували віруючих і священиків.</w:t>
      </w:r>
    </w:p>
    <w:p>
      <w:pPr>
        <w:pStyle w:val="Normal"/>
        <w:rPr/>
      </w:pPr>
      <w:r>
        <w:rPr/>
        <w:t xml:space="preserve"> </w:t>
      </w:r>
      <w:r>
        <w:rPr/>
        <w:t>Думається, говорити про «відродження» православної церкви в добу фашистської окупації в Україні, і Харківщині зокрема, буде перебільшенням. Виходячи з конкретно-історичного періоду (окупація України ), тогочасних документів, мемуарів свідків мова може йти лише про пристосування, елементарне виживання церкви в умовах нацистського терору. Доба більшовистських гонінь щодо православної церкви змінилася на не менш жахливий період фашистського тотального контролю за нею. Очевидними були наміри окупантів спотворити істинну суть православ’я. Натомість українцям нав’язували ерзац-ідеологію, в якій Богові і, зрештою, людській душі місця не було. Мета очевидна: створення людини-зомбі. Людини, яка не має моральних засад, мислить примітивними колективними категоріями і не спроможна мислити самостійно, людини, якою легко маніпулювати. Режим нацистської окупації призвів до загострення стосунків між православними конфесіями у Харкові, що перешкоджало Церкві задовольняти релігійні потреби місцевого населення і, взагалі, підтримати просту людину у страшну годину війни [ 16, с.332].</w:t>
      </w:r>
    </w:p>
    <w:p>
      <w:pPr>
        <w:pStyle w:val="Normal"/>
        <w:rPr>
          <w:b/>
          <w:b/>
        </w:rPr>
      </w:pPr>
      <w:r>
        <w:rPr>
          <w:b/>
        </w:rPr>
        <w:t>Література</w:t>
      </w:r>
    </w:p>
    <w:p>
      <w:pPr>
        <w:pStyle w:val="Normal"/>
        <w:rPr/>
      </w:pPr>
      <w:r>
        <w:rPr/>
        <w:t>1. Волошин Ю. Відродження УАПЦ на Харківщині у період німецької окупації // Українській засів. – 1996. – Ч. 7-9. – С. 142-152.</w:t>
      </w:r>
    </w:p>
    <w:p>
      <w:pPr>
        <w:pStyle w:val="Normal"/>
        <w:rPr/>
      </w:pPr>
      <w:r>
        <w:rPr/>
        <w:t>2. Волошин Ю. Українська православна церква в роки нацистської окупації (1941-1944 рр.). – Полтава, 1997.</w:t>
      </w:r>
    </w:p>
    <w:p>
      <w:pPr>
        <w:pStyle w:val="Normal"/>
        <w:rPr/>
      </w:pPr>
      <w:r>
        <w:rPr/>
        <w:t>3. Гордієнко В.В. Німецько-фашистський окупаційний режим і православні конфесії в Україні // Український історичний журнал. – 1998. – №3. – С. 107-119.</w:t>
      </w:r>
    </w:p>
    <w:p>
      <w:pPr>
        <w:pStyle w:val="Normal"/>
        <w:rPr/>
      </w:pPr>
      <w:r>
        <w:rPr/>
        <w:t>4. Державний архів Харківської області (ДАХО).</w:t>
      </w:r>
    </w:p>
    <w:p>
      <w:pPr>
        <w:pStyle w:val="Normal"/>
        <w:rPr/>
      </w:pPr>
      <w:r>
        <w:rPr/>
        <w:t xml:space="preserve">5. Загорулько М.М., Юденко А.Ф. Крах плану “Ольденбург”. – М, 1980. </w:t>
      </w:r>
    </w:p>
    <w:p>
      <w:pPr>
        <w:pStyle w:val="Normal"/>
        <w:rPr/>
      </w:pPr>
      <w:r>
        <w:rPr/>
        <w:t xml:space="preserve">6. Косик В. Україна і Німеччина в другій світовій війні. – Париж-Нью-йорк-Львів, 1993. </w:t>
      </w:r>
    </w:p>
    <w:p>
      <w:pPr>
        <w:pStyle w:val="Normal"/>
        <w:rPr/>
      </w:pPr>
      <w:r>
        <w:rPr/>
        <w:t>7. Нова Україна /Харків/. – 1942.</w:t>
      </w:r>
    </w:p>
    <w:p>
      <w:pPr>
        <w:pStyle w:val="Normal"/>
        <w:rPr/>
      </w:pPr>
      <w:r>
        <w:rPr/>
        <w:t>8. Одинцов М. Религиозные организации в СССР: накануне и в первые годы Великой Отечественной войны (1938-1943) // Отечественные архивы. – 1995.-№2.- С. 40.</w:t>
      </w:r>
    </w:p>
    <w:p>
      <w:pPr>
        <w:pStyle w:val="Normal"/>
        <w:rPr/>
      </w:pPr>
      <w:r>
        <w:rPr/>
        <w:t xml:space="preserve">9. Пащенко В.О. Держава і православ’я в Україні: 20-30-ті роки </w:t>
      </w:r>
      <w:r>
        <w:rPr>
          <w:lang w:val="en-US"/>
        </w:rPr>
        <w:t>XX</w:t>
      </w:r>
      <w:r>
        <w:rPr/>
        <w:t xml:space="preserve"> ст. – К., 1993.</w:t>
      </w:r>
    </w:p>
    <w:p>
      <w:pPr>
        <w:pStyle w:val="Normal"/>
        <w:rPr/>
      </w:pPr>
      <w:r>
        <w:rPr/>
        <w:t>10. Поспеловский Д.В. Русская православная церковь в ХХ веке. – М., 1995.</w:t>
      </w:r>
    </w:p>
    <w:p>
      <w:pPr>
        <w:pStyle w:val="Normal"/>
        <w:rPr/>
      </w:pPr>
      <w:r>
        <w:rPr/>
        <w:t>11. Прот. Матвиенко М. История Харьковской епархии (1850-1988). – Харьков, 1989.</w:t>
      </w:r>
    </w:p>
    <w:p>
      <w:pPr>
        <w:pStyle w:val="Normal"/>
        <w:rPr/>
      </w:pPr>
      <w:r>
        <w:rPr/>
        <w:t>12. Прот. Скорик М. История Харьковской епархии (30-е – середина 60-х годов ХХ в.) // Віра і розум. – 2001. – № 2. – С. 255-264.</w:t>
      </w:r>
    </w:p>
    <w:p>
      <w:pPr>
        <w:pStyle w:val="Normal"/>
        <w:rPr/>
      </w:pPr>
      <w:r>
        <w:rPr/>
        <w:t>13. Прот. Цыпин В. История Русской Православной Церкви (1917-1990). – М., 1994.</w:t>
        <w:tab/>
        <w:t xml:space="preserve"> 14. Скоробагатов А.В. Взаємини УАПЦ з АПЦ у піднімецькому Харкові (1941-1943) // Науково-теоретичні здобутки Слобідської України: філософія, релігія, культура. – Харків, 1999. – С. 121-124.</w:t>
      </w:r>
    </w:p>
    <w:p>
      <w:pPr>
        <w:pStyle w:val="Normal"/>
        <w:rPr/>
      </w:pPr>
      <w:r>
        <w:rPr/>
        <w:t>15. Скоробагатов А.В. Харківське міське самоврядування в 1941-1943 роках // Березіль. – 1996. – №7-8. – С. 147-158.</w:t>
      </w:r>
    </w:p>
    <w:p>
      <w:pPr>
        <w:pStyle w:val="Normal"/>
        <w:rPr/>
      </w:pPr>
      <w:r>
        <w:rPr/>
        <w:t>16. Скоробагатов А.В. Харків у часи німецької окупації (1941-1943).-Харків, 2004.</w:t>
      </w:r>
    </w:p>
    <w:p>
      <w:pPr>
        <w:pStyle w:val="Normal"/>
        <w:rPr/>
      </w:pPr>
      <w:r>
        <w:rPr/>
        <w:t>17. Центральний державний архів громадських об’єднань України (ЦДАГО України).</w:t>
      </w:r>
    </w:p>
    <w:p>
      <w:pPr>
        <w:pStyle w:val="Normal"/>
        <w:rPr/>
      </w:pPr>
      <w:r>
        <w:rPr/>
        <w:t xml:space="preserve">18. </w:t>
      </w:r>
      <w:r>
        <w:rPr>
          <w:lang w:val="en-US"/>
        </w:rPr>
        <w:t>Heyer Fridrich. Die orthodoxe Kirche in der Ukraine von 1917 bis 1945. – Cologne,</w:t>
      </w:r>
      <w:r>
        <w:rPr/>
        <w:t xml:space="preserve"> </w:t>
      </w:r>
      <w:r>
        <w:rPr>
          <w:lang w:val="en-US"/>
        </w:rPr>
        <w:t>1953.</w:t>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134" w:right="1134" w:gutter="0" w:header="1077" w:top="1474" w:footer="107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3337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3337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3337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2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Артамонов С.Д. История зарубежной литературы XVII–XVIII вв. 2-е изд., дораб., М., 1988., с. 558.</w:t>
      </w:r>
    </w:p>
  </w:footnote>
  <w:footnote w:id="3">
    <w:p>
      <w:pPr>
        <w:pStyle w:val="Footnote"/>
        <w:rPr/>
      </w:pPr>
      <w:r>
        <w:rPr>
          <w:rStyle w:val="FootnoteCharacters"/>
        </w:rPr>
        <w:footnoteRef/>
      </w:r>
      <w:r>
        <w:rPr/>
        <w:t xml:space="preserve"> </w:t>
      </w:r>
      <w:r>
        <w:rPr/>
        <w:t>Омонимы – слова, одинаково звучащие, но имеющие разные значения.</w:t>
      </w:r>
    </w:p>
  </w:footnote>
  <w:footnote w:id="4">
    <w:p>
      <w:pPr>
        <w:pStyle w:val="Footnote"/>
        <w:rPr/>
      </w:pPr>
      <w:r>
        <w:rPr>
          <w:rStyle w:val="FootnoteCharacters"/>
        </w:rPr>
        <w:footnoteRef/>
      </w:r>
      <w:r>
        <w:rPr/>
        <w:t xml:space="preserve"> </w:t>
      </w:r>
      <w:r>
        <w:rPr/>
        <w:t xml:space="preserve">Сопроводив это – для сопоставления – с признанием также </w:t>
      </w:r>
      <w:r>
        <w:rPr>
          <w:i/>
        </w:rPr>
        <w:t>гетевского</w:t>
      </w:r>
      <w:r>
        <w:rPr/>
        <w:t xml:space="preserve"> Мефистофеля «…Частица силы я, </w:t>
      </w:r>
      <w:r>
        <w:rPr>
          <w:lang w:val="ru-RU"/>
        </w:rPr>
        <w:t>||</w:t>
      </w:r>
      <w:r>
        <w:rPr/>
        <w:t xml:space="preserve"> Желавшей вечно зла, творившей лишь благое» [цит. по: </w:t>
      </w:r>
      <w:r>
        <w:rPr>
          <w:b/>
          <w:color w:val="000000"/>
        </w:rPr>
        <w:t>1</w:t>
      </w:r>
      <w:r>
        <w:rPr/>
        <w:t xml:space="preserve">, с. 563], нетрудно согласиться, что классическая оппозиция </w:t>
      </w:r>
      <w:r>
        <w:rPr>
          <w:i/>
        </w:rPr>
        <w:t xml:space="preserve">добра </w:t>
      </w:r>
      <w:r>
        <w:rPr/>
        <w:t>и</w:t>
      </w:r>
      <w:r>
        <w:rPr>
          <w:i/>
        </w:rPr>
        <w:t xml:space="preserve"> зла</w:t>
      </w:r>
      <w:r>
        <w:rPr/>
        <w:t xml:space="preserve"> ведет себя (по крайней мере в восприятии Гете и его единомышленников) по образу и подобию «</w:t>
      </w:r>
      <w:r>
        <w:rPr>
          <w:i/>
        </w:rPr>
        <w:t xml:space="preserve">вечного </w:t>
      </w:r>
      <w:r>
        <w:rPr/>
        <w:t>и</w:t>
      </w:r>
      <w:r>
        <w:rPr>
          <w:i/>
        </w:rPr>
        <w:t xml:space="preserve"> мгновенного</w:t>
      </w:r>
      <w:r>
        <w:rPr/>
        <w:t>».</w:t>
      </w:r>
    </w:p>
  </w:footnote>
  <w:footnote w:id="5">
    <w:p>
      <w:pPr>
        <w:pStyle w:val="Footnote"/>
        <w:rPr/>
      </w:pPr>
      <w:r>
        <w:rPr>
          <w:rStyle w:val="FootnoteCharacters"/>
        </w:rPr>
        <w:footnoteRef/>
      </w:r>
      <w:r>
        <w:rPr>
          <w:lang w:val="en-US"/>
        </w:rPr>
        <w:t xml:space="preserve"> </w:t>
      </w:r>
      <w:r>
        <w:rPr>
          <w:lang w:val="en-US"/>
        </w:rPr>
        <w:t xml:space="preserve">Mikhail Epstein, Alexander Genis, Slobodanka Vladiv-Glover, </w:t>
      </w:r>
      <w:r>
        <w:rPr>
          <w:i/>
          <w:iCs/>
          <w:lang w:val="en-US"/>
        </w:rPr>
        <w:t xml:space="preserve">Russian postmodernism: new perspectives on post-Soviet culture </w:t>
      </w:r>
      <w:r>
        <w:rPr>
          <w:lang w:val="en-US"/>
        </w:rPr>
        <w:t>(Berghahn Books, 1999), pp.527.</w:t>
      </w:r>
    </w:p>
  </w:footnote>
  <w:footnote w:id="6">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 xml:space="preserve">(Berghahn Books, 1999), p.387. </w:t>
      </w:r>
    </w:p>
  </w:footnote>
  <w:footnote w:id="7">
    <w:p>
      <w:pPr>
        <w:pStyle w:val="Footnote"/>
        <w:rPr/>
      </w:pPr>
      <w:r>
        <w:rPr>
          <w:rStyle w:val="FootnoteCharacters"/>
        </w:rPr>
        <w:footnoteRef/>
      </w:r>
      <w:r>
        <w:rPr>
          <w:lang w:val="en-US"/>
        </w:rPr>
        <w:t xml:space="preserve"> </w:t>
      </w:r>
      <w:r>
        <w:rPr>
          <w:i/>
          <w:iCs/>
          <w:lang w:val="en-US"/>
        </w:rPr>
        <w:t xml:space="preserve">ibid., </w:t>
      </w:r>
      <w:r>
        <w:rPr>
          <w:lang w:val="en-US"/>
        </w:rPr>
        <w:t>p. 388.</w:t>
      </w:r>
    </w:p>
  </w:footnote>
  <w:footnote w:id="8">
    <w:p>
      <w:pPr>
        <w:pStyle w:val="Footnote"/>
        <w:rPr/>
      </w:pPr>
      <w:r>
        <w:rPr>
          <w:rStyle w:val="FootnoteCharacters"/>
        </w:rPr>
        <w:footnoteRef/>
      </w:r>
      <w:r>
        <w:rPr>
          <w:i/>
          <w:iCs/>
          <w:lang w:val="en-US"/>
        </w:rPr>
        <w:t xml:space="preserve"> </w:t>
      </w:r>
      <w:r>
        <w:rPr>
          <w:i/>
          <w:iCs/>
          <w:lang w:val="en-US"/>
        </w:rPr>
        <w:t xml:space="preserve">ibid., </w:t>
      </w:r>
      <w:r>
        <w:rPr>
          <w:lang w:val="en-US"/>
        </w:rPr>
        <w:t xml:space="preserve">p. 381. </w:t>
      </w:r>
    </w:p>
  </w:footnote>
  <w:footnote w:id="9">
    <w:p>
      <w:pPr>
        <w:pStyle w:val="Footnote"/>
        <w:rPr/>
      </w:pPr>
      <w:r>
        <w:rPr>
          <w:rStyle w:val="FootnoteCharacters"/>
        </w:rPr>
        <w:footnoteRef/>
      </w:r>
      <w:r>
        <w:rPr>
          <w:lang w:val="en-US"/>
        </w:rPr>
        <w:t xml:space="preserve"> </w:t>
      </w:r>
      <w:r>
        <w:rPr>
          <w:i/>
          <w:iCs/>
          <w:lang w:val="en-US"/>
        </w:rPr>
        <w:t xml:space="preserve">ibid., </w:t>
      </w:r>
      <w:r>
        <w:rPr>
          <w:lang w:val="en-US"/>
        </w:rPr>
        <w:t>p. 379.</w:t>
      </w:r>
    </w:p>
  </w:footnote>
  <w:footnote w:id="10">
    <w:p>
      <w:pPr>
        <w:pStyle w:val="Footnote"/>
        <w:rPr/>
      </w:pPr>
      <w:r>
        <w:rPr>
          <w:rStyle w:val="FootnoteCharacters"/>
        </w:rPr>
        <w:footnoteRef/>
      </w:r>
      <w:r>
        <w:rPr>
          <w:lang w:val="en-US"/>
        </w:rPr>
        <w:t xml:space="preserve"> </w:t>
      </w:r>
      <w:r>
        <w:rPr>
          <w:lang w:val="en-US"/>
        </w:rPr>
        <w:t xml:space="preserve">Mikhail Epstein, ‘Minimal Religion’, in Mikhail Epstein, Alexander Genis, Slobodanka Vladiv-Glover, </w:t>
      </w:r>
      <w:r>
        <w:rPr>
          <w:i/>
          <w:iCs/>
          <w:lang w:val="en-US"/>
        </w:rPr>
        <w:t xml:space="preserve">Russian postmodernism: new perspectives on post-Soviet culture </w:t>
      </w:r>
      <w:r>
        <w:rPr>
          <w:lang w:val="en-US"/>
        </w:rPr>
        <w:t>(Berghahn Books, 1999), p. 164.</w:t>
      </w:r>
    </w:p>
  </w:footnote>
  <w:footnote w:id="11">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Berghahn Books, 1999), p. 347.</w:t>
      </w:r>
    </w:p>
  </w:footnote>
  <w:footnote w:id="12">
    <w:p>
      <w:pPr>
        <w:pStyle w:val="Footnote"/>
        <w:rPr/>
      </w:pPr>
      <w:r>
        <w:rPr>
          <w:rStyle w:val="FootnoteCharacters"/>
        </w:rPr>
        <w:footnoteRef/>
      </w:r>
      <w:r>
        <w:rPr>
          <w:lang w:val="en-US"/>
        </w:rPr>
        <w:t xml:space="preserve"> </w:t>
      </w:r>
      <w:r>
        <w:rPr>
          <w:i/>
          <w:iCs/>
          <w:lang w:val="en-US"/>
        </w:rPr>
        <w:t xml:space="preserve">ibid., </w:t>
      </w:r>
      <w:r>
        <w:rPr>
          <w:lang w:val="en-US"/>
        </w:rPr>
        <w:t>p. 351.</w:t>
      </w:r>
    </w:p>
  </w:footnote>
  <w:footnote w:id="13">
    <w:p>
      <w:pPr>
        <w:pStyle w:val="Footnote"/>
        <w:rPr/>
      </w:pPr>
      <w:r>
        <w:rPr>
          <w:rStyle w:val="FootnoteCharacters"/>
        </w:rPr>
        <w:footnoteRef/>
      </w:r>
      <w:r>
        <w:rPr>
          <w:lang w:val="en-US"/>
        </w:rPr>
        <w:t xml:space="preserve"> </w:t>
      </w:r>
      <w:r>
        <w:rPr>
          <w:i/>
          <w:iCs/>
          <w:lang w:val="en-US"/>
        </w:rPr>
        <w:t xml:space="preserve">ibid., </w:t>
      </w:r>
      <w:r>
        <w:rPr>
          <w:lang w:val="en-US"/>
        </w:rPr>
        <w:t>p. 355.</w:t>
      </w:r>
    </w:p>
  </w:footnote>
  <w:footnote w:id="14">
    <w:p>
      <w:pPr>
        <w:pStyle w:val="Footnote"/>
        <w:rPr/>
      </w:pPr>
      <w:r>
        <w:rPr>
          <w:rStyle w:val="FootnoteCharacters"/>
        </w:rPr>
        <w:footnoteRef/>
      </w:r>
      <w:r>
        <w:rPr>
          <w:lang w:val="en-US"/>
        </w:rPr>
        <w:t xml:space="preserve"> </w:t>
      </w:r>
      <w:r>
        <w:rPr>
          <w:lang w:val="en-US"/>
        </w:rPr>
        <w:t xml:space="preserve">Mikhail Epstein, ‘Minimal Religion’, in Mikhail Epstein, Alexander Genis, Slobodanka Vladiv-Glover, </w:t>
      </w:r>
      <w:r>
        <w:rPr>
          <w:i/>
          <w:iCs/>
          <w:lang w:val="en-US"/>
        </w:rPr>
        <w:t xml:space="preserve">Russian postmodernism: new perspectives on post-Soviet culture </w:t>
      </w:r>
      <w:r>
        <w:rPr>
          <w:lang w:val="en-US"/>
        </w:rPr>
        <w:t>(Berghahn Books, 1999), p. 165.</w:t>
      </w:r>
    </w:p>
  </w:footnote>
  <w:footnote w:id="15">
    <w:p>
      <w:pPr>
        <w:pStyle w:val="Footnote"/>
        <w:rPr/>
      </w:pPr>
      <w:r>
        <w:rPr>
          <w:rStyle w:val="FootnoteCharacters"/>
        </w:rPr>
        <w:footnoteRef/>
      </w:r>
      <w:r>
        <w:rPr>
          <w:lang w:val="en-US"/>
        </w:rPr>
        <w:t xml:space="preserve"> </w:t>
      </w:r>
      <w:r>
        <w:rPr>
          <w:lang w:val="en-US"/>
        </w:rPr>
        <w:t xml:space="preserve">Metropolitan Anthony of Sourozh, </w:t>
      </w:r>
      <w:r>
        <w:rPr>
          <w:i/>
          <w:iCs/>
          <w:lang w:val="en-US"/>
        </w:rPr>
        <w:t>School for Prayer</w:t>
      </w:r>
      <w:r>
        <w:rPr>
          <w:lang w:val="en-US"/>
        </w:rPr>
        <w:t xml:space="preserve"> (Darton, Longman and Todd, London, 1989), p. 2.</w:t>
      </w:r>
    </w:p>
  </w:footnote>
  <w:footnote w:id="16">
    <w:p>
      <w:pPr>
        <w:pStyle w:val="Footnote"/>
        <w:rPr/>
      </w:pPr>
      <w:r>
        <w:rPr>
          <w:rStyle w:val="FootnoteCharacters"/>
        </w:rPr>
        <w:footnoteRef/>
      </w:r>
      <w:r>
        <w:rPr>
          <w:lang w:val="en-US"/>
        </w:rPr>
        <w:t xml:space="preserve"> </w:t>
      </w:r>
      <w:r>
        <w:rPr>
          <w:lang w:val="en-US"/>
        </w:rPr>
        <w:t xml:space="preserve">Mikhail Epstein, ‘Minimal Religion’, in Mikhail Epstein, Alexander Genis, Slobodanka Vladiv-Glover, </w:t>
      </w:r>
      <w:r>
        <w:rPr>
          <w:i/>
          <w:iCs/>
          <w:lang w:val="en-US"/>
        </w:rPr>
        <w:t xml:space="preserve">Russian postmodernism: new perspectives on post-Soviet culture </w:t>
      </w:r>
      <w:r>
        <w:rPr>
          <w:lang w:val="en-US"/>
        </w:rPr>
        <w:t>(Berghahn Books, 1999), p. 169 – 170.</w:t>
      </w:r>
    </w:p>
  </w:footnote>
  <w:footnote w:id="17">
    <w:p>
      <w:pPr>
        <w:pStyle w:val="Footnote"/>
        <w:rPr/>
      </w:pPr>
      <w:r>
        <w:rPr>
          <w:rStyle w:val="FootnoteCharacters"/>
        </w:rPr>
        <w:footnoteRef/>
      </w:r>
      <w:r>
        <w:rPr>
          <w:lang w:val="en-US"/>
        </w:rPr>
        <w:t xml:space="preserve"> </w:t>
      </w:r>
      <w:r>
        <w:rPr>
          <w:lang w:val="en-US"/>
        </w:rPr>
        <w:t xml:space="preserve">Metropolitan Anthony of Sourozh, </w:t>
      </w:r>
      <w:r>
        <w:rPr>
          <w:i/>
          <w:iCs/>
          <w:lang w:val="en-US"/>
        </w:rPr>
        <w:t>School for Prayer</w:t>
      </w:r>
      <w:r>
        <w:rPr>
          <w:lang w:val="en-US"/>
        </w:rPr>
        <w:t xml:space="preserve"> (Darton, Longman and Todd, London, 1989), p. 7.</w:t>
      </w:r>
    </w:p>
  </w:footnote>
  <w:footnote w:id="18">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Berghahn Books, 1999), p. 365.</w:t>
      </w:r>
    </w:p>
  </w:footnote>
  <w:footnote w:id="19">
    <w:p>
      <w:pPr>
        <w:pStyle w:val="Footnote"/>
        <w:rPr/>
      </w:pPr>
      <w:r>
        <w:rPr>
          <w:rStyle w:val="FootnoteCharacters"/>
        </w:rPr>
        <w:footnoteRef/>
      </w:r>
      <w:r>
        <w:rPr>
          <w:lang w:val="en-US"/>
        </w:rPr>
        <w:t xml:space="preserve"> </w:t>
      </w:r>
      <w:r>
        <w:rPr>
          <w:lang w:val="en-US"/>
        </w:rPr>
        <w:t xml:space="preserve">Mikhail Epstein, ‘Minimal Religion’, in Mikhail Epstein, Alexander Genis, Slobodanka Vladiv-Glover, </w:t>
      </w:r>
      <w:r>
        <w:rPr>
          <w:i/>
          <w:iCs/>
          <w:lang w:val="en-US"/>
        </w:rPr>
        <w:t xml:space="preserve">Russian postmodernism: new perspectives on post-Soviet culture </w:t>
      </w:r>
      <w:r>
        <w:rPr>
          <w:lang w:val="en-US"/>
        </w:rPr>
        <w:t>(Berghahn Books, 1999), p. 168.</w:t>
      </w:r>
    </w:p>
  </w:footnote>
  <w:footnote w:id="20">
    <w:p>
      <w:pPr>
        <w:pStyle w:val="Normal"/>
        <w:rPr/>
      </w:pPr>
      <w:r>
        <w:rPr>
          <w:rStyle w:val="FootnoteCharacters"/>
        </w:rPr>
        <w:footnoteRef/>
      </w:r>
      <w:r>
        <w:rPr/>
        <w:t xml:space="preserve"> </w:t>
      </w:r>
      <w:r>
        <w:rPr>
          <w:sz w:val="20"/>
        </w:rPr>
        <w:t xml:space="preserve">Иоанн Зизиулас, </w:t>
      </w:r>
      <w:r>
        <w:rPr>
          <w:i/>
          <w:iCs/>
          <w:sz w:val="20"/>
        </w:rPr>
        <w:t>Общение и инаковость</w:t>
      </w:r>
      <w:r>
        <w:rPr>
          <w:sz w:val="20"/>
        </w:rPr>
        <w:t xml:space="preserve"> (Континент-83, 1995, №1), сс. 212-225.</w:t>
      </w:r>
    </w:p>
  </w:footnote>
  <w:footnote w:id="21">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Berghahn Books, 1999), p. 388.</w:t>
      </w:r>
    </w:p>
  </w:footnote>
  <w:footnote w:id="22">
    <w:p>
      <w:pPr>
        <w:pStyle w:val="Footnote"/>
        <w:rPr/>
      </w:pPr>
      <w:r>
        <w:rPr>
          <w:rStyle w:val="FootnoteCharacters"/>
        </w:rPr>
        <w:footnoteRef/>
      </w:r>
      <w:r>
        <w:rPr>
          <w:lang w:val="en-US"/>
        </w:rPr>
        <w:t xml:space="preserve"> </w:t>
      </w:r>
      <w:r>
        <w:rPr>
          <w:i/>
          <w:iCs/>
          <w:lang w:val="en-US"/>
        </w:rPr>
        <w:t xml:space="preserve">ibid., </w:t>
      </w:r>
      <w:r>
        <w:rPr>
          <w:lang w:val="en-US"/>
        </w:rPr>
        <w:t>p. 369</w:t>
      </w:r>
      <w:r>
        <w:rPr>
          <w:i/>
          <w:iCs/>
          <w:lang w:val="en-US"/>
        </w:rPr>
        <w:t>.</w:t>
      </w:r>
    </w:p>
  </w:footnote>
  <w:footnote w:id="23">
    <w:p>
      <w:pPr>
        <w:pStyle w:val="Footnote"/>
        <w:rPr/>
      </w:pPr>
      <w:r>
        <w:rPr>
          <w:rStyle w:val="FootnoteCharacters"/>
        </w:rPr>
        <w:footnoteRef/>
      </w:r>
      <w:r>
        <w:rPr>
          <w:lang w:val="en-US"/>
        </w:rPr>
        <w:t xml:space="preserve"> </w:t>
      </w:r>
      <w:r>
        <w:rPr>
          <w:i/>
          <w:iCs/>
          <w:lang w:val="en-US"/>
        </w:rPr>
        <w:t xml:space="preserve">ibid., </w:t>
      </w:r>
      <w:r>
        <w:rPr>
          <w:lang w:val="en-US"/>
        </w:rPr>
        <w:t>p. 371.</w:t>
      </w:r>
    </w:p>
  </w:footnote>
  <w:footnote w:id="24">
    <w:p>
      <w:pPr>
        <w:pStyle w:val="Footnote"/>
        <w:rPr/>
      </w:pPr>
      <w:r>
        <w:rPr>
          <w:rStyle w:val="FootnoteCharacters"/>
        </w:rPr>
        <w:footnoteRef/>
      </w:r>
      <w:r>
        <w:rPr>
          <w:lang w:val="en-US"/>
        </w:rPr>
        <w:t xml:space="preserve"> </w:t>
      </w:r>
      <w:r>
        <w:rPr>
          <w:lang w:val="en-US"/>
        </w:rPr>
        <w:t xml:space="preserve">Slavoj Zizek, </w:t>
      </w:r>
      <w:r>
        <w:rPr>
          <w:i/>
          <w:iCs/>
          <w:lang w:val="en-US"/>
        </w:rPr>
        <w:t>The Puppet and The Dwarf. The Perversive Core of Christianity</w:t>
      </w:r>
      <w:r>
        <w:rPr>
          <w:lang w:val="en-US"/>
        </w:rPr>
        <w:t xml:space="preserve"> (The MIT Press, Cambridge Massachusetts, 2003), p. 7.</w:t>
      </w:r>
    </w:p>
  </w:footnote>
  <w:footnote w:id="25">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Berghahn Books, 1999), p. 372.</w:t>
      </w:r>
    </w:p>
  </w:footnote>
  <w:footnote w:id="26">
    <w:p>
      <w:pPr>
        <w:pStyle w:val="Footnote"/>
        <w:rPr/>
      </w:pPr>
      <w:r>
        <w:rPr>
          <w:rStyle w:val="FootnoteCharacters"/>
        </w:rPr>
        <w:footnoteRef/>
      </w:r>
      <w:r>
        <w:rPr>
          <w:lang w:val="en-US"/>
        </w:rPr>
        <w:t xml:space="preserve"> </w:t>
      </w:r>
      <w:r>
        <w:rPr>
          <w:i/>
          <w:iCs/>
          <w:lang w:val="en-US"/>
        </w:rPr>
        <w:t xml:space="preserve">ibid., </w:t>
      </w:r>
      <w:r>
        <w:rPr>
          <w:lang w:val="en-US"/>
        </w:rPr>
        <w:t>p. 377.</w:t>
      </w:r>
    </w:p>
  </w:footnote>
  <w:footnote w:id="27">
    <w:p>
      <w:pPr>
        <w:pStyle w:val="Footnote"/>
        <w:rPr/>
      </w:pPr>
      <w:r>
        <w:rPr>
          <w:rStyle w:val="FootnoteCharacters"/>
        </w:rPr>
        <w:footnoteRef/>
      </w:r>
      <w:r>
        <w:rPr>
          <w:lang w:val="en-US"/>
        </w:rPr>
        <w:t xml:space="preserve"> </w:t>
      </w:r>
      <w:r>
        <w:rPr>
          <w:lang w:val="en-US"/>
        </w:rPr>
        <w:t xml:space="preserve">See Zygmunt Bauman, </w:t>
      </w:r>
      <w:r>
        <w:rPr>
          <w:i/>
          <w:iCs/>
          <w:lang w:val="en-US"/>
        </w:rPr>
        <w:t>The Individualized Society</w:t>
      </w:r>
      <w:r>
        <w:rPr>
          <w:lang w:val="en-US"/>
        </w:rPr>
        <w:t xml:space="preserve"> (Polity, Cambridge, 2001), Richard Sennett, </w:t>
      </w:r>
      <w:r>
        <w:rPr>
          <w:i/>
          <w:iCs/>
          <w:lang w:val="en-US"/>
        </w:rPr>
        <w:t xml:space="preserve">The Fall of Public Man </w:t>
      </w:r>
      <w:r>
        <w:rPr>
          <w:lang w:val="en-US"/>
        </w:rPr>
        <w:t xml:space="preserve">(W. W. Norton &amp; Co./N. Y. – London, 1992). </w:t>
      </w:r>
    </w:p>
  </w:footnote>
  <w:footnote w:id="28">
    <w:p>
      <w:pPr>
        <w:pStyle w:val="Footnote"/>
        <w:rPr/>
      </w:pPr>
      <w:r>
        <w:rPr>
          <w:rStyle w:val="FootnoteCharacters"/>
        </w:rPr>
        <w:footnoteRef/>
      </w:r>
      <w:r>
        <w:rPr>
          <w:lang w:val="en-US"/>
        </w:rPr>
        <w:t xml:space="preserve"> </w:t>
      </w:r>
      <w:r>
        <w:rPr>
          <w:lang w:val="en-US"/>
        </w:rPr>
        <w:t xml:space="preserve">Mikhail Epstein, ‘Post-atheism: From Apophatic Theology to “Minimal Religion”’, in Mikhail Epstein, Alexander Genis, Slobodanka Vladiv-Glover, </w:t>
      </w:r>
      <w:r>
        <w:rPr>
          <w:i/>
          <w:iCs/>
          <w:lang w:val="en-US"/>
        </w:rPr>
        <w:t xml:space="preserve">Russian postmodernism: new perspectives on post-Soviet culture </w:t>
      </w:r>
      <w:r>
        <w:rPr>
          <w:lang w:val="en-US"/>
        </w:rPr>
        <w:t>(Berghahn Books, 1999), p. 364.</w:t>
      </w:r>
    </w:p>
  </w:footnote>
  <w:footnote w:id="29">
    <w:p>
      <w:pPr>
        <w:pStyle w:val="Footnote"/>
        <w:rPr/>
      </w:pPr>
      <w:r>
        <w:rPr>
          <w:rStyle w:val="FootnoteCharacters"/>
        </w:rPr>
        <w:footnoteRef/>
      </w:r>
      <w:r>
        <w:rPr>
          <w:lang w:val="en-US"/>
        </w:rPr>
        <w:t xml:space="preserve"> </w:t>
      </w:r>
      <w:r>
        <w:rPr>
          <w:lang w:val="en-US"/>
        </w:rPr>
        <w:t xml:space="preserve">John D. Caputo, </w:t>
      </w:r>
      <w:r>
        <w:rPr>
          <w:i/>
          <w:iCs/>
          <w:lang w:val="en-US"/>
        </w:rPr>
        <w:t xml:space="preserve">The Prayers and Tears of Jacques Derrida: religion without religion </w:t>
      </w:r>
      <w:r>
        <w:rPr>
          <w:lang w:val="en-US"/>
        </w:rPr>
        <w:t>( Indiana ‘University Press, Bloomington  &amp; Indianapolis, 1997), p. 3.</w:t>
      </w:r>
    </w:p>
  </w:footnote>
  <w:footnote w:id="30">
    <w:p>
      <w:pPr>
        <w:pStyle w:val="Footnote"/>
        <w:rPr/>
      </w:pPr>
      <w:r>
        <w:rPr>
          <w:rStyle w:val="FootnoteCharacters"/>
        </w:rPr>
        <w:footnoteRef/>
      </w:r>
      <w:r>
        <w:rPr>
          <w:lang w:val="en-US"/>
        </w:rPr>
        <w:t xml:space="preserve"> </w:t>
      </w:r>
      <w:r>
        <w:rPr>
          <w:i/>
          <w:iCs/>
          <w:lang w:val="en-US"/>
        </w:rPr>
        <w:t xml:space="preserve">ibid., </w:t>
      </w:r>
      <w:r>
        <w:rPr>
          <w:lang w:val="en-US"/>
        </w:rPr>
        <w:t>p. xx.</w:t>
      </w:r>
    </w:p>
    <w:p>
      <w:pPr>
        <w:pStyle w:val="Footnote"/>
        <w:rPr>
          <w:lang w:val="en-US"/>
        </w:rPr>
      </w:pPr>
      <w:r>
        <w:rPr>
          <w:lang w:val="en-US"/>
        </w:rPr>
      </w:r>
    </w:p>
  </w:footnote>
  <w:footnote w:id="31">
    <w:p>
      <w:pPr>
        <w:pStyle w:val="Footnote"/>
        <w:rPr/>
      </w:pPr>
      <w:r>
        <w:rPr>
          <w:rStyle w:val="FootnoteCharacters"/>
        </w:rPr>
        <w:footnoteRef/>
      </w:r>
      <w:r>
        <w:rPr/>
        <w:t xml:space="preserve"> </w:t>
      </w:r>
      <w:r>
        <w:rPr>
          <w:lang w:val="ru-RU"/>
        </w:rPr>
        <w:t>Христианство. Словарь. Под ред. Л. Митрохина. — М., 1994. </w:t>
      </w:r>
    </w:p>
  </w:footnote>
  <w:footnote w:id="32">
    <w:p>
      <w:pPr>
        <w:pStyle w:val="Footnote"/>
        <w:rPr/>
      </w:pPr>
      <w:r>
        <w:rPr>
          <w:rStyle w:val="FootnoteCharacters"/>
        </w:rPr>
        <w:footnoteRef/>
      </w:r>
      <w:r>
        <w:rPr/>
        <w:t xml:space="preserve"> </w:t>
      </w:r>
      <w:r>
        <w:rPr/>
        <w:t xml:space="preserve">Григоренко А. Эсхатология, милленаризм, адвентизм: история и современность. —  СПб., 2003 (электронная версия). </w:t>
      </w:r>
    </w:p>
  </w:footnote>
  <w:footnote w:id="33">
    <w:p>
      <w:pPr>
        <w:pStyle w:val="Footnote"/>
        <w:rPr/>
      </w:pPr>
      <w:r>
        <w:rPr>
          <w:rStyle w:val="FootnoteCharacters"/>
        </w:rPr>
        <w:footnoteRef/>
      </w:r>
      <w:r>
        <w:rPr/>
        <w:t xml:space="preserve"> </w:t>
      </w:r>
      <w:r>
        <w:rPr/>
        <w:t>Фостер В.</w:t>
      </w:r>
      <w:r>
        <w:rPr>
          <w:lang w:val="ru-RU"/>
        </w:rPr>
        <w:t xml:space="preserve"> Новый старт. — Заокский, 1997. </w:t>
      </w:r>
    </w:p>
  </w:footnote>
  <w:footnote w:id="34">
    <w:p>
      <w:pPr>
        <w:pStyle w:val="Footnote"/>
        <w:rPr/>
      </w:pPr>
      <w:r>
        <w:rPr>
          <w:rStyle w:val="FootnoteCharacters"/>
        </w:rPr>
        <w:footnoteRef/>
      </w:r>
      <w:r>
        <w:rPr/>
        <w:t xml:space="preserve"> </w:t>
      </w:r>
      <w:r>
        <w:rPr/>
        <w:t xml:space="preserve">Григоренко А. Эсхатология, милленаризм, адвентизм: история и современность. —  СПб., 2003 (электронная версия). </w:t>
      </w:r>
    </w:p>
  </w:footnote>
  <w:footnote w:id="35">
    <w:p>
      <w:pPr>
        <w:pStyle w:val="Footnote"/>
        <w:rPr/>
      </w:pPr>
      <w:r>
        <w:rPr>
          <w:rStyle w:val="FootnoteCharacters"/>
        </w:rPr>
        <w:footnoteRef/>
      </w:r>
      <w:r>
        <w:rPr/>
        <w:t xml:space="preserve"> </w:t>
      </w:r>
      <w:r>
        <w:rPr/>
        <w:t xml:space="preserve">Уайт Е. Служение исцеления. — Заокский, 2000. </w:t>
      </w:r>
    </w:p>
  </w:footnote>
  <w:footnote w:id="36">
    <w:p>
      <w:pPr>
        <w:pStyle w:val="Footnote"/>
        <w:rPr/>
      </w:pPr>
      <w:r>
        <w:rPr>
          <w:rStyle w:val="FootnoteCharacters"/>
        </w:rPr>
        <w:footnoteRef/>
      </w:r>
      <w:r>
        <w:rPr/>
        <w:t xml:space="preserve"> </w:t>
      </w:r>
      <w:r>
        <w:rPr/>
        <w:t>http://aimc.narod.ru</w:t>
      </w:r>
      <w:r>
        <w:rPr>
          <w:sz w:val="28"/>
        </w:rPr>
        <w:t xml:space="preserve"> </w:t>
      </w:r>
    </w:p>
  </w:footnote>
  <w:footnote w:id="37">
    <w:p>
      <w:pPr>
        <w:pStyle w:val="Footnote"/>
        <w:rPr/>
      </w:pPr>
      <w:r>
        <w:rPr>
          <w:rStyle w:val="FootnoteCharacters"/>
        </w:rPr>
        <w:footnoteRef/>
      </w:r>
      <w:r>
        <w:rPr/>
        <w:t xml:space="preserve"> </w:t>
      </w:r>
      <w:r>
        <w:rPr/>
        <w:t>Любащенко В. Історія протестантизму в Україні. — К., 1996.</w:t>
      </w:r>
      <w:r>
        <w:rPr>
          <w:lang w:val="en-US"/>
        </w:rPr>
        <w:t> </w:t>
      </w:r>
      <w:r>
        <w:rPr>
          <w:lang w:val="ru-RU"/>
        </w:rPr>
        <w:t>— С.</w:t>
      </w:r>
      <w:r>
        <w:rPr>
          <w:lang w:val="en-US"/>
        </w:rPr>
        <w:t> </w:t>
      </w:r>
      <w:r>
        <w:rPr>
          <w:lang w:val="ru-RU"/>
        </w:rPr>
        <w:t xml:space="preserve">261. </w:t>
      </w:r>
    </w:p>
  </w:footnote>
  <w:footnote w:id="38">
    <w:p>
      <w:pPr>
        <w:pStyle w:val="Footnote"/>
        <w:rPr/>
      </w:pPr>
      <w:r>
        <w:rPr>
          <w:rStyle w:val="FootnoteCharacters"/>
        </w:rPr>
        <w:footnoteRef/>
      </w:r>
      <w:r>
        <w:rPr/>
        <w:t xml:space="preserve"> </w:t>
      </w:r>
      <w:r>
        <w:rPr/>
        <w:t xml:space="preserve">Жукалюк М., Степовик Дм. Коротка історія перекладів Біблії українською мовою. — К., 2003. </w:t>
      </w:r>
    </w:p>
  </w:footnote>
  <w:footnote w:id="39">
    <w:p>
      <w:pPr>
        <w:pStyle w:val="Footnote"/>
        <w:rPr/>
      </w:pPr>
      <w:r>
        <w:rPr>
          <w:rStyle w:val="FootnoteCharacters"/>
        </w:rPr>
        <w:footnoteRef/>
      </w:r>
      <w:r>
        <w:rPr/>
        <w:t xml:space="preserve"> </w:t>
      </w:r>
      <w:r>
        <w:rPr/>
        <w:t xml:space="preserve">Любащенко В. Історія протестантизму в Україні. — К., 1996. — С. 260. </w:t>
      </w:r>
    </w:p>
  </w:footnote>
  <w:footnote w:id="40">
    <w:p>
      <w:pPr>
        <w:pStyle w:val="Footnote"/>
        <w:rPr/>
      </w:pPr>
      <w:r>
        <w:rPr>
          <w:rStyle w:val="FootnoteCharacters"/>
        </w:rPr>
        <w:footnoteRef/>
      </w:r>
      <w:r>
        <w:rPr/>
        <w:t xml:space="preserve"> </w:t>
      </w:r>
      <w:r>
        <w:rPr>
          <w:lang w:val="en-US"/>
        </w:rPr>
        <w:t>www</w:t>
      </w:r>
      <w:r>
        <w:rPr>
          <w:lang w:val="ru-RU"/>
        </w:rPr>
        <w:t>.</w:t>
      </w:r>
      <w:r>
        <w:rPr>
          <w:lang w:val="en-US"/>
        </w:rPr>
        <w:t>adra</w:t>
      </w:r>
      <w:r>
        <w:rPr>
          <w:lang w:val="ru-RU"/>
        </w:rPr>
        <w:t>.</w:t>
      </w:r>
      <w:r>
        <w:rPr>
          <w:lang w:val="en-US"/>
        </w:rPr>
        <w:t>org</w:t>
      </w:r>
    </w:p>
  </w:footnote>
  <w:footnote w:id="41">
    <w:p>
      <w:pPr>
        <w:pStyle w:val="Footnote"/>
        <w:rPr/>
      </w:pPr>
      <w:r>
        <w:rPr>
          <w:rStyle w:val="FootnoteCharacters"/>
        </w:rPr>
        <w:footnoteRef/>
      </w:r>
      <w:r>
        <w:rPr/>
        <w:t xml:space="preserve"> </w:t>
      </w:r>
      <w:r>
        <w:rPr/>
        <w:t>Балаклицкий М. Благо</w:t>
      </w:r>
      <w:r>
        <w:rPr>
          <w:lang w:val="ru-RU"/>
        </w:rPr>
        <w:t xml:space="preserve">творительный фонд «Ковчег» действует // Адвентистский вестник (Киев). — 2005. — №8—9. — С. 3. (электронная версия — </w:t>
      </w:r>
      <w:r>
        <w:rPr>
          <w:lang w:val="en-US"/>
        </w:rPr>
        <w:t>www</w:t>
      </w:r>
      <w:r>
        <w:rPr>
          <w:lang w:val="ru-RU"/>
        </w:rPr>
        <w:t>.</w:t>
      </w:r>
      <w:r>
        <w:rPr>
          <w:lang w:val="en-US"/>
        </w:rPr>
        <w:t>adventus</w:t>
      </w:r>
      <w:r>
        <w:rPr>
          <w:lang w:val="ru-RU"/>
        </w:rPr>
        <w:t>.</w:t>
      </w:r>
      <w:r>
        <w:rPr>
          <w:lang w:val="en-US"/>
        </w:rPr>
        <w:t>info</w:t>
      </w:r>
      <w:r>
        <w:rPr>
          <w:lang w:val="ru-RU"/>
        </w:rPr>
        <w:t xml:space="preserve">). </w:t>
      </w:r>
    </w:p>
  </w:footnote>
  <w:footnote w:id="42">
    <w:p>
      <w:pPr>
        <w:pStyle w:val="Footnote"/>
        <w:rPr/>
      </w:pPr>
      <w:r>
        <w:rPr>
          <w:rStyle w:val="FootnoteCharacters"/>
        </w:rPr>
        <w:footnoteRef/>
      </w:r>
      <w:r>
        <w:rPr/>
        <w:t xml:space="preserve"> </w:t>
      </w:r>
      <w:r>
        <w:rPr/>
        <w:t>Jean-Richard Bloch (25.5.1884</w:t>
      </w:r>
      <w:r>
        <w:rPr>
          <w:lang w:val="en-GB"/>
        </w:rPr>
        <w:t>-</w:t>
      </w:r>
      <w:r>
        <w:rPr/>
        <w:t>15.3.1947).</w:t>
      </w:r>
    </w:p>
  </w:footnote>
  <w:footnote w:id="43">
    <w:p>
      <w:pPr>
        <w:pStyle w:val="Footnote"/>
        <w:rPr/>
      </w:pPr>
      <w:r>
        <w:rPr>
          <w:rStyle w:val="FootnoteCharacters"/>
        </w:rPr>
        <w:footnoteRef/>
      </w:r>
      <w:r>
        <w:rPr/>
        <w:t xml:space="preserve"> </w:t>
      </w:r>
      <w:r>
        <w:rPr/>
        <w:t>"Between the true artists of any time, there is, I believe, an unconscious community.” T</w:t>
      </w:r>
      <w:r>
        <w:rPr>
          <w:lang w:val="en-GB"/>
        </w:rPr>
        <w:t>.</w:t>
      </w:r>
      <w:r>
        <w:rPr/>
        <w:t>S</w:t>
      </w:r>
      <w:r>
        <w:rPr>
          <w:lang w:val="en-GB"/>
        </w:rPr>
        <w:t xml:space="preserve">. </w:t>
      </w:r>
      <w:r>
        <w:rPr/>
        <w:t>Eliot</w:t>
      </w:r>
      <w:r>
        <w:rPr>
          <w:lang w:val="en-GB"/>
        </w:rPr>
        <w:t xml:space="preserve">. </w:t>
      </w:r>
      <w:r>
        <w:rPr>
          <w:i/>
        </w:rPr>
        <w:t>The</w:t>
      </w:r>
      <w:r>
        <w:rPr>
          <w:i/>
          <w:lang w:val="en-GB"/>
        </w:rPr>
        <w:t xml:space="preserve"> </w:t>
      </w:r>
      <w:r>
        <w:rPr>
          <w:i/>
        </w:rPr>
        <w:t>Function</w:t>
      </w:r>
      <w:r>
        <w:rPr>
          <w:i/>
          <w:lang w:val="en-GB"/>
        </w:rPr>
        <w:t xml:space="preserve"> </w:t>
      </w:r>
      <w:r>
        <w:rPr>
          <w:i/>
        </w:rPr>
        <w:t>of</w:t>
      </w:r>
      <w:r>
        <w:rPr>
          <w:i/>
          <w:lang w:val="en-GB"/>
        </w:rPr>
        <w:t xml:space="preserve"> </w:t>
      </w:r>
      <w:r>
        <w:rPr>
          <w:i/>
        </w:rPr>
        <w:t>Criticism</w:t>
      </w:r>
      <w:r>
        <w:rPr>
          <w:i/>
          <w:lang w:val="en-GB"/>
        </w:rPr>
        <w:t xml:space="preserve"> </w:t>
      </w:r>
      <w:r>
        <w:rPr>
          <w:lang w:val="en-GB"/>
        </w:rPr>
        <w:t xml:space="preserve"> (1923).</w:t>
      </w:r>
      <w:r>
        <w:rPr>
          <w:b/>
          <w:lang w:val="en-GB"/>
        </w:rPr>
        <w:t xml:space="preserve"> </w:t>
      </w:r>
      <w:r>
        <w:rPr>
          <w:lang w:val="en-GB"/>
        </w:rPr>
        <w:t xml:space="preserve">       </w:t>
      </w:r>
    </w:p>
  </w:footnote>
  <w:footnote w:id="44">
    <w:p>
      <w:pPr>
        <w:pStyle w:val="Footnote"/>
        <w:rPr/>
      </w:pPr>
      <w:r>
        <w:rPr>
          <w:rStyle w:val="FootnoteCharacters"/>
        </w:rPr>
        <w:footnoteRef/>
      </w:r>
      <w:r>
        <w:rPr>
          <w:lang w:val="ru-RU"/>
        </w:rPr>
        <w:t xml:space="preserve"> </w:t>
      </w:r>
      <w:r>
        <w:rPr>
          <w:lang w:val="ru-RU"/>
        </w:rPr>
        <w:t>6-9.09.1914 [18:112]. Именно она, а не французская же живопись (Ахматова), убила французскую  литературу десятых и двадцатых годов!</w:t>
      </w:r>
    </w:p>
  </w:footnote>
  <w:footnote w:id="45">
    <w:p>
      <w:pPr>
        <w:pStyle w:val="Footnote"/>
        <w:rPr/>
      </w:pPr>
      <w:r>
        <w:rPr>
          <w:rStyle w:val="FootnoteCharacters"/>
        </w:rPr>
        <w:footnoteRef/>
      </w:r>
      <w:r>
        <w:rPr>
          <w:lang w:val="ru-RU"/>
        </w:rPr>
        <w:t xml:space="preserve"> </w:t>
      </w:r>
      <w:r>
        <w:rPr>
          <w:lang w:val="ru-RU"/>
        </w:rPr>
        <w:t>Надпись на могиле поэта и публициста Шарля Пеги (</w:t>
      </w:r>
      <w:r>
        <w:rPr/>
        <w:t>Charles</w:t>
      </w:r>
      <w:r>
        <w:rPr>
          <w:lang w:val="ru-RU"/>
        </w:rPr>
        <w:t xml:space="preserve"> </w:t>
      </w:r>
      <w:r>
        <w:rPr/>
        <w:t>Peguy</w:t>
      </w:r>
      <w:r>
        <w:rPr>
          <w:lang w:val="ru-RU"/>
        </w:rPr>
        <w:t>, 1873-1914), ушедшего на фронт добровольцем. Ср. автоэпитафию Эсхила.</w:t>
      </w:r>
    </w:p>
  </w:footnote>
  <w:footnote w:id="46">
    <w:p>
      <w:pPr>
        <w:pStyle w:val="Footnote"/>
        <w:rPr/>
      </w:pPr>
      <w:r>
        <w:rPr>
          <w:rStyle w:val="FootnoteCharacters"/>
        </w:rPr>
        <w:footnoteRef/>
      </w:r>
      <w:r>
        <w:rPr>
          <w:lang w:val="ru-RU"/>
        </w:rPr>
        <w:t xml:space="preserve"> </w:t>
      </w:r>
      <w:r>
        <w:rPr>
          <w:lang w:val="ru-RU"/>
        </w:rPr>
        <w:t xml:space="preserve">Стихотворение «Русь» («Враждующих скорбный гений …», позже – «Россия»), написанное во время галицийского отступления, [7:103] – это голос </w:t>
      </w:r>
      <w:r>
        <w:rPr>
          <w:i/>
          <w:lang w:val="ru-RU"/>
        </w:rPr>
        <w:t>Волошина</w:t>
      </w:r>
      <w:r>
        <w:rPr>
          <w:lang w:val="ru-RU"/>
        </w:rPr>
        <w:t xml:space="preserve">, поэтому в </w:t>
      </w:r>
      <w:r>
        <w:rPr>
          <w:i/>
          <w:lang w:val="ru-RU"/>
        </w:rPr>
        <w:t>АМА</w:t>
      </w:r>
      <w:r>
        <w:rPr>
          <w:lang w:val="ru-RU"/>
        </w:rPr>
        <w:t xml:space="preserve"> «по внутреннему убеждению автора не должно быть напечатано.» [4:22] </w:t>
      </w:r>
    </w:p>
  </w:footnote>
  <w:footnote w:id="47">
    <w:p>
      <w:pPr>
        <w:pStyle w:val="Footnote"/>
        <w:rPr/>
      </w:pPr>
      <w:r>
        <w:rPr>
          <w:rStyle w:val="FootnoteCharacters"/>
        </w:rPr>
        <w:footnoteRef/>
      </w:r>
      <w:r>
        <w:rPr>
          <w:lang w:val="ru-RU"/>
        </w:rPr>
        <w:t xml:space="preserve"> </w:t>
      </w:r>
      <w:r>
        <w:rPr>
          <w:lang w:val="ru-RU"/>
        </w:rPr>
        <w:t>Сборник «</w:t>
      </w:r>
      <w:r>
        <w:rPr/>
        <w:t>Selva</w:t>
      </w:r>
      <w:r>
        <w:rPr>
          <w:lang w:val="ru-RU"/>
        </w:rPr>
        <w:t xml:space="preserve"> </w:t>
      </w:r>
      <w:r>
        <w:rPr/>
        <w:t>Oscura</w:t>
      </w:r>
      <w:r>
        <w:rPr>
          <w:lang w:val="ru-RU"/>
        </w:rPr>
        <w:t xml:space="preserve">», куда должны были войти и лирические стихотворения, написанные в 1910-15 годах, при жизни Волошина так и не был напечатан. Советские якобинцы, напуганные «Демонами глухонемыми», (1919) отклонили  куда менее «контрреволюционную» четвёртую книгу стихов поэта, которая увидела свет в Советском Союзе лишь  в 1989 году. </w:t>
      </w:r>
      <w:r>
        <w:rPr>
          <w:lang w:val="en-GB"/>
        </w:rPr>
        <w:t>[13</w:t>
      </w:r>
      <w:r>
        <w:rPr/>
        <w:t>:144</w:t>
      </w:r>
      <w:r>
        <w:rPr>
          <w:lang w:val="en-GB"/>
        </w:rPr>
        <w:t>]</w:t>
      </w:r>
    </w:p>
  </w:footnote>
  <w:footnote w:id="48">
    <w:p>
      <w:pPr>
        <w:pStyle w:val="Footnote"/>
        <w:rPr/>
      </w:pPr>
      <w:r>
        <w:rPr>
          <w:rStyle w:val="FootnoteCharacters"/>
        </w:rPr>
        <w:footnoteRef/>
      </w:r>
      <w:r>
        <w:rPr>
          <w:lang w:val="en-GB"/>
        </w:rPr>
        <w:t xml:space="preserve"> </w:t>
      </w:r>
      <w:r>
        <w:rPr/>
        <w:t>Emile</w:t>
      </w:r>
      <w:r>
        <w:rPr>
          <w:lang w:val="en-GB"/>
        </w:rPr>
        <w:t xml:space="preserve"> </w:t>
      </w:r>
      <w:r>
        <w:rPr/>
        <w:t>Verhaeren</w:t>
      </w:r>
      <w:r>
        <w:rPr>
          <w:lang w:val="en-GB"/>
        </w:rPr>
        <w:t xml:space="preserve"> (22.</w:t>
      </w:r>
      <w:r>
        <w:rPr/>
        <w:t>V</w:t>
      </w:r>
      <w:r>
        <w:rPr>
          <w:lang w:val="en-GB"/>
        </w:rPr>
        <w:t>.1855-14.</w:t>
      </w:r>
      <w:r>
        <w:rPr/>
        <w:t>XI</w:t>
      </w:r>
      <w:r>
        <w:rPr>
          <w:lang w:val="en-GB"/>
        </w:rPr>
        <w:t xml:space="preserve">.1916). </w:t>
      </w:r>
      <w:r>
        <w:rPr>
          <w:lang w:val="ru-RU"/>
        </w:rPr>
        <w:t>См. его немецконенавистническую книгу «Окровавленная Бельгия» (М.: Левенсон, 1916), одноименное стихотворение в переводе Волошина особенно. О том, как ненавидели все германское в Англии (не говоря уже о Бельгии или Франции) свидетельствует статья «Цеппелин над Лондоном» М.Ф-нъ’а в «Биржевых ведомостях» от 12.09.1915 (ср. волошинские «Ночь весеннего равноденствия» и «Цеппелины над Парижем») и тот факт, что ни один немецкий филолог не был приглашен на торжества, связанные с трехсотлетием со дня смерти Шекспира (апрель 1916).</w:t>
      </w:r>
    </w:p>
  </w:footnote>
  <w:footnote w:id="49">
    <w:p>
      <w:pPr>
        <w:pStyle w:val="Footnote"/>
        <w:rPr/>
      </w:pPr>
      <w:r>
        <w:rPr>
          <w:rStyle w:val="FootnoteCharacters"/>
        </w:rPr>
        <w:footnoteRef/>
      </w:r>
      <w:r>
        <w:rPr>
          <w:lang w:val="ru-RU"/>
        </w:rPr>
        <w:t xml:space="preserve"> </w:t>
      </w:r>
      <w:r>
        <w:rPr>
          <w:lang w:val="ru-RU"/>
        </w:rPr>
        <w:t xml:space="preserve">Камертоном для Волошина на 1915-ый год (и ставшие эпиграфом к </w:t>
      </w:r>
      <w:r>
        <w:rPr>
          <w:i/>
          <w:lang w:val="ru-RU"/>
        </w:rPr>
        <w:t>АМА</w:t>
      </w:r>
      <w:r>
        <w:rPr>
          <w:lang w:val="ru-RU"/>
        </w:rPr>
        <w:t xml:space="preserve">) стали слова Исайи, открывшиеся ему в новогоднюю ночь:  </w:t>
      </w:r>
    </w:p>
    <w:p>
      <w:pPr>
        <w:pStyle w:val="Footnote"/>
        <w:rPr>
          <w:lang w:val="ru-RU"/>
        </w:rPr>
      </w:pPr>
      <w:r>
        <w:rPr>
          <w:lang w:val="ru-RU"/>
        </w:rPr>
        <w:t xml:space="preserve"> </w:t>
      </w:r>
      <w:r>
        <w:rPr>
          <w:lang w:val="ru-RU"/>
        </w:rPr>
        <w:t>«Вот я делаю новое.</w:t>
      </w:r>
    </w:p>
    <w:p>
      <w:pPr>
        <w:pStyle w:val="Footnote"/>
        <w:rPr>
          <w:lang w:val="ru-RU"/>
        </w:rPr>
      </w:pPr>
      <w:r>
        <w:rPr>
          <w:lang w:val="ru-RU"/>
        </w:rPr>
        <w:t>Ныне оно явится. Неужели</w:t>
      </w:r>
    </w:p>
    <w:p>
      <w:pPr>
        <w:pStyle w:val="Footnote"/>
        <w:rPr>
          <w:lang w:val="ru-RU"/>
        </w:rPr>
      </w:pPr>
      <w:r>
        <w:rPr>
          <w:lang w:val="ru-RU"/>
        </w:rPr>
        <w:t xml:space="preserve">Вы и этого не хотите </w:t>
      </w:r>
    </w:p>
    <w:p>
      <w:pPr>
        <w:pStyle w:val="Footnote"/>
        <w:rPr>
          <w:lang w:val="ru-RU"/>
        </w:rPr>
      </w:pPr>
      <w:r>
        <w:rPr>
          <w:lang w:val="ru-RU"/>
        </w:rPr>
        <w:t>Знать?</w:t>
      </w:r>
    </w:p>
    <w:p>
      <w:pPr>
        <w:pStyle w:val="Footnote"/>
        <w:rPr/>
      </w:pPr>
      <w:r>
        <w:rPr>
          <w:i/>
          <w:lang w:val="ru-RU"/>
        </w:rPr>
        <w:t>Ис</w:t>
      </w:r>
      <w:r>
        <w:rPr>
          <w:lang w:val="ru-RU"/>
        </w:rPr>
        <w:t xml:space="preserve">. </w:t>
      </w:r>
      <w:r>
        <w:rPr/>
        <w:t>XLIII</w:t>
      </w:r>
      <w:r>
        <w:rPr>
          <w:lang w:val="ru-RU"/>
        </w:rPr>
        <w:t xml:space="preserve">.19»  [4:7]  </w:t>
      </w:r>
    </w:p>
  </w:footnote>
  <w:footnote w:id="50">
    <w:p>
      <w:pPr>
        <w:pStyle w:val="Normal"/>
        <w:rPr/>
      </w:pPr>
      <w:r>
        <w:rPr>
          <w:rStyle w:val="FootnoteCharacters"/>
        </w:rPr>
        <w:footnoteRef/>
      </w:r>
      <w:r>
        <w:rPr>
          <w:sz w:val="18"/>
          <w:lang w:val="ru-RU"/>
        </w:rPr>
        <w:t xml:space="preserve"> </w:t>
      </w:r>
      <w:r>
        <w:rPr>
          <w:sz w:val="18"/>
          <w:lang w:val="ru-RU"/>
        </w:rPr>
        <w:t>«Вкусили корни земной мечты  / Единых недр!» [12:549] Если верить М. Кудашевой, у Волошина даже была мысль убить Вячеcлава, что, впрочем, означало бы не просто услышать «топот ночных погонь», но и убить себя: уничтожить мистера Хайда без ущерба для доктора Джекила так же немыслимо, как и решить проклятый Шейлоковский вопрос о фунте мяса.</w:t>
      </w:r>
    </w:p>
  </w:footnote>
  <w:footnote w:id="51">
    <w:p>
      <w:pPr>
        <w:pStyle w:val="Footnote"/>
        <w:rPr/>
      </w:pPr>
      <w:r>
        <w:rPr>
          <w:rStyle w:val="FootnoteCharacters"/>
        </w:rPr>
        <w:footnoteRef/>
      </w:r>
      <w:r>
        <w:rPr>
          <w:lang w:val="ru-RU"/>
        </w:rPr>
        <w:t xml:space="preserve"> </w:t>
      </w:r>
      <w:r>
        <w:rPr>
          <w:lang w:val="ru-RU"/>
        </w:rPr>
        <w:t xml:space="preserve">«Призрачный» – «неясный» и «населенный призраками». «Вещий» – дериват от «вещать» и «ведать». «Демиург» – творец материального мира, правитель в дорических государствах и свободный ремесленник, мастер [22:209]. Контаминация и многоступенчатость символики вообще свойственны Волошину. </w:t>
      </w:r>
    </w:p>
  </w:footnote>
  <w:footnote w:id="52">
    <w:p>
      <w:pPr>
        <w:pStyle w:val="Footnote"/>
        <w:rPr/>
      </w:pPr>
      <w:r>
        <w:rPr>
          <w:rStyle w:val="FootnoteCharacters"/>
        </w:rPr>
        <w:footnoteRef/>
      </w:r>
      <w:r>
        <w:rPr>
          <w:lang w:val="ru-RU"/>
        </w:rPr>
        <w:t xml:space="preserve"> </w:t>
      </w:r>
      <w:r>
        <w:rPr>
          <w:lang w:val="ru-RU"/>
        </w:rPr>
        <w:t>Лавровый венок в древнем Риме был наградой за воинские подвиги, миртовый – за гражданские доблести (или за победу без пролития крови). [17:122] Символом мира мирт является и в иудаизме (Ис. 55:13 и др.).</w:t>
      </w:r>
    </w:p>
  </w:footnote>
  <w:footnote w:id="53">
    <w:p>
      <w:pPr>
        <w:pStyle w:val="Footnote"/>
        <w:rPr/>
      </w:pPr>
      <w:r>
        <w:rPr>
          <w:rStyle w:val="FootnoteCharacters"/>
        </w:rPr>
        <w:footnoteRef/>
      </w:r>
      <w:r>
        <w:rPr>
          <w:lang w:val="ru-RU"/>
        </w:rPr>
        <w:t xml:space="preserve"> </w:t>
      </w:r>
      <w:r>
        <w:rPr>
          <w:lang w:val="ru-RU"/>
        </w:rPr>
        <w:t>Неявно он сделал это ещё в 1905-ом, вспомнив в Петербурге о  Фуллоне парижском [9:94]. Четверостишие, служащее эпиграфом к циклу “Солнечные сплетения” (И был повергнут я судьбой /В кипящий горн страстей народных, - /В сей град, что горькою звездой / Упал на узел токов водных) в равной степени относится как к революционному Петербургу 1905-го, так и к военному Парижу 1914-15-го годов.</w:t>
      </w:r>
    </w:p>
  </w:footnote>
  <w:footnote w:id="54">
    <w:p>
      <w:pPr>
        <w:pStyle w:val="Footnote"/>
        <w:rPr/>
      </w:pPr>
      <w:r>
        <w:rPr>
          <w:rStyle w:val="FootnoteCharacters"/>
        </w:rPr>
        <w:footnoteRef/>
      </w:r>
      <w:r>
        <w:rPr>
          <w:lang w:val="ru-RU"/>
        </w:rPr>
        <w:t xml:space="preserve"> </w:t>
      </w:r>
      <w:r>
        <w:rPr/>
        <w:t>Lutetia</w:t>
      </w:r>
      <w:r>
        <w:rPr>
          <w:lang w:val="ru-RU"/>
        </w:rPr>
        <w:t xml:space="preserve"> </w:t>
      </w:r>
      <w:r>
        <w:rPr/>
        <w:t>Parisiorum</w:t>
      </w:r>
      <w:r>
        <w:rPr>
          <w:lang w:val="ru-RU"/>
        </w:rPr>
        <w:t xml:space="preserve"> – «жилье среди воды паризиев» (лат.) [18:9]. «Ребенок Сены и короля» тоже «упал на узел токов водных», а во времена Юлия Цезаря представлял собой сплошное болото, о чем до сих пор напоминает название одного из «знаковых» для Волошина парижских кварталов – Маре.</w:t>
      </w:r>
    </w:p>
  </w:footnote>
  <w:footnote w:id="55">
    <w:p>
      <w:pPr>
        <w:pStyle w:val="Normal"/>
        <w:rPr/>
      </w:pPr>
      <w:r>
        <w:rPr>
          <w:rStyle w:val="FootnoteCharacters"/>
        </w:rPr>
        <w:footnoteRef/>
      </w:r>
      <w:r>
        <w:rPr>
          <w:sz w:val="18"/>
          <w:lang w:val="ru-RU"/>
        </w:rPr>
        <w:t xml:space="preserve"> </w:t>
      </w:r>
      <w:r>
        <w:rPr>
          <w:sz w:val="18"/>
          <w:lang w:val="ru-RU"/>
        </w:rPr>
        <w:t>«Предвестия» написаны (или «скорее записаны») 20.06.1905 в Париже. [11:512] Авторская дата и город в «Стихотворениях 1900-1910» – элемент текста. То же можно сказать и об «Ангеле Мщенья»: авторская дата – 1905, [13:</w:t>
      </w:r>
      <w:r>
        <w:rPr>
          <w:i/>
          <w:sz w:val="18"/>
          <w:lang w:val="ru-RU"/>
        </w:rPr>
        <w:t>36</w:t>
      </w:r>
      <w:r>
        <w:rPr>
          <w:sz w:val="18"/>
          <w:lang w:val="ru-RU"/>
        </w:rPr>
        <w:t>] В. Купченко настаивает на 2.03.06. Волошин придавал исключительное значение этому «провиденциальному» стихотворению: именно его он выделил из всего написанного за пятое семилетье [8:224] и опубликовал в России, даже рискуя быть арестованным. Безусловно «ключевой» [14] «Ангел» все ещё ждет своего комментатора, но его связь с «Петербургом», Ангелом Бездны, и «бедным рыцарством Христа и Храма Соломонова» можно констатировать уже сейчас.</w:t>
      </w:r>
    </w:p>
  </w:footnote>
  <w:footnote w:id="56">
    <w:p>
      <w:pPr>
        <w:pStyle w:val="Footnote"/>
        <w:rPr/>
      </w:pPr>
      <w:r>
        <w:rPr>
          <w:rStyle w:val="FootnoteCharacters"/>
        </w:rPr>
        <w:footnoteRef/>
      </w:r>
      <w:r>
        <w:rPr>
          <w:lang w:val="en-GB"/>
        </w:rPr>
        <w:t xml:space="preserve"> </w:t>
      </w:r>
      <w:r>
        <w:rPr/>
        <w:t>Naturale</w:t>
      </w:r>
      <w:r>
        <w:rPr>
          <w:lang w:val="en-GB"/>
        </w:rPr>
        <w:t xml:space="preserve"> </w:t>
      </w:r>
      <w:r>
        <w:rPr/>
        <w:t>est</w:t>
      </w:r>
      <w:r>
        <w:rPr>
          <w:lang w:val="en-GB"/>
        </w:rPr>
        <w:t xml:space="preserve">, </w:t>
      </w:r>
      <w:r>
        <w:rPr/>
        <w:t>ut</w:t>
      </w:r>
      <w:r>
        <w:rPr>
          <w:lang w:val="en-GB"/>
        </w:rPr>
        <w:t xml:space="preserve"> </w:t>
      </w:r>
      <w:r>
        <w:rPr/>
        <w:t>omnes</w:t>
      </w:r>
      <w:r>
        <w:rPr>
          <w:lang w:val="en-GB"/>
        </w:rPr>
        <w:t xml:space="preserve"> </w:t>
      </w:r>
      <w:r>
        <w:rPr/>
        <w:t>artifices</w:t>
      </w:r>
      <w:r>
        <w:rPr>
          <w:lang w:val="en-GB"/>
        </w:rPr>
        <w:t xml:space="preserve"> </w:t>
      </w:r>
      <w:r>
        <w:rPr/>
        <w:t>suae</w:t>
      </w:r>
      <w:r>
        <w:rPr>
          <w:lang w:val="en-GB"/>
        </w:rPr>
        <w:t xml:space="preserve"> </w:t>
      </w:r>
      <w:r>
        <w:rPr/>
        <w:t>artis</w:t>
      </w:r>
      <w:r>
        <w:rPr>
          <w:lang w:val="en-GB"/>
        </w:rPr>
        <w:t xml:space="preserve"> </w:t>
      </w:r>
      <w:r>
        <w:rPr/>
        <w:t>loquantur</w:t>
      </w:r>
      <w:r>
        <w:rPr>
          <w:lang w:val="en-GB"/>
        </w:rPr>
        <w:t xml:space="preserve"> </w:t>
      </w:r>
      <w:r>
        <w:rPr/>
        <w:t>exemplis</w:t>
      </w:r>
      <w:r>
        <w:rPr>
          <w:lang w:val="en-GB"/>
        </w:rPr>
        <w:t xml:space="preserve">, </w:t>
      </w:r>
      <w:r>
        <w:rPr/>
        <w:t>et</w:t>
      </w:r>
      <w:r>
        <w:rPr>
          <w:lang w:val="en-GB"/>
        </w:rPr>
        <w:t xml:space="preserve"> </w:t>
      </w:r>
      <w:r>
        <w:rPr/>
        <w:t>unusquisque</w:t>
      </w:r>
      <w:r>
        <w:rPr>
          <w:lang w:val="en-GB"/>
        </w:rPr>
        <w:t xml:space="preserve"> </w:t>
      </w:r>
      <w:r>
        <w:rPr/>
        <w:t>in</w:t>
      </w:r>
      <w:r>
        <w:rPr>
          <w:lang w:val="en-GB"/>
        </w:rPr>
        <w:t xml:space="preserve"> </w:t>
      </w:r>
      <w:r>
        <w:rPr/>
        <w:t>quo</w:t>
      </w:r>
      <w:r>
        <w:rPr>
          <w:lang w:val="en-GB"/>
        </w:rPr>
        <w:t xml:space="preserve"> </w:t>
      </w:r>
      <w:r>
        <w:rPr/>
        <w:t>studio</w:t>
      </w:r>
      <w:r>
        <w:rPr>
          <w:lang w:val="en-GB"/>
        </w:rPr>
        <w:t xml:space="preserve"> </w:t>
      </w:r>
      <w:r>
        <w:rPr/>
        <w:t>trivit</w:t>
      </w:r>
      <w:r>
        <w:rPr>
          <w:lang w:val="en-GB"/>
        </w:rPr>
        <w:t xml:space="preserve"> </w:t>
      </w:r>
      <w:r>
        <w:rPr/>
        <w:t>aetatem</w:t>
      </w:r>
      <w:r>
        <w:rPr>
          <w:lang w:val="en-GB"/>
        </w:rPr>
        <w:t xml:space="preserve">, </w:t>
      </w:r>
      <w:r>
        <w:rPr/>
        <w:t>illius</w:t>
      </w:r>
      <w:r>
        <w:rPr>
          <w:lang w:val="en-GB"/>
        </w:rPr>
        <w:t xml:space="preserve"> </w:t>
      </w:r>
      <w:r>
        <w:rPr/>
        <w:t>similitudinem</w:t>
      </w:r>
      <w:r>
        <w:rPr>
          <w:lang w:val="en-GB"/>
        </w:rPr>
        <w:t xml:space="preserve"> </w:t>
      </w:r>
      <w:r>
        <w:rPr/>
        <w:t>proferat</w:t>
      </w:r>
      <w:r>
        <w:rPr>
          <w:lang w:val="en-GB"/>
        </w:rPr>
        <w:t>. [3:220]</w:t>
      </w:r>
    </w:p>
  </w:footnote>
  <w:footnote w:id="57">
    <w:p>
      <w:pPr>
        <w:pStyle w:val="Footnote"/>
        <w:rPr/>
      </w:pPr>
      <w:r>
        <w:rPr>
          <w:rStyle w:val="FootnoteCharacters"/>
        </w:rPr>
        <w:footnoteRef/>
      </w:r>
      <w:r>
        <w:rPr>
          <w:lang w:val="en-GB"/>
        </w:rPr>
        <w:t xml:space="preserve"> </w:t>
      </w:r>
      <w:r>
        <w:rPr>
          <w:lang w:val="ru-RU"/>
        </w:rPr>
        <w:t>ср</w:t>
      </w:r>
      <w:r>
        <w:rPr>
          <w:lang w:val="en-GB"/>
        </w:rPr>
        <w:t>. «</w:t>
      </w:r>
      <w:r>
        <w:rPr/>
        <w:t>navis</w:t>
      </w:r>
      <w:r>
        <w:rPr>
          <w:lang w:val="en-GB"/>
        </w:rPr>
        <w:t>» (</w:t>
      </w:r>
      <w:r>
        <w:rPr>
          <w:lang w:val="ru-RU"/>
        </w:rPr>
        <w:t>лат</w:t>
      </w:r>
      <w:r>
        <w:rPr>
          <w:lang w:val="en-GB"/>
        </w:rPr>
        <w:t>.), «</w:t>
      </w:r>
      <w:r>
        <w:rPr/>
        <w:t>nave</w:t>
      </w:r>
      <w:r>
        <w:rPr>
          <w:lang w:val="en-GB"/>
        </w:rPr>
        <w:t>» (</w:t>
      </w:r>
      <w:r>
        <w:rPr>
          <w:lang w:val="ru-RU"/>
        </w:rPr>
        <w:t>англ</w:t>
      </w:r>
      <w:r>
        <w:rPr>
          <w:lang w:val="en-GB"/>
        </w:rPr>
        <w:t xml:space="preserve">.) </w:t>
      </w:r>
      <w:r>
        <w:rPr>
          <w:lang w:val="ru-RU"/>
        </w:rPr>
        <w:t>и</w:t>
      </w:r>
      <w:r>
        <w:rPr>
          <w:lang w:val="en-GB"/>
        </w:rPr>
        <w:t xml:space="preserve">  «navette» (</w:t>
      </w:r>
      <w:r>
        <w:rPr>
          <w:lang w:val="ru-RU"/>
        </w:rPr>
        <w:t>фр</w:t>
      </w:r>
      <w:r>
        <w:rPr>
          <w:lang w:val="en-GB"/>
        </w:rPr>
        <w:t xml:space="preserve">.) </w:t>
      </w:r>
      <w:r>
        <w:rPr>
          <w:lang w:val="ru-RU"/>
        </w:rPr>
        <w:t>В статье “Апофеоз мечты” (1912) Волошин даже не сравнивает, а прямо называет неф кораблем.</w:t>
      </w:r>
    </w:p>
  </w:footnote>
  <w:footnote w:id="58">
    <w:p>
      <w:pPr>
        <w:pStyle w:val="Footnote"/>
        <w:rPr/>
      </w:pPr>
      <w:r>
        <w:rPr>
          <w:rStyle w:val="FootnoteCharacters"/>
        </w:rPr>
        <w:footnoteRef/>
      </w:r>
      <w:r>
        <w:rPr>
          <w:lang w:val="ru-RU"/>
        </w:rPr>
        <w:t xml:space="preserve"> …</w:t>
      </w:r>
      <w:r>
        <w:rPr>
          <w:lang w:val="ru-RU"/>
        </w:rPr>
        <w:t>а нынче лишь стреляют и галдят.»</w:t>
      </w:r>
    </w:p>
  </w:footnote>
  <w:footnote w:id="59">
    <w:p>
      <w:pPr>
        <w:pStyle w:val="Footnote"/>
        <w:rPr/>
      </w:pPr>
      <w:r>
        <w:rPr>
          <w:rStyle w:val="FootnoteCharacters"/>
        </w:rPr>
        <w:footnoteRef/>
      </w:r>
      <w:r>
        <w:rPr>
          <w:lang w:val="ru-RU"/>
        </w:rPr>
        <w:t xml:space="preserve"> </w:t>
      </w:r>
      <w:r>
        <w:rPr>
          <w:lang w:val="ru-RU"/>
        </w:rPr>
        <w:t xml:space="preserve">В </w:t>
      </w:r>
      <w:r>
        <w:rPr>
          <w:i/>
          <w:lang w:val="ru-RU"/>
        </w:rPr>
        <w:t>АМА</w:t>
      </w:r>
      <w:r>
        <w:rPr>
          <w:lang w:val="ru-RU"/>
        </w:rPr>
        <w:t xml:space="preserve"> – 26 стихотворений. 10:16 = 16:26 = 0,62.</w:t>
      </w:r>
    </w:p>
  </w:footnote>
  <w:footnote w:id="60">
    <w:p>
      <w:pPr>
        <w:pStyle w:val="Footnote"/>
        <w:rPr/>
      </w:pPr>
      <w:r>
        <w:rPr>
          <w:rStyle w:val="FootnoteCharacters"/>
        </w:rPr>
        <w:footnoteRef/>
      </w:r>
      <w:r>
        <w:rPr>
          <w:lang w:val="ru-RU"/>
        </w:rPr>
        <w:t xml:space="preserve"> </w:t>
      </w:r>
      <w:r>
        <w:rPr>
          <w:lang w:val="ru-RU"/>
        </w:rPr>
        <w:t>Ср</w:t>
      </w:r>
      <w:r>
        <w:rPr>
          <w:i/>
          <w:lang w:val="ru-RU"/>
        </w:rPr>
        <w:t>. Быт</w:t>
      </w:r>
      <w:r>
        <w:rPr>
          <w:lang w:val="ru-RU"/>
        </w:rPr>
        <w:t xml:space="preserve">. 11:4-9. И, тем не менее, «Сознай себя божественным и вечным / И плавь миры по льялам душ и вер. / Будь дерзким зодчим Вавилонских башен, / Ты – заклинатель сфинксов и химер!»  (Волошин, «Космос», 12.06.1923)     </w:t>
      </w:r>
      <w:r>
        <w:rPr>
          <w:b/>
          <w:lang w:val="ru-RU"/>
        </w:rPr>
        <w:t xml:space="preserve">  </w:t>
      </w:r>
    </w:p>
  </w:footnote>
  <w:footnote w:id="61">
    <w:p>
      <w:pPr>
        <w:pStyle w:val="Footnote"/>
        <w:rPr/>
      </w:pPr>
      <w:r>
        <w:rPr>
          <w:rStyle w:val="FootnoteCharacters"/>
        </w:rPr>
        <w:footnoteRef/>
      </w:r>
      <w:r>
        <w:rPr>
          <w:lang w:val="ru-RU"/>
        </w:rPr>
        <w:t xml:space="preserve"> </w:t>
      </w:r>
      <w:r>
        <w:rPr>
          <w:lang w:val="ru-RU"/>
        </w:rPr>
        <w:t xml:space="preserve">«Что за варварство топтать исторические имена?»  Из письма Волошина к Ю.Оболенской [цит. по: 10, т.2:150]. Николай </w:t>
      </w:r>
      <w:r>
        <w:rPr/>
        <w:t>II</w:t>
      </w:r>
      <w:r>
        <w:rPr>
          <w:lang w:val="ru-RU"/>
        </w:rPr>
        <w:t xml:space="preserve">, «зиявший непристойной пустотою в сосредоточьи гения Петра», (ср. стихотворение Бальмонта «Наш царь» в сборнике «Песни Мстителя») «стер блистательное имя»  в августе 1914 г. </w:t>
      </w:r>
    </w:p>
  </w:footnote>
  <w:footnote w:id="62">
    <w:p>
      <w:pPr>
        <w:pStyle w:val="Footnote"/>
        <w:rPr/>
      </w:pPr>
      <w:r>
        <w:rPr>
          <w:rStyle w:val="FootnoteCharacters"/>
        </w:rPr>
        <w:footnoteRef/>
      </w:r>
      <w:r>
        <w:rPr>
          <w:lang w:val="ru-RU"/>
        </w:rPr>
        <w:t xml:space="preserve"> </w:t>
      </w:r>
      <w:r>
        <w:rPr>
          <w:lang w:val="ru-RU"/>
        </w:rPr>
        <w:t xml:space="preserve">цитата из написанного Э.Верхарном в Лондоне стихотворения «Человечество» (пер. М.Волошина, июнь 1905). Ср. «О, зеркало, – холодная вода…» </w:t>
      </w:r>
      <w:r>
        <w:rPr>
          <w:lang w:val="en-GB"/>
        </w:rPr>
        <w:t>(</w:t>
      </w:r>
      <w:r>
        <w:rPr>
          <w:lang w:val="ru-RU"/>
        </w:rPr>
        <w:t>февр</w:t>
      </w:r>
      <w:r>
        <w:rPr>
          <w:lang w:val="en-GB"/>
        </w:rPr>
        <w:t>.? 1905)</w:t>
      </w:r>
    </w:p>
  </w:footnote>
  <w:footnote w:id="63">
    <w:p>
      <w:pPr>
        <w:pStyle w:val="Footnote"/>
        <w:rPr/>
      </w:pPr>
      <w:r>
        <w:rPr>
          <w:rStyle w:val="FootnoteCharacters"/>
        </w:rPr>
        <w:footnoteRef/>
      </w:r>
      <w:r>
        <w:rPr>
          <w:lang w:val="en-GB"/>
        </w:rPr>
        <w:t xml:space="preserve"> </w:t>
      </w:r>
      <w:r>
        <w:rPr/>
        <w:t>A</w:t>
      </w:r>
      <w:r>
        <w:rPr>
          <w:lang w:val="en-GB"/>
        </w:rPr>
        <w:t>.</w:t>
      </w:r>
      <w:r>
        <w:rPr/>
        <w:t>L</w:t>
      </w:r>
      <w:r>
        <w:rPr>
          <w:lang w:val="en-GB"/>
        </w:rPr>
        <w:t>.</w:t>
      </w:r>
      <w:r>
        <w:rPr/>
        <w:t>Constant</w:t>
      </w:r>
      <w:r>
        <w:rPr>
          <w:lang w:val="en-GB"/>
        </w:rPr>
        <w:t xml:space="preserve"> (1810-1875). </w:t>
      </w:r>
      <w:r>
        <w:rPr>
          <w:lang w:val="ru-RU"/>
        </w:rPr>
        <w:t>Не явилось ли одной из причин фатальных последствий аэндорского эксперимента (</w:t>
      </w:r>
      <w:r>
        <w:rPr>
          <w:i/>
          <w:lang w:val="ru-RU"/>
        </w:rPr>
        <w:t>1Цв</w:t>
      </w:r>
      <w:r>
        <w:rPr>
          <w:lang w:val="ru-RU"/>
        </w:rPr>
        <w:t>. 28:8) то, что «экспериментаторов» было не два и не четыре? О трех стоящих в кругу (и одном – вне круга), «зеркалах» и пентаграммах см. также Папюс. «Магия и гипноз» (1896) [26:497-505].</w:t>
      </w:r>
    </w:p>
  </w:footnote>
  <w:footnote w:id="64">
    <w:p>
      <w:pPr>
        <w:pStyle w:val="Footnote"/>
        <w:rPr/>
      </w:pPr>
      <w:r>
        <w:rPr>
          <w:rStyle w:val="FootnoteCharacters"/>
        </w:rPr>
        <w:footnoteRef/>
      </w:r>
      <w:r>
        <w:rPr>
          <w:lang w:val="ru-RU"/>
        </w:rPr>
        <w:t xml:space="preserve"> </w:t>
      </w:r>
      <w:r>
        <w:rPr>
          <w:lang w:val="ru-RU"/>
        </w:rPr>
        <w:t xml:space="preserve">См. «Впечатление. Восход Солнца» К. Моне, «Бульвар Монмартр» К. Писсарро, «Пустыню» Волошина и его «испанские» (1915) акварели [23:181-183].  </w:t>
      </w:r>
    </w:p>
  </w:footnote>
  <w:footnote w:id="65">
    <w:p>
      <w:pPr>
        <w:pStyle w:val="Footnote"/>
        <w:rPr/>
      </w:pPr>
      <w:r>
        <w:rPr>
          <w:rStyle w:val="FootnoteCharacters"/>
        </w:rPr>
        <w:footnoteRef/>
      </w:r>
      <w:r>
        <w:rPr>
          <w:lang w:val="ru-RU"/>
        </w:rPr>
        <w:t xml:space="preserve"> </w:t>
      </w:r>
      <w:r>
        <w:rPr>
          <w:lang w:val="ru-RU"/>
        </w:rPr>
        <w:t>«Тоня» – сеть (Даль).</w:t>
      </w:r>
    </w:p>
  </w:footnote>
  <w:footnote w:id="66">
    <w:p>
      <w:pPr>
        <w:pStyle w:val="Footnote"/>
        <w:rPr/>
      </w:pPr>
      <w:r>
        <w:rPr>
          <w:rStyle w:val="FootnoteCharacters"/>
        </w:rPr>
        <w:footnoteRef/>
      </w:r>
      <w:r>
        <w:rPr>
          <w:lang w:val="ru-RU"/>
        </w:rPr>
        <w:t xml:space="preserve"> </w:t>
      </w:r>
      <w:r>
        <w:rPr>
          <w:lang w:val="ru-RU"/>
        </w:rPr>
        <w:t xml:space="preserve">И. Бунин. «День памяти Петра» (1925). </w:t>
      </w:r>
    </w:p>
  </w:footnote>
  <w:footnote w:id="67">
    <w:p>
      <w:pPr>
        <w:pStyle w:val="Footnote"/>
        <w:rPr/>
      </w:pPr>
      <w:r>
        <w:rPr>
          <w:rStyle w:val="FootnoteCharacters"/>
        </w:rPr>
        <w:footnoteRef/>
      </w:r>
      <w:r>
        <w:rPr/>
        <w:t>“</w:t>
      </w:r>
      <w:r>
        <w:rPr/>
        <w:t xml:space="preserve">J'ai foi dans la sorcellerie. / Or un grand sorcier, l'autre soir, / M'a fait voir de notre patrie / Tout l'avenir dans un miroir./ Quelle image desesperante! / Je vois Paris et ses faubourgs; / Nous sommes en dix-neuf cent trente, / Et les barbons regnent toujours.” Pierre-Jean Beranger, </w:t>
      </w:r>
      <w:r>
        <w:rPr>
          <w:i/>
        </w:rPr>
        <w:t xml:space="preserve">Les Infiniment Petits </w:t>
      </w:r>
      <w:r>
        <w:rPr/>
        <w:t>(1828).</w:t>
      </w:r>
    </w:p>
  </w:footnote>
  <w:footnote w:id="68">
    <w:p>
      <w:pPr>
        <w:pStyle w:val="Footnote"/>
        <w:rPr/>
      </w:pPr>
      <w:r>
        <w:rPr>
          <w:rStyle w:val="FootnoteCharacters"/>
        </w:rPr>
        <w:footnoteRef/>
      </w:r>
      <w:r>
        <w:rPr>
          <w:lang w:val="ru-RU"/>
        </w:rPr>
        <w:t xml:space="preserve"> </w:t>
      </w:r>
      <w:r>
        <w:rPr>
          <w:lang w:val="ru-RU"/>
        </w:rPr>
        <w:t>по юлианскому календарю, принятому в дореволюционной России.</w:t>
      </w:r>
    </w:p>
  </w:footnote>
  <w:footnote w:id="69">
    <w:p>
      <w:pPr>
        <w:pStyle w:val="Footnote"/>
        <w:rPr/>
      </w:pPr>
      <w:r>
        <w:rPr>
          <w:rStyle w:val="FootnoteCharacters"/>
        </w:rPr>
        <w:footnoteRef/>
      </w:r>
      <w:r>
        <w:rPr>
          <w:lang w:val="ru-RU"/>
        </w:rPr>
        <w:t xml:space="preserve"> </w:t>
      </w:r>
      <w:r>
        <w:rPr>
          <w:lang w:val="ru-RU"/>
        </w:rPr>
        <w:t>[9:94]. Ср.  «Кто начал царствовать Ходынкой, / Тот кончит – встав на эшаф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Style w:val="PageNumber"/>
        <w:lang w:val="en-US" w:eastAsia="en-US"/>
      </w:rPr>
      <w:instrText xml:space="preserve"> STYLEREF Author </w:instrText>
    </w:r>
    <w:r>
      <w:rPr>
        <w:rStyle w:val="PageNumber"/>
        <w:lang w:val="en-US" w:eastAsia="en-US"/>
      </w:rPr>
    </w:r>
    <w:r>
      <w:rPr>
        <w:rStyle w:val="PageNumber"/>
        <w:lang w:val="en-US" w:eastAsia="en-US"/>
      </w:rPr>
      <w:fldChar w:fldCharType="separate"/>
    </w:r>
    <w:r>
      <w:rPr>
        <w:rStyle w:val="PageNumber"/>
        <w:lang w:val="en-US" w:eastAsia="en-US"/>
      </w:rPr>
      <w:t>Шаповал В.Н.</w:t>
    </w:r>
    <w:r>
      <w:rPr>
        <w:rStyle w:val="PageNumber"/>
        <w:lang w:val="en-US" w:eastAsia="en-US"/>
      </w:rPr>
    </w:r>
    <w:r>
      <w:rPr>
        <w:rStyle w:val="PageNumber"/>
        <w:lang w:val="en-US" w:eastAsia="en-US"/>
      </w:rPr>
      <w:fldChar w:fldCharType="end"/>
    </w:r>
    <w:r>
      <w:rPr>
        <w:rStyle w:val="PageNumber"/>
        <w:spacing w:val="-10"/>
      </w:rPr>
      <w:t xml:space="preserve"> </w:t>
    </w:r>
    <w:r>
      <w:rPr>
        <w:rStyle w:val="PageNumber"/>
        <w:spacing w:val="-10"/>
        <w:lang w:val="ru-RU"/>
      </w:rPr>
      <w:t xml:space="preserve">  </w:t>
    </w:r>
    <w:r>
      <w:rPr>
        <w:rStyle w:val="PageNumber"/>
        <w:lang w:val="ru-RU"/>
      </w:rPr>
      <w:t xml:space="preserve"> </w:t>
    </w:r>
    <w:r>
      <w:fldChar w:fldCharType="begin"/>
    </w:r>
    <w:r>
      <w:rPr>
        <w:rStyle w:val="PageNumber"/>
        <w:b/>
        <w:bCs/>
        <w:lang w:val="en-US" w:eastAsia="en-US"/>
      </w:rPr>
      <w:instrText xml:space="preserve"> STYLEREF Title </w:instrText>
    </w:r>
    <w:r>
      <w:rPr>
        <w:rStyle w:val="PageNumber"/>
        <w:b/>
        <w:bCs/>
        <w:lang w:val="en-US" w:eastAsia="en-US"/>
      </w:rPr>
    </w:r>
    <w:r>
      <w:rPr>
        <w:rStyle w:val="PageNumber"/>
        <w:b/>
        <w:bCs/>
        <w:lang w:val="en-US" w:eastAsia="en-US"/>
      </w:rPr>
      <w:fldChar w:fldCharType="separate"/>
    </w:r>
    <w:r>
      <w:rPr>
        <w:rStyle w:val="PageNumber"/>
        <w:b/>
        <w:bCs/>
        <w:lang w:val="en-US" w:eastAsia="en-US"/>
      </w:rPr>
      <w:t>Свобода в модусе «знать» и «мочь»</w:t>
    </w:r>
    <w:r>
      <w:rPr>
        <w:rStyle w:val="PageNumber"/>
        <w:b/>
        <w:bCs/>
        <w:lang w:val="en-US" w:eastAsia="en-US"/>
      </w:rPr>
    </w:r>
    <w:r>
      <w:rPr>
        <w:rStyle w:val="PageNumber"/>
        <w:b/>
        <w:bCs/>
        <w:lang w:val="en-US" w:eastAsia="en-US"/>
      </w:rPr>
      <w:fldChar w:fldCharType="end"/>
    </w:r>
    <w:r>
      <w:rPr>
        <w:rStyle w:val="PageNumber"/>
        <w:b/>
        <w:bCs/>
        <w:lang w:val="ru-RU"/>
      </w:rPr>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rPr>
        <w:sz w:val="22"/>
        <w:i w:val="false"/>
        <w:b/>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354" w:leader="none"/>
      </w:tabs>
      <w:suppressAutoHyphens w:val="false"/>
      <w:bidi w:val="0"/>
      <w:spacing w:lineRule="exact" w:line="240"/>
      <w:ind w:firstLine="284"/>
      <w:jc w:val="both"/>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hd w:fill="FFFFFF" w:val="clear"/>
      <w:tabs>
        <w:tab w:val="clear" w:pos="9354"/>
        <w:tab w:val="left" w:pos="2050" w:leader="none"/>
      </w:tabs>
      <w:spacing w:lineRule="auto" w:line="360"/>
      <w:ind w:hanging="0"/>
      <w:jc w:val="center"/>
      <w:outlineLvl w:val="2"/>
    </w:pPr>
    <w:rPr>
      <w:b/>
      <w:bCs/>
      <w:spacing w:val="0"/>
      <w:sz w:val="28"/>
      <w:szCs w:val="28"/>
      <w:lang w:val="uk-UA"/>
    </w:rPr>
  </w:style>
  <w:style w:type="paragraph" w:styleId="Heading4">
    <w:name w:val="Heading 4"/>
    <w:basedOn w:val="Normal"/>
    <w:next w:val="Normal"/>
    <w:qFormat/>
    <w:pPr>
      <w:keepNext w:val="true"/>
      <w:widowControl/>
      <w:numPr>
        <w:ilvl w:val="0"/>
        <w:numId w:val="4"/>
      </w:numPr>
      <w:shd w:fill="FFFFFF" w:val="clear"/>
      <w:tabs>
        <w:tab w:val="clear" w:pos="9354"/>
        <w:tab w:val="left" w:pos="2050" w:leader="none"/>
      </w:tabs>
      <w:spacing w:lineRule="auto" w:line="240"/>
      <w:jc w:val="center"/>
      <w:outlineLvl w:val="3"/>
    </w:pPr>
    <w:rPr>
      <w:b/>
      <w:bCs/>
      <w:spacing w:val="0"/>
      <w:szCs w:val="22"/>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widowControl/>
      <w:numPr>
        <w:ilvl w:val="5"/>
        <w:numId w:val="1"/>
      </w:numPr>
      <w:tabs>
        <w:tab w:val="clear" w:pos="9354"/>
      </w:tabs>
      <w:spacing w:lineRule="auto" w:line="240"/>
      <w:ind w:firstLine="540"/>
      <w:jc w:val="center"/>
      <w:outlineLvl w:val="5"/>
    </w:pPr>
    <w:rPr>
      <w:b/>
      <w:bCs/>
      <w:spacing w:val="0"/>
      <w:szCs w:val="22"/>
    </w:rPr>
  </w:style>
  <w:style w:type="paragraph" w:styleId="Heading7">
    <w:name w:val="Heading 7"/>
    <w:basedOn w:val="Normal"/>
    <w:next w:val="Normal"/>
    <w:qFormat/>
    <w:pPr>
      <w:keepNext w:val="true"/>
      <w:widowControl/>
      <w:numPr>
        <w:ilvl w:val="6"/>
        <w:numId w:val="1"/>
      </w:numPr>
      <w:shd w:fill="FFFFFF" w:val="clear"/>
      <w:tabs>
        <w:tab w:val="clear" w:pos="9354"/>
      </w:tabs>
      <w:spacing w:lineRule="auto" w:line="360"/>
      <w:ind w:firstLine="539"/>
      <w:jc w:val="center"/>
      <w:outlineLvl w:val="6"/>
    </w:pPr>
    <w:rPr>
      <w:b/>
      <w:bCs/>
      <w:spacing w:val="0"/>
      <w:sz w:val="28"/>
      <w:szCs w:val="28"/>
      <w:lang w:eastAsia="zh-CN"/>
    </w:rPr>
  </w:style>
  <w:style w:type="paragraph" w:styleId="Heading8">
    <w:name w:val="Heading 8"/>
    <w:basedOn w:val="Normal"/>
    <w:next w:val="Normal"/>
    <w:qFormat/>
    <w:pPr>
      <w:keepNext w:val="true"/>
      <w:numPr>
        <w:ilvl w:val="7"/>
        <w:numId w:val="1"/>
      </w:numPr>
      <w:ind w:hanging="0"/>
      <w:jc w:val="center"/>
      <w:outlineLvl w:val="7"/>
    </w:pPr>
    <w:rPr>
      <w:b/>
      <w:bCs/>
      <w:sz w:val="20"/>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rPr>
  </w:style>
  <w:style w:type="character" w:styleId="WW8Num11z0">
    <w:name w:val="WW8Num11z0"/>
    <w:qFormat/>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8z0">
    <w:name w:val="WW8Num48z0"/>
    <w:qFormat/>
    <w:rPr>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5z0">
    <w:name w:val="WW8Num65z0"/>
    <w:qFormat/>
    <w:rPr>
      <w:rFonts w:ascii="Symbol" w:hAnsi="Symbol" w:cs="Times New Roman"/>
    </w:rPr>
  </w:style>
  <w:style w:type="character" w:styleId="WW8Num67z0">
    <w:name w:val="WW8Num67z0"/>
    <w:qFormat/>
    <w:rPr/>
  </w:style>
  <w:style w:type="character" w:styleId="WW8Num69z0">
    <w:name w:val="WW8Num69z0"/>
    <w:qFormat/>
    <w:rPr>
      <w:i w:val="false"/>
      <w:sz w:val="20"/>
      <w:szCs w:val="20"/>
    </w:rPr>
  </w:style>
  <w:style w:type="character" w:styleId="WW8Num70z0">
    <w:name w:val="WW8Num70z0"/>
    <w:qFormat/>
    <w:rPr/>
  </w:style>
  <w:style w:type="character" w:styleId="WW8Num76z0">
    <w:name w:val="WW8Num76z0"/>
    <w:qFormat/>
    <w:rPr/>
  </w:style>
  <w:style w:type="character" w:styleId="WW8Num80z0">
    <w:name w:val="WW8Num80z0"/>
    <w:qFormat/>
    <w:rPr>
      <w:b w:val="false"/>
      <w:i w:val="false"/>
    </w:rPr>
  </w:style>
  <w:style w:type="character" w:styleId="WW8Num82z0">
    <w:name w:val="WW8Num82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5z0">
    <w:name w:val="WW8Num95z0"/>
    <w:qFormat/>
    <w:rPr>
      <w:b/>
      <w:i w:val="false"/>
      <w:sz w:val="22"/>
    </w:rPr>
  </w:style>
  <w:style w:type="character" w:styleId="WW8Num96z0">
    <w:name w:val="WW8Num96z0"/>
    <w:qFormat/>
    <w:rPr/>
  </w:style>
  <w:style w:type="character" w:styleId="WW8Num99z0">
    <w:name w:val="WW8Num99z0"/>
    <w:qFormat/>
    <w:rPr/>
  </w:style>
  <w:style w:type="character" w:styleId="WW8Num103z0">
    <w:name w:val="WW8Num103z0"/>
    <w:qFormat/>
    <w:rPr/>
  </w:style>
  <w:style w:type="character" w:styleId="WW8Num107z0">
    <w:name w:val="WW8Num107z0"/>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8"/>
      <w:szCs w:val="28"/>
      <w:u w:val="no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b/>
    </w:rPr>
  </w:style>
  <w:style w:type="character" w:styleId="WW8Num121z0">
    <w:name w:val="WW8Num121z0"/>
    <w:qFormat/>
    <w:rPr>
      <w:rFonts w:ascii="Symbol" w:hAnsi="Symbol"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9z0">
    <w:name w:val="WW8Num129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color w:val="000000"/>
    </w:rPr>
  </w:style>
  <w:style w:type="character" w:styleId="WW8Num152z0">
    <w:name w:val="WW8Num152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Times New Roman"/>
    </w:rPr>
  </w:style>
  <w:style w:type="character" w:styleId="WW8Num163z0">
    <w:name w:val="WW8Num163z0"/>
    <w:qFormat/>
    <w:rPr/>
  </w:style>
  <w:style w:type="character" w:styleId="WW8Num165z0">
    <w:name w:val="WW8Num165z0"/>
    <w:qFormat/>
    <w:rPr>
      <w:i w:val="false"/>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6z0">
    <w:name w:val="WW8Num176z0"/>
    <w:qFormat/>
    <w:rPr/>
  </w:style>
  <w:style w:type="character" w:styleId="WW8Num182z0">
    <w:name w:val="WW8Num182z0"/>
    <w:qFormat/>
    <w:rPr/>
  </w:style>
  <w:style w:type="character" w:styleId="WW8Num187z0">
    <w:name w:val="WW8Num187z0"/>
    <w:qFormat/>
    <w:rPr/>
  </w:style>
  <w:style w:type="character" w:styleId="WW8Num191z0">
    <w:name w:val="WW8Num191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Times New Roman"/>
    </w:rPr>
  </w:style>
  <w:style w:type="character" w:styleId="WW8Num207z0">
    <w:name w:val="WW8Num207z0"/>
    <w:qFormat/>
    <w:rPr>
      <w:b w:val="false"/>
      <w:sz w:val="24"/>
      <w:szCs w:val="24"/>
    </w:rPr>
  </w:style>
  <w:style w:type="character" w:styleId="WW8Num208z0">
    <w:name w:val="WW8Num208z0"/>
    <w:qFormat/>
    <w:rPr/>
  </w:style>
  <w:style w:type="character" w:styleId="WW8Num209z0">
    <w:name w:val="WW8Num209z0"/>
    <w:qFormat/>
    <w:rPr/>
  </w:style>
  <w:style w:type="character" w:styleId="WW8Num211z0">
    <w:name w:val="WW8Num211z0"/>
    <w:qFormat/>
    <w:rPr>
      <w:b w:val="false"/>
      <w:i w:val="false"/>
      <w:sz w:val="28"/>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9z0">
    <w:name w:val="WW8Num229z0"/>
    <w:qFormat/>
    <w:rPr>
      <w:rFonts w:ascii="Times New Roman" w:hAnsi="Times New Roman" w:cs="Times New Roman"/>
    </w:rPr>
  </w:style>
  <w:style w:type="character" w:styleId="WW8Num230z0">
    <w:name w:val="WW8Num230z0"/>
    <w:qFormat/>
    <w:rPr>
      <w:lang w:val="en-US"/>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style>
  <w:style w:type="character" w:styleId="WW8Num250z0">
    <w:name w:val="WW8Num250z0"/>
    <w:qFormat/>
    <w:rPr/>
  </w:style>
  <w:style w:type="character" w:styleId="WW8Num252z0">
    <w:name w:val="WW8Num252z0"/>
    <w:qFormat/>
    <w:rPr>
      <w:b/>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4z0">
    <w:name w:val="WW8Num274z0"/>
    <w:qFormat/>
    <w:rPr>
      <w:rFonts w:ascii="Symbol" w:hAnsi="Symbol" w:cs="Times New Roman"/>
    </w:rPr>
  </w:style>
  <w:style w:type="character" w:styleId="WW8Num279z0">
    <w:name w:val="WW8Num279z0"/>
    <w:qFormat/>
    <w:rPr>
      <w:rFonts w:ascii="Times New Roman" w:hAnsi="Times New Roman" w:cs="Times New Roman"/>
      <w:b w:val="false"/>
      <w:i w:val="false"/>
      <w:sz w:val="28"/>
      <w:szCs w:val="28"/>
      <w:u w:val="none"/>
    </w:rPr>
  </w:style>
  <w:style w:type="character" w:styleId="WW8Num280z0">
    <w:name w:val="WW8Num280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4z0">
    <w:name w:val="WW8Num294z0"/>
    <w:qFormat/>
    <w:rPr>
      <w:sz w:val="28"/>
    </w:rPr>
  </w:style>
  <w:style w:type="character" w:styleId="WW8Num295z0">
    <w:name w:val="WW8Num295z0"/>
    <w:qFormat/>
    <w:rPr/>
  </w:style>
  <w:style w:type="character" w:styleId="WW8Num296z0">
    <w:name w:val="WW8Num296z0"/>
    <w:qFormat/>
    <w:rPr/>
  </w:style>
  <w:style w:type="character" w:styleId="WW8Num301z0">
    <w:name w:val="WW8Num301z0"/>
    <w:qFormat/>
    <w:rPr/>
  </w:style>
  <w:style w:type="character" w:styleId="WW8Num304z0">
    <w:name w:val="WW8Num304z0"/>
    <w:qFormat/>
    <w:rPr/>
  </w:style>
  <w:style w:type="character" w:styleId="WW8Num306z1">
    <w:name w:val="WW8Num306z1"/>
    <w:qFormat/>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7z0">
    <w:name w:val="WW8Num317z0"/>
    <w:qFormat/>
    <w:rPr>
      <w:rFonts w:ascii="Bookman Old Style" w:hAnsi="Bookman Old Style" w:cs="Bookman Old Style"/>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i w:val="false"/>
    </w:rPr>
  </w:style>
  <w:style w:type="character" w:styleId="WW8Num337z0">
    <w:name w:val="WW8Num337z0"/>
    <w:qFormat/>
    <w:rPr/>
  </w:style>
  <w:style w:type="character" w:styleId="WW8Num338z0">
    <w:name w:val="WW8Num338z0"/>
    <w:qFormat/>
    <w:rPr>
      <w:rFonts w:ascii="Symbol" w:hAnsi="Symbol"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6z0">
    <w:name w:val="WW8Num346z0"/>
    <w:qFormat/>
    <w:rPr/>
  </w:style>
  <w:style w:type="character" w:styleId="WW8Num348z0">
    <w:name w:val="WW8Num348z0"/>
    <w:qFormat/>
    <w:rPr>
      <w:rFonts w:ascii="Symbol" w:hAnsi="Symbol" w:cs="Times New Roman"/>
    </w:rPr>
  </w:style>
  <w:style w:type="character" w:styleId="WW8Num350z0">
    <w:name w:val="WW8Num350z0"/>
    <w:qFormat/>
    <w:rPr/>
  </w:style>
  <w:style w:type="character" w:styleId="WW8Num358z0">
    <w:name w:val="WW8Num358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7z0">
    <w:name w:val="WW8Num367z0"/>
    <w:qFormat/>
    <w:rPr>
      <w:rFonts w:ascii="Times New Roman" w:hAnsi="Times New Roman" w:cs="Times New Roman"/>
    </w:rPr>
  </w:style>
  <w:style w:type="character" w:styleId="WW8NumSt109z0">
    <w:name w:val="WW8NumSt109z0"/>
    <w:qFormat/>
    <w:rPr>
      <w:rFonts w:ascii="Times New Roman" w:hAnsi="Times New Roman" w:cs="Times New Roman"/>
      <w:b w:val="false"/>
      <w:i w:val="false"/>
      <w:sz w:val="28"/>
      <w:szCs w:val="28"/>
      <w:u w:val="none"/>
    </w:rPr>
  </w:style>
  <w:style w:type="character" w:styleId="WW8NumSt110z0">
    <w:name w:val="WW8NumSt110z0"/>
    <w:qFormat/>
    <w:rPr>
      <w:rFonts w:ascii="Times New Roman" w:hAnsi="Times New Roman" w:cs="Times New Roman"/>
      <w:b w:val="false"/>
      <w:i w:val="false"/>
      <w:sz w:val="28"/>
      <w:szCs w:val="28"/>
      <w:u w:val="none"/>
    </w:rPr>
  </w:style>
  <w:style w:type="character" w:styleId="WW8NumSt136z0">
    <w:name w:val="WW8NumSt136z0"/>
    <w:qFormat/>
    <w:rPr>
      <w:rFonts w:ascii="Symbol" w:hAnsi="Symbol" w:cs="Times New Roman"/>
    </w:rPr>
  </w:style>
  <w:style w:type="character" w:styleId="WW8NumSt161z0">
    <w:name w:val="WW8NumSt161z0"/>
    <w:qFormat/>
    <w:rPr>
      <w:rFonts w:ascii="Wingdings" w:hAnsi="Wingdings" w:cs="Times New Roman"/>
      <w:b w:val="false"/>
      <w:i w:val="false"/>
      <w:sz w:val="24"/>
      <w:szCs w:val="24"/>
      <w:u w:val="none"/>
    </w:rPr>
  </w:style>
  <w:style w:type="character" w:styleId="WW8NumSt205z0">
    <w:name w:val="WW8NumSt205z0"/>
    <w:qFormat/>
    <w:rPr>
      <w:rFonts w:ascii="Symbol" w:hAnsi="Symbol" w:cs="Symbol"/>
    </w:rPr>
  </w:style>
  <w:style w:type="character" w:styleId="WW8NumSt211z0">
    <w:name w:val="WW8NumSt211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Dgrey1">
    <w:name w:val="dgrey1"/>
    <w:basedOn w:val="Style5"/>
    <w:qFormat/>
    <w:rPr>
      <w:color w:val="000000"/>
    </w:rPr>
  </w:style>
  <w:style w:type="character" w:styleId="QuotesChar">
    <w:name w:val="Quotes Char"/>
    <w:basedOn w:val="Style5"/>
    <w:qFormat/>
    <w:rPr>
      <w:rFonts w:eastAsia="SimSun;宋体"/>
      <w:sz w:val="24"/>
      <w:szCs w:val="24"/>
      <w:lang w:val="en-US" w:eastAsia="zh-CN"/>
    </w:rPr>
  </w:style>
  <w:style w:type="character" w:styleId="StyleQuotes105ptCharChar">
    <w:name w:val="Style Quotes + 10.5 pt Char Char"/>
    <w:basedOn w:val="QuotesChar"/>
    <w:qFormat/>
    <w:rPr/>
  </w:style>
  <w:style w:type="character" w:styleId="WW11111">
    <w:name w:val="WW-Основной шрифт абзаца11111"/>
    <w:qFormat/>
    <w:rPr/>
  </w:style>
  <w:style w:type="character" w:styleId="WW111111111111111111111111111111">
    <w:name w:val="WW-Знак сноски111111111111111111111111111111"/>
    <w:basedOn w:val="WW11111"/>
    <w:qFormat/>
    <w:rPr>
      <w:vertAlign w:val="superscript"/>
    </w:rPr>
  </w:style>
  <w:style w:type="character" w:styleId="WW1111111111111">
    <w:name w:val="WW-Знак сноски1111111111111"/>
    <w:qFormat/>
    <w:rPr>
      <w:vertAlign w:val="superscript"/>
    </w:rPr>
  </w:style>
  <w:style w:type="character" w:styleId="Ciaeniinee">
    <w:name w:val="ciae niinee"/>
    <w:basedOn w:val="Style5"/>
    <w:qFormat/>
    <w:rPr>
      <w:vertAlign w:val="superscript"/>
    </w:rPr>
  </w:style>
  <w:style w:type="character" w:styleId="1">
    <w:name w:val="Стиль1 Знак"/>
    <w:basedOn w:val="Style5"/>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9354"/>
      </w:tabs>
      <w:spacing w:lineRule="auto" w:line="240"/>
      <w:ind w:hanging="0"/>
      <w:jc w:val="center"/>
    </w:pPr>
    <w:rPr>
      <w:spacing w:val="0"/>
      <w:lang w:val="ru-RU"/>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4"/>
        <w:tab w:val="center" w:pos="4819" w:leader="none"/>
        <w:tab w:val="right" w:pos="9638" w:leader="none"/>
      </w:tabs>
    </w:pPr>
    <w:rPr/>
  </w:style>
  <w:style w:type="paragraph" w:styleId="Header">
    <w:name w:val="Header"/>
    <w:basedOn w:val="Normal"/>
    <w:pPr>
      <w:pBdr>
        <w:bottom w:val="single" w:sz="4" w:space="1" w:color="000000"/>
      </w:pBdr>
      <w:tabs>
        <w:tab w:val="clear" w:pos="9354"/>
        <w:tab w:val="left" w:pos="8000" w:leader="none"/>
        <w:tab w:val="left" w:pos="9638" w:leader="none"/>
      </w:tabs>
      <w:spacing w:lineRule="exact" w:line="200"/>
      <w:ind w:right="-82" w:firstLine="360"/>
      <w:jc w:val="right"/>
    </w:pPr>
    <w:rPr>
      <w:b/>
      <w:bCs/>
      <w:spacing w:val="-6"/>
      <w:w w:val="96"/>
      <w:sz w:val="20"/>
    </w:rPr>
  </w:style>
  <w:style w:type="paragraph" w:styleId="Footer">
    <w:name w:val="Footer"/>
    <w:basedOn w:val="Normal"/>
    <w:pPr>
      <w:tabs>
        <w:tab w:val="center" w:pos="4153" w:leader="none"/>
        <w:tab w:val="right" w:pos="8306" w:leader="none"/>
        <w:tab w:val="left" w:pos="9354" w:leader="none"/>
      </w:tabs>
    </w:pPr>
    <w:rPr/>
  </w:style>
  <w:style w:type="paragraph" w:styleId="Footnote">
    <w:name w:val="Footnote Text"/>
    <w:basedOn w:val="Normal"/>
    <w:pPr>
      <w:spacing w:lineRule="exact" w:line="200"/>
    </w:pPr>
    <w:rPr>
      <w:sz w:val="18"/>
    </w:rPr>
  </w:style>
  <w:style w:type="paragraph" w:styleId="Bodytext2columns">
    <w:name w:val="Body text 2 columns"/>
    <w:basedOn w:val="Normal"/>
    <w:qFormat/>
    <w:pPr/>
    <w:rPr/>
  </w:style>
  <w:style w:type="paragraph" w:styleId="Title">
    <w:name w:val="Title"/>
    <w:basedOn w:val="Normal"/>
    <w:next w:val="Normal"/>
    <w:qFormat/>
    <w:pPr>
      <w:pBdr>
        <w:bottom w:val="single" w:sz="4" w:space="1" w:color="000000"/>
      </w:pBdr>
      <w:spacing w:lineRule="exact" w:line="320" w:before="0" w:after="120"/>
      <w:ind w:left="1440" w:hanging="0"/>
      <w:jc w:val="left"/>
    </w:pPr>
    <w:rPr>
      <w:rFonts w:ascii="Arial" w:hAnsi="Arial" w:cs="Arial"/>
      <w:b/>
      <w:bCs/>
      <w:caps/>
      <w:sz w:val="28"/>
    </w:rPr>
  </w:style>
  <w:style w:type="paragraph" w:styleId="Author">
    <w:name w:val="Author"/>
    <w:basedOn w:val="Title"/>
    <w:next w:val="Hidden"/>
    <w:qFormat/>
    <w:pPr>
      <w:pBdr>
        <w:bottom w:val="nil"/>
      </w:pBdr>
      <w:spacing w:before="0" w:after="20"/>
    </w:pPr>
    <w:rPr>
      <w:i/>
      <w:iCs/>
      <w:sz w:val="24"/>
    </w:rPr>
  </w:style>
  <w:style w:type="paragraph" w:styleId="Hidden">
    <w:name w:val="Hidden"/>
    <w:basedOn w:val="Normal"/>
    <w:next w:val="Title"/>
    <w:qFormat/>
    <w:pPr>
      <w:spacing w:lineRule="exact" w:line="20"/>
      <w:ind w:hanging="0"/>
    </w:pPr>
    <w:rPr>
      <w:color w:val="FFFFFF"/>
      <w:sz w:val="2"/>
    </w:rPr>
  </w:style>
  <w:style w:type="paragraph" w:styleId="Glava">
    <w:name w:val="Glava"/>
    <w:basedOn w:val="Footer"/>
    <w:qFormat/>
    <w:pPr>
      <w:tabs>
        <w:tab w:val="clear" w:pos="4153"/>
        <w:tab w:val="clear" w:pos="8306"/>
        <w:tab w:val="left" w:pos="9354" w:leader="none"/>
      </w:tabs>
      <w:spacing w:before="120" w:after="0"/>
      <w:ind w:left="708" w:hanging="0"/>
      <w:jc w:val="center"/>
    </w:pPr>
    <w:rPr>
      <w:b/>
      <w:bCs/>
      <w:sz w:val="32"/>
    </w:rPr>
  </w:style>
  <w:style w:type="paragraph" w:styleId="Litlist">
    <w:name w:val="lit-list"/>
    <w:basedOn w:val="Normal"/>
    <w:qFormat/>
    <w:pPr>
      <w:numPr>
        <w:ilvl w:val="0"/>
        <w:numId w:val="4"/>
      </w:numPr>
    </w:pPr>
    <w:rPr>
      <w:i/>
      <w:iCs/>
    </w:rPr>
  </w:style>
  <w:style w:type="paragraph" w:styleId="TextBodyIndent">
    <w:name w:val="Body Text Indent"/>
    <w:basedOn w:val="Normal"/>
    <w:pPr>
      <w:widowControl/>
      <w:tabs>
        <w:tab w:val="clear" w:pos="9354"/>
      </w:tabs>
      <w:spacing w:lineRule="auto" w:line="240" w:before="280" w:after="280"/>
      <w:ind w:hanging="0"/>
      <w:jc w:val="left"/>
    </w:pPr>
    <w:rPr>
      <w:color w:val="000000"/>
      <w:spacing w:val="0"/>
      <w:sz w:val="24"/>
      <w:szCs w:val="24"/>
      <w:lang w:val="ru-RU"/>
    </w:rPr>
  </w:style>
  <w:style w:type="paragraph" w:styleId="Endnote">
    <w:name w:val="Endnote Text"/>
    <w:basedOn w:val="Normal"/>
    <w:pPr>
      <w:widowControl/>
      <w:tabs>
        <w:tab w:val="clear" w:pos="9354"/>
      </w:tabs>
      <w:spacing w:lineRule="auto" w:line="240" w:before="120" w:after="0"/>
      <w:ind w:hanging="0"/>
    </w:pPr>
    <w:rPr>
      <w:spacing w:val="0"/>
      <w:sz w:val="20"/>
      <w:lang w:val="en-US" w:eastAsia="en-US"/>
    </w:rPr>
  </w:style>
  <w:style w:type="paragraph" w:styleId="BodyText2">
    <w:name w:val="Body Text 2"/>
    <w:basedOn w:val="Normal"/>
    <w:qFormat/>
    <w:pPr>
      <w:tabs>
        <w:tab w:val="clear" w:pos="9354"/>
      </w:tabs>
      <w:spacing w:lineRule="auto" w:line="240"/>
      <w:ind w:hanging="0"/>
    </w:pPr>
    <w:rPr>
      <w:spacing w:val="0"/>
      <w:sz w:val="24"/>
      <w:lang w:val="ru-RU"/>
    </w:rPr>
  </w:style>
  <w:style w:type="paragraph" w:styleId="3">
    <w:name w:val="Основной текст 3"/>
    <w:basedOn w:val="Normal"/>
    <w:qFormat/>
    <w:pPr>
      <w:tabs>
        <w:tab w:val="clear" w:pos="9354"/>
      </w:tabs>
      <w:spacing w:lineRule="auto" w:line="360" w:before="120" w:after="0"/>
      <w:ind w:hanging="0"/>
      <w:jc w:val="center"/>
    </w:pPr>
    <w:rPr>
      <w:i/>
      <w:iCs/>
      <w:spacing w:val="0"/>
      <w:sz w:val="28"/>
      <w:szCs w:val="28"/>
    </w:rPr>
  </w:style>
  <w:style w:type="paragraph" w:styleId="Title1">
    <w:name w:val="Title1"/>
    <w:basedOn w:val="Title"/>
    <w:qFormat/>
    <w:pPr/>
    <w:rPr/>
  </w:style>
  <w:style w:type="paragraph" w:styleId="31">
    <w:name w:val="Основной текст с отступом 3"/>
    <w:basedOn w:val="Normal"/>
    <w:qFormat/>
    <w:pPr/>
    <w:rPr>
      <w:i/>
      <w:iCs/>
    </w:rPr>
  </w:style>
  <w:style w:type="paragraph" w:styleId="2">
    <w:name w:val="Основной текст с отступом 2"/>
    <w:basedOn w:val="Normal"/>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9354"/>
      </w:tabs>
    </w:pPr>
    <w:rPr/>
  </w:style>
  <w:style w:type="paragraph" w:styleId="Contents2">
    <w:name w:val="TOC 2"/>
    <w:basedOn w:val="Normal"/>
    <w:next w:val="Normal"/>
    <w:pPr>
      <w:tabs>
        <w:tab w:val="clear" w:pos="9354"/>
      </w:tabs>
      <w:ind w:left="220" w:firstLine="284"/>
    </w:pPr>
    <w:rPr/>
  </w:style>
  <w:style w:type="paragraph" w:styleId="Contents3">
    <w:name w:val="TOC 3"/>
    <w:basedOn w:val="Normal"/>
    <w:next w:val="Normal"/>
    <w:pPr>
      <w:tabs>
        <w:tab w:val="clear" w:pos="9354"/>
      </w:tabs>
      <w:ind w:left="440" w:firstLine="284"/>
    </w:pPr>
    <w:rPr/>
  </w:style>
  <w:style w:type="paragraph" w:styleId="Contents4">
    <w:name w:val="TOC 4"/>
    <w:basedOn w:val="Normal"/>
    <w:next w:val="Normal"/>
    <w:pPr>
      <w:tabs>
        <w:tab w:val="clear" w:pos="9354"/>
      </w:tabs>
      <w:ind w:left="660" w:firstLine="284"/>
    </w:pPr>
    <w:rPr/>
  </w:style>
  <w:style w:type="paragraph" w:styleId="Contents5">
    <w:name w:val="TOC 5"/>
    <w:basedOn w:val="Normal"/>
    <w:next w:val="Normal"/>
    <w:pPr>
      <w:tabs>
        <w:tab w:val="clear" w:pos="9354"/>
      </w:tabs>
      <w:ind w:left="880" w:firstLine="284"/>
    </w:pPr>
    <w:rPr/>
  </w:style>
  <w:style w:type="paragraph" w:styleId="Contents6">
    <w:name w:val="TOC 6"/>
    <w:basedOn w:val="Normal"/>
    <w:next w:val="Normal"/>
    <w:pPr>
      <w:tabs>
        <w:tab w:val="clear" w:pos="9354"/>
      </w:tabs>
      <w:ind w:left="1100" w:firstLine="284"/>
    </w:pPr>
    <w:rPr/>
  </w:style>
  <w:style w:type="paragraph" w:styleId="Contents7">
    <w:name w:val="TOC 7"/>
    <w:basedOn w:val="Normal"/>
    <w:next w:val="Normal"/>
    <w:pPr>
      <w:tabs>
        <w:tab w:val="clear" w:pos="9354"/>
      </w:tabs>
      <w:ind w:left="1320" w:firstLine="284"/>
    </w:pPr>
    <w:rPr/>
  </w:style>
  <w:style w:type="paragraph" w:styleId="Contents8">
    <w:name w:val="TOC 8"/>
    <w:basedOn w:val="Normal"/>
    <w:next w:val="Normal"/>
    <w:pPr>
      <w:tabs>
        <w:tab w:val="clear" w:pos="9354"/>
      </w:tabs>
      <w:ind w:left="1540" w:firstLine="284"/>
    </w:pPr>
    <w:rPr/>
  </w:style>
  <w:style w:type="paragraph" w:styleId="Contents9">
    <w:name w:val="TOC 9"/>
    <w:basedOn w:val="Normal"/>
    <w:next w:val="Normal"/>
    <w:pPr>
      <w:tabs>
        <w:tab w:val="clear" w:pos="9354"/>
      </w:tabs>
      <w:ind w:left="1760" w:firstLine="284"/>
    </w:pPr>
    <w:rPr/>
  </w:style>
  <w:style w:type="paragraph" w:styleId="Quotes">
    <w:name w:val="Quotes"/>
    <w:basedOn w:val="Normal"/>
    <w:qFormat/>
    <w:pPr>
      <w:widowControl/>
      <w:tabs>
        <w:tab w:val="clear" w:pos="9354"/>
      </w:tabs>
      <w:spacing w:lineRule="auto" w:line="240" w:before="120" w:after="120"/>
      <w:ind w:left="907" w:hanging="0"/>
      <w:jc w:val="left"/>
    </w:pPr>
    <w:rPr>
      <w:rFonts w:eastAsia="SimSun;宋体"/>
      <w:spacing w:val="0"/>
      <w:sz w:val="20"/>
      <w:lang w:val="en-US" w:eastAsia="zh-CN"/>
    </w:rPr>
  </w:style>
  <w:style w:type="paragraph" w:styleId="QuotesChar1">
    <w:name w:val="quotes Char"/>
    <w:basedOn w:val="Normal"/>
    <w:qFormat/>
    <w:pPr>
      <w:widowControl/>
      <w:tabs>
        <w:tab w:val="clear" w:pos="9354"/>
        <w:tab w:val="left" w:pos="3312" w:leader="none"/>
      </w:tabs>
      <w:spacing w:lineRule="auto" w:line="240" w:before="120" w:after="120"/>
      <w:ind w:left="1152" w:hanging="0"/>
    </w:pPr>
    <w:rPr>
      <w:rFonts w:ascii="Times" w:hAnsi="Times" w:eastAsia="SimSun;宋体" w:cs="Times"/>
      <w:spacing w:val="0"/>
      <w:sz w:val="24"/>
      <w:szCs w:val="24"/>
      <w:lang w:val="en-US"/>
    </w:rPr>
  </w:style>
  <w:style w:type="paragraph" w:styleId="StyleTextFirstline0">
    <w:name w:val="Style Text + First line:  0&quot;"/>
    <w:basedOn w:val="Normal"/>
    <w:qFormat/>
    <w:pPr>
      <w:widowControl/>
      <w:tabs>
        <w:tab w:val="clear" w:pos="9354"/>
      </w:tabs>
      <w:spacing w:lineRule="auto" w:line="240"/>
      <w:ind w:firstLine="720"/>
      <w:jc w:val="left"/>
    </w:pPr>
    <w:rPr>
      <w:rFonts w:eastAsia="SimSun;宋体"/>
      <w:spacing w:val="0"/>
      <w:sz w:val="24"/>
      <w:szCs w:val="24"/>
      <w:lang w:val="en-US" w:eastAsia="zh-CN"/>
    </w:rPr>
  </w:style>
  <w:style w:type="paragraph" w:styleId="Style6">
    <w:name w:val="Текст"/>
    <w:basedOn w:val="Normal"/>
    <w:qFormat/>
    <w:pPr>
      <w:widowControl/>
      <w:tabs>
        <w:tab w:val="clear" w:pos="9354"/>
      </w:tabs>
      <w:spacing w:lineRule="auto" w:line="240"/>
      <w:ind w:hanging="0"/>
      <w:jc w:val="left"/>
    </w:pPr>
    <w:rPr>
      <w:rFonts w:ascii="Courier New" w:hAnsi="Courier New" w:cs="Courier New"/>
      <w:spacing w:val="0"/>
      <w:sz w:val="20"/>
      <w:lang w:val="ru-RU"/>
    </w:rPr>
  </w:style>
  <w:style w:type="paragraph" w:styleId="11">
    <w:name w:val="Обычный1"/>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Web">
    <w:name w:val="Обычный (Web)"/>
    <w:basedOn w:val="Normal"/>
    <w:qFormat/>
    <w:pPr>
      <w:widowControl/>
      <w:tabs>
        <w:tab w:val="clear" w:pos="9354"/>
      </w:tabs>
      <w:spacing w:lineRule="auto" w:line="240" w:before="280" w:after="280"/>
      <w:ind w:hanging="0"/>
      <w:jc w:val="left"/>
    </w:pPr>
    <w:rPr>
      <w:color w:val="000000"/>
      <w:spacing w:val="0"/>
      <w:szCs w:val="24"/>
      <w:lang w:val="ru-RU"/>
    </w:rPr>
  </w:style>
  <w:style w:type="paragraph" w:styleId="21">
    <w:name w:val="Основной текст 2"/>
    <w:basedOn w:val="Normal"/>
    <w:qFormat/>
    <w:pPr>
      <w:widowControl/>
      <w:tabs>
        <w:tab w:val="clear" w:pos="9354"/>
      </w:tabs>
      <w:spacing w:lineRule="auto" w:line="240"/>
      <w:ind w:hanging="0"/>
    </w:pPr>
    <w:rPr>
      <w:spacing w:val="0"/>
      <w:sz w:val="28"/>
      <w:szCs w:val="24"/>
      <w:lang w:val="ru-RU"/>
    </w:rPr>
  </w:style>
  <w:style w:type="paragraph" w:styleId="WW21">
    <w:name w:val="WW-Основной текст 21"/>
    <w:basedOn w:val="Normal"/>
    <w:qFormat/>
    <w:pPr>
      <w:widowControl/>
      <w:tabs>
        <w:tab w:val="clear" w:pos="9354"/>
      </w:tabs>
      <w:suppressAutoHyphens w:val="true"/>
      <w:spacing w:lineRule="auto" w:line="360"/>
      <w:ind w:hanging="0"/>
    </w:pPr>
    <w:rPr>
      <w:spacing w:val="0"/>
      <w:sz w:val="28"/>
      <w:lang w:val="ru-RU"/>
    </w:rPr>
  </w:style>
  <w:style w:type="paragraph" w:styleId="4">
    <w:name w:val="Нумерованный список 4"/>
    <w:basedOn w:val="Normal"/>
    <w:qFormat/>
    <w:pPr>
      <w:widowControl/>
      <w:numPr>
        <w:ilvl w:val="0"/>
        <w:numId w:val="2"/>
      </w:numPr>
      <w:tabs>
        <w:tab w:val="clear" w:pos="9354"/>
      </w:tabs>
      <w:spacing w:lineRule="auto" w:line="240"/>
      <w:jc w:val="left"/>
    </w:pPr>
    <w:rPr>
      <w:i/>
      <w:spacing w:val="0"/>
      <w:sz w:val="20"/>
      <w:lang w:val="ru-RU"/>
    </w:rPr>
  </w:style>
  <w:style w:type="paragraph" w:styleId="Auiue">
    <w:name w:val="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widowControl/>
      <w:tabs>
        <w:tab w:val="clear" w:pos="9354"/>
      </w:tabs>
      <w:spacing w:lineRule="auto" w:line="240"/>
      <w:ind w:hanging="0"/>
      <w:jc w:val="left"/>
    </w:pPr>
    <w:rPr>
      <w:rFonts w:ascii="Tahoma" w:hAnsi="Tahoma" w:cs="Tahoma"/>
      <w:spacing w:val="0"/>
      <w:sz w:val="16"/>
      <w:szCs w:val="16"/>
      <w:lang w:val="ru-RU"/>
    </w:rPr>
  </w:style>
  <w:style w:type="paragraph" w:styleId="12">
    <w:name w:val="Стиль1"/>
    <w:basedOn w:val="Normal"/>
    <w:qFormat/>
    <w:pPr>
      <w:widowControl/>
      <w:tabs>
        <w:tab w:val="clear" w:pos="9354"/>
      </w:tabs>
      <w:spacing w:lineRule="auto" w:line="360"/>
      <w:ind w:firstLine="720"/>
    </w:pPr>
    <w:rPr>
      <w:spacing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A4-2-columns.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47:00Z</dcterms:created>
  <dc:creator>Petro Matviienko</dc:creator>
  <dc:description/>
  <dc:language>en-US</dc:language>
  <cp:lastModifiedBy>Petro</cp:lastModifiedBy>
  <dcterms:modified xsi:type="dcterms:W3CDTF">2006-06-29T06:20:00Z</dcterms:modified>
  <cp:revision>70</cp:revision>
  <dc:subject/>
  <dc:title>Nv hg,jg jhgfv jkg g, kjh</dc:title>
</cp:coreProperties>
</file>