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
        <w:spacing w:before="120" w:after="0"/>
        <w:rPr/>
      </w:pPr>
      <w:r>
        <w:rPr/>
        <w:t>Розділ II</w:t>
      </w:r>
    </w:p>
    <w:p>
      <w:pPr>
        <w:pStyle w:val="Glava"/>
        <w:rPr/>
      </w:pPr>
      <w:r>
        <w:rPr/>
        <w:t>НАУКА І РЕЛІГІЯ: ШЛЯХИ ВЗАЄМОДІЇ</w:t>
      </w:r>
    </w:p>
    <w:p>
      <w:pPr>
        <w:pStyle w:val="Glava"/>
        <w:rPr/>
      </w:pPr>
      <w:r>
        <w:rPr/>
      </w:r>
    </w:p>
    <w:p>
      <w:pPr>
        <w:pStyle w:val="Glava"/>
        <w:rPr/>
      </w:pPr>
      <w:r>
        <w:rPr/>
      </w:r>
    </w:p>
    <w:p>
      <w:pPr>
        <w:pStyle w:val="Heading1"/>
        <w:ind w:left="5940" w:hanging="0"/>
        <w:rPr>
          <w:sz w:val="24"/>
        </w:rPr>
      </w:pPr>
      <w:r>
        <w:rPr>
          <w:sz w:val="24"/>
        </w:rPr>
      </w:r>
    </w:p>
    <w:p>
      <w:pPr>
        <w:pStyle w:val="Author"/>
        <w:rPr/>
      </w:pPr>
      <w:r>
        <w:rPr/>
        <w:t>Будко</w:t>
      </w:r>
      <w:r>
        <w:rPr>
          <w:lang w:val="ru-RU"/>
        </w:rPr>
        <w:t xml:space="preserve"> </w:t>
      </w:r>
      <w:r>
        <w:rPr/>
        <w:t>В.В.</w:t>
      </w:r>
    </w:p>
    <w:p>
      <w:pPr>
        <w:pStyle w:val="Title"/>
        <w:rPr>
          <w:lang w:val="ru-RU"/>
        </w:rPr>
      </w:pPr>
      <w:r>
        <w:rPr>
          <w:lang w:val="ru-RU"/>
        </w:rPr>
        <w:t>Будущее научного познания</w:t>
      </w:r>
    </w:p>
    <w:p>
      <w:pPr>
        <w:pStyle w:val="Normal"/>
        <w:rPr/>
      </w:pPr>
      <w:r>
        <w:rPr/>
        <w:t xml:space="preserve">Рассуждения о будущем любого явления основываются на выборе и экстраполяции существенных тенденций в нем самом и его окружении. Применительно к научному познанию в значительной степени его будущее определяется тенденциями методологии и предмета исследования. </w:t>
      </w:r>
    </w:p>
    <w:p>
      <w:pPr>
        <w:pStyle w:val="Normal"/>
        <w:rPr/>
      </w:pPr>
      <w:r>
        <w:rPr>
          <w:lang w:val="ru-RU"/>
        </w:rPr>
        <w:t>Методология научного исследования включает предписание действий, обеспечивающих характер, уровень и гносеологические особенности результатов исследования. Предмет исследования составляет сущность, глубинная основа или признаки явлений, знания которых позволяют объяснять и предсказывать новые явления.</w:t>
      </w:r>
    </w:p>
    <w:p>
      <w:pPr>
        <w:pStyle w:val="Normal"/>
        <w:rPr/>
      </w:pPr>
      <w:r>
        <w:rPr>
          <w:lang w:val="ru-RU"/>
        </w:rPr>
        <w:t xml:space="preserve">В развитии методологии заметны две тенденции. В прикладных исследованиях устанавливаются всё более определенные, точные элементы, способы их соединения и виды взаимодействий между ними, что позволяет представлять исследователя материально касающимся объектов микромира и мегамира. Здесь методология ориентирует исследователя на принципиальную (и даже едва ли не буквальную) наблюдаемость и выделяемость объектов исследования. Таковы исследования в физике микросхем, химии полимеров, трансплантации органов, возбудителей болезней. </w:t>
      </w:r>
    </w:p>
    <w:p>
      <w:pPr>
        <w:pStyle w:val="Normal"/>
        <w:rPr/>
      </w:pPr>
      <w:r>
        <w:rPr>
          <w:lang w:val="ru-RU"/>
        </w:rPr>
        <w:t>В фундаментальных исследованиях, которые в наибольшей степени все еще сосредоточены в теоретической физике, преобладают расширяющаяся математизация представления сущности явлений, влекущая за собой растущую косвенность наблюдения, граничащую с принципиальной ненаблюдаемостью, и оправдывающая невыделяемость объектов исследования (она начала проявляться со времени признания кварков).</w:t>
      </w:r>
    </w:p>
    <w:p>
      <w:pPr>
        <w:pStyle w:val="Normal"/>
        <w:rPr/>
      </w:pPr>
      <w:r>
        <w:rPr>
          <w:lang w:val="ru-RU"/>
        </w:rPr>
        <w:t>Разумеется, надо учитывать относительность, или многообразие смыслов понятия фундаментальных исследований. Помимо фундаментальности, связанной с углублением знания в поисках всеобщей субстанции и законов всего воспринимаемого многообразия явлений, фундаментальность приписывают исследованиям возникновения жизни, управляемого термоядерного синтеза, расшифровке генома человека, конструированию межпланетных и межзвездных летательных аппаратов и т.п. В методологии подобных исследований математизация и косвенность наблюдений не являются преобладающими предписаниями: здесь на первом плане многофакторность, качественное многообразие, системность и т.п. С позиции признания фундаментальными углубляющихся знаний иные знания выглядят расширяющимися, хотя могут не уступать и превосходить по сложности первые.</w:t>
      </w:r>
    </w:p>
    <w:p>
      <w:pPr>
        <w:pStyle w:val="Normal"/>
        <w:rPr/>
      </w:pPr>
      <w:r>
        <w:rPr>
          <w:lang w:val="ru-RU"/>
        </w:rPr>
        <w:t>В то же время есть соблазн придать относительность различению углубления и расширения знаний, учитывая, что углублению сопутствует расширение области объяснения и предсказания явлений, а расширение знания путем решения отдельных сложных проблем устанавливает сущность качественного своеобразия явлений, побудивших к формулировке проблем, и тем самым углубляет познание в отдельных областях. Однако, в рамках признанной иерархии форм движения материи физическая форма движения считается исходной и вездесущей. Поэтому углубление познания в нефизических областях не углубляет познание физических явлений и не приоткрывает глубинные первореальности, порождающие всё многообразие явлений. Иными словами, такое углубление познания не совпадает с тем, которое свойственно фундаментальным исследованиям в физике.</w:t>
      </w:r>
    </w:p>
    <w:p>
      <w:pPr>
        <w:pStyle w:val="Normal"/>
        <w:rPr/>
      </w:pPr>
      <w:r>
        <w:rPr>
          <w:lang w:val="ru-RU"/>
        </w:rPr>
        <w:t>Тенденции развития методологии взаимосвязаны с изменением предмета исследования. Прикладные исследования избирают своим предметом то, что может быть сохраняемо и преобразуемо человеком, т.е. нечто так или иначе выделяемое и наблюдаемое в идеальном или материальном мире, чувственно удостоверяемое. Необходимость иметь дело с чувственно удостоверяемым придает методологии феноменалистский и эмпиристски-прагматистский характер. Определяющими в ней служат предписания приспособить средства объяснения и предсказания к данным наблюдения в опыте либо только фиксировать отношения между ними, а не достичь соответствия этим данным путем вскрытия их сущности, знание которой объясняет и предсказывает данные логическим выведением и интерпретациями. Если описание явлений и отношений между ними, пробы наугад, перебор имеющихся возможностей для приспособления легче и предпочтительнее умственных усилий для вскрытия сущности явлений, то феноменалистская и эмпиристски-прагматистская методология неустранима и кажется безграничной в применении. Она ориентирует научное познание на предмет познания в виде чувственно воспринимаемого. В свою очередь, чувственно воспринимаемое как предмет познания позволяет ограничиться феноменалистской и эмпиристски-прагматистской методологией.</w:t>
      </w:r>
    </w:p>
    <w:p>
      <w:pPr>
        <w:pStyle w:val="Normal"/>
        <w:rPr/>
      </w:pPr>
      <w:r>
        <w:rPr>
          <w:lang w:val="ru-RU"/>
        </w:rPr>
        <w:t>Когда предметом познания оказывается сущность явлений, требуется методология, предписывающая способы перехода от явлений к сущности в познании объективного мира, которыми служат известные приёмы мышления и методы научного познания. Это диалектико-материалистическая, эссенциалистская методология, удовлетворяющая требованиям как углубляющегося, так и расширяющегося сущностного познания.</w:t>
      </w:r>
    </w:p>
    <w:p>
      <w:pPr>
        <w:pStyle w:val="Normal"/>
        <w:rPr/>
      </w:pPr>
      <w:r>
        <w:rPr>
          <w:lang w:val="ru-RU"/>
        </w:rPr>
        <w:t xml:space="preserve">Предметом углубляющихся фундаментальных исследований являются глубинные состояния и процессы микро и мегамира, необычность которых растет по мере их удаления от чувственно воспринимаемого и становится, наконец, отрицающей исходные установки познания, а именно – наблюдаемость и выделяемость в масштабе возможностей человека. </w:t>
      </w:r>
    </w:p>
    <w:p>
      <w:pPr>
        <w:pStyle w:val="Normal"/>
        <w:rPr/>
      </w:pPr>
      <w:r>
        <w:rPr>
          <w:lang w:val="ru-RU"/>
        </w:rPr>
        <w:t>Тенденции развития методологии и предмета исследования указывают на будущее науки. Поскольку пока нет альтернативы математизации углубляющегося научного познания, в будущем последнее обречено на превращение в умозрение, оторванное от удостоверения чувственными восприятиями в эксперименте. Основная вина за растущую умозрительность углубляющегося фундаментального знания лежит на математике. При этом удивительно, что восхождение к умозрительным конструкциям математики оправдывают ситуациями обыденного восприятия пространственных и временных характеристик предметов и процессов. Математики, например, постоянно изображают тождество воспринимаемого и геометрически характеризуемого. Если зрительно не воспринимаем поперечник тонкого удлиненного предмета, то этот предмет равноценен геометрической линии; если не воспринимаемо измерение, скрытое за поверхностью, то эта поверхность равноценна двухмерной геометрической поверхности. Замалчивая, что восприятие доступных пространственных характеристик всегда требует воспроизводящего движения органов зрения, а зачастую и осязания, в результате чего все воспринимаемые предметы оказывались пространственно трёхмерными (индукция прошлого опыта), математики стремятся убедить читателя в том, что индукции о пространственной трехмерности или временной одномерности событий – одни из возможных. Объективный мир может быть сколь угодно мерным в пространстве и времени. Наряду с такой бесконечностью пространственно-временных количественных характеристик вводятся величины массы, энергии, плотности и т.д. миров или вселенных, по размерам равновеликих микрообъектам. Доступ к таким мирам требует средств (по подсчётам самих математиков), несоизмеримых с возможностями человечества. То, что можно помыслить, но невозможно удостоверить, называется умозрением, научной фантазией о фикциях и т.п., но не объектом научного познания. На пути дальнейшей математизации углубляющееся фундаментальное исследование теряет объект познания в конце концов. Предотвратить это может формулировка методологии, включающей альтернативу растущей математизации знания.</w:t>
      </w:r>
    </w:p>
    <w:p>
      <w:pPr>
        <w:pStyle w:val="Normal"/>
        <w:rPr/>
      </w:pPr>
      <w:r>
        <w:rPr>
          <w:lang w:val="ru-RU"/>
        </w:rPr>
        <w:t>Будущее науки как расширяющегося познания, в том числе разрешающего сложные или комплексные проблемы и считающегося по-своему фундаментальным, в первом приближении необозримо. Ничто принципиально не препятствует познанию мирового океана, атмосферы, литосферы, планет солнечной системы, путей предотвращения старения, возможностей преодоления экономических кризисов, негативных последствий научно-технического прогресса и многого другого. И хотя познание таких областей действительности не открывает новые субстраты, отличные от известных физических частиц и полей, нельзя заведомо исключать возможность появления новых методологий познания, которые убедительно переопределят фундаментальность и сформулируют запрет на математизацию, безмерно расширяющую опосредование наблюдаемого.</w:t>
      </w:r>
    </w:p>
    <w:p>
      <w:pPr>
        <w:pStyle w:val="Normal"/>
        <w:rPr/>
      </w:pPr>
      <w:r>
        <w:rPr>
          <w:lang w:val="ru-RU"/>
        </w:rPr>
        <w:t>Надо признать, что призыв к альтернативе растущей математизации фундаментальных углубляющихся исследований выглядит агностическим, лишенным веры в познаваемость всё более глубинных реальностей мира. Однако, следует присмотреться к источнику такой веры. Им является индукция опыта деления объектов макромира на всё более мелкие части по размерам и массе и т.д., причем каждому типу (качеству) объектов присущи свои части. В микромире эта индукция нарушается: массы частиц, выделенных из исходных, не обязательно меньше масс исходных и всякая частица, по крайней мере виртуально, может состоять из всех других частиц.</w:t>
      </w:r>
    </w:p>
    <w:p>
      <w:pPr>
        <w:pStyle w:val="Normal"/>
        <w:rPr/>
      </w:pPr>
      <w:r>
        <w:rPr>
          <w:lang w:val="ru-RU"/>
        </w:rPr>
        <w:t>Помимо проблематичности сохранения указанной индукции, далеко не всё из математического описания микромира, включающего мнимые числа, поддается онтологизации, или, как говорится, имеет субстанциальные аналогии. И, наконец, можно заподозрить, что поиск всё более глубоких реальностей (всё более мелких элементов и низких уровней энергии) обусловлен не столько свойствами объективной действительности, сколько предрасположенностью математиков. Против этого подозрения свидетельствует рост числа открываемых частиц с увеличением энергии взаимодействия. Но открываемые частицы не кажутся более фундаментальными, чем ранее открытые (электрон, протон, нейтрон), особенно с учётом роста числа открываемых частиц – резонансов.</w:t>
      </w:r>
    </w:p>
    <w:p>
      <w:pPr>
        <w:pStyle w:val="Normal"/>
        <w:rPr/>
      </w:pPr>
      <w:r>
        <w:rPr/>
        <w:t>Объединяя высказанные доводы, можно предположить, что отказ от растущей математизации в качестве средства углубления научного познания не является отказом от углубления познания мира, или признанием конца физики. Это отказ от признания универсальным одного из видов фундаментальных исследований. Углубление познания, по аналогии с другими объективными процессами, не может быть «дурной бесконечностью». Если в социальном познании или биологии признаётся предел глубины, за которым социальное познание видит уже не социальные процессы, а биологические и биология – соответственно химические, то почему не признать предел глубины познания в физике и выйти из гипноза установки «электрон так же неисчерпаем, как и атом; природа бесконечна». Природа бесконечна и, возможно, неисчерпаема в различных отношениях, но электрон и вся совокупность физических объектов так же исчерпаемы по глубине, как и любой объект в своей отграниченности от других объектов, т.е. в своей конечности.</w:t>
      </w:r>
    </w:p>
    <w:p>
      <w:pPr>
        <w:pStyle w:val="Normal"/>
        <w:rPr/>
      </w:pPr>
      <w:r>
        <w:rPr>
          <w:lang w:val="ru-RU"/>
        </w:rPr>
        <w:t>Итак, обозримое и предсказуемое будущее научного познания составляют расширяющиеся фундаментальные исследования средствами сложившихся наук в их раздельном или соединенном применении. Непредсказуемо положительно, но предсказуемо отрицательно будущее углубляющегося познания посредством растущей его математизации. Надежду вселяет лишь способность научного познания находить новые неожиданные средства и объекты познания. В рамках такой способности возможны переопределение углубления познания, возникновение новой математики и логики, создание методологии, альтернативной расширяющейся математизации или отвержение дальнейшего углубления познания.</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Auiue"/>
        <w:widowControl/>
        <w:jc w:val="center"/>
        <w:rPr>
          <w:b/>
          <w:b/>
          <w:bCs/>
          <w:sz w:val="24"/>
          <w:szCs w:val="24"/>
          <w:lang w:val="ru-RU"/>
        </w:rPr>
      </w:pPr>
      <w:r>
        <w:rPr>
          <w:b/>
          <w:bCs/>
          <w:sz w:val="24"/>
          <w:szCs w:val="24"/>
          <w:lang w:val="ru-RU"/>
        </w:rPr>
      </w:r>
    </w:p>
    <w:p>
      <w:pPr>
        <w:pStyle w:val="Author"/>
        <w:rPr>
          <w:b w:val="false"/>
          <w:b w:val="false"/>
          <w:bCs w:val="false"/>
        </w:rPr>
      </w:pPr>
      <w:r>
        <w:rPr/>
        <w:t>Гранцев В.И.</w:t>
      </w:r>
    </w:p>
    <w:p>
      <w:pPr>
        <w:pStyle w:val="Title"/>
        <w:spacing w:before="0" w:after="0"/>
        <w:rPr/>
      </w:pPr>
      <w:r>
        <w:rPr/>
        <w:t xml:space="preserve">НАУКА И РЕЛИГИЯ В ГЛОБАЛЬНОЙ ПЕРСПЕКТИВЕ: </w:t>
      </w:r>
    </w:p>
    <w:p>
      <w:pPr>
        <w:pStyle w:val="Title1"/>
        <w:rPr/>
      </w:pPr>
      <w:r>
        <w:rPr/>
        <w:t>ВЗГЛЯД С ПОЗИЦИИ “НАУЧНОГО ХРИСТИАНСТВА”</w:t>
      </w:r>
    </w:p>
    <w:p>
      <w:pPr>
        <w:pStyle w:val="Normal"/>
        <w:rPr/>
      </w:pPr>
      <w:r>
        <w:rPr/>
        <w:t>Аннотация</w:t>
      </w:r>
    </w:p>
    <w:p>
      <w:pPr>
        <w:pStyle w:val="Normal"/>
        <w:rPr/>
      </w:pPr>
      <w:r>
        <w:rPr/>
        <w:t xml:space="preserve">В работе поддержан тезис о необходимости и возможности формирования обобщенно-цельной (холической) философии (см. обзор и ссылки в [1]), и предпринята попытка провести рассуждения в отношении </w:t>
      </w:r>
      <w:r>
        <w:rPr>
          <w:i/>
          <w:iCs/>
        </w:rPr>
        <w:t>обобщенно-цельного (холического) научного знания</w:t>
      </w:r>
      <w:r>
        <w:rPr/>
        <w:t xml:space="preserve">, построенного на основе объединения рациональных и разнообразных духовных направлений. Предполагается, что вопрос о необходимости соединения естествознания с гуманитарно-социологическим знанием встал на повестке дня теоретической физики, философии и науки вообще с момента экспериментального подтверждения в квантово-физических исследованиях реальности преодоления квантовых парадоксов через учет влияния наблюдателя (сознания) на результаты квантовых измерений. </w:t>
      </w:r>
    </w:p>
    <w:p>
      <w:pPr>
        <w:pStyle w:val="Normal"/>
        <w:rPr/>
      </w:pPr>
      <w:r>
        <w:rPr/>
        <w:t xml:space="preserve">В работе предлагается формировать новый тип научного знания на основе существующих трех типов. Два из них относятся к традиционному академическому научному знанию (естествознанию и гуманитарно-социальному), а третий - духовно-религиозному, в котором отсутствуют противоречия с данными естествознания и гуманитарно-социальных дисциплин. Не отвергая разные духовно-религиозные учения и не останавливаясь на их анализе, в работе концентрируется внимание на христианстве. Предложена концепция, в которой постулируется, что христианское мировоззрение изначально не только переросло иудаизм, но и религию как таковую вообще. Данная концепция базируется с учетом выполнения ряда критериев при оценке научности любого знания. В рамках утверждаемой здесь </w:t>
      </w:r>
      <w:r>
        <w:rPr>
          <w:i/>
          <w:iCs/>
        </w:rPr>
        <w:t>научной христианской парадигмы</w:t>
      </w:r>
      <w:r>
        <w:rPr/>
        <w:t xml:space="preserve"> о его научности свидетельствуют: историческая достоверность, материальные свидетельства, социологическая точность, множество сбывшихся библейских пророчеств, а также результаты последних полутора- двух десятилетий компьютерных исследований и свидетельств многочисленных фактов библейской криптопроскопии по текстам Торы и Откровения (предсказаний, зашифрованных с использованием тайных кодов и шифров). Библейское понимание мироздания не находится в непреодолимом противоречии с естествознанием. Библейско-Христианское социально-гуманитарное знание характеризуется исторической и географической точностью. Оно утверждает истины гуманитарно-социальных категорий бытия, такие, например, как сущность и психология человека, его духовность и “цивилизованность”, права человека, законопослушание, а также зависимость этих категорий от мировоззрения. </w:t>
      </w:r>
    </w:p>
    <w:p>
      <w:pPr>
        <w:pStyle w:val="Normal"/>
        <w:rPr/>
      </w:pPr>
      <w:r>
        <w:rPr/>
        <w:t xml:space="preserve">Об этом свидетельствуют объективно-исторический характер христианства, современное понимание его парадигмы, конкретные социально-государственные и правовые христианские принципы, внедрение которых позволило сформировать цивилизованный базис благополучия в развитых странах Запада и открывает перспективы для преодоления глобальных кризисов на планете. </w:t>
      </w:r>
    </w:p>
    <w:p>
      <w:pPr>
        <w:pStyle w:val="Normal"/>
        <w:rPr/>
      </w:pPr>
      <w:r>
        <w:rPr/>
        <w:t>Ни рациональное знание, ни духовно-эмоциональное в изоляции друг от друга не могут привести человека к истине, и только в их гармоническом единстве можно рассчитывать на рождение нового научного метода и новой (правильной) научной методологии. Проведенная в таком ключе трансформация научного подхода может привести к резкой активизации исследований во всех сферах и направлениях, в том числе в физике и смежных с ней областях, а также при изучении аномальных и непознанных явлений.</w:t>
      </w:r>
    </w:p>
    <w:p>
      <w:pPr>
        <w:pStyle w:val="Normal"/>
        <w:rPr/>
      </w:pPr>
      <w:r>
        <w:rPr/>
        <w:t>В качестве примера применения принципов новой методологии в работе обсуждаются некоторые проблемы космологии. Приняты ряд постулатов: об «</w:t>
      </w:r>
      <w:r>
        <w:rPr>
          <w:i/>
          <w:iCs/>
        </w:rPr>
        <w:t>Открытой Синергетической Вселенной</w:t>
      </w:r>
      <w:r>
        <w:rPr/>
        <w:t xml:space="preserve">» (ОСВ), </w:t>
      </w:r>
      <w:r>
        <w:rPr>
          <w:i/>
          <w:iCs/>
        </w:rPr>
        <w:t>Информации</w:t>
      </w:r>
      <w:r>
        <w:rPr/>
        <w:t xml:space="preserve"> и </w:t>
      </w:r>
      <w:r>
        <w:rPr>
          <w:i/>
          <w:iCs/>
        </w:rPr>
        <w:t>Троичной Логике</w:t>
      </w:r>
      <w:r>
        <w:rPr/>
        <w:t>. Высказано предложение о включении информации в физические уравнения с помощью (“</w:t>
      </w:r>
      <w:r>
        <w:rPr>
          <w:i/>
          <w:iCs/>
        </w:rPr>
        <w:t>идеального</w:t>
      </w:r>
      <w:r>
        <w:rPr/>
        <w:t>”) «</w:t>
      </w:r>
      <w:r>
        <w:rPr>
          <w:i/>
          <w:iCs/>
        </w:rPr>
        <w:t>информационного параметра</w:t>
      </w:r>
      <w:r>
        <w:rPr/>
        <w:t>». В частности, наделив космологический параметр Эйнштейна информационной сущностью и включив его в  гравитационные уравнения и в уравнения физического вакуума, в рамках феноменологической космологии можно было бы оперировать аналогом силы, определяющей и направляющей движение квантовой материи в процессе её “</w:t>
      </w:r>
      <w:r>
        <w:rPr>
          <w:i/>
          <w:iCs/>
        </w:rPr>
        <w:t>космологической синергетической самоорганизации</w:t>
      </w:r>
      <w:r>
        <w:rPr/>
        <w:t>”. С учетом этого аналога силы можно найти альтернативное объяснение наблюдаемого в астрофизике эффекта ускоренного расширения Вселенной без необходимости привлечения гипотезы существования неизвестной, загадочной, темной «материальной материи».</w:t>
      </w:r>
    </w:p>
    <w:p>
      <w:pPr>
        <w:pStyle w:val="Normal"/>
        <w:rPr/>
      </w:pPr>
      <w:r>
        <w:rPr/>
      </w:r>
    </w:p>
    <w:p>
      <w:pPr>
        <w:pStyle w:val="Normal"/>
        <w:rPr/>
      </w:pPr>
      <w:r>
        <w:rPr/>
        <w:t xml:space="preserve"> </w:t>
      </w:r>
      <w:r>
        <w:rPr/>
        <w:t>1. Введение</w:t>
      </w:r>
    </w:p>
    <w:p>
      <w:pPr>
        <w:pStyle w:val="Normal"/>
        <w:rPr/>
      </w:pPr>
      <w:r>
        <w:rPr/>
        <w:t xml:space="preserve">  </w:t>
      </w:r>
      <w:r>
        <w:rPr/>
        <w:t xml:space="preserve">Тема о глобальной перспективе науки и религии, вынесенная в название, фундаментальным образом соотносится с вопросами принятых базовых мировоззрений. Современное мировоззрение формируется естественнонаучными представлениями о мире с учетом и добавлением духовной аксиоматики, базирующейся на общечеловеческих ценностях, представленных в основных мировых религиях. Поскольку в западной и восточно-европейской культурах господствует христианское мировоззрение, на нем и концентрируется здесь внимание, хотя понятно, что невозможно приуменьшить роль других основных мировых религий. В данной работе поддержан тезис о необходимости и возможности формирования обобщенно-цельной (холической) философии (см. обзор и ссылки в [1]). Для выхода науки из тупика криза абсолютно необходимо сформировать </w:t>
      </w:r>
      <w:r>
        <w:rPr>
          <w:i/>
          <w:iCs/>
        </w:rPr>
        <w:t>обобщенно-цельное (холическое) научное знание</w:t>
      </w:r>
      <w:r>
        <w:rPr/>
        <w:t xml:space="preserve">. Оно может быть построено на основе объединения своих рациональных и разнообразных духовных направлений. Предполагается, что вопрос о необходимости соединения естествознания с гуманитарно-социологическим знанием встал на повестке дня теоретической физики, философии и науки вообще с момента экспериментального подтверждения в квантово-физических исследованиях реальности преодоления квантовых парадоксов через учет влияния наблюдателя (сознания) на результаты квантовых измерений. </w:t>
      </w:r>
    </w:p>
    <w:p>
      <w:pPr>
        <w:pStyle w:val="Normal"/>
        <w:rPr/>
      </w:pPr>
      <w:r>
        <w:rPr/>
        <w:t xml:space="preserve"> </w:t>
      </w:r>
      <w:r>
        <w:rPr/>
        <w:t>В данной работе в рамках развития концепции о необходимости расширения научной парадигмы [1-4] предлагается формировать новый тип научного знания на основе существующих трех типов. Два из них относятся к традиционному академическому научному знанию (естествознанию и гуманитарно-социальному), а третий - духовно-религиозному (знание об общечеловеческой духовности), в котором отсутствуют противоречия с данными естествознания и гуманитарно-социальных дисциплин. Не отвергая разные духовно-религиозные учения и не останавливаясь на их анализе, в работе концентрируется внимание и сделан акцент на христианском мировоззрении. Представления о духовности в других религиях мира, которые следует взять на вооружение будущим обобщенным холическим научным знанием (с учетом устранения догматической несовместимости и рассогласования с научными гуманитарно-социологическим принципами) может быть предметом отдельных рассмотрений.</w:t>
      </w:r>
    </w:p>
    <w:p>
      <w:pPr>
        <w:pStyle w:val="Normal"/>
        <w:rPr/>
      </w:pPr>
      <w:r>
        <w:rPr/>
        <w:t xml:space="preserve"> </w:t>
      </w:r>
      <w:r>
        <w:rPr/>
        <w:t>Сегодня можно утверждать, что Библия оказала глобальное влияние на цивилизацию, которое по масштабу и последствиям присуще влиянию именно научного знания. В данной работе анализ ведется в рамках «</w:t>
      </w:r>
      <w:r>
        <w:rPr>
          <w:i/>
          <w:iCs/>
        </w:rPr>
        <w:t>научной христианской апологетики</w:t>
      </w:r>
      <w:r>
        <w:rPr/>
        <w:t>» и «</w:t>
      </w:r>
      <w:r>
        <w:rPr>
          <w:i/>
          <w:iCs/>
        </w:rPr>
        <w:t>научного христианства</w:t>
      </w:r>
      <w:r>
        <w:rPr/>
        <w:t>» (по терминологии автора), где христианское учение трактуется как около- (квази-) религиозное вероучение, ветхозаветное в своей основе, и одновременно, как близкое к научному, поскольку в основе христианства, по данным современной науки, имеются достаточно строгие гуманистические, исторические и социологические обоснования и реалии.</w:t>
      </w:r>
    </w:p>
    <w:p>
      <w:pPr>
        <w:pStyle w:val="Normal"/>
        <w:rPr/>
      </w:pPr>
      <w:r>
        <w:rPr/>
        <w:t xml:space="preserve">  </w:t>
      </w:r>
      <w:r>
        <w:rPr/>
        <w:t>В данной работе предложена концепция, в которой постулируется, что христианское мировоззрение изначально не только переросло иудаизм, но и религию как таковую вообще и приблизилось по своей историко-археологической, географической и онтологической сути к материализованной реальной истории и к гуманитарно-социальной сфере науки. Данная концепция базируется с учетом выполнения ряда критериев при оценке научности любого знания. В рамках христианской парадигмы это: историческая достоверность, материальные свидетельства, социологическая точность, множество сбывшихся библейских пророчеств, а также результаты последних полутора- двух десятилетий компьютерных исследований и свидетельств многочисленных фактов библейской криптопроскопии по текстам Торы и Откровения (предсказаний, зашифрованных с использованием тайных кодов и шифров). Таким образом, речь идет о фактическом слиянии исторических, географических, социологических и мировоззренческих основ библейского учения с объективной реальностью прошлого, настоящего и будущего и соответствующими научными знаниями в этих сферах.</w:t>
      </w:r>
    </w:p>
    <w:p>
      <w:pPr>
        <w:pStyle w:val="Normal"/>
        <w:rPr/>
      </w:pPr>
      <w:r>
        <w:rPr/>
        <w:t xml:space="preserve"> </w:t>
      </w:r>
      <w:r>
        <w:rPr/>
        <w:t xml:space="preserve">Сегодня стало понятно, что библейское понимание мироздания не находится в непреодолимом противоречии даже с современным продвинутым естествознанием. Что же касается библейско-христианского социально-гуманитарного знания, то оно характеризуется фактической исторической и географической точностью. Оно утверждает также истины гуманитарно-социальных категорий бытия, такие, например, как сущность и психология человека, его духовность и “цивилизованность”, права человека, законопослушание, и зависимость этих категорий от мировоззрения. Об этом свидетельствуют объективно-исторический характер христианства, современное понимание его парадигмы, конкретные социально-государственные и правовые христианские принципы, внедрение которых позволило сформировать цивилизованный базис благополучия в развитых странах Запада и открывает перспективы для преодоления глобальных кризисов на планете. </w:t>
      </w:r>
    </w:p>
    <w:p>
      <w:pPr>
        <w:pStyle w:val="Normal"/>
        <w:rPr/>
      </w:pPr>
      <w:r>
        <w:rPr/>
        <w:t>Ни рациональное знание, ни духовно-эмоциональное в изоляции друг от друга не могут привести человека к истине, и только в их гармоническом единстве можно рассчитывать на рождение нового научного метода и новой (правильной) научной методологии. Проведенная в таком ключе трансформация научного подхода может привести к резкой активизации исследований во всех сферах и направлениях, в том числе в физике и смежных с ней областях, а также при изучении аномальных и непознанных явлений.</w:t>
      </w:r>
    </w:p>
    <w:p>
      <w:pPr>
        <w:pStyle w:val="Normal"/>
        <w:rPr/>
      </w:pPr>
      <w:r>
        <w:rPr/>
        <w:t>В качестве примера применения принципов новой методологии в работе обсуждаются некоторые проблемы космологии. Приняты ряд постулатов: об «</w:t>
      </w:r>
      <w:r>
        <w:rPr>
          <w:i/>
          <w:iCs/>
        </w:rPr>
        <w:t>Открытой Синергетической Вселенной» (ОСВ)</w:t>
      </w:r>
      <w:r>
        <w:rPr/>
        <w:t xml:space="preserve">, </w:t>
      </w:r>
      <w:r>
        <w:rPr>
          <w:i/>
          <w:iCs/>
        </w:rPr>
        <w:t>Информации</w:t>
      </w:r>
      <w:r>
        <w:rPr/>
        <w:t xml:space="preserve"> и </w:t>
      </w:r>
      <w:r>
        <w:rPr>
          <w:i/>
          <w:iCs/>
        </w:rPr>
        <w:t>Троичной Логике</w:t>
      </w:r>
      <w:r>
        <w:rPr/>
        <w:t>. В рамках концептуальных рассуждений относительно существования в реальном мире информационных (нематериальных) модусов бытия [1-4] в гравитационные уравнения Эйнштейна-Фридмана общей теории относительности (и в уравнения физического вакуума) предлагается включить информацию в физические уравнения с помощью (</w:t>
      </w:r>
      <w:r>
        <w:rPr>
          <w:i/>
          <w:iCs/>
        </w:rPr>
        <w:t>“идеального”</w:t>
      </w:r>
      <w:r>
        <w:rPr/>
        <w:t>) «</w:t>
      </w:r>
      <w:r>
        <w:rPr>
          <w:i/>
          <w:iCs/>
        </w:rPr>
        <w:t>информационного космологического параметра-фактора</w:t>
      </w:r>
      <w:r>
        <w:rPr/>
        <w:t xml:space="preserve">» по типу параметра Эйнштейна  (космологического </w:t>
      </w:r>
      <w:r>
        <w:rPr>
          <w:rFonts w:eastAsia="Symbol" w:cs="Symbol" w:ascii="Symbol" w:hAnsi="Symbol"/>
        </w:rPr>
        <w:t></w:t>
      </w:r>
      <w:r>
        <w:rPr/>
        <w:t>-члена), знак и значение которого может определять направление, скорость и эволюцию расширения Вселенной. Постулируя здесь информационную сущность параметр-фактора можно пытаться с помощью математического формализма выходить на феноменологическое описание наблюдаемой динамики Вселенной под воздействием и управлением информации (факторизованной через данный параметр-фактор). Таким путем, возможно, удастся выявить метафизическую сущность нематериального, идеального параметра-фактора, которая может проявляться в материальном мире через эквивалент силы, влияющей на глобальную динамику Вселенной. В рамках построенной таким образом феноменологической космологии можно было бы оперировать информацией как аналогом силы, определяющей и направляющей движение квантовой материи в процессе её “</w:t>
      </w:r>
      <w:r>
        <w:rPr>
          <w:i/>
          <w:iCs/>
        </w:rPr>
        <w:t>космологической синергетической самоорганизации</w:t>
      </w:r>
      <w:r>
        <w:rPr/>
        <w:t>”.</w:t>
      </w:r>
    </w:p>
    <w:p>
      <w:pPr>
        <w:pStyle w:val="Normal"/>
        <w:rPr/>
      </w:pPr>
      <w:r>
        <w:rPr/>
        <w:t>В результате учета информации, включенной в космологические гравитационные уравнения Эйнштейна-Фридмана, описывающие расширение Вселенной (а затем и в уравнения квантово-полевых теорий физического вакуума) с учетом аналога силы мог бы позволить получить и описать эффект ускоренного расширения Вселенной без необходимости привлечения гипотезы существования неизвестной, загадочной, темной «материальной материи».</w:t>
      </w:r>
    </w:p>
    <w:p>
      <w:pPr>
        <w:pStyle w:val="Normal"/>
        <w:rPr/>
      </w:pPr>
      <w:r>
        <w:rPr/>
      </w:r>
    </w:p>
    <w:p>
      <w:pPr>
        <w:pStyle w:val="Normal"/>
        <w:rPr/>
      </w:pPr>
      <w:r>
        <w:rPr/>
        <w:t>2.Истина всегда одна (но формируется она и зависит, в частности, и от сознания наблюдателя)</w:t>
      </w:r>
    </w:p>
    <w:p>
      <w:pPr>
        <w:pStyle w:val="Normal"/>
        <w:rPr/>
      </w:pPr>
      <w:r>
        <w:rPr/>
        <w:t>Вопрос о необходимости соединения естествознания с гуманитарно-социальным знанием встал на повестке дня в рамках развития теоретической физики, философии и науки вообще с момента экспериментального подтверждения в квантово-физических исследованиях реальности преодоления квантовых парадоксов (в частности, таких как Дьявола Больцмана, Кота Шредингера, Друга Вигнера, Эйнштейна - Подольского - Розена, неравенства Белла). В рамках современной теоретической физики, методологии физики и философии физики парадоксы находят объяснение и интерпретацию через учет влияния наблюдателя (сознания) на результаты квантовых измерений, а на более глубоком уровне - через единство множественности и цельности мира [1]. (Сторонники ортодоксального материализма – атеизма не склонны разделять такую физическую интерпретацию и настаивают на классическом варианте объяснения через учет влияния макроприбора на конечный экспериментальный результат квантового измерения. Представителем такой точки зрения является известный российский физик Виталий Гинзбург, Нобелевский лауреат, авторитет, законодатель и апологет академического консерватизма в науке).</w:t>
      </w:r>
    </w:p>
    <w:p>
      <w:pPr>
        <w:pStyle w:val="Normal"/>
        <w:rPr/>
      </w:pPr>
      <w:r>
        <w:rPr/>
        <w:t>В соответствии с контекстом проблематики и названия данной статьи ответ по существу сформулированной теме, возможно, находится в рамках грядущего понимания фактов и основных категорий бытия. Понимания, которое сегодня формируется на стыке науки и религии через новые подходы к оценке прошлых, настоящих и будущих мировоззренческих, теоретических и практических ценностей.</w:t>
      </w:r>
    </w:p>
    <w:p>
      <w:pPr>
        <w:pStyle w:val="Normal"/>
        <w:rPr/>
      </w:pPr>
      <w:r>
        <w:rPr/>
        <w:t xml:space="preserve">Многочисленные и многолетние мировые исследования Библии и смежных вопросов о мироздании, касающиеся пересечения библейского и научного знаний, тысячи литературных публикаций на эти темы привели к появлению такого научно-философского направления как библиология. Сегодня остается только признать, что и научное знание и христианское отражают в себе и через себя признаки и характерные черты истин о сущем. А поскольку наш мир един и целен (нельзя принимать всерьез ничем не оправданную идею Эверетта о спектре разных параллельных бесконечных вселенных), то и истина, отвечающая, единому мирозданию, обязана быть Единой Истиной, познать которую всеми способами на протяжении веков и тысячелетий всегда стремилось человечество. </w:t>
      </w:r>
    </w:p>
    <w:p>
      <w:pPr>
        <w:pStyle w:val="Normal"/>
        <w:rPr/>
      </w:pPr>
      <w:r>
        <w:rPr/>
      </w:r>
    </w:p>
    <w:p>
      <w:pPr>
        <w:pStyle w:val="Normal"/>
        <w:rPr/>
      </w:pPr>
      <w:r>
        <w:rPr/>
        <w:t>3. Традиционные взгляды на науку и религию</w:t>
      </w:r>
    </w:p>
    <w:p>
      <w:pPr>
        <w:pStyle w:val="Normal"/>
        <w:rPr/>
      </w:pPr>
      <w:r>
        <w:rPr/>
        <w:t>Когда говорят о научном знании, то имеют в виду такой вид знания, которое отвечает его формальному определению и предполагает рамки исключительно узко рационального подхода к описанию окружающего нас мира; как знание, основанное на рациональной логике, наблюдениях, эксперименте, верификации и как результат некоторой “сертифицированной” научной деятельности официально признанных научных коллективов. При этом совершенно не акцентируется внимание на такой особенности обобщенно - абстрактного научного знания, как его генезис из интуиции. Таким образом, интуитивная, и, следовательно, мистическая сущность сознания и знания не ставится во главу угла, в результате чего из-за зауженного понимания всего комплекса проблемы “научное знание” происходят определенные потери. А интуиция, безусловно, является существенной и фактически определяющей идеальной категорией в сфере познания, поскольку идеи и мысли - отвечают критериям идеальности и внематериальности, хотя и являются производными от сознания (разума), воплощенного в загадочной субстанции человеческого мозга, частично вполне материального и частично вполне идеального. (Сознание и разум являются, хотя бы частично, особым нематериальным продуктом живой материи - головного мозга; и по этой причине обе эти категории изначально следует относить к нематериальным и метафизическим). Можно предположить, что еще одна часть индивидуального сознания и разума связана как с “коллективным” подсознанием Юнга, так и с некоторым ещё неизвестным Внешним (Божественным, Голографическим) Сознанием Вселенной. Обоснованно ввести постулат, как об идеальности категории “мысль”, так и о том, что мысль может локализоваться не только с пространственной привязкой к мозгу индивидуума, но и в пространстве вне мозга. Последнее допущение справедливо хотя бы уже по тем наблюдениям, что, как известно, многие идеи “витают в воздухе” и только “ждут своего часа”, чтобы идентично, одновременно и независимо прийти в головы разным людям, живущим в разных уголках планеты, разных странах и культурах.</w:t>
      </w:r>
    </w:p>
    <w:p>
      <w:pPr>
        <w:pStyle w:val="Normal"/>
        <w:rPr/>
      </w:pPr>
      <w:r>
        <w:rPr/>
        <w:t>То, что научное знание не может быть ограничено естествознанием и рациональными категориями бытия, очевидно. Иначе из сферы научного знания следовало бы исключить все гуманитарные и социальные дисциплины и всё гуманитарное и социальное знание как таковое. Более того, современные квантово-физические эксперименты 1980-х [5] и 1990-х гг. [6] доказали, что нельзя пренебрегать влиянием наблюдателя (сознанием ученого-экспериментатора, оператора и любого участника эксперимента). Утверждение роли наблюдателя в квантовой теории измерений и эффекта влияния сознания на результаты квантовых опытов привело физиков, а за ними философскую и научную мировую академическую общественность в состояние тупикового шока и замешательства, которое быстро сменилось активным  поиском новых методологических и философских аспектов проблемы квантовых измерений, роли прибора, наблюдателя, сознания и вообще сформировало холическую философию (в первую очередь можно указать на академический труд [1], как наиболее глубокий в отечественной литературе, с обобщениями и развитыми новыми идеями по данной проблеме.</w:t>
      </w:r>
    </w:p>
    <w:p>
      <w:pPr>
        <w:pStyle w:val="Normal"/>
        <w:rPr/>
      </w:pPr>
      <w:r>
        <w:rPr/>
        <w:t>В отличие от общепринятых взглядов на науку и научное знание, вопрос, касающийся религиозного знания, еще более сложен и запутан. Научный взгляд на религию формируется мировым сообществом ученых, многие из которых сегодня придерживаются атеистического и материалистического мировоззрения. Соответственно религия рассматривается ими сугубо односторонне и с рациональных позиций. Они отводят религии совершенно противоположный полюс в сфере знания, если сравнивать с полюсом научного знания. С позиции официальной академической науки религиозное знание, строго говоря, не считается знанием вообще, а рассматривается исключительно как сказочное мифологизированное предание и суеверие. Считается, что наука занимает достойный, серьезный и уважаемый сегмент знания, в то время как область религиозного знания рассматривается целиком как противоположный от науки сегмент, недостойный серьезного отношения со стороны профессиональных ученых. Религиозное знание, как утверждается в большинстве учебников по научному религиоведению, основано исключительно на голой вере, и обусловлено историческими причинами, среди которых отмечается в первую очередь изначальная человеческая дикость на уровне животного существа, человеческая безграмотность, а также отсутствие до определенного исторического момента системы выработки строгого научного знания. И в сознании “отсталых людей” до сих пор якобы с того периода древности и дикости продолжают оставаться традиционные пережитки и суеверия, присущие бытовому (ненаучному) уровню мышления, что, по мнению ортодоксальных материалистов, относится и к современному мышлению верующих.</w:t>
      </w:r>
    </w:p>
    <w:p>
      <w:pPr>
        <w:pStyle w:val="Normal"/>
        <w:rPr/>
      </w:pPr>
      <w:r>
        <w:rPr/>
        <w:t>Подобное утверждение современная официальная наука обосновывает отсталостью и внелогичностью религиозного знания, тем, что оно якобы не подкреплено никакими объективными доказательными данными. Знания, пришедшие в религиозные учения через Откровение, воспринимаются в науке как признак интеллектуальной ущербности, несерьезности, сказочности и мифологичности. Такие ученые считают, что сегодня темы, относящиеся к оценкам взаимоотношения науки и религии, исчерпаны, поскольку все варианты ответов разработаны и исследованы со всех возможных точек зрения, а между наукой и религией быть ничего общего не может. Однако на самом деле эти темы продолжают оставаться неисчерпаемыми, поскольку относятся к области неисчерпаемого знания о самом человеке и имеют различные точки отсчета, которые базируются на различных парадигмах и концепциях. По этой причине дискуссии, ведущиеся с разных идеологических платформ, чаще всего оказываются непродуктивными и нескончаемыми. Обычно со стороны крупных физиков-теоретиков, являющихся законодателями в современной науке и стоящих на позициях ортодоксального атеизма - материализма исходят суждения, отрицающие возможность опровергнуть идеализм чисто логическими рассуждениями. Но в таком случае получается, что полная 100%-ая  идеальность такой категории бытия как сознание никак не совмещается с логикой и рациональностью и не вписывается в них!  А что же тогда делать в тех случаях, когда реальные проявления идеализма (сознания) и связанных с ним явлений имеют реальное объективное подтверждение и не могут быть оспорены или отвергнуты исходя из других альтернативных подходов? Тогда, по такой же логике, следует отвергать и медицину, и психологию, и гуманитарные и социальные научные дисциплины и закономерности?</w:t>
      </w:r>
    </w:p>
    <w:p>
      <w:pPr>
        <w:pStyle w:val="Normal"/>
        <w:rPr/>
      </w:pPr>
      <w:r>
        <w:rPr/>
        <w:t>Вместе с тем, при попытке более объективно подойти к ответу на вопрос о соотношении научного и религиозного знания совершенно обоснованно постулировать наличие общих корней и общих целей в религиозном и научном знании. С одной стороны, такой постулат объективно оценивает место и роль человека в реальности Единого Взаимосвязанного Мира и стремление человека к познанию. С другой стороны, наука свидетельствует о существовании в мире единой, общей и объективной истины о планете Земля, Вселенной, человеке и цивилизации.</w:t>
      </w:r>
    </w:p>
    <w:p>
      <w:pPr>
        <w:pStyle w:val="Normal"/>
        <w:rPr/>
      </w:pPr>
      <w:r>
        <w:rPr/>
        <w:t>Итак, научное и религиозное знания должны быть в идеале полностью согласованы друг с другом, если только каждое из них по отдельности действительно отражает аспекты одной, единой истины, одной объективной реальности. Такое утверждение по логике не должно вызывать никаких возражений или вопросов. Вопрос м.б. только в том, как эти два вида и два типа реальности соотносятся друг с другом и в каком соотношении будут соответствующие реальности знания. Как эти знания коррелируют друг с другом и какова м.б. динамика такой корреляции в рамках исторического процесса рождения, формирования, эволюции и расширения знания. В рамках анализа библейского знания о человеке и Боге можно проследить и увидеть его трансформации на разных исторических этапах, процессы эволюции и развития, отраженные в историческом и систематическом богословии. О развитии научного знания и научного мировоззрения известно значительно больше, - каждому студенту вуза.</w:t>
      </w:r>
    </w:p>
    <w:p>
      <w:pPr>
        <w:pStyle w:val="Normal"/>
        <w:rPr/>
      </w:pPr>
      <w:r>
        <w:rPr/>
        <w:t>Есть и совершенно другая область, определяющая общность или “перекрытие” научной и религиозной форм знаний. Она относится к механизмам прихода знания к человеку - либо через глобальное и масштабное откровение (интуитивное озарение сознания ученого или верующего), либо в процессе отдельных откровений, которые открывают общую картину поэтапно, шаг за шагом. В науке широко известны многочисленные факты неожиданных озарений и интуитивных открытий нового знания, а также факты, свидетельствующие об открытии нового объективного знания либо из анализа определенных гипотетических моделей, либо  из формальных математических построений. (Так в работах Дирака математически был открыт мир античастиц, виртуальных частиц и физического вакуума).</w:t>
      </w:r>
    </w:p>
    <w:p>
      <w:pPr>
        <w:pStyle w:val="Normal"/>
        <w:rPr/>
      </w:pPr>
      <w:r>
        <w:rPr/>
        <w:t xml:space="preserve"> </w:t>
      </w:r>
      <w:r>
        <w:rPr/>
        <w:t xml:space="preserve">Предполагая единство мира, истина должна быть одна и едина. И тем не менее в процессе постижения реальности научное знание было вынуждено дифференцироваться на отдельные, далекие и мало связанные друг с другом дисциплины, что можно объяснить лишь исключительным уровнем сложности и специфичности задач, стоявших перед исследователями. Из-за сложности и многоплановости мира, из-за ограниченности человеческих способностей наука демонстрирует нам свою возможность добывать ограниченные и фрагментарные знания, а это заставляет разных людей смотреть на сложную истину с разных сторон, и, соответственно, иметь разные взгляды и представления о такой истине. Из-за подобной ограниченности и разноплановости в понимании отдельных фрагментов единой истины в процессе познания  неизбежно вытекают нестыковки и разногласия в формулировках и моделях, претендующих на описание разных фрагментов.    </w:t>
      </w:r>
    </w:p>
    <w:p>
      <w:pPr>
        <w:pStyle w:val="Normal"/>
        <w:rPr/>
      </w:pPr>
      <w:r>
        <w:rPr/>
        <w:t>Постулируем, что в рамках формирования обобщенного знания об истине, поэтапно создаются фрагменты истинного знания, как части абсолютного истинного знания об этой истине в двух подходах: религиозном и научном. Если оба подхода отражают искренние и честные стремления к объективной истине, то отдельные и независимые фрагменты научного и религиозного знания, таким образом, должны или иметь общие компоненты при описании одних и тех же явлений истинной реальности (независимо от разных начальных исходных базовых состояний, с которых шло постижение единой реальности). Далее мы будем вести речь именно о таких видах научного знания (гуманитарном и социальном), которые пересекается с религиозно-духовным (последнее же давно нашло свое максимально полное отражение в Библии и христианской теологии).</w:t>
      </w:r>
    </w:p>
    <w:p>
      <w:pPr>
        <w:pStyle w:val="Normal"/>
        <w:rPr/>
      </w:pPr>
      <w:r>
        <w:rPr/>
        <w:t xml:space="preserve">Перед тем как перейти к рассуждениям относительно научного и библейского знания сделаем небольшое предварительное замечание. </w:t>
      </w:r>
    </w:p>
    <w:p>
      <w:pPr>
        <w:pStyle w:val="Normal"/>
        <w:rPr/>
      </w:pPr>
      <w:r>
        <w:rPr/>
        <w:t xml:space="preserve"> </w:t>
      </w:r>
      <w:r>
        <w:rPr/>
        <w:t>Библию следует видеть с позиции более глубокой оценки, чем просто выдающегося памятника литературно-художественного знания. Библия есть уже всеми сегодня признанный источник исторического, гуманитарного и социального знания (с фрагментами знаний, не находящихся в противоречии с естествознанием). Библия - это памятник не только духовности и мудрости, но и исторической реальности. В приводимых ссылках литературы отражена лишь совершенно незначительная ее часть, из широко известной в христианской теологии и апологетике. Апеллируя к выводам из многочисленных работ по исследованию Библии, возникает вопрос - насколько феномен Христа повторяет или дублирует, как утверждают некоторые, якобы внешне похожие истории из других религий, или чем выделяется и отличается на фоне феноменов Кришны, Будды и Магомета? Данную проблему можно отнести к сфере исторического исследования,  и тут у истории как сферы научного знания есть всего только два выбора. Первый - априори принять начальные постулаты христианства за Истинные Откровения. Так это всегда собственно и делается в подобных ситуациях в каждой конкретной научной дисциплине, когда строится концепция на базе принимаемых без доказательств соответствующих постулатов. В нашем случае необходимо следить за корректностью и самосогласованностью последующих исторических событий, процессов и последствий, продолженных в истории в согласии с учением Евангелия. Это: божественность Иисуса Христа, истинность слов Иисуса, апостолов и христиан – свидетелей земного воплощения Бога. Таким образом, христианство в рамках альтернативного исторического взгляда и подхода должно быть поставлено на твердый фундамент научной методологии, а не просто рассматриваться как мифологизированный фрагмент истории человечества. В таком подходе научное гуманитарное и социальное знание возьмут на себя историческую ответственность за поддержку и сохранение ценностей народного знания об истинной истории, об исторической ценности народной мудрости, открывающей дорогу для сохранения цивилизации на пути её развития. На пути эволюции и спасения при активном участии самого человека (а также спасения не только окружающей природы, но и планеты в целом).</w:t>
      </w:r>
    </w:p>
    <w:p>
      <w:pPr>
        <w:pStyle w:val="Normal"/>
        <w:rPr/>
      </w:pPr>
      <w:r>
        <w:rPr/>
        <w:t>Другие варианты религиозных мифов в таком случае могут быть признаны в лучшем случае только лишь как, возможно, частично отражающие прошлые реальности, имевшие место при участии Божественной Трансцендентности, и впоследствии искаженные людьми, их ограниченным обыденным осознанием, памятью, и тенденцией обыденного сознания к мифологизации непонятного и трансцендентного.</w:t>
      </w:r>
    </w:p>
    <w:p>
      <w:pPr>
        <w:pStyle w:val="Normal"/>
        <w:rPr/>
      </w:pPr>
      <w:r>
        <w:rPr/>
        <w:t>Второй возможный выбор с позиции исторической науки - признать христианское учение на одном уровне мифологизации вместе со всеми остальными вариантами духовных знаний и учений. То есть признать как миф и заблуждение. В таком варианте окажется, что Иисус Христос или элементарно лгал, или пребывал в заблуждении относительно Себя Самого, мира и людей. В том же заблуждении, следовательно, пребывали все апостолы, а также свидетели вознесения и Даров Святого Духа, все Отцы Церкви, все христиане, все политики - христиане и ученые - христиане. В таком случае, окажется, что вся история мира прошла и остается в рамках феномена массового помешательства, помутнения рассудка у миллионов и миллионов людей. Здесь присутствует явное противоречие, поскольку многие из них остались в истории примером честности, искренности и доброты, стали идеалом для подражания, явились создателями научного знания и науки в том её виде, в котором она пребывает и поныне, способствовали преодолению человечеством рамок дикости, невежества, греховности и преступности. И тогда, продолжая заданную цепь логических рассуждений «от противного» приходим к полному противоречию – будто бы на протяжение тысячелетий культура, наука, политика и государственность современной цивилизации создавались психически нездоровыми людьми... ! ?  Остается только безвариантно признавать истинность Святого Письма!</w:t>
      </w:r>
    </w:p>
    <w:p>
      <w:pPr>
        <w:pStyle w:val="Normal"/>
        <w:rPr/>
      </w:pPr>
      <w:r>
        <w:rPr/>
        <w:t xml:space="preserve"> </w:t>
      </w:r>
      <w:r>
        <w:rPr/>
        <w:t>Наука в процессе исследования интересующего её явления, в отличие от догматических учений, строит свои теоретические обобщения на основании альтернативных концепций и моделей, из которых впоследствии остается единственный наиболее подходящий вариант. И затем научное знание укрепляется и упрочняется, подтвержденное (верифицируемое) с точки зрения неоднократных, повторяющихся, независимых результатов, полученных из наблюдений и экспериментов, а также после подтверждения сделанных предсказаний. Однако существуют сферы науки, в которых знания не попадают в категорию повторяющихся наблюдений или экспериментально воспроизводимых и верифицируемых. Сюда относятся ряд физических, астрономических и астрофизических знаний, в первую очередь - о происхождении Земли, Солнечной системы, Вселенной. В качестве верификации такого знания может выступать цикл исследования аналогов,  или многократная повторяющаяся цепь, построенная из наблюдений последствий, вытекающих из ненаблюдаемого явления. На этом фоне ученых поражает прежде всего феноменальность факта гармонической согласованности физических параметров и характеристик Солнечной системы, абсолютно уникальное для планеты Земля (при бесконечности вариантов отклонений в значении параметров, при которых существование живой природы было бы невозможно). Подобный феномен никак не согласуется со вторым началом термодинамики и не подтверждается научными наблюдениями и экспериментами. В частности, из наблюдений за процессами деградации, распада, роста энтропии и победы хаоса во всех других неживых или анропогенезных системах (в последнем случае - в системах и процессах, инициаторами которых становится человек, а не ”бездушная и мертвая природа”). И действительно, почему же все процессы в неживой природе, инициируемые человеком или наблюдаемые человеком в масштабах макромира идут только в одну сторону - сторону рассеяния энергии, увеличения энтропии в системе, с потерей порядка и ростом беспорядка и хаоса? А в то же самое время в Солнечной системе на протяжении миллионов лет законы мироздания и движение космических систем обеспечивают строгий порядок, обеспечивающий комфортные условия на Земле. Живая природа активно развивается, самоочищается, самоорганизуется, самообновляется, самосовершенствуется на всех уровнях и масштабах. Но только при условии, что присутствие, влияние и участие «человека разумного» в этих процессах минимально (пока антропогенная нагрузка на природу минимальна, и сам «венец творения» вместе со своими научными подходами, “разумными и прогрессивными” преобразованиями не нарушает гармонию и дисбаланс и не вводит природу в состояние распада и деградации). Поэтому очень странно видеть, как практически любая, в том числе и т.н. “научная” деятельность человека, наносит непоправимый вред окружающей среде, подводя её к черте глобальной планетарной катастрофы и окончательной гибели цивилизации. Не правда ли удивительно и странно, что вся бездушная природа “склонна” к порядку, в то время как все, что пытается осуществлять человек разумный якобы во благо своей же природе - несет угрозу его среде обитания и его же существованию. Все это наводит на мысль, что не такая, наверное, неживая и живая природа бездушная.</w:t>
      </w:r>
    </w:p>
    <w:p>
      <w:pPr>
        <w:pStyle w:val="Normal"/>
        <w:rPr/>
      </w:pPr>
      <w:r>
        <w:rPr/>
        <w:t xml:space="preserve"> </w:t>
      </w:r>
      <w:r>
        <w:rPr/>
        <w:t>Вторым удивительным и загадочным фактом, присущим нашей Вселенной, является удивительная, фантастическая и необъяснимая гармоничная настройка фундаментальных физических констант и абсолютное соблюдение законов мироздания, которые собственно  обеспечивают стабильное состояние и комфортность Солнечной системы по отношению к планете Земля, о чем только что шла речь выше.</w:t>
      </w:r>
    </w:p>
    <w:p>
      <w:pPr>
        <w:pStyle w:val="Normal"/>
        <w:rPr/>
      </w:pPr>
      <w:r>
        <w:rPr/>
        <w:t xml:space="preserve">[Когда сформулированный тезис прозвучал в работе [2], к нему появилась приписка-замечание редактора со ссылкой на книгу [1]. Указывалось на то, что в философии существует и более простой ответ по проблеме “разумности мироздания”. Из сделанного замечания понятно, что ответ на вопрос по проблеме разумности природы, как считает рецензент, заключен в плоскости </w:t>
      </w:r>
      <w:r>
        <w:rPr>
          <w:i/>
          <w:iCs/>
        </w:rPr>
        <w:t>“объективной логики взаимного отношения двух сторон реальности: мира как множество физически верифицируемых элементов и мира как неделимого и неразложимого целого”</w:t>
      </w:r>
      <w:r>
        <w:rPr/>
        <w:t>...  Однако, предваряя возможность повторения подобного замечания, следует сказать, что мы ведем разговор о двух объективных сферах знания - научном и религиозном, в то время как согласно современной научной парадигме и действующей методологии науки, философия выходит за рамки и научного, и религиозного знания (поскольку философское знание не м.б. верифицировано согласно представлениям об объективном научном и рациональном знании, да и вообще нет концепции верификации этого знания, и оно не базируется на откровении и трансцендентном абсолютном знании). Вместе с тем, если будет принята новая парадигма науки и научного знания (о чем идет речь в данной работе), может открыться простор для философии с точки зрения включения её в ранг одной из составляющих комплекса единой науки. Это позволит философии занять один общий ряд вместе с другими гуманитарными, социальными и духовными научными дисциплинами.]</w:t>
      </w:r>
    </w:p>
    <w:p>
      <w:pPr>
        <w:pStyle w:val="Normal"/>
        <w:rPr/>
      </w:pPr>
      <w:r>
        <w:rPr/>
        <w:t>Третьим удивительным фактором, способствовавшим торпедированию в естествознании идеологии материализма - атеизма, стало открытие явления “влияния наблюдателя” или “влияние сознания” на результаты экспериментальных квантовомеханических наблюдений и квантовых измерений. Эти потрясшие научный физический мир выводы были получены в исследованиях (эксперименты Аспекта в 1980-х гг.[5] и Шмидта в 1990-х [6]), связанных с проблемой, поднятой при формулировке известного парадокса Эйнштейна - Подольского - Розена и неравенства Белла. И если в классической физике никакого влияния со стороны сознания человека на результаты эксперимента не было известно, то в квантовых измерениях оно, как оказалось, присутствует и теперь учитывается в теории квантовых измерений. Признав влияние наблюдателя и его сознания на результаты квантовых измерений, мы, вероятнее всего,  в конце-концов будем вынуждены признать роль и влияние субъекта и субъективного не только на отдельные процессы объективной реальности, но также и на мир и Вселенную в целом. Механизм такого взаимодействия и влияния может просматриваться через посредничество всеобъемлющей и всепроникающей квантово-микроскопической (и, вероятно, одновременно квантово-макроскопической и квантово-мегаскопической) реальности физического вакуума [2].</w:t>
      </w:r>
    </w:p>
    <w:p>
      <w:pPr>
        <w:pStyle w:val="Normal"/>
        <w:rPr/>
      </w:pPr>
      <w:r>
        <w:rPr/>
        <w:t xml:space="preserve">Перечисленные выше аргументы свидетельствуют в пользу утверждения о неполноте (а может быть и ошибочности) действующей естественнонаучной парадигмы (по крайней мере, о её явной ограниченности и недостаточности). А самым серьезным  аргументом в этом смысле являются современные научные данные, полученные в астрофизических исследованиях, проведенных из космоса. Сенсационность этих результатов состоит в признании совершенно новых, неоспоримых и неожиданных фактов, свидетельствующих об ускоренном расширении нашей Вселенной [7-12]. Это расширение в рамках современной космологии объясняется влиянием космологического члена, определяющего плотность энергии физического вакуума и отношением плотности невидимой материи (НМ) к плотности наблюдаемой материи во Вселенной (Метагалагктике). Ранее был обнаружен тип НМ с обычными гравитационными свойствами, названный тогда скрытой массой (СМ) (предполагается, что это нейтрино и их вклад в полную массу Метагалактики оценивался на уровне 25-27 %). Теперь оказывается, что вся НМ в сумме составляет около 96%, а относительная доля видимой части материи Вселенной не превышает 4% от полной. Вклад невидимой материи неизвестной нам природы (или темной энергии – ТЭ, темной материи - ТМ), в общий баланс материи во Вселенной составляет около 70%. Интрига состоит в том, что ТМ обладает необычными гравитационными свойствами (фактически антигравитационными), которые приводят не к замедлению, а к ускорению расширения Вселенной. В рамках концептуальных рассуждений относительно существования в реальном мире информационных (нематериальных) модусов бытия [1-4] в гравитационные уравнения Эйнштейна-Фридмана общей теории относительности здесь предлагается ввести некоторый гипотетический “информационный параметр-фактор” по типу </w:t>
      </w:r>
      <w:r>
        <w:rPr>
          <w:rFonts w:eastAsia="Symbol" w:cs="Symbol" w:ascii="Symbol" w:hAnsi="Symbol"/>
        </w:rPr>
        <w:t></w:t>
      </w:r>
      <w:r>
        <w:rPr/>
        <w:t>-члена (параметра) Эйнштейна, знак и значение которого может определять направление, скорость и эволюцию расширения Вселенной. Постулируя здесь информационную сущность параметр-фактора можно пытаться с помощью математического формализма выходить на феноменологическое описание наблюдаемой динамики Вселенной под воздействием и управлением данного параметр-фактора. (Метафизическая сущность нематериального и идеального параметр-фактора, возможно, как здесь предполагается, проявляется в материальном мире через эквивалент силы, влияющей на глобальную динамику Вселенной). Такой параметр-фактор, будучи включенный в космологические гравитационные уравнения Эйнштейна-Фридмана, описывающие расширение Вселенной (а затем и в уравнения квантово-полевых теорий физического вакуума) мог бы описать расширение с ускорением, и таким образом исключить необходимость ввода гипотетической, неизвестной и таинственной невидимой и темной материи.</w:t>
      </w:r>
    </w:p>
    <w:p>
      <w:pPr>
        <w:pStyle w:val="Normal"/>
        <w:rPr/>
      </w:pPr>
      <w:r>
        <w:rPr/>
        <w:t>Итак, 4% - это лишь совсем небольшая часть видимой материи, которая приходится на обычный, окружающий нас материальный мир. Мир, который собственно и являлся до последнего времени предметом научного интереса, исследования и научного знания. Если предполагать, что у природы не должно быть ничего лишнего, можно сделать вывод о том, что современное научное естествознание, изучая видимые 4% мироздания, оказалось совершенно слабым и беспомощным перед загадками природы. С другой стороны, потрясение в научном естествознании стало свидетельством не только слабости науки, но одновременно и ее непревзойденной силы, могущества и оптимистических прогнозов на перспективу. Мы действительно подошли к пониманию, что на рубеже 96% неизвестного бытия нас могут ожидать совершенно новые и неожиданные его уровни, в том числе и очередной переворот в наших представлениях и взглядах на Вселенную, мир, материю, информацию, живую природу, человека и его место в природе. И, наверное, неспроста во многих духовных учениях традиционно  существуют представления о многоплановости, многомерности нашего мира. В таких представлениях утверждаются многие уровни бытия; существенная доля нематериального, наличие таинственных сложно-иерархических системных уровнях мира, духовная (жизненная) энергия, реальность неподконтрольных человеку субстанций, энергий и многомерных планов бытия, существование Святого Духа...</w:t>
      </w:r>
    </w:p>
    <w:p>
      <w:pPr>
        <w:pStyle w:val="Normal"/>
        <w:rPr/>
      </w:pPr>
      <w:r>
        <w:rPr/>
        <w:t xml:space="preserve">Самая естественная реакция теоретиков-космологов на такой вызов науке в данном случае состояла в том, чтобы на роль кандидатов таинственной темной материи предложить новый тип тяжелых слабовзаимодействующих частиц (WIMP-частицы) - нейтралино (neutralino).  В настоящее время  развиваются работы по расчетам такого гипотетического типа материи, в которой взаимодействие, например, реализуется лишь на уровне спин-спинового. Понятно, далее поток разных гипотез будет возрастать. В такой неопределенной ситуации с ТМ вполне можно обсудить еще одну альтернативную, хотя и фантастическую идею относительно природы и сущности ТМ во Вселенной. А что, если ТМ может оказаться и вовсе “нематериальной материей” в том смысле, что космические и космологические эффекты, которые сегодня астрофизики относят к влиянию неизвестной материи могут быть вызваны неким другим эффектом - движением Вселенной за счет неких неизвестных нам внешних воздействий, направленных на “самоорганизацию” и эволюцию. Синергетика Вселенной, возможно, проявляется через аналог “синергетической силы”, некий аналог материального воздействия, например, - </w:t>
      </w:r>
      <w:r>
        <w:rPr>
          <w:i/>
          <w:iCs/>
        </w:rPr>
        <w:t>«информационный космологический фактор»</w:t>
      </w:r>
      <w:r>
        <w:rPr/>
        <w:t xml:space="preserve">. Другими словами, допускаем, что Вселенная, представляя из себя самоорганизующуюся (синергетическую) систему, может иметь некоторое “информационно - организующее” направление своего движения, развития и эволюции, по аналогии, например, с хорошо известной и многократно исследованной ячейкой Бинара (в которой синергетичность системы проявляется за счет открытости системы и подпитки от внешнего источника тепла). Распространяя синергетический формализм на Метагалактику, в рамках такой аналогии следует принять постулат об «Открытой Синергетической Вселенной» (ОСВ). Можно ожидать, что исследование самоорганизующихся систем должно принести в физику модель новой сущности бытия – </w:t>
      </w:r>
      <w:r>
        <w:rPr>
          <w:i/>
          <w:iCs/>
        </w:rPr>
        <w:t>«информационную компоненту взаимодействия»</w:t>
      </w:r>
      <w:r>
        <w:rPr/>
        <w:t xml:space="preserve"> и понимание механизмов влияния информационного канала. Причем такое влияние может быть понято уже сегодня с применением методов нелинейной физики при учете сверхслабых воздействий (в рамках развитого математического аппарата расчетов синергетических эффектов  через бифуркации (катастрофы), аттракторы и точки ветвления).  Пока можно утверждать, что синергетическая система одновременно должна обладать двумя характерными свойствами. С одной стороны, быть достаточно автономной и самодостаточной системой, а с другой, открытой и доступной для внешних воздействий.</w:t>
      </w:r>
    </w:p>
    <w:p>
      <w:pPr>
        <w:pStyle w:val="Normal"/>
        <w:rPr/>
      </w:pPr>
      <w:r>
        <w:rPr/>
        <w:t>Приняв постулаты об ОСВ и информации, появляется возможность включить с помощью информацию в физические космологические уравнения. Шаг, который останется сделать в теоретической (и математической) физике - формализовать (с помощью математики) роль информации, а также ввести категории и иерархии порядка и упорядоченности.</w:t>
      </w:r>
    </w:p>
    <w:p>
      <w:pPr>
        <w:pStyle w:val="Normal"/>
        <w:rPr/>
      </w:pPr>
      <w:r>
        <w:rPr/>
        <w:t>В рамках концептуальных рассуждений относительно существования в реальном мире информационных (нематериальных) модусов бытия [1-4] в гравитационные уравнения Эйнштейна-Фридмана общей теории относительности (и в уравнения физического вакуума) предлагается включить информацию в физические уравнения с помощью (</w:t>
      </w:r>
      <w:r>
        <w:rPr>
          <w:i/>
          <w:iCs/>
        </w:rPr>
        <w:t>“идеального”</w:t>
      </w:r>
      <w:r>
        <w:rPr/>
        <w:t xml:space="preserve">) </w:t>
      </w:r>
      <w:r>
        <w:rPr>
          <w:i/>
          <w:iCs/>
        </w:rPr>
        <w:t>«информационного космологического параметра-фактора»</w:t>
      </w:r>
      <w:r>
        <w:rPr/>
        <w:t xml:space="preserve"> по типу параметра Эйнштейна  (космологического </w:t>
      </w:r>
      <w:r>
        <w:rPr>
          <w:rFonts w:eastAsia="Symbol" w:cs="Symbol" w:ascii="Symbol" w:hAnsi="Symbol"/>
        </w:rPr>
        <w:t></w:t>
      </w:r>
      <w:r>
        <w:rPr/>
        <w:t xml:space="preserve">-члена), знак и значение которого может определять направление, скорость и эволюцию расширения Вселенной. Постулируя здесь информационную сущность космологического параметр-фактора можно пытаться с помощью математического формализма выходить на феноменологическое описание наблюдаемой динамики Вселенной под воздействием и управлением информации (факторизованной через данный параметр-фактор). Таким путем, возможно, удастся выявить метафизическую сущность нематериального, идеального космологического параметр-фактора, которая может проявляться в материальном мире через эквивалент силы, влияющей на глобальную динамику Вселенной. В рамках построенной таким образом феноменологической космологии можно было бы оперировать информацией как аналогом силы, определяющей и направляющей движение квантовой материи в процессе её </w:t>
      </w:r>
      <w:r>
        <w:rPr>
          <w:i/>
          <w:iCs/>
        </w:rPr>
        <w:t>“космологической синергетической самоорганизации”</w:t>
      </w:r>
      <w:r>
        <w:rPr/>
        <w:t>. В результате учет информации, включенной в космологические гравитационные уравнения Эйнштейна-Фридмана, описывающие расширение Вселенной (а затем и в уравнения квантово-полевых теорий физического вакуума) с учетом аналога силы мог бы позволить получить и описать эффект ускоренного расширения Вселенной без необходимости привлечения гипотезы существования неизвестной, загадочной, темной «материальной материи».</w:t>
      </w:r>
    </w:p>
    <w:p>
      <w:pPr>
        <w:pStyle w:val="Normal"/>
        <w:rPr/>
      </w:pPr>
      <w:r>
        <w:rPr/>
        <w:t xml:space="preserve"> </w:t>
      </w:r>
      <w:r>
        <w:rPr/>
        <w:t xml:space="preserve">Таким образом, через феноменологию и математическую формализацию космологических уравнений Эйнштейна - Фридмана (а также уравнения будущих теорий физического вакуума) для информации появится возможность выступать в уравнениях физики в роли “особого информационного сверхслабого фактора” или “информационного параметра взаимодействия”. Данный метод феноменологической космологии сможет описывать не только синергетические процессы на Земле, во Вселенной, но и вообще в физическом вакууме с информацией как аналогом силы, определяющей и направляющей движение квантовой материи в рамках её </w:t>
      </w:r>
      <w:r>
        <w:rPr>
          <w:i/>
          <w:iCs/>
        </w:rPr>
        <w:t>“космологической синергетической самоорганизации”</w:t>
      </w:r>
      <w:r>
        <w:rPr/>
        <w:t xml:space="preserve">. В астрофизике и космологии появляется альтернативное объяснение наблюдаемого эффекта ускоренного расширения Вселенной без привлечения гипотезы существования загадочной темной «материальной материи». Добавляется, правда, новая проблема для физики - поиска </w:t>
      </w:r>
      <w:r>
        <w:rPr>
          <w:i/>
          <w:iCs/>
        </w:rPr>
        <w:t>Внешнего</w:t>
      </w:r>
      <w:r>
        <w:rPr/>
        <w:t xml:space="preserve">, по отношению к Метагалактике, </w:t>
      </w:r>
      <w:r>
        <w:rPr>
          <w:i/>
          <w:iCs/>
        </w:rPr>
        <w:t>Источника</w:t>
      </w:r>
      <w:r>
        <w:rPr/>
        <w:t xml:space="preserve"> и </w:t>
      </w:r>
      <w:r>
        <w:rPr>
          <w:i/>
          <w:iCs/>
        </w:rPr>
        <w:t>Силы</w:t>
      </w:r>
      <w:r>
        <w:rPr/>
        <w:t xml:space="preserve"> воздействия на нашу Вселенную?</w:t>
      </w:r>
    </w:p>
    <w:p>
      <w:pPr>
        <w:pStyle w:val="Normal"/>
        <w:rPr/>
      </w:pPr>
      <w:r>
        <w:rPr/>
        <w:t xml:space="preserve"> </w:t>
      </w:r>
      <w:r>
        <w:rPr/>
        <w:t xml:space="preserve">Но Информацию можно определить еще и через термин “Слово”, -  </w:t>
      </w:r>
      <w:r>
        <w:rPr>
          <w:i/>
          <w:iCs/>
        </w:rPr>
        <w:t>“Вначале было Слово...” (Евангелие от Иоанна 1:1)</w:t>
      </w:r>
      <w:r>
        <w:rPr/>
        <w:t xml:space="preserve"> - вот Круг и Замкнется... !!! И в таком случае может получиться результат, что Вселенная  наполнена и пронизана идеальной внематериальной составляющей, которая с эффективностью до 70% (а может быть и 96%) управляет нашим бытием и вызывает ускоренное расширение Метагалактики.</w:t>
      </w:r>
    </w:p>
    <w:p>
      <w:pPr>
        <w:pStyle w:val="Normal"/>
        <w:rPr/>
      </w:pPr>
      <w:r>
        <w:rPr/>
        <w:t xml:space="preserve">   </w:t>
      </w:r>
      <w:r>
        <w:rPr/>
        <w:t>[Так, например, “Закон сохранения энергии” в случае его применения к человеку и его многоплановой энергетике существенно отличается от аналогичного закона в естествознании и в чем-то даже прямо противоположен ему. Известно, что имеется особый вид энергии (духовной), присущий человеку, который относят к нематериальной компоненте мира. Человек приобретает эту особую энергию, когда сам отдает свою энергию ближним и окружающим. Отдавая – получаю ! И сколько бы на первый взгляд подобного рода утверждения или предположения не казались неожиданными и фантастичными, тысячелетние свидетельства религиозных, духовных и эзотерических практик прямым и косвенным образом подтверждают обоснованность наших ожидания приблизиться, наконец, к абсолютной истине. Те более, если произойдет соединение нового научного знания с истинным духовным знанием (той частью общечеловеческого духовного знания, которая на протяжении тысячелетий единообразным образом пронизывает разные религии и эзотерические учения, а затем полно и самосогласованно фиксируется и завершается в христианстве). Можно ожидать, что новые горизонты новой «одухотворенной» науки пересекутся с давно известными интуитивными представлениями человека о мире, выходящими за рамки материального, видимого и трехмерного бытия].</w:t>
      </w:r>
    </w:p>
    <w:p>
      <w:pPr>
        <w:pStyle w:val="Normal"/>
        <w:rPr/>
      </w:pPr>
      <w:r>
        <w:rPr/>
        <w:t xml:space="preserve"> </w:t>
      </w:r>
      <w:r>
        <w:rPr/>
        <w:t>Современный прогресс, достигнутый в физическом эксперименте, а с ним и в фундаментальном теоретическом знании, позволяет утверждать о совершенно особой роли, которую играет феномен человека или, в понятии физиков, феномен наблюдателя, оказывающий влияние на результаты наблюдения уже одним своим присутствием в эксперименте. Данный феномен был строго установленный в исследованиях по физике микромира, присутствующий в квантовых процессах и явлениях (имеется в виду доказательство существования квантовой нелокальности в экспериментах по проверке парадокса Эйнштейна- Подольского -Розена, а также установление влияния оператора на статистические значения результатов квантовых измерений).</w:t>
      </w:r>
    </w:p>
    <w:p>
      <w:pPr>
        <w:pStyle w:val="Normal"/>
        <w:rPr/>
      </w:pPr>
      <w:r>
        <w:rPr/>
        <w:t xml:space="preserve">Известно также, что квантовые явления имеют место не только в рамках микроскопического мира, но и в макроскопических проявлениях (при сверхпроводимости и сверхтекучести). Есть достаточно обоснованные основания считать широкое распространение квантовых свойств не только в микро, но и в макромире неживой и живой природы. У человека  это квантовый каркас электромагнитной структуры организма (направление развивается в работах С.П.Ситько). Многие исследователи изучают квантово - статистические закономерности, присущие индивидуальным организмам, их популяциям и социальным процессам. Не так давно в физических и физико-химических системах были открыты такие необъяснимые явления, как макрофлуктуации (работы С.Шноля). Это систематические периодические разбросы статистических результатов измерений, выходящие за пределы статистической погрешности (в частности в процессах радиоактивного распада). Их проявление приписывается необъяснимому влиянию загадочных </w:t>
      </w:r>
      <w:r>
        <w:rPr>
          <w:i/>
          <w:iCs/>
        </w:rPr>
        <w:t>“космофизических факторов”</w:t>
      </w:r>
      <w:r>
        <w:rPr/>
        <w:t xml:space="preserve"> через неустановленные и пока еще таинственные </w:t>
      </w:r>
      <w:r>
        <w:rPr>
          <w:i/>
          <w:iCs/>
        </w:rPr>
        <w:t>“космофизические связи”</w:t>
      </w:r>
      <w:r>
        <w:rPr/>
        <w:t>. Возможно, присутствуют какие-то и другие неизвестные еще пока науке воздействия, кроме космофизических.</w:t>
      </w:r>
    </w:p>
    <w:p>
      <w:pPr>
        <w:pStyle w:val="Normal"/>
        <w:rPr/>
      </w:pPr>
      <w:r>
        <w:rPr/>
        <w:t xml:space="preserve">Без всякого сомнения наука в начале третьего тысячелетия подошла к порогу неизбежных собственных коренных и радикальных трансформаций. Такой вариант сегодня уже не является неожиданным и признается повсеместно. И если окажется, что пора внимательнее разобраться с нематериальными факторами мироздания, то наука к такому повороту на самом деле готова. Действительно, частью научного знания, кроме естествознания, являются знания гуманитарные и социальные. Сама наука никогда не пренебрегала своей способностью охватывать и анализировать нематериальные факторы бытия, в частности гуманитарные и социальные сферы жизни. Широко распространены многочисленные научные направления и дисциплины, имеющие своим предметом исследования человека и общество. Психология, этика, эстетика, история, экономика, социология, лингвистика, литературоведение и т.д. В науке никогда не оспаривался основополагающий тезис, согласно которому наши знания о материальных компонентах и материальной природе человека, общества есть всего лишь малая часть полного и всеобъемлющего знания о человеке и обществе. Человек и социальные объекты не поддаются исследованию методами, наработанными в естествознании. Нельзя оспаривать, что современное гуманитарное, социальное и социологическое знания относятся к научным. И у науки нет иного пути, как признать необходимостью выхода гуманитарных и социальных наука за рамки грубого материализма. Таким образом, за библейским богословием (теологией) и рядом других духовных и эзотерических учений будет признано право входить в сокровищницу не только религиозного знания, но и (хотя бы фрагментами) - в сокровищницу новых научных направлений (например, </w:t>
      </w:r>
      <w:r>
        <w:rPr>
          <w:i/>
          <w:iCs/>
        </w:rPr>
        <w:t>“гносеотеологии”</w:t>
      </w:r>
      <w:r>
        <w:rPr/>
        <w:t>). Это, безусловно, будет касаться гуманитарных и социальных научных дисциплин в той части, в которой они следуют по путям, давно пройденным человечеством, зафиксированным в библейских и других духовных учениях. А духовных учений касаться в части ответов, которые они предлагают на уровне истинных непреходящих знаний и общечеловеческих ценностей.  В конце концов, эти объединенные знания получат в рамках новой науки собственную верификацию с применением новой научной методологии, поиски которой уже сегодня инициируются философами [1].</w:t>
      </w:r>
    </w:p>
    <w:p>
      <w:pPr>
        <w:pStyle w:val="Normal"/>
        <w:rPr/>
      </w:pPr>
      <w:r>
        <w:rPr/>
        <w:t xml:space="preserve">Понятно, что проблематика человека, общества, любых социальных и социологических явлений и процессов далеко выходят за рамки простой стандартной дихотомической логики, за рамки однозначности и детерминированности. По первым видимым направлениям движения в сфере гуманитарного и социального знания становится понятным, что мир человека и мир социального будет более близок к квантовому макромиру, чем классическому с логикой как минимум троичной: </w:t>
      </w:r>
      <w:r>
        <w:rPr>
          <w:i/>
          <w:iCs/>
        </w:rPr>
        <w:t xml:space="preserve">ДА ,  НЕТ ,  ДА+НЕТ </w:t>
      </w:r>
      <w:r>
        <w:rPr/>
        <w:t xml:space="preserve">- </w:t>
      </w:r>
      <w:r>
        <w:rPr>
          <w:i/>
          <w:iCs/>
        </w:rPr>
        <w:t>(когда категория и условие «да + нет» отражает принцип дополнительности)</w:t>
      </w:r>
      <w:r>
        <w:rPr/>
        <w:t>..</w:t>
      </w:r>
    </w:p>
    <w:p>
      <w:pPr>
        <w:pStyle w:val="Normal"/>
        <w:rPr/>
      </w:pPr>
      <w:r>
        <w:rPr/>
      </w:r>
    </w:p>
    <w:p>
      <w:pPr>
        <w:pStyle w:val="Normal"/>
        <w:rPr/>
      </w:pPr>
      <w:r>
        <w:rPr/>
        <w:t>4. О научности Библии</w:t>
      </w:r>
    </w:p>
    <w:p>
      <w:pPr>
        <w:pStyle w:val="Normal"/>
        <w:rPr/>
      </w:pPr>
      <w:r>
        <w:rPr/>
        <w:t xml:space="preserve"> </w:t>
      </w:r>
      <w:r>
        <w:rPr/>
        <w:t xml:space="preserve">Сегодня достаточно часто задается вопрос – а насколько справедливо абсолютизируется Библия и библейское знание, или здесь присутствует излишняя гиперболизация? Как отмечено в [13], любая серьезная и крупная философская система рассматривает пять основных фундаментальных и глобальных вопросов: </w:t>
      </w:r>
    </w:p>
    <w:p>
      <w:pPr>
        <w:pStyle w:val="Normal"/>
        <w:rPr/>
      </w:pPr>
      <w:r>
        <w:rPr/>
        <w:t>-о сущем,</w:t>
      </w:r>
    </w:p>
    <w:p>
      <w:pPr>
        <w:pStyle w:val="Normal"/>
        <w:rPr/>
      </w:pPr>
      <w:r>
        <w:rPr/>
        <w:t>-об истине,</w:t>
      </w:r>
    </w:p>
    <w:p>
      <w:pPr>
        <w:pStyle w:val="Normal"/>
        <w:rPr/>
      </w:pPr>
      <w:r>
        <w:rPr/>
        <w:t>-о высшем благе,</w:t>
      </w:r>
    </w:p>
    <w:p>
      <w:pPr>
        <w:pStyle w:val="Normal"/>
        <w:rPr/>
      </w:pPr>
      <w:r>
        <w:rPr/>
        <w:t>-о справедливости,</w:t>
      </w:r>
    </w:p>
    <w:p>
      <w:pPr>
        <w:pStyle w:val="Normal"/>
        <w:rPr/>
      </w:pPr>
      <w:r>
        <w:rPr/>
        <w:t>-о прекрасном...</w:t>
      </w:r>
    </w:p>
    <w:p>
      <w:pPr>
        <w:pStyle w:val="Normal"/>
        <w:rPr/>
      </w:pPr>
      <w:r>
        <w:rPr/>
        <w:t>И хотя Библия, продолжает [13], не является философским трактатом, в ней даны ответы на эти вопросы (кроме последнего, а с этой точкой зрения [13] еще можно поспорить…).</w:t>
      </w:r>
    </w:p>
    <w:p>
      <w:pPr>
        <w:pStyle w:val="Normal"/>
        <w:rPr/>
      </w:pPr>
      <w:r>
        <w:rPr/>
        <w:t xml:space="preserve">Иудаизм сделал свое открытие в историзме и, как отмечено в [13], - </w:t>
      </w:r>
      <w:r>
        <w:rPr>
          <w:i/>
          <w:iCs/>
        </w:rPr>
        <w:t>“Мир не есть вечно сущий, но есть вечно становленный”</w:t>
      </w:r>
      <w:r>
        <w:rPr/>
        <w:t xml:space="preserve"> (из цитируемой в [13] книги: Моше Гесс “Рим и Иерусалим”,  19 век). И одновременно в философии иудаизма, если принять и допустить альтернативные концепции, можно видеть мир как цикличный мир в цикличном времени. (На это счет примером такого взгляда является Книга Экклезиаста. Из неё человеку остается полное отчаяние - все есть суета сует...).</w:t>
      </w:r>
    </w:p>
    <w:p>
      <w:pPr>
        <w:pStyle w:val="Normal"/>
        <w:rPr/>
      </w:pPr>
      <w:r>
        <w:rPr/>
        <w:t xml:space="preserve">    </w:t>
      </w:r>
      <w:r>
        <w:rPr/>
        <w:t>Из Библии искупление человека происходит во времени и имеет для человека главный интерес. По этой причине феномен памяти для человека очень важен - соблюдай и помни... !!! ( в том числе и исторические события... [13]). Расширяя представления [13] на всю Библию и выходя за рамки Ветхого Завета (Танаха), следует согласиться с выводами современной библиологии относительно мировоззренческой революции, которую принесла Благая Весть Новый Завет) Иисуса Христа в наш мир. Человечеству благодаря этому удалось выйти из тупика каннибализма, дикости и невежества; научной, социальной, правовой и гражданской безграмотности. Хотя потребовались лучшие умы и многие сотни лет изучения и переосмысления Библии.</w:t>
      </w:r>
    </w:p>
    <w:p>
      <w:pPr>
        <w:pStyle w:val="Normal"/>
        <w:rPr/>
      </w:pPr>
      <w:r>
        <w:rPr/>
        <w:t xml:space="preserve">Согласно научному гуманитарному и социальному знанию христианское учение следует классифицировать совершенно сродни и аналогично знанию научному, феноменологическому. В данном утверждении с исторической частью все понятно, поскольку существует множество исторических доказательств христианской истории и феномена земной жизни, служения, а затем казни, смерти и воскресения Иисуса Христа. Историческая строгость и объективность данных событий и стоящего за ними феномена земного воплощения Бога - Христа ничуть не меньше аналогичной историчности других личностей, вполне и надежно вошедших в мировую историю. Данное утверждение уже давно не подвергается сомнению ни в рамках исторической науки, ни в рамках научного знания в целом. </w:t>
      </w:r>
    </w:p>
    <w:p>
      <w:pPr>
        <w:pStyle w:val="Normal"/>
        <w:rPr/>
      </w:pPr>
      <w:r>
        <w:rPr/>
        <w:t xml:space="preserve">[Например, достаточно обратиться к вопросам истории и судебно - медицинского анализа Туринской Плащаницы. Строгие научные заключения по этому случаю приведены в работах [14-17] и в соответствующих сопутствующих им ссылках (ссылки основанны на выполненных научных исследованиях). Только радиоуглеродный анализ возраста Плащаницы в данном случае не вписывается в рамки поддерживаемых доказательств. Однако, здесь следует делать исключение на еще неизвестные науке процессы дематерилизации вещества, имевшие место при воскресении Иисуса]. </w:t>
      </w:r>
    </w:p>
    <w:p>
      <w:pPr>
        <w:pStyle w:val="Normal"/>
        <w:rPr/>
      </w:pPr>
      <w:r>
        <w:rPr/>
        <w:t>Существует один чрезвычайно важный аспект и критерий истинности научного знания, который относится к проскопиии (предсказательной способностью научных теорий, учений и концепций в целом). Проблема проскопи в Библии возникла давно, но ограничивалась ролью прямых или иносказательных пророчеств (богословы насчитывают около двух тысяч сбывшихся библейских пророчеств, из которых порядка 800 относятся к предсказанию факта, сущности и отдельных деталей, относящихся к феномену Иисуса Христа в Ветхом Завете). О возможности существования в Библии «</w:t>
      </w:r>
      <w:r>
        <w:rPr>
          <w:i/>
          <w:iCs/>
        </w:rPr>
        <w:t>криптографической проскопии</w:t>
      </w:r>
      <w:r>
        <w:rPr/>
        <w:t>» и тайного шифра-кода утверждается в разных вариантах мистического иудаизма, гностицизма и каббале. Этот вопрос чрезвычайно интересовал Исаака Ньютона, и он посвятил данной загадке большую часть своей жизни. В наше время (см. работы [18-20]) появились сообщения, что  использование ЭВМ позволило известному специалисту по теории групп израильскому математику Элиягу Рипсу найти программные методы для расшифровки Торы (Пятикнижия Моисея) и Книги Откровения [18]. Понятно, что в первый период никакой реакции специалистов и научной общественности на подобные «бредни» ученого-математика не было и быть не могло по причине их полной фантастичности и сказочности. И только после заранее предсказанного убийства премьер-министра Израиля Ицхака Рабина (4 ноября 1995, а письмо с предупреждением было отправлено 1 сентября 1994, но на него тогда, естественно, не среагировали) отношение к работам поиска кодов Библии начало изменяться. Сегодня в научных кругах (прежде всего среди математиков и военных экспертов Израиля и США) широко обсуждается проблема возможного существования в текстах Библии зашифрованной информации, освещающей будущую историю Израиля и мира (периода современности, а также эсхатологию, т.е. историю Конца Дней Земли, Человека, Цивилизации). Эта проблема нашла свое широкое отражение в книге американского журналиста [18], после чего из сферы научной дискуссии переросла в сферу социально значимого события. Естественно, что такого поворота, касающегося научной криптологической проскопии текстов Священного Писания не ожидал никто, и дискуссии по данному поводу не утихают по сей день, находя все более и более широкое освещение, в том числе проникая и в средствах массовой информации. При этом все больше ученых и специалистов, которые интересуются этим вопросом (в частности математики Гарвардского и Йельского университетов, эксперты разведки и Министерства Обороны) вынуждены признавать реальность существования библейской криптопроскопии как необъяснимого феномена. Если и в дальнейшем будут подтверждения, что эти феномены не есть артефакты, это в дальнейшем будет служить еще одним сильным аргументом в пользу приобщения Библии к сфере научной литературы гуманитарного и социального профиля и подчеркивать непреходящую роль Святого Письма для прошлых, настоящих и будущих поколений. (Утверждается, что в Торе найден ответ на вопрос о дате и исполнителях нью-йоркского террористического акта мирового масштаба, имевшего место в США 11 сентября 2001 г.).</w:t>
      </w:r>
    </w:p>
    <w:p>
      <w:pPr>
        <w:pStyle w:val="Normal"/>
        <w:rPr/>
      </w:pPr>
      <w:r>
        <w:rPr/>
        <w:t>Итак, что все таки м.б. общего между наукой и религией вообще? - Если формулировать ответ на основании точных определений категорий “наука” и “религия”, то ответ ясен и очевиден - ничего. Но как мы сказали, - христианство сразу же и изначально вышло за рамки религии, поскольку родилось не из обычного откровения, но из реальной истории реального народа на реальной территории в реальный исторический период. С учетом того, что в Ветхом Завете содержались многократные пророчества - откровения, касающиеся предсказания прихода Мессии в воплощении Христа - Спасителя (предсказания были сделаны за столетия до свершившегося события), можно сопоставлять ветхозаветные тексты с научными трактатами и научным прогнозированием. Библейские откровения, в таком случае, вполне сродни откровениям научным (в процессе которых совершаются интуитивные научные прорывы в познании окружающего мира).</w:t>
      </w:r>
    </w:p>
    <w:p>
      <w:pPr>
        <w:pStyle w:val="Normal"/>
        <w:rPr/>
      </w:pPr>
      <w:r>
        <w:rPr/>
        <w:t>В христианстве постоянно исполняемыми и ежегодно повторяющимися явлениями (мистическими событиями) являются материализация Святого Огня в Пасхальную Ночь в Храме Господнем в Иерусалиме (православная конфессия), а также приобретение особых физических и лечебных свойств водой, освященной в церкви, на праздник Крещения 19 января (по церковному православному календарю). То, что Святой Огонь не есть вполне обычный, материализованный огонь доказывается многочисленными свидетельствами о его феноменальных свойствах - в течение первого получаса после своего чудесного появления огонь остается как бы холодным и не обжигает кожу...!? Точно также Церковью канонизированы многие другие чудеса, зафиксированные на протяжении истории (как в православии, так и католичестве).</w:t>
      </w:r>
    </w:p>
    <w:p>
      <w:pPr>
        <w:pStyle w:val="Normal"/>
        <w:rPr/>
      </w:pPr>
      <w:r>
        <w:rPr/>
        <w:t xml:space="preserve"> </w:t>
      </w:r>
      <w:r>
        <w:rPr/>
        <w:t>Ещё одним, характерным для научного познания признаком, является преемственность научного знания, а именно - те процессы, факты и явления, которые установлены наукой, не теряют своей справедливости и истинности в процессе последующего развития науки, а лишь вписываются в новое обновляющееся научное знание с дополнительной интерпретацией. То же самое можно наблюдать и в христианском учении, которое выросло из учения иудейской ветхозаветной веры - Танаха, не отвергает его, но, наоборот, полностью принимает и использует в контексте последующего исторического развития, нового времени, новых Заветов с Богом.</w:t>
      </w:r>
    </w:p>
    <w:p>
      <w:pPr>
        <w:pStyle w:val="Normal"/>
        <w:rPr/>
      </w:pPr>
      <w:r>
        <w:rPr/>
      </w:r>
    </w:p>
    <w:p>
      <w:pPr>
        <w:pStyle w:val="Normal"/>
        <w:rPr/>
      </w:pPr>
      <w:r>
        <w:rPr/>
        <w:t>5. Вывод-заключение</w:t>
      </w:r>
    </w:p>
    <w:p>
      <w:pPr>
        <w:pStyle w:val="Normal"/>
        <w:rPr/>
      </w:pPr>
      <w:r>
        <w:rPr/>
        <w:t>Итак, хотя методы и методология научного и религиозного знания во многом разные, можно видеть, что в сфере гуманитарного и социального знания существуют пересечения и общие модусы, с эквивалентным отражением явлений и процессов как с позиции гуманитарно-социальной науки академической, так и с позиции науки христианской. Это дает основание ожидать грядущее соединение двух типов знания - научного и духовного (традиционного, библейского) на платформе единой абсолютной истины, холического знания. Знания, в котором торжествуют не буква закона - а его суть, не слово как формальный знак, но его смысл, не философия абстрактной гуманности и гуманизма, но особая философия - религиозная, библейская христианская. Холическая наука сможет вместить в себя не только рациональное научное знание, но и весь контекст Священного Писания, ответив на все вопросы о смысле, цели и реальности индивидуального и социального бытия.</w:t>
      </w:r>
    </w:p>
    <w:p>
      <w:pPr>
        <w:pStyle w:val="Heading9"/>
        <w:rPr/>
      </w:pPr>
      <w:r>
        <w:rPr/>
        <w:t>Литература</w:t>
      </w:r>
    </w:p>
    <w:p>
      <w:pPr>
        <w:pStyle w:val="Normal"/>
        <w:rPr/>
      </w:pPr>
      <w:r>
        <w:rPr/>
        <w:t>1. Цехмистро И.З. “Холическая философия науки”, Сумы, 2002, 364 с.</w:t>
      </w:r>
    </w:p>
    <w:p>
      <w:pPr>
        <w:pStyle w:val="Normal"/>
        <w:rPr/>
      </w:pPr>
      <w:r>
        <w:rPr/>
        <w:t>2. Гранцев В.И. Физика на пути к новым научным представлениям // Материалы докладов январской итоговой конференции ИЯИ НАНУ (по итогам 1999 г.), Киев, 2000.</w:t>
      </w:r>
    </w:p>
    <w:p>
      <w:pPr>
        <w:pStyle w:val="Normal"/>
        <w:rPr/>
      </w:pPr>
      <w:r>
        <w:rPr/>
        <w:t>3. Гранцев В.И. Возвращается ли идеализм в фундаментальное мировоззрение? // Вісник Харківського університету ім. В.Н. Каразіна, 2004, № 625-2/2004, с.4 - 11.</w:t>
      </w:r>
    </w:p>
    <w:p>
      <w:pPr>
        <w:pStyle w:val="Normal"/>
        <w:rPr/>
      </w:pPr>
      <w:r>
        <w:rPr/>
        <w:t>4. Гранцев В.И. Религия и культура: наука, оккультизм и христианское мировоззрение // Материалы докладов 2-й научно - богословской конференции “Конец мировой истории и современное состояние общественного сознания”, Казань, КГТУ им. А.Н.Туполева, 2002, с.7-21.</w:t>
      </w:r>
    </w:p>
    <w:p>
      <w:pPr>
        <w:pStyle w:val="Normal"/>
        <w:rPr>
          <w:lang w:val="en-US"/>
        </w:rPr>
      </w:pPr>
      <w:r>
        <w:rPr>
          <w:lang w:val="en-US"/>
        </w:rPr>
        <w:t xml:space="preserve">5. Aspect A. Et.al. Phys. Rev. Lett. 1981, 47, p.460; 1982, 49, p.1804  </w:t>
      </w:r>
    </w:p>
    <w:p>
      <w:pPr>
        <w:pStyle w:val="Normal"/>
        <w:rPr>
          <w:lang w:val="en-US"/>
        </w:rPr>
      </w:pPr>
      <w:r>
        <w:rPr>
          <w:lang w:val="en-US"/>
        </w:rPr>
        <w:t>6. Jahn R., Dobyns Y., Dume B. \\J. Sci. Expl., 1991,v.5, p.205 and 1992, v.6, p.311.</w:t>
      </w:r>
    </w:p>
    <w:p>
      <w:pPr>
        <w:pStyle w:val="Normal"/>
        <w:rPr/>
      </w:pPr>
      <w:r>
        <w:rPr>
          <w:lang w:val="en-US"/>
        </w:rPr>
        <w:t>Schmidt H.\\ J. Parapsychology, 1993, v.57, p.351.</w:t>
      </w:r>
    </w:p>
    <w:p>
      <w:pPr>
        <w:pStyle w:val="Normal"/>
        <w:rPr>
          <w:lang w:val="en-US"/>
        </w:rPr>
      </w:pPr>
      <w:r>
        <w:rPr>
          <w:lang w:val="en-US"/>
        </w:rPr>
        <w:t>Stapp H.P. Theoretical model of a purported empirical violation of the predictions of quantum theory \\ Phys.Rev., 1994, A50, 1, p.18-22.</w:t>
      </w:r>
    </w:p>
    <w:p>
      <w:pPr>
        <w:pStyle w:val="Normal"/>
        <w:rPr>
          <w:lang w:val="en-US"/>
        </w:rPr>
      </w:pPr>
      <w:r>
        <w:rPr>
          <w:lang w:val="en-US"/>
        </w:rPr>
        <w:t>7. Dark Side (Universe) // Science, 2003, v.300, N 5627, p. 1893 -1918.</w:t>
      </w:r>
    </w:p>
    <w:p>
      <w:pPr>
        <w:pStyle w:val="Normal"/>
        <w:rPr>
          <w:lang w:val="en-US"/>
        </w:rPr>
      </w:pPr>
      <w:r>
        <w:rPr>
          <w:lang w:val="en-US"/>
        </w:rPr>
        <w:t>8. Bernabei R. et.al. Dark-matter search // Riv. Nuovo Cim., 2003, v.26, p.1-73.</w:t>
      </w:r>
    </w:p>
    <w:p>
      <w:pPr>
        <w:pStyle w:val="Normal"/>
        <w:rPr>
          <w:lang w:val="en-US"/>
        </w:rPr>
      </w:pPr>
      <w:r>
        <w:rPr>
          <w:lang w:val="en-US"/>
        </w:rPr>
        <w:t>9. Singh  Simon - Big Bang: The Most Important Scientific Discovery of All Time... F.Estate, 2004, 544pp.</w:t>
      </w:r>
    </w:p>
    <w:p>
      <w:pPr>
        <w:pStyle w:val="Normal"/>
        <w:rPr/>
      </w:pPr>
      <w:r>
        <w:rPr/>
        <w:t xml:space="preserve">10. M. Tegmark и другие... </w:t>
      </w:r>
      <w:r>
        <w:rPr>
          <w:lang w:val="en-US"/>
        </w:rPr>
        <w:t>P. Rev, 2004, D69, 103501.</w:t>
      </w:r>
    </w:p>
    <w:p>
      <w:pPr>
        <w:pStyle w:val="Normal"/>
        <w:rPr/>
      </w:pPr>
      <w:r>
        <w:rPr/>
        <w:t>11. Джилкибаев Жан-Арыс Магисович Поиск нейтрино сверхвысоких энергий и гипотетических частиц темной материи в экспериментах на Байкальском глубоководном нейтринном телескопе НТ-200. Автореферат диссертации доктора физ-мат наук, М., 2005, ИЯИ РАН.</w:t>
      </w:r>
    </w:p>
    <w:p>
      <w:pPr>
        <w:pStyle w:val="Normal"/>
        <w:rPr/>
      </w:pPr>
      <w:r>
        <w:rPr/>
        <w:t>12. Олександр Федірович Пугач Чи настане судний день науки? // Науковий Світ, 2005, №6,  с.1 - 5.</w:t>
      </w:r>
    </w:p>
    <w:p>
      <w:pPr>
        <w:pStyle w:val="Normal"/>
        <w:rPr/>
      </w:pPr>
      <w:r>
        <w:rPr/>
        <w:t>13. Бен-Шломо  Йосеф  Введение в философию иудаизма, Иерусалим, Изд-во  “Ассоциация Тарбут”, 1994, 108 с.</w:t>
      </w:r>
    </w:p>
    <w:p>
      <w:pPr>
        <w:pStyle w:val="Normal"/>
        <w:rPr/>
      </w:pPr>
      <w:r>
        <w:rPr/>
        <w:t>14. Священник Вячеслав Синельников Плащаница на заре новой эры, М., Изд. Сретенского монастыря, 2002, 176 с.</w:t>
      </w:r>
    </w:p>
    <w:p>
      <w:pPr>
        <w:pStyle w:val="Normal"/>
        <w:rPr/>
      </w:pPr>
      <w:r>
        <w:rPr/>
        <w:t>15. Новелли Джованни Туринская плащаница, М., Издательство францисканцев, 2000, 72 с.</w:t>
      </w:r>
    </w:p>
    <w:p>
      <w:pPr>
        <w:pStyle w:val="Normal"/>
        <w:rPr/>
      </w:pPr>
      <w:r>
        <w:rPr/>
        <w:t xml:space="preserve">16. Тетеревятников Лев, Плащаница - физика Божественного // Невероятный мир, 2001, №1, с.27  </w:t>
      </w:r>
    </w:p>
    <w:p>
      <w:pPr>
        <w:pStyle w:val="Normal"/>
        <w:rPr/>
      </w:pPr>
      <w:r>
        <w:rPr/>
        <w:t xml:space="preserve">17. Маслов Ал-др Тайны большого креста, К., 2002, 352с. </w:t>
      </w:r>
    </w:p>
    <w:p>
      <w:pPr>
        <w:pStyle w:val="Normal"/>
        <w:rPr/>
      </w:pPr>
      <w:r>
        <w:rPr/>
        <w:t xml:space="preserve">18. Дрознин Майкл Библейский Код, М., 2000, 222 с.   </w:t>
      </w:r>
    </w:p>
    <w:p>
      <w:pPr>
        <w:pStyle w:val="Normal"/>
        <w:rPr/>
      </w:pPr>
      <w:r>
        <w:rPr/>
        <w:t>19. Сизоненеко В.Л., Беленкова М.И. Математика Библии, Х., “Штрих”, ч.1, 2001, 306с., ч.2., 2002, 568 с.</w:t>
      </w:r>
    </w:p>
    <w:p>
      <w:pPr>
        <w:pStyle w:val="Normal"/>
        <w:rPr/>
      </w:pPr>
      <w:r>
        <w:rPr/>
        <w:t xml:space="preserve">20. Левин В.И. Математическое моделирование Библейских событий // Наука, релігія, суспільство, 2000, №3, с.208.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pPr>
      <w:r>
        <w:rPr/>
        <w:t>Білецький І.П.</w:t>
      </w:r>
    </w:p>
    <w:p>
      <w:pPr>
        <w:pStyle w:val="Title"/>
        <w:rPr/>
      </w:pPr>
      <w:r>
        <w:rPr/>
        <w:t>ДЗЕН І ФЕНОМЕНОЛОГІЯ РОМАНІВ ХАРУКІ МУРАКАМІ</w:t>
      </w:r>
    </w:p>
    <w:p>
      <w:pPr>
        <w:pStyle w:val="Normal"/>
        <w:rPr/>
      </w:pPr>
      <w:r>
        <w:rPr/>
        <w:t>Відомий і популярний сучасний японський письменник Харукі Муракамі, онук буддійського священика (батько Харукі Муракамі й сам протягом певного часу служив у старовинному сімейному храмі), заперечує будь-яке відношення себе до релігії, містики, глибинної психології (на кшталт психології Юнга). Однак, (і завданням статті є продемонструвати і проаналізувати це) відповідні мотиви буквально пронизують усі його твори, що він і сам охоче визнає. “</w:t>
      </w:r>
      <w:r>
        <w:rPr>
          <w:i/>
          <w:iCs/>
        </w:rPr>
        <w:t>Я пишу містичні історії. Сам не знаю, чому я так люблю усе містичне. В житті я реаліст. І ні у що не ставлю всі ці міфи Нової Ери – реінкарнації, сни, таро, гороскопи... Я жахливий реаліст. Але коли я пишу – я пишу містику. Це дуже дивно: чим серйозніше те, про що я хочу сказати, тим більше там містики...”</w:t>
      </w:r>
      <w:r>
        <w:rPr/>
        <w:t>(цит. за післямовою М. Нємцова до [14]). Муракамі пише про людину, про її внутрішній світ, про її підсвідомість. “</w:t>
      </w:r>
      <w:r>
        <w:rPr>
          <w:i/>
          <w:iCs/>
        </w:rPr>
        <w:t xml:space="preserve">Але мене як письменника цікавить людська підсвідомість. Я мало читаю Юнга, але в його речах є певна схожість з моїми. Тільки для мене підсвідомість – </w:t>
      </w:r>
      <w:r>
        <w:rPr>
          <w:i/>
          <w:iCs/>
          <w:lang w:val="en-US"/>
        </w:rPr>
        <w:t>terra</w:t>
      </w:r>
      <w:r>
        <w:rPr>
          <w:i/>
          <w:iCs/>
        </w:rPr>
        <w:t xml:space="preserve"> </w:t>
      </w:r>
      <w:r>
        <w:rPr>
          <w:i/>
          <w:iCs/>
          <w:lang w:val="en-US"/>
        </w:rPr>
        <w:t>incognita</w:t>
      </w:r>
      <w:r>
        <w:rPr/>
        <w:t xml:space="preserve">.” (цит. [14]). У даній статті пропонується поглянути на дану особливість творчості письменника крізь призму світосприйняття дзен-буддизму, оскільки, як уявляється (і це буде продемонстровано), саме тут знаходяться корені багатьох неповторних особливостей прози Муракамі, про яку вже написано за обсягом мабуть  більше ніж уся його проза разом узята. Щоправда, якщо брати пост-радянське (українського ще не існує як такого) й західне “муракамізнавство”, то в ньому проза Муракамі береться в основному у фактичному (тобто просто переповідається) аспекті, або в кращому випадку аналізується з позицій філології, мистецтвознавства тощо [18]. В даній же статті пропонується розглянути саме феноменологію прози (романів) письменника, тобто проаналізувати, яким чином і звідки конструюються відповідні феномени свідомості його романів. Пропонується пов’язати цю феноменологію із феноменологією дзен, причому відразу у двох аспектах -  у методологічному (“дзенська манера письма” і система цінностей) і образному (самі образи-феномени). </w:t>
      </w:r>
    </w:p>
    <w:p>
      <w:pPr>
        <w:pStyle w:val="Normal"/>
        <w:rPr/>
      </w:pPr>
      <w:r>
        <w:rPr/>
        <w:t xml:space="preserve">Отже пропонується розглянути феноменологію романів Харукі Муракамі. Існують різні варіанти феноменології. Так, приміром, фундатор феноменології Едмунд Гуссерль тяжів до того, щоб звести її до ейдетичного аналізу. Ейдоси – самоочевидні сутності, що конституюють феномени свідомості. Одним з таких ейдосів є т.зв. </w:t>
      </w:r>
      <w:r>
        <w:rPr>
          <w:i/>
          <w:iCs/>
        </w:rPr>
        <w:t>трансцендентне я</w:t>
      </w:r>
      <w:r>
        <w:rPr/>
        <w:t xml:space="preserve"> (тобто певного роду центр чи початок координат, крізь сітку яких і проходить потік феноменів). Трансцендентне я є принципово відмінним від психофізичного я, яке є не ейдосом, а лише одним із феноменів. Феноменологія як суто раціональна філософія можлива лише за наявності трансцендентного відмінного від психофізичного я (его) і фактично є </w:t>
      </w:r>
      <w:r>
        <w:rPr>
          <w:i/>
          <w:iCs/>
        </w:rPr>
        <w:t xml:space="preserve">егологією </w:t>
      </w:r>
      <w:r>
        <w:rPr/>
        <w:t xml:space="preserve">[3].  Цікава паралель – буддизм, і дзен-буддизм зокрема, заперечують існування феноменального (тобто психофізичного) его, яке згідно з буддійською доктриною є усього лише ілюзією, і стверджують тотожність справжнього (трансцендентного) я із усе обіймаючою порожнечею. </w:t>
      </w:r>
    </w:p>
    <w:p>
      <w:pPr>
        <w:pStyle w:val="Normal"/>
        <w:rPr/>
      </w:pPr>
      <w:r>
        <w:rPr/>
        <w:t xml:space="preserve">Учень Гуссерля, Мартін Гайдеггер, створив власний варіант феноменології, близький за своєю ідейною канвою екзистенціалізмові. Дехто із дослідників-компаративістів мало не напряму пов’язує феноменологію Гайдеггера з її буттям, сущим, істиною як явленістю і несокритістю із дзен-буддизмом [5, 404-411]. Інший учень Гуссерля, польський дослідник Роман Інгарден, напряму займався феноменологією естетичного сприйняття й виділяв у літературному творі чотири рівні. Перший рівень – словесне звучання, звукові подразники; другий – значення слів, суджень, семантичні одиниці, стиль; третій – зображально-предметний, тобто зображення подій, людей, речей; четвертий – схематизовані наочні образи, що співвідносяться з естетичними цінностями. Естетичні цінності пов’язані із  предметом, але не служать його ознаками, а “надбудовуються” над якостями предмета, виступаючи в ролі його певною поліфонічно-синтетичної визначеності. Вони не зводяться до емоцій тих, хто сприймає художній твір, а закладені у самому творі [6, 94-101]. Саме з такого розуміння феноменології літературного твору й будемо виходити при аналізі романів Харукі Муракамі. </w:t>
      </w:r>
    </w:p>
    <w:p>
      <w:pPr>
        <w:pStyle w:val="Normal"/>
        <w:rPr/>
      </w:pPr>
      <w:r>
        <w:rPr/>
        <w:t xml:space="preserve">Отже перший із дзенських, “методологічний”, аспект його романів.  Можна стверджувати, що стиль романів Муракамі вирізняється наступними особливостями. Перша – це всюдисуща недомовленість і невизначеність тих чи інших моментів, яка місцями переростає у повну фрагментарність, щоб можливо у подальшому з’єднатись знов у єдину цілісну картину. Але не картину складену логічну і механічно, а картину поліфонічну й органічну. Недомовленість і невизначеність не є суто муракамівським винаходом. Навпаки, вони є невід’ємною особливістю усієї традиційної японської культури, а також дзенського мистецтва. Недомовленість і невизначеність створюють враження порожнечі як чогось такого, у що занурене дійство описуваних Муракамі подій. Дуже часто описувані події не укладаються в рамці причинно-наслідкових зв’язків, а трапляються немов </w:t>
      </w:r>
      <w:r>
        <w:rPr>
          <w:lang w:val="en-US"/>
        </w:rPr>
        <w:t>deus</w:t>
      </w:r>
      <w:r>
        <w:rPr/>
        <w:t xml:space="preserve"> </w:t>
      </w:r>
      <w:r>
        <w:rPr>
          <w:lang w:val="en-US"/>
        </w:rPr>
        <w:t>ex</w:t>
      </w:r>
      <w:r>
        <w:rPr/>
        <w:t xml:space="preserve"> </w:t>
      </w:r>
      <w:r>
        <w:rPr>
          <w:lang w:val="en-US"/>
        </w:rPr>
        <w:t>machina</w:t>
      </w:r>
      <w:r>
        <w:rPr/>
        <w:t xml:space="preserve">. Тобто вони є немов формами, що вільно виникають і зникають у порожнечі, наочно демонструючи, що форма є порожнечею, а порожнеча формою. Дзен, за словами монаха Сотоба, не розглядає порожнечу як стан відсутності будь-чого матеріального, але скоріше стверджує існування невидимого за порожнім простором: “Все існує у порожнечі: квіти, місяць на небі, прекрасний пейзаж” (цит. за [23, 64]). Японське класичне мистецтво (так само і китайське) за допомогою спеціальних прийомів (надкороткі вірші-хайку, сади каменів, у яких з будь-якої перспективи один з каменів завжди знаходиться за межею видимості) намагається перш за все відобразити це невидиме, цю порожнечу. Світ постає як процес, а кожен знак – як засіб переживання </w:t>
      </w:r>
      <w:r>
        <w:rPr>
          <w:i/>
          <w:iCs/>
        </w:rPr>
        <w:t>дао</w:t>
      </w:r>
      <w:r>
        <w:rPr/>
        <w:t xml:space="preserve">. Слово не повинно відволікати увагу на себе, але відправляти далі, оскільки істина знаходиться поза межами слів [2, 186]. Цій самій меті служать також спеціальні прийоми китайських класичних живопису і поезії: наявність незаповненого простору, плаваюча перспектива, загальна розмитість і плинкість у пейзажах, контрапозиція у живописі і поезії. Це ж саме надибуємо і в романах Муракамі. Так, деякі з них (“Погоня за вівцею”, “Танцюй, танцюй, танцюй”, “Хроніки заводного птаха”) починаються з якоїсь екстраординарної події, яка трапляється раптом і без будь-яких пояснень. Від головного героя йде (або взагалі зникає без будь-яких пояснень) дружина, з’являється дівчина з чарівними вухами тощо. Ці події стають немов коанами, які головному героєві треба розгадати. Це може бути відчуття пригоди, про яке сповіщає дівчина з чарівними вухами (“Погоня за вівцею”), або людина-вівця (там же), події абсолютно ірраціональні і без будь-яких пояснень з боку автора. І далі читачеві, так само як і героєві, лишається лише чекати, що буде далі. А далі буде щось так само ірраціональне і без пояснень, тобто чергова маніфестація видимого із невидимого (форми із порожнечі). Це може бути також метафоричний образ раптового переміщення сплячої дівчини разом із ліжком, на якому вона спить, у зовсім іншу кімнату, що знаходиться в іншому, паралельному просторі і повністю ізольовану від решту світу (світів). Єдиний контакт зі звичайним світом – телевізор, крізь непроникний екран якого вона може бачити свій власний, звичайний світ (“Післяморок”). Дзен не є метафізикою, не потребує віри в ті чи інші догмати чи теологічні аргументи, але, навпаки, є майже чистою практикою, у якій прозріння, просвітління, </w:t>
      </w:r>
      <w:r>
        <w:rPr>
          <w:i/>
          <w:iCs/>
        </w:rPr>
        <w:t xml:space="preserve">саторі </w:t>
      </w:r>
      <w:r>
        <w:rPr/>
        <w:t xml:space="preserve">досягається поза межами слів і пояснень, як прямий і безпосередній досвід, переживання (порожнечі, невидимого, власної природи). Так само і Муракамі, нічого не пояснюючи, намагається підштовхнути до безпосереднього переживання чогось невидимого. Або, наприклад, як він сказав про свій роман “Хроніки заводного птаха”: </w:t>
      </w:r>
      <w:r>
        <w:rPr>
          <w:i/>
          <w:iCs/>
        </w:rPr>
        <w:t>“... це спроба абсолютного роману ... це книга зцілення</w:t>
      </w:r>
      <w:r>
        <w:rPr/>
        <w:t>” (цит. за анотацією до [17]). Інколи цей ефект також і безпосередньо підсилюється образами. Так, у зазначеному романі головний герой одержує від померлого родича своєї дружини, провісника майбутнього Хонди посмертний дарунок. Це акуратно у кілька обгорток загорнутий (за японськими звичаями) пакунок. Коли він розгортає обгортки, то знаходить усередині лише порожню коробку. “</w:t>
      </w:r>
      <w:r>
        <w:rPr>
          <w:i/>
          <w:iCs/>
        </w:rPr>
        <w:t>Я відкрив коробку – і нічого не знайшов. Вона була абсолютно порожня. Хонда-сан залишив мені просто порожню коробку</w:t>
      </w:r>
      <w:r>
        <w:rPr/>
        <w:t xml:space="preserve">” {кінець розділу} [17, 220]. Подібний прийом на позір безглуздої дії, речі, відповіді інколи маркується як “лисячий дзен” [1, 25-26].  </w:t>
      </w:r>
    </w:p>
    <w:p>
      <w:pPr>
        <w:pStyle w:val="Normal"/>
        <w:rPr/>
      </w:pPr>
      <w:r>
        <w:rPr/>
        <w:t>Що таке просвітління? Це те, для описання і пояснення чого не існує слів. Це треба пережити самому, всі описи, якщо вони взагалі можливі, є описами за аналогією і тому не є адекватними. Дайзетцу Судзукі наводить наступні особливості саторі (просвітління): 1) ірраціональність, 2) інтуїтивне прозріння, 3) беззаперечність, 4) ствердність, 5) відчуття потойбічного, 6) безособовий характер, 7) відчуття екзальтації, 8) миттєвість [19, 52-55]. Згідно ж із уже згадуваним Гайдеггером, істина є несокритістю буття. Буття [</w:t>
      </w:r>
      <w:r>
        <w:rPr>
          <w:lang w:val="en-US"/>
        </w:rPr>
        <w:t>Sein</w:t>
      </w:r>
      <w:r>
        <w:rPr/>
        <w:t>] ж – це те, що існує саме по собі, без будь-яких підстав і підґрунть свого існування. Його не слід плутати із сущим [</w:t>
      </w:r>
      <w:r>
        <w:rPr>
          <w:lang w:val="en-US"/>
        </w:rPr>
        <w:t>Seiende</w:t>
      </w:r>
      <w:r>
        <w:rPr/>
        <w:t>], тобто тим, що існує за посередництвом чогось іншого, якихось причин і підґрунть. У буденному житті буття і його істина приховані під шаром сущого. Прозріння настає у ситуаціях на межі буття і небуття, коли зникає обумовлене суще, а буття являє себе як присутність [</w:t>
      </w:r>
      <w:r>
        <w:rPr>
          <w:lang w:val="en-US"/>
        </w:rPr>
        <w:t>Dasein</w:t>
      </w:r>
      <w:r>
        <w:rPr>
          <w:rStyle w:val="FootnoteCharacters"/>
          <w:rStyle w:val="FootnoteAnchor"/>
          <w:sz w:val="28"/>
          <w:szCs w:val="28"/>
          <w:lang w:val="en-US"/>
        </w:rPr>
        <w:footnoteReference w:id="2"/>
      </w:r>
      <w:r>
        <w:rPr/>
        <w:t xml:space="preserve">] [22]. Присутність означає буття тут і зараз, коли немає ані минулого, ані майбутнього, тобто стан повної зосередженості на теперішньому. Або, як це стверджується у дзен-буддизмі, бути повністю присутнім у тому, що робиш, щоб не було зайвих думок про те що не тут і зараз. Лише таким чином можна досягти просвітління, тобто усвідомлення абсолютного. Абсолютне є вічним, а вічність – це не безконечно подовжуване у майбутнє теперішнє, але повністю сконцентроване тут і зараз, у якому відсутній час як такий. Або, як це оповідається в одній з притч. Людина втікала від тигра і скочила у прірву. До дна прірви вона не долетіла, але ухопилася посередині за кущ і лишилася висіти на ньому. Внизу вона побачила ще одного тигра. Кущ слабкий, довго не витримає, до того ж звідкись вилізла миша й почала його підгризати. Людина озирнулася на всі боки в пошуках спасіння. Поруч росли дві ягоди. Вона простягла руку, зірвала їх і з’їла. </w:t>
      </w:r>
    </w:p>
    <w:p>
      <w:pPr>
        <w:pStyle w:val="Normal"/>
        <w:rPr/>
      </w:pPr>
      <w:r>
        <w:rPr/>
        <w:t>Взагалі містичні вчення поділяються на три різновиди: апофатичні (тобто перелік того, чим Бог, трансцендентне, нірвана тощо не є), метафоричні (опис цього за допомогою метафор</w:t>
      </w:r>
      <w:r>
        <w:rPr>
          <w:rStyle w:val="FootnoteCharacters"/>
          <w:rStyle w:val="FootnoteAnchor"/>
          <w:sz w:val="28"/>
          <w:szCs w:val="28"/>
        </w:rPr>
        <w:footnoteReference w:id="3"/>
      </w:r>
      <w:r>
        <w:rPr/>
        <w:t xml:space="preserve">) і методологічні (тобто опис практичних методів і технік, за допомогою яких можна досягти містичного досвіду) [24]. Дзен відноситься до третього різновиди. Що ж до дзенського мистецтва, то це будуть елементи другого, тобто метафоричного різновиду. При описах просвітління в буддизмі, до речі так само, як і в інших релігіях, наприклад, у християнстві чи ісламі, згадується яскраве (у тисячу сонць) містичне світло. Епізод ототожнення містичного і фізичного світла зустрічається також у романі Муракамі “Хроніки заводного птаха”. Взятий у полон монголами японський солдат, на очах якого перед тим монголи заживо здерли шкіру з його командира,  вкинутий у висохлий колодязь у пустелі і залишений напризволяще, оповідає: “... </w:t>
      </w:r>
      <w:r>
        <w:rPr>
          <w:i/>
          <w:iCs/>
        </w:rPr>
        <w:t>я прийшов до тями, відкрив очі і ... світло  вже було тут. Його потоки захлиснули мене. Майже мимоволі я широко розвернув руки, повернувши їх долонями до сонця. […] Світло, однак, швидко згасло, й прийшовши до тями, я побачив, що, як і раніше, сиджу на дні цього нещасного колодязя. […] Але знову в голові, що стала схожа на кімнату, з якої вивезли всі меблі, спливло пророцтво капрала Хонди: “Тобі не судилося вмерти тут, на материку”. Коли з’явилося і зникло це світло, я по-справжньому повірив у його пророчі слова. Я не просто не вмер, я не міг вмерти.</w:t>
      </w:r>
      <w:r>
        <w:rPr/>
        <w:t xml:space="preserve">” [17, 214]. Фізичне світло лише аналог містичного, містичне ж є світлом порожнечі, яка, згідно з буддизмом чи іншими містичними вченнями, є не відсутністю будь-чого, тобто негативним поняттям, але навпаки абсолютно позитивним, абсолютною присутністю, що включає в себе не тільки існуюче, але також і неіснуюче (таке, що тільки потенційно могло б існувати). Отже занурення в неї (навіть у незначній мірі) відкриває нові, “сокриті” перспективи. Їх відкриття відбувається всупереч будь-якій логіці, її сфера обмежується лише суто світом феноменів зовнішнього, “матеріального” світу. </w:t>
      </w:r>
    </w:p>
    <w:p>
      <w:pPr>
        <w:pStyle w:val="Normal"/>
        <w:rPr/>
      </w:pPr>
      <w:r>
        <w:rPr/>
        <w:t xml:space="preserve">Так головний герой роману “Хроніки заводного птаха” після того, як від нього йде дружина для того щоб щось зрозуміти ... залазить до висохлого колодязя(!) й сидить там протягом певного часу, намагаючись досягнути прозріння. (Чи не є цей образ метафорою материнської утроби і пов’язаних із нею первісних обрядів ініціації?) В подальшому, внаслідок перебування там, з ним починають діятися певні дивні незрозумілі речі. З’являється дивна пляма на обличчі, він потрапляє в якийсь паралельний світ, де розігрується альтернативна версія подій тощо. В подальшому виявляється, що ці події паралельного світу якимсь незбагненим чином корелюють із подіями звичайного світу. В романі “Танцюй, танцюй, танцюй” це образи таємної кімнати, де завжди може знайти прихисток головний герой, чи кімнати за скелетами, де він прозріває певні події майбутнього і минулого. Все це відбувається раптом, без будь-якої підготовки чи логічно-наслідкових ланцюжків. Буддійська філософія стверджує, що внутрішній простір містить у собі так звані сімена карми, які підлягають своїм власним законам причинності, відмінним від законів видимого світу, але таким, що тим не менш вміщають ці останні в якості окремого випадку. Усвідомлення цих прихованих (як на звичайну людину) законів, усвідомлення сокритого порівнюється в буддизмі із пробудженням зі сну. Люди ж, які цього не бачать, просто сплять. Метафора цієї ідеї подається в романі “Післяморок”. Сестра героїні цього роману засинає і не просипається протягом днів і місяців. Вона “спить дуже міцно – скоріше за все, навіть не бачить снів” [13, 31]. У якийсь момент на сцені (на екрані телевізору у її кімнаті) з’являється Людина Без Обличчя. Вона не робить нічого, лише спостерігає за сплячою, і ось у наступний момент спляча знаходиться не у своїй спальні, перед екраном телевізору, а з іншого боку екрану, в самому телевізорі, у паралельній реальності. Й там нарешті спляча сестра прокидається. Прокидається лише для того, щоб побачити себе в чужому й незнайомому місці, з якого немає виходу й відділеного від звичного для неї світу екраном телевізору. В паніці намагається вона повернутися в звичайний світ, у свою кімнату, але не знаходить виходу. Що значить ця метафора? Хто така Людина Без Обличчя? Чи не натяк на дзенський коан про те, яке обличчя було в тебе до народження. Що значить розділяючий дві реальності екран телевізору? Відомий теоретик трансперсональної психології Кен Уілбер у своїй концепції спектру свідомості говорить про так званий екзистенційний рівень розвитку свідомості, передостанній рівень, що відділяє звичайну свідомість від більш глибоких трансперсональних рівнів, як про рівень, на якому усвідомлюються умовність і обмеженість перед лицем смерті усіх земних цінностей і міфів. “... </w:t>
      </w:r>
      <w:r>
        <w:rPr>
          <w:i/>
          <w:iCs/>
        </w:rPr>
        <w:t>Це класичний стан екзистенційного страху, відчаю, туги ... – адже ми втратили всі втішливі міфи й ілюзії! Страх в екзистенційному сенсі – це не фізичний страх, це метафізичний жах, потрясіння людського прозріння</w:t>
      </w:r>
      <w:r>
        <w:rPr/>
        <w:t xml:space="preserve">” [21, 285]. Прозріння цього рівня означає тільки утрату звичайних опор без набуття нових на трансперсональних рівнях. Це стан безвиході й песимізму. В романі епізод закінчується відносно “благополучно”: дівчина знову в своїй кімнаті, спить як і раніше. </w:t>
      </w:r>
    </w:p>
    <w:p>
      <w:pPr>
        <w:pStyle w:val="Normal"/>
        <w:rPr/>
      </w:pPr>
      <w:r>
        <w:rPr/>
        <w:t xml:space="preserve">Схильність не до філософських пояснень, а саме до такого роду експрессійних притч й екзистенційних ситуацій притаманна дзен-буддизмові, а також мистецтву, що зазнало його впливів. Тобто безпосередні переживання й досвід, а не догматичні вірування і сталий світогляд. У зазначеному романі є діалог: “ </w:t>
      </w:r>
      <w:r>
        <w:rPr>
          <w:i/>
          <w:iCs/>
        </w:rPr>
        <w:t>– Марі-тян! А ти віриш у переселення душ?</w:t>
      </w:r>
    </w:p>
    <w:p>
      <w:pPr>
        <w:pStyle w:val="Normal"/>
        <w:rPr>
          <w:i/>
          <w:i/>
          <w:iCs/>
        </w:rPr>
      </w:pPr>
      <w:r>
        <w:rPr>
          <w:i/>
          <w:iCs/>
        </w:rPr>
        <w:t xml:space="preserve">Марі [головна героїня роману] хитає головою: </w:t>
      </w:r>
    </w:p>
    <w:p>
      <w:pPr>
        <w:pStyle w:val="Normal"/>
        <w:rPr/>
      </w:pPr>
      <w:r>
        <w:rPr>
          <w:i/>
          <w:iCs/>
        </w:rPr>
        <w:t xml:space="preserve">Скоріше ні. […] по-моєму, вірити в такі речі у людини немає жодних підстав. </w:t>
      </w:r>
    </w:p>
    <w:p>
      <w:pPr>
        <w:pStyle w:val="Normal"/>
        <w:rPr/>
      </w:pPr>
      <w:r>
        <w:rPr>
          <w:i/>
          <w:iCs/>
        </w:rPr>
        <w:t>Що ж, ми вмремо – й більше нічого не буде? Суцільне Му</w:t>
      </w:r>
      <w:r>
        <w:rPr>
          <w:rStyle w:val="FootnoteCharacters"/>
          <w:rStyle w:val="FootnoteAnchor"/>
          <w:i/>
          <w:iCs/>
          <w:sz w:val="28"/>
          <w:szCs w:val="28"/>
        </w:rPr>
        <w:footnoteReference w:id="4"/>
      </w:r>
      <w:r>
        <w:rPr>
          <w:i/>
          <w:iCs/>
        </w:rPr>
        <w:t xml:space="preserve">? </w:t>
      </w:r>
    </w:p>
    <w:p>
      <w:pPr>
        <w:pStyle w:val="Normal"/>
        <w:rPr/>
      </w:pPr>
      <w:r>
        <w:rPr>
          <w:i/>
          <w:iCs/>
        </w:rPr>
        <w:t xml:space="preserve">Взагалі, мабуть, що так. </w:t>
      </w:r>
      <w:r>
        <w:rPr/>
        <w:t xml:space="preserve">“ [13, 192]. </w:t>
      </w:r>
    </w:p>
    <w:p>
      <w:pPr>
        <w:pStyle w:val="Normal"/>
        <w:rPr/>
      </w:pPr>
      <w:r>
        <w:rPr/>
        <w:t xml:space="preserve">Замість вірувань і світогляду дзен-буддизм пропонує споглядальну практику, в ході якої відкривається те, що було сокритим, нові до цього невидимі рівні дійсності, а також порожнеча форм навколишнього світу. Порожнеча не знає часу, вона ніде, немає нірвани окрім самсари.   У Муракамі це паралельний світ, у якому зупинився час у романі “Кафка на пляжі”, чоловік-вівця, що втік від халеп людського світу і який також існує поза часом (романи “Погоня за вівцею”, “Танцюй, танцюй, танцюй”), таємна кімната, що існує поза звичайним простором (“Танцюй, танцюй, танцюй”) тощо.  Мабуть найнаочніше своє ставлення до часу Муракамі відобразив у своєму першому романі “Слухай пісню вітру”, де він переповідає оповідання Хартвільда “Марсіанські колодязі”. Герой оповідання спускається в один з марсіанських колодязів і мандрує ним. Коли він виходить на поверхню, то виявляється, що пройшло півтора мільярди років, про що йому і повідомляє вітер. “ ... </w:t>
      </w:r>
      <w:r>
        <w:rPr>
          <w:i/>
          <w:iCs/>
        </w:rPr>
        <w:t>Не звертай на мене уваги., я просто вітер. Якщо хочеш, зви мене “марсіанином”. Звучить непогано. Хоча для мене слова не мають смислу...</w:t>
      </w:r>
    </w:p>
    <w:p>
      <w:pPr>
        <w:pStyle w:val="Normal"/>
        <w:rPr>
          <w:i/>
          <w:i/>
          <w:iCs/>
        </w:rPr>
      </w:pPr>
      <w:r>
        <w:rPr>
          <w:i/>
          <w:iCs/>
        </w:rPr>
        <w:t>Але ж ти говориш?</w:t>
      </w:r>
    </w:p>
    <w:p>
      <w:pPr>
        <w:pStyle w:val="Normal"/>
        <w:rPr>
          <w:i/>
          <w:i/>
          <w:iCs/>
        </w:rPr>
      </w:pPr>
      <w:r>
        <w:rPr>
          <w:i/>
          <w:iCs/>
        </w:rPr>
        <w:t>Я? Це ти говориш. Я лише підказую тобі.</w:t>
      </w:r>
    </w:p>
    <w:p>
      <w:pPr>
        <w:pStyle w:val="Normal"/>
        <w:rPr/>
      </w:pPr>
      <w:r>
        <w:rPr>
          <w:i/>
          <w:iCs/>
        </w:rPr>
        <w:t>[…] Колодязь, у який ти спустився, проритий вздовж викривленого часу. Ми можемо мандрувати ним. Від зародження Всесвіту – і до його кінця. Тому для нас немає ані народження, ані смерті. Тільки Вітер.</w:t>
      </w:r>
    </w:p>
    <w:p>
      <w:pPr>
        <w:pStyle w:val="Normal"/>
        <w:rPr/>
      </w:pPr>
      <w:r>
        <w:rPr>
          <w:i/>
          <w:iCs/>
        </w:rPr>
        <w:t>[…] Хлопець дістав з кишені пістолета, приклав дуло до скроні й натиснув на спусковий гачок.</w:t>
      </w:r>
      <w:r>
        <w:rPr/>
        <w:t>” [14, 100-101]. Вітер, що не знає ані народження, ані смерті і для якого не мають смислу слова – істинне я, тобто порожнеча. Самогубство – смерть психофізичного его, тобто просвітління. Подальші коментарі зайві.</w:t>
      </w:r>
    </w:p>
    <w:p>
      <w:pPr>
        <w:pStyle w:val="Normal"/>
        <w:rPr/>
      </w:pPr>
      <w:r>
        <w:rPr/>
        <w:t xml:space="preserve">Сучасний сциєнтистський світогляд є матеріалістичним, буденний (а разом із ним картина світу у психоаналізі) є дуалістичними. Буддизм заперечує як перше, так і друге. Перше, тобто матеріалістичний монізм є грубим обмеженням, друге, тобто дуалізм – ілюзією. Дуалістичний світогляд передбачає щось на кшталт </w:t>
      </w:r>
      <w:r>
        <w:rPr>
          <w:lang w:val="en-US"/>
        </w:rPr>
        <w:t>R</w:t>
      </w:r>
      <w:r>
        <w:rPr/>
        <w:t>=</w:t>
      </w:r>
      <w:r>
        <w:rPr>
          <w:lang w:val="en-US"/>
        </w:rPr>
        <w:t>M</w:t>
      </w:r>
      <w:r>
        <w:rPr/>
        <w:t>+</w:t>
      </w:r>
      <w:r>
        <w:rPr>
          <w:lang w:val="en-US"/>
        </w:rPr>
        <w:t>iI</w:t>
      </w:r>
      <w:r>
        <w:rPr/>
        <w:t xml:space="preserve"> (тобто реальність </w:t>
      </w:r>
      <w:r>
        <w:rPr>
          <w:lang w:val="en-US"/>
        </w:rPr>
        <w:t>R</w:t>
      </w:r>
      <w:r>
        <w:rPr/>
        <w:t xml:space="preserve">  являє собою суму матеріальної частини </w:t>
      </w:r>
      <w:r>
        <w:rPr>
          <w:lang w:val="en-US"/>
        </w:rPr>
        <w:t>M</w:t>
      </w:r>
      <w:r>
        <w:rPr/>
        <w:t xml:space="preserve"> й ідеальної І, і-знак уявної частини в комплексному числі). Тобто матеріальне й ідеальне існують ніби паралельно, не перетинаючись у сфері видимого, але нехтування одним із них загрожує неприємностями. В романі Муракамі “На південь від границі, на захід від Сонця” зображується подібне вторгнення потойбічного (ідеального) в звичайне життя, коли до героя роману приходить померла багато років тому кохана, з якою він знову переживає бурхливий і швидкоплинний роман, по закінченні якого не залишається нічого, жодних слідів. Зникає навіть “найбільш матеріальний” слід, пачка грошей, що багато років зберігалася в шухляді. При цьому цей подих потойбіччя  подається просто й з документальною сухістю, і, як це заведено в дзенському мистецтві, без жодних пояснень чи теорій. Читач, так само як і у випадку віршів-хайку, сам має побачити (додумати, уявити) відсутні елементи. Аналогічну побудову сюжету ми зустрічаємо також у романі “Мій улюблений Спутник”. Це авторські описи зосереджуються  навколо побутових подій, що не мають прямого відношення до інтриги твору, тоді як сама інтрига подається майже побіжно. </w:t>
      </w:r>
    </w:p>
    <w:p>
      <w:pPr>
        <w:pStyle w:val="Normal"/>
        <w:rPr/>
      </w:pPr>
      <w:r>
        <w:rPr/>
        <w:t>Взагалі ж проблема співвідношення внутрішнього й зовнішнього ставиться в “найменш японському” й найбільш сциєнтистському романі Муракамі “Країна чудес без гальм і кінець світу”. Головний герой цього роману – програміст, кодувальник зашифрованих програм, причому ключ до кодування й декодування записаний безпосередньо в його мозку таким чином, що він проводить кодування навіть сам не знаючи методу й змісту кодованого матеріалу. Це одна половина роману, друга – це події в уявному світі, витвореному його власним мозком, штучно спотвореним у процесі підготовки  до ремесла кодувальника. В цьому уявному світі він приходить до міста, щоб оселитись там. При цьому він мусить залишити при брамі свою тінь, оскільки тінь – це пам’ять про минуле, а жителі міста не повинні його мати. Залишена напризволяще тінь починає слабнути й врешті решт вмирає. Коли вона вмре, він назавжди залишиться в цьому місті. Метафора тіні зустрічається також у романі “Кафка на пляжі” (жителі потойбічного світу, що не мають тіней). Що є тінь? Слід гадати, що підсвідомість. Раціональний світ індустріальної цивілізації не дуже жалує прояви підсвідомого. Він визнає лише видиме. Це, тобто суто візуальна логіка, обмежує сприйняття людини, доводячи її буквально до шизофренічного стану [ ] (підсиленого у романі операцією на мозку героя). Отже це кінець світу</w:t>
      </w:r>
      <w:r>
        <w:rPr>
          <w:rStyle w:val="FootnoteCharacters"/>
          <w:rStyle w:val="FootnoteAnchor"/>
          <w:sz w:val="28"/>
          <w:szCs w:val="28"/>
        </w:rPr>
        <w:footnoteReference w:id="5"/>
      </w:r>
      <w:r>
        <w:rPr/>
        <w:t>, який настане, коли вмре тінь (підсвідоме, витіснене й пригнічене, здатність сприймати потойбічне</w:t>
      </w:r>
      <w:r>
        <w:rPr>
          <w:rStyle w:val="FootnoteCharacters"/>
          <w:rStyle w:val="FootnoteAnchor"/>
          <w:sz w:val="28"/>
          <w:szCs w:val="28"/>
        </w:rPr>
        <w:footnoteReference w:id="6"/>
      </w:r>
      <w:r>
        <w:rPr/>
        <w:t xml:space="preserve">). Оскільки без тіні індивідуальність як така (свідомість як така) не існує. Залишається лише плоский світ поверхонь, “флатландія” [20, 97], в якій не передбачено нічого потойбічного, лише матеріальне. </w:t>
      </w:r>
    </w:p>
    <w:p>
      <w:pPr>
        <w:pStyle w:val="Normal"/>
        <w:rPr/>
      </w:pPr>
      <w:r>
        <w:rPr/>
        <w:t>Добро за Муракамі полягає в тому, як заявляє один з героїв роману “Кафка на пляжі”, щоб бути самим собою. Політика й примітивна формальна мораль – зло. В одних романах Муракамі це стверджується прямо, мовою їх персонажів, в інших до цієї думки приводить сам перебіг подій. У буддизмі добром є те, що сприяє просвітлінню. Злом – те, що заважає. Й, оскільки всі живі істоти вже мають природу Будди, залишається лише її розкрити (істина – несокритість), а отже стати самим собою, відкинувши все (ілюзії, політику й мораль, що ґрунтуються на них), що цьому заважає. Останні також, як власне і те, що робить самим собою, знаходяться всередині (тобто в трансцендентному світі) і є злом. Наприклад, зло в образі черв’яка, який виповзає через діру, що поєднує звичайний і трансцендентний світи (“Кафка на пляжі”). Але зло є вторинним й ілюзорним відносно істинної природи, й тому його вдається подолати. Йому протистоїть напівбожевільний дурник Наката, який навіть не закінчив школу, але який є тим не менш собою й наділений певними екстраординарними властивостями (зокрема розуміє мову котів). Він не вміє думати, але діє суто за інтуїтивними поштовхами. Саме завдяки цьому (тобто тому, що він є сам собою й діє, керуючись не логічним розумінням, а глибинно-інтуїтивним відчуттям) він врешті й перемагає.  Чим не образ дзенського архата?</w:t>
      </w:r>
    </w:p>
    <w:p>
      <w:pPr>
        <w:pStyle w:val="Normal"/>
        <w:rPr/>
      </w:pPr>
      <w:r>
        <w:rPr/>
        <w:t xml:space="preserve">Зло ж не є сущим, воно лише результат заплутаності й внутрішніх конфліктів. Якщо людині вдається виплутатися з цього, то вона більш не є злою. Наприклад, Осіма з бібліотеки (“Кафка на пляжі”), хлопець із амбівалентною ідентичністю (чоловік у біологічному відношенні, але жінка за паспортом і відчуттями). Інші ж персонажі чинять зло, оскульки виплутатись не можуть. Успішний актор Ґотанда, як виявляється, зовсім не вважає себе успішним, а навпаки заздрить Боку, невдачнику, який завжди міг дозволити собі робити те, що хочеться (“Танцюй, танцюй, танцюй”). Саме він, як він сам і признається Боку, вбив Кікі, “дівчину з чарівними вухами”. Без причини, так. Врешті він і сам кінчає життя самогубством. Мучить і вбиває котів “Джонні Уокер”, для того щоб його самого вбив Наката (“Кафка на пляжі”). Кінчають самогубством Наоко і Мінорі, герої “Норвезького лісу”, які не можуть знайти вихід із заплутаного клубка життєвих проблем, і навпаки, Тору і Рейко інші герої цього ж роману виходять з випробувань сильнішими й більш зрілими, вільними від формальних стереотипів буденного життя. </w:t>
      </w:r>
    </w:p>
    <w:p>
      <w:pPr>
        <w:pStyle w:val="Normal"/>
        <w:rPr/>
      </w:pPr>
      <w:r>
        <w:rPr/>
        <w:t xml:space="preserve">Дійсність не зводиться до простої видимості. За цією видимістю відкривається щось інше, більш цілісне й привабливе, в чому людина стає самою собою. Саме ця думка, що є наріжним каменем дзен, проходить червоною ниткою через усі романи Японського письменника Харукі Муракамі. </w:t>
      </w:r>
    </w:p>
    <w:p>
      <w:pPr>
        <w:pStyle w:val="Heading9"/>
        <w:rPr/>
      </w:pPr>
      <w:r>
        <w:rPr/>
        <w:t>Література</w:t>
      </w:r>
    </w:p>
    <w:p>
      <w:pPr>
        <w:pStyle w:val="Normal"/>
        <w:numPr>
          <w:ilvl w:val="0"/>
          <w:numId w:val="10"/>
        </w:numPr>
        <w:rPr/>
      </w:pPr>
      <w:r>
        <w:rPr/>
        <w:t xml:space="preserve">Вон Кью-Кит. Энциклопедия дзен. М., 1999. </w:t>
      </w:r>
    </w:p>
    <w:p>
      <w:pPr>
        <w:pStyle w:val="Normal"/>
        <w:numPr>
          <w:ilvl w:val="0"/>
          <w:numId w:val="10"/>
        </w:numPr>
        <w:rPr/>
      </w:pPr>
      <w:r>
        <w:rPr/>
        <w:t>Григорьева Т.И. Японская художественная традиция. М., 1979.</w:t>
      </w:r>
    </w:p>
    <w:p>
      <w:pPr>
        <w:pStyle w:val="Normal"/>
        <w:numPr>
          <w:ilvl w:val="0"/>
          <w:numId w:val="10"/>
        </w:numPr>
        <w:rPr/>
      </w:pPr>
      <w:r>
        <w:rPr/>
        <w:t xml:space="preserve">Гуссерль Едмунд. Картезианские размышления. С-Пт., 1998. </w:t>
      </w:r>
    </w:p>
    <w:p>
      <w:pPr>
        <w:pStyle w:val="Normal"/>
        <w:numPr>
          <w:ilvl w:val="0"/>
          <w:numId w:val="10"/>
        </w:numPr>
        <w:rPr/>
      </w:pPr>
      <w:r>
        <w:rPr/>
        <w:t xml:space="preserve">Избранные сутры китайского буддизма. С-Пт., 1999. </w:t>
      </w:r>
    </w:p>
    <w:p>
      <w:pPr>
        <w:pStyle w:val="Normal"/>
        <w:numPr>
          <w:ilvl w:val="0"/>
          <w:numId w:val="10"/>
        </w:numPr>
        <w:rPr/>
      </w:pPr>
      <w:r>
        <w:rPr/>
        <w:t>История современной зарубежной философии: компаративистский подход. С-Пт., 1997.</w:t>
      </w:r>
    </w:p>
    <w:p>
      <w:pPr>
        <w:pStyle w:val="Normal"/>
        <w:numPr>
          <w:ilvl w:val="0"/>
          <w:numId w:val="10"/>
        </w:numPr>
        <w:rPr/>
      </w:pPr>
      <w:r>
        <w:rPr/>
        <w:t xml:space="preserve">Левчук Лариса. Західноєвропейська естетика ХХ століття. К., 1997. </w:t>
      </w:r>
    </w:p>
    <w:p>
      <w:pPr>
        <w:pStyle w:val="Normal"/>
        <w:numPr>
          <w:ilvl w:val="0"/>
          <w:numId w:val="10"/>
        </w:numPr>
        <w:rPr/>
      </w:pPr>
      <w:r>
        <w:rPr/>
        <w:t>Мак-Люєн Маршалл. Галактика Гутенберга. К., 2004.</w:t>
      </w:r>
    </w:p>
    <w:p>
      <w:pPr>
        <w:pStyle w:val="Normal"/>
        <w:numPr>
          <w:ilvl w:val="0"/>
          <w:numId w:val="10"/>
        </w:numPr>
        <w:rPr/>
      </w:pPr>
      <w:r>
        <w:rPr/>
        <w:t xml:space="preserve">Мураками Харуки. Кафка на пляже. М., 2004. </w:t>
      </w:r>
    </w:p>
    <w:p>
      <w:pPr>
        <w:pStyle w:val="Normal"/>
        <w:numPr>
          <w:ilvl w:val="0"/>
          <w:numId w:val="10"/>
        </w:numPr>
        <w:rPr/>
      </w:pPr>
      <w:r>
        <w:rPr/>
        <w:t>Мураками Харуки. К югу от границы, к западу от Солнца. М., 2004.</w:t>
      </w:r>
    </w:p>
    <w:p>
      <w:pPr>
        <w:pStyle w:val="Normal"/>
        <w:numPr>
          <w:ilvl w:val="0"/>
          <w:numId w:val="10"/>
        </w:numPr>
        <w:rPr/>
      </w:pPr>
      <w:r>
        <w:rPr/>
        <w:t>Мураками Харуки. Мой любимый Спутник. М., 2004.</w:t>
      </w:r>
    </w:p>
    <w:p>
      <w:pPr>
        <w:pStyle w:val="Normal"/>
        <w:numPr>
          <w:ilvl w:val="0"/>
          <w:numId w:val="10"/>
        </w:numPr>
        <w:rPr/>
      </w:pPr>
      <w:r>
        <w:rPr/>
        <w:t>Мураками Харуки. Норвежский лес. М., 2004.</w:t>
      </w:r>
    </w:p>
    <w:p>
      <w:pPr>
        <w:pStyle w:val="Normal"/>
        <w:numPr>
          <w:ilvl w:val="0"/>
          <w:numId w:val="10"/>
        </w:numPr>
        <w:rPr/>
      </w:pPr>
      <w:r>
        <w:rPr/>
        <w:t>Муракамі Харукі. Погоня за вівцею. Харків, 2004.</w:t>
      </w:r>
    </w:p>
    <w:p>
      <w:pPr>
        <w:pStyle w:val="Normal"/>
        <w:numPr>
          <w:ilvl w:val="0"/>
          <w:numId w:val="10"/>
        </w:numPr>
        <w:rPr/>
      </w:pPr>
      <w:r>
        <w:rPr/>
        <w:t>Мураками Харуки. Послемрак. М., 2005.</w:t>
      </w:r>
    </w:p>
    <w:p>
      <w:pPr>
        <w:pStyle w:val="Normal"/>
        <w:numPr>
          <w:ilvl w:val="0"/>
          <w:numId w:val="10"/>
        </w:numPr>
        <w:rPr/>
      </w:pPr>
      <w:r>
        <w:rPr/>
        <w:t xml:space="preserve">Мураками Харуки. Слушай песню ветра. Пинбол 1973. М., 2003. </w:t>
      </w:r>
    </w:p>
    <w:p>
      <w:pPr>
        <w:pStyle w:val="Normal"/>
        <w:numPr>
          <w:ilvl w:val="0"/>
          <w:numId w:val="10"/>
        </w:numPr>
        <w:rPr/>
      </w:pPr>
      <w:r>
        <w:rPr/>
        <w:t>Мураками Харуки. Страна чудес без тормозов и конец света. М., 2004.</w:t>
      </w:r>
    </w:p>
    <w:p>
      <w:pPr>
        <w:pStyle w:val="Normal"/>
        <w:numPr>
          <w:ilvl w:val="0"/>
          <w:numId w:val="10"/>
        </w:numPr>
        <w:rPr/>
      </w:pPr>
      <w:r>
        <w:rPr/>
        <w:t>Муракамі Харукі. Танцюй, танцюй, танцюй. Харків, т. 1-2, 2005.</w:t>
      </w:r>
    </w:p>
    <w:p>
      <w:pPr>
        <w:pStyle w:val="Normal"/>
        <w:numPr>
          <w:ilvl w:val="0"/>
          <w:numId w:val="10"/>
        </w:numPr>
        <w:rPr/>
      </w:pPr>
      <w:r>
        <w:rPr/>
        <w:t>Мураками Харуки. Хроники заводной птицы. М., 2004.</w:t>
      </w:r>
    </w:p>
    <w:p>
      <w:pPr>
        <w:pStyle w:val="Normal"/>
        <w:numPr>
          <w:ilvl w:val="0"/>
          <w:numId w:val="10"/>
        </w:numPr>
        <w:rPr/>
      </w:pPr>
      <w:r>
        <w:rPr/>
        <w:t>Рубин Джей. Харуки Мураками и музыка слов. С-Пт., 2004.</w:t>
      </w:r>
    </w:p>
    <w:p>
      <w:pPr>
        <w:pStyle w:val="Normal"/>
        <w:numPr>
          <w:ilvl w:val="0"/>
          <w:numId w:val="10"/>
        </w:numPr>
        <w:rPr/>
      </w:pPr>
      <w:r>
        <w:rPr/>
        <w:t xml:space="preserve">Судзуки Д.Т. Наука дзен – ум дзен. К., 1992. </w:t>
      </w:r>
    </w:p>
    <w:p>
      <w:pPr>
        <w:pStyle w:val="Normal"/>
        <w:numPr>
          <w:ilvl w:val="0"/>
          <w:numId w:val="10"/>
        </w:numPr>
        <w:rPr/>
      </w:pPr>
      <w:r>
        <w:rPr/>
        <w:t xml:space="preserve">Уилбер Кен. Интегральная психология. М., 2004. </w:t>
      </w:r>
    </w:p>
    <w:p>
      <w:pPr>
        <w:pStyle w:val="Normal"/>
        <w:numPr>
          <w:ilvl w:val="0"/>
          <w:numId w:val="10"/>
        </w:numPr>
        <w:rPr/>
      </w:pPr>
      <w:r>
        <w:rPr/>
        <w:t xml:space="preserve">Уилбер Кен. Краткая история всего. М., 2006. </w:t>
      </w:r>
    </w:p>
    <w:p>
      <w:pPr>
        <w:pStyle w:val="Normal"/>
        <w:numPr>
          <w:ilvl w:val="0"/>
          <w:numId w:val="10"/>
        </w:numPr>
        <w:rPr/>
      </w:pPr>
      <w:r>
        <w:rPr/>
        <w:t xml:space="preserve">Хайдеггер Мартин. Бытие и время. М., 1997. </w:t>
      </w:r>
    </w:p>
    <w:p>
      <w:pPr>
        <w:pStyle w:val="Normal"/>
        <w:numPr>
          <w:ilvl w:val="0"/>
          <w:numId w:val="10"/>
        </w:numPr>
        <w:rPr/>
      </w:pPr>
      <w:r>
        <w:rPr/>
        <w:t>Япония. Как её понять. Под ред. Роджера Дж. Дэвиса и Осаму Икэно. М</w:t>
      </w:r>
      <w:r>
        <w:rPr>
          <w:lang w:val="en-US"/>
        </w:rPr>
        <w:t>., 2006.</w:t>
      </w:r>
    </w:p>
    <w:p>
      <w:pPr>
        <w:pStyle w:val="Normal"/>
        <w:numPr>
          <w:ilvl w:val="0"/>
          <w:numId w:val="10"/>
        </w:numPr>
        <w:rPr>
          <w:lang w:val="en-US"/>
        </w:rPr>
      </w:pPr>
      <w:r>
        <w:rPr>
          <w:lang w:val="en-US"/>
        </w:rPr>
        <w:t xml:space="preserve">Wilber Ken. The Spectrum of Consciousness. Adyar, Madras, India, 1993. </w:t>
      </w:r>
    </w:p>
    <w:p>
      <w:pPr>
        <w:pStyle w:val="Footer"/>
        <w:tabs>
          <w:tab w:val="clear" w:pos="4153"/>
          <w:tab w:val="clear" w:pos="8306"/>
          <w:tab w:val="left" w:pos="9354" w:leader="none"/>
        </w:tabs>
        <w:rPr/>
      </w:pPr>
      <w:r>
        <w:rPr/>
      </w:r>
    </w:p>
    <w:p>
      <w:pPr>
        <w:pStyle w:val="Footer"/>
        <w:tabs>
          <w:tab w:val="clear" w:pos="4153"/>
          <w:tab w:val="clear" w:pos="8306"/>
          <w:tab w:val="left" w:pos="9354" w:leader="none"/>
        </w:tabs>
        <w:rPr/>
      </w:pPr>
      <w:r>
        <w:rPr/>
      </w:r>
    </w:p>
    <w:p>
      <w:pPr>
        <w:pStyle w:val="Footer"/>
        <w:tabs>
          <w:tab w:val="clear" w:pos="4153"/>
          <w:tab w:val="clear" w:pos="8306"/>
          <w:tab w:val="left" w:pos="9354" w:leader="none"/>
        </w:tabs>
        <w:rPr/>
      </w:pPr>
      <w:r>
        <w:rPr/>
      </w:r>
    </w:p>
    <w:p>
      <w:pPr>
        <w:pStyle w:val="Author"/>
        <w:rPr/>
      </w:pPr>
      <w:r>
        <w:rPr/>
        <w:t>Братко Н.</w:t>
      </w:r>
    </w:p>
    <w:p>
      <w:pPr>
        <w:pStyle w:val="Title"/>
        <w:rPr/>
      </w:pPr>
      <w:r>
        <w:rPr/>
        <w:t>Многомерная Библия</w:t>
      </w:r>
    </w:p>
    <w:p>
      <w:pPr>
        <w:pStyle w:val="Normal"/>
        <w:ind w:left="6840" w:hanging="0"/>
        <w:rPr/>
      </w:pPr>
      <w:r>
        <w:rPr/>
        <w:t xml:space="preserve">                                                    “</w:t>
      </w:r>
      <w:r>
        <w:rPr/>
        <w:t>Только буквальный</w:t>
      </w:r>
    </w:p>
    <w:p>
      <w:pPr>
        <w:pStyle w:val="Normal"/>
        <w:ind w:left="6840" w:hanging="0"/>
        <w:rPr/>
      </w:pPr>
      <w:r>
        <w:rPr/>
        <w:t>смысл Писания</w:t>
      </w:r>
    </w:p>
    <w:p>
      <w:pPr>
        <w:pStyle w:val="Normal"/>
        <w:ind w:left="6840" w:hanging="0"/>
        <w:rPr/>
      </w:pPr>
      <w:r>
        <w:rPr/>
        <w:t xml:space="preserve">доступен всему </w:t>
      </w:r>
    </w:p>
    <w:p>
      <w:pPr>
        <w:pStyle w:val="Normal"/>
        <w:ind w:left="6840" w:hanging="0"/>
        <w:rPr/>
      </w:pPr>
      <w:r>
        <w:rPr/>
        <w:t>народу”</w:t>
      </w:r>
    </w:p>
    <w:p>
      <w:pPr>
        <w:pStyle w:val="Normal"/>
        <w:ind w:left="6840" w:hanging="0"/>
        <w:rPr/>
      </w:pPr>
      <w:r>
        <w:rPr/>
        <w:t xml:space="preserve">              </w:t>
      </w:r>
      <w:r>
        <w:rPr/>
        <w:t>(Рамбам)</w:t>
      </w:r>
    </w:p>
    <w:p>
      <w:pPr>
        <w:pStyle w:val="Normal"/>
        <w:rPr/>
      </w:pPr>
      <w:r>
        <w:rPr/>
        <w:t>Обычно мы не осознаём насколько сложен тот природный, социальный и духовный мир, в котором мы живём. Многомерной является даже его физическая составляющая. Лишь ограниченность органов чувств и интеллекта человека не позволяет ему воспринять более трёх измерений пространства. Не менее сложным и многомерным является духовное пространство Библии.</w:t>
      </w:r>
    </w:p>
    <w:p>
      <w:pPr>
        <w:pStyle w:val="Normal"/>
        <w:rPr/>
      </w:pPr>
      <w:r>
        <w:rPr/>
        <w:t>Еще в древности возникло выражение: ” У Торы-70 лиц”. Это означает, что каждый ее стих имеет 70 измерений, 70 уровней интерпретации .Общей картине длящегося многие столетия поиска истинного смысла Библии и посвящен наш очерк.</w:t>
      </w:r>
    </w:p>
    <w:p>
      <w:pPr>
        <w:pStyle w:val="Normal"/>
        <w:rPr/>
      </w:pPr>
      <w:r>
        <w:rPr>
          <w:lang w:val="en-US"/>
        </w:rPr>
        <w:t>I</w:t>
      </w:r>
      <w:r>
        <w:rPr/>
        <w:t xml:space="preserve"> Традиционный подход к осмыслению Библии.</w:t>
      </w:r>
    </w:p>
    <w:p>
      <w:pPr>
        <w:pStyle w:val="Normal"/>
        <w:rPr/>
      </w:pPr>
      <w:r>
        <w:rPr/>
        <w:t xml:space="preserve"> </w:t>
      </w:r>
      <w:r>
        <w:rPr/>
        <w:t>Священное Писание еврейского народа определило его мировосприятие, вошло в плоть и кровь его культуры. Евреи стали “народом книги”. Талмуд учит, что человек должен разделить своё время на три части и одну из этих частей посвятить изучению Библии.</w:t>
      </w:r>
    </w:p>
    <w:p>
      <w:pPr>
        <w:pStyle w:val="Normal"/>
        <w:rPr/>
      </w:pPr>
      <w:r>
        <w:rPr/>
        <w:t xml:space="preserve">Несовершенство человеческого языка, его неоднозначность требовала правильного истолкования, чуть ли не каждого слова Священных текстов. Недаром термин “мидраш”, который употребляется лишь в тех случаях, когда речь идёт о комментарии библейских текстах, означает на иврите “искать”, “выкапывать”. Многовековые споры и обсуждения текста Танаха учёными – раввинами составили две книги: Мишну и Гемару, которые вместе, как известно, образуют огромный коллективный труд – Талмуд. В его тридцати девяти трактатах, написанных в </w:t>
      </w:r>
      <w:r>
        <w:rPr>
          <w:lang w:val="en-US"/>
        </w:rPr>
        <w:t>IV</w:t>
      </w:r>
      <w:r>
        <w:rPr/>
        <w:t xml:space="preserve"> в. до н.э. – </w:t>
      </w:r>
      <w:r>
        <w:rPr>
          <w:lang w:val="en-US"/>
        </w:rPr>
        <w:t>V</w:t>
      </w:r>
      <w:r>
        <w:rPr/>
        <w:t xml:space="preserve"> в. н.э. обсуждаются различные подходы к пониманию Галахи (законов и предписаний Торы) и Агады (преданий и мифов еврейского народа). “Обширная талмудическая литература (Устный Закон) является, по существу, своеобразной компиляцией герменевтической (поясняющей) и аналитической экзегезы Библии (Писаного Закона)”.[1]</w:t>
      </w:r>
    </w:p>
    <w:p>
      <w:pPr>
        <w:pStyle w:val="Normal"/>
        <w:rPr/>
      </w:pPr>
      <w:r>
        <w:rPr/>
        <w:t>Толкование Библии занимает важнейшее место в творчестве еврейских мыслителей в послеталмудическую эпоху. Наиболее известными комментаторами Танаха были Са’адия Гаон (Х в.), Раши (</w:t>
      </w:r>
      <w:r>
        <w:rPr>
          <w:lang w:val="en-US"/>
        </w:rPr>
        <w:t>XI</w:t>
      </w:r>
      <w:r>
        <w:rPr/>
        <w:t xml:space="preserve"> в.), Моше бен Нахман (</w:t>
      </w:r>
      <w:r>
        <w:rPr>
          <w:lang w:val="en-US"/>
        </w:rPr>
        <w:t>XIII</w:t>
      </w:r>
      <w:r>
        <w:rPr/>
        <w:t xml:space="preserve"> в.). Особо необходимо отметить работы Моше бен Мамшона (Мамшонида) – знаменитого еврейского философа, врача, астронома и математика </w:t>
      </w:r>
      <w:r>
        <w:rPr>
          <w:lang w:val="en-US"/>
        </w:rPr>
        <w:t>XII</w:t>
      </w:r>
      <w:r>
        <w:rPr/>
        <w:t xml:space="preserve"> века, которые не утратили своего значения и в наши дни. </w:t>
      </w:r>
    </w:p>
    <w:p>
      <w:pPr>
        <w:pStyle w:val="Normal"/>
        <w:rPr/>
      </w:pPr>
      <w:r>
        <w:rPr/>
        <w:t>Различное понимание учёными – раввинами, а позже и христианскими богословами разных мест Библии можно объяснить неспособностью человеческого языка точно передать содержание даже человеческих мыслей. Отсюда же муки научного и художественного творчества. Еще в древности был сформулирован афоризм: «изреченная мысль есть ложь» (Эвболид-</w:t>
      </w:r>
      <w:r>
        <w:rPr>
          <w:lang w:val="en-US"/>
        </w:rPr>
        <w:t>IV</w:t>
      </w:r>
      <w:r>
        <w:rPr/>
        <w:t xml:space="preserve"> в.). Ещё менее язык человека способен адекватно выразить божественную мысль, которая, как говорил пророк Исаия, выше человеческой как небо выше земли[2].</w:t>
      </w:r>
    </w:p>
    <w:p>
      <w:pPr>
        <w:pStyle w:val="Normal"/>
        <w:rPr/>
      </w:pPr>
      <w:r>
        <w:rPr>
          <w:lang w:val="ru-RU"/>
        </w:rPr>
        <w:t xml:space="preserve">Можно выделить два основных подхода к толкованию </w:t>
      </w:r>
      <w:r>
        <w:rPr/>
        <w:t xml:space="preserve">Библии. </w:t>
      </w:r>
      <w:r>
        <w:rPr>
          <w:lang w:val="ru-RU"/>
        </w:rPr>
        <w:t>Ортодоксы – представители первого из них исходят из того, что Священные тексты передают слова Божьи и не могут содержать неточности и противоречия. Поэтому они требуют дословного, вербального (буквального) понимания этих текстов. Трепетное отношение к Библии как к божественному Откровению, признание священного характера галахического и агадического материала Талмуда сохранилось среди верующих  евреев до наших дней.</w:t>
      </w:r>
    </w:p>
    <w:p>
      <w:pPr>
        <w:pStyle w:val="Normal"/>
        <w:rPr/>
      </w:pPr>
      <w:r>
        <w:rPr>
          <w:lang w:val="ru-RU"/>
        </w:rPr>
        <w:t xml:space="preserve">Реформация в </w:t>
      </w:r>
      <w:r>
        <w:rPr/>
        <w:t>XVI</w:t>
      </w:r>
      <w:r>
        <w:rPr>
          <w:lang w:val="ru-RU"/>
        </w:rPr>
        <w:t xml:space="preserve"> – </w:t>
      </w:r>
      <w:r>
        <w:rPr/>
        <w:t>XVII</w:t>
      </w:r>
      <w:r>
        <w:rPr>
          <w:lang w:val="ru-RU"/>
        </w:rPr>
        <w:t xml:space="preserve"> в.в. не только ослабила диктатуру христианской церкви, но и открыла путь к исследованию Библии учёными и философами. Начал формироваться научный подход к Библии. Основателем нового направления стал знаменитый голландский философ </w:t>
      </w:r>
      <w:r>
        <w:rPr/>
        <w:t>XVII</w:t>
      </w:r>
      <w:r>
        <w:rPr>
          <w:lang w:val="ru-RU"/>
        </w:rPr>
        <w:t xml:space="preserve"> в. Барух (Бенедикт) Спиноза. Б. Спиноза родился в правоверной еврейской среде. Однако под влиянием философии Д. Бруно, Р. Декарта, Т. Гоббса он отошёл от иудаизма, за что и был исключён из еврейской общины Амстердама и объявлен личным врагом Бога. В “Богословско-политическом трактате” (1670 г.) Б. Спиноза потребовал, чтобы метод и порядок анализа Библии были “… схожи с теми, которыми мы пользуемся при истолковании природы”.[3]</w:t>
      </w:r>
    </w:p>
    <w:p>
      <w:pPr>
        <w:pStyle w:val="Normal"/>
        <w:rPr/>
      </w:pPr>
      <w:r>
        <w:rPr>
          <w:lang w:val="ru-RU"/>
        </w:rPr>
        <w:t>Опираясь на свой метод, он, не отрицая историчности пророка Моисея, доказывал, что “Пятикнижие было написано не Моисеем, но другим, кто жил много веков спустя после Моисея”[4]. Пророки, согласно Б. Спинозе, были обычными людьми, обладающими различным темпераментом, эрудицией и властностью, поэтому и Бог у различных пророков то красноречив и изящен, то тёмен, то суров и гневен. Пропуски, ошибки и противоречия, обнаруженные философом в Священном Писании, свидетельствуют, по его мнению, о том, что Библия является не Словом Божьим, а человеческим произведением.</w:t>
      </w:r>
    </w:p>
    <w:p>
      <w:pPr>
        <w:pStyle w:val="Normal"/>
        <w:rPr/>
      </w:pPr>
      <w:r>
        <w:rPr>
          <w:lang w:val="ru-RU"/>
        </w:rPr>
        <w:t xml:space="preserve">Б. Спиноза положил начало библеистике как научной дисциплине, которая окончательно оформилась в самостоятельную отрасль научного знания только в </w:t>
      </w:r>
      <w:r>
        <w:rPr/>
        <w:t>XIX</w:t>
      </w:r>
      <w:r>
        <w:rPr>
          <w:lang w:val="ru-RU"/>
        </w:rPr>
        <w:t xml:space="preserve"> веке. Значительный вклад в эту науку внёс немецкий учёный, профессор богословия Юлиус Вельхаузен. В своём анализе Библии он руководствовался двумя принципами. Во-первых, любая религия (и иудаизм в том числе) является продуктом человеческого ума. Во-вторых, её развитие сопровождается усложнением ритуала. Значит, более древние источники должны содержать описание менее развитых обрядов. Опираясь на эти два принципа, Ю. Вельхаузен в работе “История Израиля” (1878 г.) доказывает, что первые шесть книг Библии были написаны в </w:t>
      </w:r>
      <w:r>
        <w:rPr/>
        <w:t>V</w:t>
      </w:r>
      <w:r>
        <w:rPr>
          <w:lang w:val="ru-RU"/>
        </w:rPr>
        <w:t xml:space="preserve"> в. до н.э., хотя и содержат более древние тексты, различающиеся по языку, стилю и религиозным убеждениям. Как справедливо отмечает “Современная еврейская энциклопедия”, несмотря на ошибки метод исследования и классификации источников, предложенный Ю. Вельхаузеном до сих пор оказывает огромное влияние на библейские науки.</w:t>
      </w:r>
    </w:p>
    <w:p>
      <w:pPr>
        <w:pStyle w:val="Normal"/>
        <w:rPr/>
      </w:pPr>
      <w:r>
        <w:rPr>
          <w:lang w:val="ru-RU"/>
        </w:rPr>
        <w:t xml:space="preserve">Среди еврейских учёных, занимавшихся рационалистическим анализом Библии необходимо в первую очередь назвать отца еврейского просвещения Моше Мендельсона. Кроме Комментария к Пятикнижию и к некоторым другим книгам Тамаха, составленных, в основном, в духе раввинистических традиций, он перевел Тору на немецкий язык. По этому переводу многие евреи изучали немецкий язык, так как перевод был записан еврейскими буквами. Среди еврейских ученных </w:t>
      </w:r>
      <w:r>
        <w:rPr/>
        <w:t>XX</w:t>
      </w:r>
      <w:r>
        <w:rPr>
          <w:lang w:val="ru-RU"/>
        </w:rPr>
        <w:t xml:space="preserve"> в., внесших значительный вклад в научный анализ Библии, необходимо отметить Иосифа Кауфмана.</w:t>
      </w:r>
    </w:p>
    <w:p>
      <w:pPr>
        <w:pStyle w:val="Normal"/>
        <w:rPr/>
      </w:pPr>
      <w:r>
        <w:rPr>
          <w:lang w:val="ru-RU"/>
        </w:rPr>
        <w:t>Среди современных работ, изданных на русском языке и посвящённых научному анализу Библии, особо необходимо выделить книги З. Косидовского, Г. Гече и статьи С. Аверинцева. Значительным событием в библеистике является издание нескольких сборников литературоведческих и лингвистических исследований Библии [5] .</w:t>
      </w:r>
    </w:p>
    <w:p>
      <w:pPr>
        <w:pStyle w:val="Normal"/>
        <w:rPr/>
      </w:pPr>
      <w:r>
        <w:rPr>
          <w:lang w:val="ru-RU"/>
        </w:rPr>
        <w:t>Нельзя обойти молчанием активную критику Библии, проводимую философами-марксистами прошлого и настоящего от К. Катского – на западе, до Е. Ярославского и Крывелева – в СССР. Столь пристальное внимание к Священному Писанию иудеев и христиан И. Крывелев объясняет тем, что в отличие от других древних религиозных эпосов Библия является “действующим идеологическим документом, используемым церковью и синагогой в их интересах и в интересах тех социальных сил, которые стоять за ними. Поэтому исследования Библии имеют актуальное идеологическое значение”[6].</w:t>
      </w:r>
    </w:p>
    <w:p>
      <w:pPr>
        <w:pStyle w:val="Normal"/>
        <w:rPr/>
      </w:pPr>
      <w:r>
        <w:rPr>
          <w:lang w:val="ru-RU"/>
        </w:rPr>
        <w:t>Представители материалистической философии выступают как против буквального, так и против символического толкования Библии.</w:t>
      </w:r>
    </w:p>
    <w:p>
      <w:pPr>
        <w:pStyle w:val="Normal"/>
        <w:rPr/>
      </w:pPr>
      <w:r>
        <w:rPr/>
        <w:t>Символический подход к Библии образует своего рода второе её измерение. Богословы – сторонники этого направления – доказывают, что образы и сюжеты библейских текстов являются всего лишь знаками, символами, то есть условными обозначениями подлинных божественных идей.</w:t>
      </w:r>
    </w:p>
    <w:p>
      <w:pPr>
        <w:pStyle w:val="Normal"/>
        <w:rPr/>
      </w:pPr>
      <w:r>
        <w:rPr/>
        <w:t xml:space="preserve">Примером символического отношения к Библии является творчество украинского философа </w:t>
      </w:r>
      <w:r>
        <w:rPr>
          <w:lang w:val="en-US"/>
        </w:rPr>
        <w:t>XVIII</w:t>
      </w:r>
      <w:r>
        <w:rPr/>
        <w:t xml:space="preserve"> в. Григория Сковороды. В одном из своих произведений, написанном в форме письма другу М. Ковалинскому, он доказывал, что Библия это своеобразный божественный лабиринт и сфинкс. “Ведь Библия, - писал он – не к сим улицам, а только через сии улицы ведёт тебя в горни страны и чистый край”[7]</w:t>
      </w:r>
    </w:p>
    <w:p>
      <w:pPr>
        <w:pStyle w:val="Normal"/>
        <w:rPr/>
      </w:pPr>
      <w:r>
        <w:rPr/>
        <w:t>Символический метод толкования Библии возник среди учёных – раввинов более двух тысяч лет назад. [8] Однако своего расцвета он достиг лишь в позднее средневековье, чему способствовало распространение рационалистической философии с одной стороны и каббалистического учения с другой.</w:t>
      </w:r>
    </w:p>
    <w:p>
      <w:pPr>
        <w:pStyle w:val="Normal"/>
        <w:rPr/>
      </w:pPr>
      <w:r>
        <w:rPr/>
        <w:t>Сторонники символического понимания Библии объясняют аллегорический характер её текстов тем, что Бог был вынужден обращаться к людям на доступном для них языке, в форме соответствующей тогдашнему умственному и культурному уровню. “Только буквальный смысл Писания, - отмечал Моше бен Маймон – доступен всему народу. ” [9] Замена абстрактных божественных идей картинами, символами, образами, по мнению православного богослова Александра Меня вообще присуща языку всех религий, является способом, необходимым для веры. Христианские богословы при обосновании символического подхода к Священным текстам исходят из концепции невербальной инспирации, согласно которой Святой Дух определяет лишь общую идею Библии, а её воплощение в сюжетных повествованиях, стиле, лексике, а то и персонификация является полностью делом рук авторов Священного Писания.</w:t>
      </w:r>
    </w:p>
    <w:p>
      <w:pPr>
        <w:pStyle w:val="Normal"/>
        <w:rPr/>
      </w:pPr>
      <w:r>
        <w:rPr/>
        <w:t xml:space="preserve">Сторонники символического прочтения Библии при иллюстрации своего метода часто обращаются к картине творения мира. Шесть дней творения, по их мнению, нельзя понимать буквально. В подстрочечном примечании в книге Берайшит (Книга Бытия) главный раввин Британской империи д-р Й. Герц подчёркивает, что слово “день”, используемое при описании акта творения, необходимо понимать как “период”. [10] В приконечном комментарии он подчёркивает, что главная цель Торы, при описании акта творения состоит не в подробном научном рассмотрении всех деталей сотворения мироздания, а в формировании принципов веры. [11] </w:t>
      </w:r>
    </w:p>
    <w:p>
      <w:pPr>
        <w:pStyle w:val="Normal"/>
        <w:rPr/>
      </w:pPr>
      <w:r>
        <w:rPr/>
        <w:t xml:space="preserve">На символизм картины творения указывает также А. Мень [12] </w:t>
      </w:r>
    </w:p>
    <w:p>
      <w:pPr>
        <w:pStyle w:val="Normal"/>
        <w:rPr/>
      </w:pPr>
      <w:r>
        <w:rPr/>
        <w:t xml:space="preserve">В современном иудаизме символический подход к толкованию Танаха характерен для представителей реформистского направления, которые считают, что Библия является творчеством людей находившихся в состоянии божественного озарения. Что же касается талмудической литературы то, по мнению реформистов, она формировалась  преходящими историческими условиями жизни еврейского народа. Поэтому в наши дни безнадёжно устарела и полностью утратила своё значение. </w:t>
      </w:r>
    </w:p>
    <w:p>
      <w:pPr>
        <w:pStyle w:val="Normal"/>
        <w:rPr/>
      </w:pPr>
      <w:r>
        <w:rPr/>
        <w:t xml:space="preserve">Ещё дальше по пути освобождения Библии от священных покровов пошли представители реконструктивистского направления, сформировавшегося в иудаизме в 30-ые годы </w:t>
      </w:r>
      <w:r>
        <w:rPr>
          <w:lang w:val="en-US"/>
        </w:rPr>
        <w:t>XX</w:t>
      </w:r>
      <w:r>
        <w:rPr/>
        <w:t xml:space="preserve"> в. в США. Ценность Торы, заявляют они, состоит не в её божественном происхождении, а в том, что она сплачивает еврейский народ в единое целое. Основоположник этого направления М. Каплан в книге “Иудаизм как цивилизация” подчёркивает, что не народ существует для религии, а религия существует для народа.</w:t>
      </w:r>
    </w:p>
    <w:p>
      <w:pPr>
        <w:pStyle w:val="Normal"/>
        <w:rPr/>
      </w:pPr>
      <w:r>
        <w:rPr/>
        <w:t>В качестве крайности в широком спектре подходов к Библии среди еврейских мыслителей необходимо указать на взгляды представителей движения гуманистического иудаизма. Популяризатор этого направления Шервин Т. Вайн пишет “Многие рассказы Торы противоречат друг другу… Многих событий, описанных в Торе, либо никогда не было, либо они описаны не верно”. [13]  Он доказывает, что Библия отражает традиции ушедшего в прошлое древнего мира. Поэтому жизненный стиль, который она проповедует, не приемлем для большинства современных евреев.</w:t>
      </w:r>
    </w:p>
    <w:p>
      <w:pPr>
        <w:pStyle w:val="Normal"/>
        <w:rPr/>
      </w:pPr>
      <w:r>
        <w:rPr/>
        <w:t xml:space="preserve">В рамках символического прочтения Библии еще в древности возник эзотерический подход, согласно которому лежащего на поверхности, содержит ещё и скрытый смысл, доступный лишь избранным, особо озаренным, освященным лицам. С этих позиций рассматривали Библию и сторонники Каббалистического учения. Каббала возникла в </w:t>
      </w:r>
      <w:r>
        <w:rPr>
          <w:lang w:val="en-US"/>
        </w:rPr>
        <w:t>XII</w:t>
      </w:r>
      <w:r>
        <w:rPr/>
        <w:t xml:space="preserve"> в. Наибольшего  расцвета достигла она в Испании. Именно здесь в конце </w:t>
      </w:r>
      <w:r>
        <w:rPr>
          <w:lang w:val="en-US"/>
        </w:rPr>
        <w:t>XII</w:t>
      </w:r>
      <w:r>
        <w:rPr/>
        <w:t xml:space="preserve"> в. Появилась знаменитом книга : ”Север ха-зохар” (“Книга сияния”). Для многих иудаистов она стала священной книгой наряду с Танахом и Талмудом. В ней доказывается, что Библию нельзя помешать ни буквально, ни аллегорически, поскольку она представляет собой символическое описание процессов, происходящих в незримой высшей реальности – в мире 10 сферах, т. е. 10 ипостасей Бога. Человеческий ум не в состоянии познать сущности божества, но может познать постичь его проявления, руководствуясь Каббалистическим учением.</w:t>
      </w:r>
    </w:p>
    <w:p>
      <w:pPr>
        <w:pStyle w:val="Normal"/>
        <w:rPr/>
      </w:pPr>
      <w:r>
        <w:rPr>
          <w:lang w:val="en-US"/>
        </w:rPr>
        <w:t>II</w:t>
      </w:r>
      <w:r>
        <w:rPr/>
        <w:t xml:space="preserve"> Нетрадиционный подход к осмыслению Библии.</w:t>
      </w:r>
    </w:p>
    <w:p>
      <w:pPr>
        <w:pStyle w:val="Normal"/>
        <w:rPr/>
      </w:pPr>
      <w:r>
        <w:rPr/>
        <w:t>В символическом прочтении Библии, наряду с религиозным, существует широкий спектр полурелигиозных и безрелигиозных подходов. Чаще всего их представители под символическим покровом Священного Писания обнаруживают программы современного и будущего развития человечества.</w:t>
      </w:r>
    </w:p>
    <w:p>
      <w:pPr>
        <w:pStyle w:val="Normal"/>
        <w:rPr/>
      </w:pPr>
      <w:r>
        <w:rPr/>
        <w:t>Массу интересных идей выдвинул киевский ученый, доктор экономических наук, профессор Юрий Каныгин. В двух своих книгах (очень интересных и очень спорных) – “Путь ариев” и “Вехи священной истории” – он доказывает, что Танах повествует не о том, что бело, а о том, что должно быть. По его мнению, библейские пророчества охватывают две пророческие эры – эру Овна (2317-156 г.г. до н.э.) и эру Рыб (156г. до н.э. – 2003 г. н.э.). В событиях эры Овна как в капле воды в миниатюре отразились события эры Рыб. В результате эксперимента Бога в истории израильского народа отразилась история всего человечества в эру Рыб [14].  При этом он проводит интересную параллель между учениям пророка Моисея и учением Карла Маркса. [15] Ю. Каныгин считает, что осуществление библейских пророчеств имеет вероятностный характер. Поэтому они принципиально не поддаются однозначной трактовке.</w:t>
      </w:r>
    </w:p>
    <w:p>
      <w:pPr>
        <w:pStyle w:val="Normal"/>
        <w:rPr/>
      </w:pPr>
      <w:r>
        <w:rPr/>
        <w:t xml:space="preserve">Другой киевский учёный Александр Лазарев доказывает, что Библия представляет собой программу развития человечества не на 2 тысячи, а на 20 тысяч лет вперёд. А. Лазарев – доктор технических наук, специалист по конструированию высокоэнергетической военной техники, 20 лет работал над проблемой многомерности смыслов Библии. Итогом этих исследований стала книга, насчитывающая более 1 тысячи страниц.  [16]  В ней автор утверждает, что информация о будущем человечества изложена в Библии в зашифрованном виде для того, чтобы человек был свободен в выборе направления собственной жизни. Однако, когда человечество приближается к катастрофе, которое оно не в состоянии предотвратить, Вселенский Разум (Господь Бог) “… Даёт возможность людям расшифровать эту информацию и воспользоваться предупреждением”. [17] Надо так понимать, что именно Вселенский Разум или Господь Бог позволил А. Лазареву обнаружить в Библии информацию о том, что в </w:t>
      </w:r>
      <w:r>
        <w:rPr>
          <w:lang w:val="en-US"/>
        </w:rPr>
        <w:t>XXI</w:t>
      </w:r>
      <w:r>
        <w:rPr/>
        <w:t xml:space="preserve"> в. человечество ждёт катастрофа, в которой погибнет две трети населения Земли.  [18]   </w:t>
      </w:r>
    </w:p>
    <w:p>
      <w:pPr>
        <w:pStyle w:val="Normal"/>
        <w:rPr/>
      </w:pPr>
      <w:r>
        <w:rPr/>
        <w:t xml:space="preserve">И. Чепурнов связывает постижения библейских пророчеств не только с критической ситуацией, в которой оказывается человечество, но и со степенью его духовной зрелости и технической подготовленности к этому постижению [19]. Новые возможности в раскрытии подлинного содержания Библии открыло вступление человечества в компьютерную эру. Эту возможность реализовал ныне проживающий в Израиле российский математик Элиягу Рипс. Его компьютерная программа по выявлению скрытых смыслов в тексте Библии оказалась настолько эффективной, что её взяли на вооружение специалисты по дешифровке израильской и американской разведки. Пять лет компьютер переформировывал текст Торы в поисках осмысленных ответов на заданные ключевые слова. Так, например, на слова “Мировая война”, “Третья” – компьютер выдал две даты: 2000 и 2006. </w:t>
      </w:r>
    </w:p>
    <w:p>
      <w:pPr>
        <w:pStyle w:val="Normal"/>
        <w:rPr/>
      </w:pPr>
      <w:r>
        <w:rPr/>
        <w:t>Описанию метода Э.Рипса и событий, зашифрованных в Библии, посвящены недавно вышедшие на русском языке книги М. Дроснина [20] и Р. Нудельмана [21].</w:t>
      </w:r>
    </w:p>
    <w:p>
      <w:pPr>
        <w:pStyle w:val="Normal"/>
        <w:rPr/>
      </w:pPr>
      <w:r>
        <w:rPr/>
        <w:t xml:space="preserve">Ю. Каныгин, В. Корнев и ряд других авторов связывают потаённое содержание Библии не столько с Богом, сколько с деятельностью внеземного разума. По мнению доктора исторических наук В. Корнева Библия и священные тексты других восточных религий дают ответы не только на вопросы о будущем человечества, но и на любые корректно поставленные научные вопросы. Однако, освоение знаний, содержащихся в священных текстах, затруднено тем, что эти знания изложены с точки зрения внешнего по отношению к Земле наблюдателя и характеризуется, поэтому внеземной логикой. Подобно Ю. Каныгину, А. Лазареву, В. Корнев утверждает, что внеземной разум программирует и направляет развитие человечества, корректируя свою программу через каждые 600 лет [22]. </w:t>
      </w:r>
    </w:p>
    <w:p>
      <w:pPr>
        <w:pStyle w:val="Normal"/>
        <w:rPr/>
      </w:pPr>
      <w:r>
        <w:rPr/>
        <w:t xml:space="preserve">Особенно широкое распространение в современной массовой культуре получила точка зрения, согласно которой в Библии под религиозно – символической оболочкой содержится информация о палеовизите, т.е. о посещении Земли в прошлом представителями внеземных цивилизаций. Идея существования таких цивилизаций является вполне научной. Огромный вклад в её разработку внёс член-корреспондент АН СССР Иосиф Самуилович Шкловский. Его классический труд ”Вселенная, жизнь, разум” выдержал 5 прижизненных изданий. Гипотеза существования иных разумных миров не противоречит также и вероучению иудаизма. Опираясь на свой анализ Гемары и трудов Рамбама, профессор Иерусалимского университета Иегуда Леви отмечает: “… Тора допускает появление доселе не известных существ, обладающих человеческим разумом” [23]  Еврейские мистики также верили в существование множества миров, возникших в результате последовательных актов эманации (истечения) божественной творческой энергии. При этом каждый новый мир, согласно каббале, является более совершенным, чем предыдущий. Эманация бесконечной божественной субстанции, порождающая непрерывную цепь мирозданий, является, по мнению сторонников каббалы, волевым актом Бога, а не произвольным процессом, как то утверждали неоплатоники.   </w:t>
      </w:r>
    </w:p>
    <w:p>
      <w:pPr>
        <w:pStyle w:val="Normal"/>
        <w:rPr/>
      </w:pPr>
      <w:r>
        <w:rPr/>
        <w:t>Посещение Земли представителями иных разумных миров неизбежно должно было ставить след в материальной и духовной культуре древних земных народов. Первым учёным, предложившим проанализировать с этой точки зрения Беальбекскую веранду в горах Антиливана, фрески Тассили на скалах в пустыне Сахара и особенно Библию, был советский учёный -  математик Матес Менделевич Агрест. Он был отличным знатоком Библии, поскольку окончил иешиву-иудейскую духовную семинарию. Не найдя работы по специальности, М. Агрест пошёл учиться на математический факультет ЛГУ, защитил кандидатскую диссертацию по астрономии, был одним из расчётчиков советской водородной бомбы. При этом М. Агрест оставался искренне верующим человеком, продолжал изучать Библию и апокрифическую древнееврейскую литературу. Его статью, посвящённую проблеме палеовизита, намеревался рекомендовать к публикации в “Докладах АН СССР” академик Игорь Курчатов. Однако смерть последнего помешала осуществлению этих планов. Редакторам научных журналов идеи М. Агреста казались очень смелыми, поэтому свою статью “Космонавты древности ” он смог опубликовать только в альманахе романтики и приключений  “На суше и на море”. [24]  В 1963 г. на тему палеовизита вышла статья американского астрофизика профессора астрономии и космических наук Карла Сагана.</w:t>
      </w:r>
    </w:p>
    <w:p>
      <w:pPr>
        <w:pStyle w:val="Normal"/>
        <w:rPr/>
      </w:pPr>
      <w:r>
        <w:rPr/>
        <w:t>Однако ученое сообщество не откликнулось на призыв М. Агреста и К. Сагана. Исследованием проблемы ПВ занялись любители. В 60-е годы на Западе сформировалась теория древней астронавтики (палеоастронавтики), образовалось Международное Общество древних астронавтов, регулярно проводящее международные конференции и издающее свой бюллетень по данной проблеме. Идеологом общества стал швейцарский писатель, любитель-археолог Эрих фон Деникен. В 1968 году он издал книгу “Колесницу богов”, принесшую ему мировую славу. На русском языке она была издана значительно позже под названием “Воспоминания о будущем”. В ней писатель приводит тринадцать доказательств ПВ – палеовизита. В этой и других книгах он убеждает читателей в том, что для полноценного научного исследования не обязательна подготовка и специальные знания. Напротив. Они даже мешают “пустить фантазию в свободный полёт”. Аргументы Э. Деникена рассчитаны на мышление неспециалиста, к житейскому здравому смыслу которого и апеллирует автор. Помещая репродукцию наскального изображения, он спрашивает: «…не правда ли похоже на астронавта?»</w:t>
      </w:r>
    </w:p>
    <w:p>
      <w:pPr>
        <w:pStyle w:val="Normal"/>
        <w:rPr/>
      </w:pPr>
      <w:r>
        <w:rPr/>
        <w:t>Сторонники идеи палеовизита как из лагеря науки так и с лагеря паранауки активно используют для её обоснования библейские тексты. Особенно часто к ним обращались в период бума НЛО. Только за 30 лет (1947 – 1977 гг.) и только на английском языке вышло более полсотни работ, имеющих название типа: «Звездолёты пророка Иезекииля», «Иисус – летающее блюдце», «Библия и летающие блюдца» и т. д.. Среди авторов этих книг необходимо выделить Иосифа Блумрича, сотрудника НАСА, инженера-ракетчика, участвовавшего в разработке таких проектов как «Апполон», «Шатлл» и др. Прочитав книгу Э. Деникена «Колесница богов» и не согласившись с его выводами, И. Блумрич начал скрупулёзное изучение Библии, однако это изучение привело его в лагерь сторонников гипотезы палеовизита. В 1973 году он опубликовал книгу «Звездолёты пророка Иезекииля».</w:t>
      </w:r>
    </w:p>
    <w:p>
      <w:pPr>
        <w:pStyle w:val="Normal"/>
        <w:rPr/>
      </w:pPr>
      <w:r>
        <w:rPr/>
        <w:t>В настоящее время особой популярностью и в Украине и на Западе пользуются книги В. Ю. Конелеса  [25], З. Ситчина [26], А. Элфорда [27] и др. Наиболее основательными являются работы американского учёного Захарии Ситчина. Список литературы в его работе «Война людей и богов» занимает 16 страниц и это не удивительно, поскольку он в совершенстве владеет ивритом, шумерским и рядом других семитских и европейских языков. Он лично перевёл 2000 шумерских глиняных табличек. В 1989 году вышла книга З. Ситчина «Двенадцатая планета», в которой он подвёл итоги своей тридцатилетней работы над избранной темой. Книга переведена на многие языки и в том числе на русский язык.</w:t>
      </w:r>
    </w:p>
    <w:p>
      <w:pPr>
        <w:pStyle w:val="Normal"/>
        <w:rPr/>
      </w:pPr>
      <w:r>
        <w:rPr/>
        <w:t>По мнению З. Ситчина и многих других авторов в Библии под мистической оболочкой содержится информация о реально происходивших событиях, связанных с посещением Земли пришельцами. Сложность задачи состоит в том, чтобы выделить эту информацию, освободить её от искажений, возникших в процессе многовековой изустной передачи.</w:t>
      </w:r>
    </w:p>
    <w:p>
      <w:pPr>
        <w:pStyle w:val="Normal"/>
        <w:rPr/>
      </w:pPr>
      <w:r>
        <w:rPr/>
        <w:t>М. М. Агрест указывал, что земляне должны были принять пришельцев за высших существ, поскольку последние отличались огромной силой и разумом. По мнению ряда авторов, они изображены в Библии под именами рефаимов  (исполинов), ешимов (ужасных), енакимов (высокорослых). Теоретики иудаизма и христианства однако считают рефаимов древнейшим народом проживавшим в Палестине уже во времена Авраама. Рефаимы отличались огромным ростом и исполинской силой. Разведчики, посланные Иисусом Навином в Землю Обетованную, докладывали: «Там видели мы исполинов сынов енакимовых, и мы были в глазах наших пред ними как саранча. Такими же были мы и в глазах их» [28]. Агадические сказания свидетельствуют, что исполины Гива и Гий. А ежедневно съедали по тысяче быков, тысяче верблюдов и тысяче лошадей. Библия приводит более скромные данные. Голиаф, которого поразил Давид, имел рост более трёх метров, а его кольчуга весила около 70 кг. К моменту вступления евреев в Землю Обетованную рефаимов там было уже не много, среди них выделялся своим ростом, красотой и храбростью правитель Васана – царь Ог. «Он оставался один из рефаимов, которых Моисей поразил и прогнал» [29]. Ко времени пророка Исаии (</w:t>
      </w:r>
      <w:r>
        <w:rPr>
          <w:lang w:val="en-US"/>
        </w:rPr>
        <w:t>VIII</w:t>
      </w:r>
      <w:r>
        <w:rPr/>
        <w:t xml:space="preserve"> в. до н. э.). Рефаимы как народ по-видимому давно вымерли поскольку пророк употребляет слово рефаимы как синоним слова умершие. Призывая Бога избавить еврейский народ от страданий и гибели, Исаия взывал к нему: «Мёртвые не оживут; рефаимы не встанут, потому что Ты посетил и истребил их, и уничтожил всякую память о них». [30]</w:t>
      </w:r>
    </w:p>
    <w:p>
      <w:pPr>
        <w:pStyle w:val="Normal"/>
        <w:rPr/>
      </w:pPr>
      <w:r>
        <w:rPr/>
        <w:t>Сторонники гипотезы палеовизита указывают также на мифы об исполинах других народов земли, которых называли асурами, медными людьми, титанами и т.д. По-видимому, таким титаном был и Святогор - герой  русских былин. В одной из былин повествуется о том, что Илья Муромец поместился у него на ладони. Расчёты показывают, что рост Святогора должен был составлять 50 м, а размах плеч – 12 м, вес – 300 т.</w:t>
      </w:r>
    </w:p>
    <w:p>
      <w:pPr>
        <w:pStyle w:val="Normal"/>
        <w:rPr/>
      </w:pPr>
      <w:r>
        <w:rPr/>
        <w:t xml:space="preserve">Появление исполинов на Земле по разному объясняют различные источники. Агада рассказывает о том, что ангелы Шемхазай и Азаил, видя скорбь Бога, вызванную грехами людей, напомнили Господу о том, что они были против создания людского племени. Бог же ответил, что будь они на Земле – искушение ими овладело бы ещё раньше. Чтобы испытать себя, ангелы сошли на Землю, но вскоре взяли себе жён из людского племени, которые и родили им исполинов, Шемхазай  раскаялся в земном грехе и повесил себя вниз головой между небом и землёй, а Азаил продолжает грешить и поныне. [31] </w:t>
      </w:r>
    </w:p>
    <w:p>
      <w:pPr>
        <w:pStyle w:val="Normal"/>
        <w:rPr/>
      </w:pPr>
      <w:r>
        <w:rPr/>
        <w:t>Глава 6 книги Бытия начинается следующими словами: «Когда люди начали умножаться на земле и родились у них дочери, тогда сыны Божии увидели дочерей человеческих, что они красивы и брали их себе в жёны, какую кто избрал…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не славные люди.» [32].  Современный православный богослов Д. Щедровицкий, комментируя это место из книги Бытия и указывая на существование подобных мотивов в эпосе многих народов, считает, что «Это общечеловеческое воспоминание о детях падших ангелов и земных женщин, о «полубогах»: детях «богов», сходивших к земным женщинам, после чего те рождали им» [33]   Казалось бы ясный с богословской точки зрения вопрос несколько вуалирует современный перевод, сделанный Давидом Йосифоном. Вместо «сыны Божии» он переводит соответствующий текст как «сыны великих». [34]</w:t>
      </w:r>
    </w:p>
    <w:p>
      <w:pPr>
        <w:pStyle w:val="Normal"/>
        <w:rPr/>
      </w:pPr>
      <w:r>
        <w:rPr/>
        <w:t xml:space="preserve">Совсем иначе объясняла происхождение рефаимов Елена Блавацкая, ссылаясь при этом не только на библейский текст, но и на древних авторов, на циклопические сооружения древности и др. Она считает, что время существования исполинов необходимо рассматривать как предчеловеческий, предадамический, предисторический период. [35]  Исполины – это уцелевшие жители Атлантиды, остатки третьей дочеловеческой расы. «Они были истинными сынами Бога, а не теми, что увлеклись человеческими дочерями [36].  Е. Блавацкая в каком-то смысле предвосхитила выводы З. Ситчина. </w:t>
      </w:r>
    </w:p>
    <w:p>
      <w:pPr>
        <w:pStyle w:val="Normal"/>
        <w:rPr/>
      </w:pPr>
      <w:r>
        <w:rPr/>
        <w:t xml:space="preserve">З. Ситчин пишет, что упоминания в Библии о сынах Божиих свидетельствуют о том, что в свое время на землю спустились инопланетные существа, состоявшие из плоти и крови. [37]  </w:t>
      </w:r>
    </w:p>
    <w:p>
      <w:pPr>
        <w:pStyle w:val="Normal"/>
        <w:rPr/>
      </w:pPr>
      <w:r>
        <w:rPr/>
        <w:t xml:space="preserve">Некоторые авторы полагают, что инопланетные исполины покинули нашу Землю в связи с приближающейся планетарной катастрофой. Однако согласно древнееврейской традиции они погибли в результате потопа. Апокрифическая книга «Книга Юбилеев или Малое Бытие» излагает историю падения ангелов и их наказания заимствованную из другого апокрифического произведения «Книги Еноха». После появления исполинов на земле усилилась неправда, Бог разгневался на исполинов и на их отцов ангелов. «И он послал свой меч в среду их … и они начали убивать друг друга пока не пали все от меча и не были уничтожены в земле на глазах своих отцов». [38] Падших ангелов связали и бросили в пропасть, где они должны были находиться до Страшного Суда. И всё же, по-видимому, после потопа, кроме Ноя, спасая целый народ великанов, с которыми и столкнулись евреи при возвращении в Землю Обетованную. </w:t>
      </w:r>
    </w:p>
    <w:p>
      <w:pPr>
        <w:pStyle w:val="Normal"/>
        <w:rPr/>
      </w:pPr>
      <w:r>
        <w:rPr/>
        <w:t xml:space="preserve">Сторонники палеовизитологического прочтения Библии среди многих проблем активно обсуждают загадку Ковчега Завета. Как известно, Ковчег был построен пророком Моисеем согласно чётким указаниям, которые он получил от Бога на горе Синай. Это был большой, сделанный из дерева акации (дерево вечности), ларец, выложенный изнутри и снаружи листовым золотом, украшенный двумя золотыми фигурками херувимов, расположенных по двум сторонам тяжёлой золотой крышки. Длина Ковчега составляла 125 см, а ширина и высота – 75 см. Носили его на обложенных золотом шестах, продетых в золотые кольца, прикреплённые на углах ларца. Позже его перевозили на запряженной волами колеснице. На стоянках Ковчег хранился в Скинии за специальной завесой. После построения Первого Храма Ковчег нашёл в нём окончательное пристанище. Да и сам Храм был задуман царём Соломоном, как место его постоянного пребывания. В Ковчеге находились две каменные скрижали с 10 заповедями, золотой сосуд с манной и проросший жезл Аарона. Однако он был больше чем вместилище для религиозных святынь. В Библии он именуется «Ковчегом Яхве», «Ковчегом Бога израилевого», «Ковчегом могущества Божьего» и т. п. «Когда подымался Ковчег в путь, Моисей говорил: восстань, Господи, и рассыплются враги Твои, побегут от лица Твоего ненавидящие Тебя! А когда останавливался Ковчег, он говорил: возвратись, Господи, к тысячам и тьмам Израилевым!»  [39]. Он  срезал верхушки гор, останавливал реки и сжигал целые армии врагов. Ковчег сверкал огнём и светом, поражая неосторожно приблизившихся к нему, как то произошло с Озой – сыном Аминодава. </w:t>
      </w:r>
    </w:p>
    <w:p>
      <w:pPr>
        <w:pStyle w:val="Normal"/>
        <w:rPr/>
      </w:pPr>
      <w:r>
        <w:rPr/>
        <w:t xml:space="preserve">«Нет никаких сомнений пишет, - Э. Деникен, - что Озу поразил сильнейший разряд тока». [40]  Ковчег, по мнению Деникена, представлял собой радиоприёмник или даже портативную рацию, ведь Бог говорил Моисею: «Там Я буду открываться тебе и говорить с тобою над крышкою, посреди двух херувимов, которые над Ковчегом откровения, обо всём, что ни буду заповедывать чрез тебя сынам Израилевым.».  [41]  В книге «Небесные учителя» Э. Деникен высказывает уже другое предположение о том, что Ковчег является заимствованной у пришельцев и работавшей на ядерном топливе машиной для производства манны. [42]  Он пишет: «Несколько тысячелетий назад кто-то «избрал» еврейский народ и провёл над ними эксперимент с питанием» для определения «… степени человеческой выносливости в экстремальных условиях при однообразной хотя и содержащей белки пище.» [43] </w:t>
      </w:r>
    </w:p>
    <w:p>
      <w:pPr>
        <w:pStyle w:val="Normal"/>
        <w:rPr/>
      </w:pPr>
      <w:r>
        <w:rPr/>
        <w:t xml:space="preserve">  </w:t>
      </w:r>
      <w:r>
        <w:rPr/>
        <w:t xml:space="preserve">В связи с подобными спекуляциями вокруг Ковчега Завета снова усилился интерес к его судьбе. До эпохи Соломона он упоминается более 200 раз. Позже о нём уже ничего не говорится. Он исчез, по-видимому, между </w:t>
      </w:r>
      <w:r>
        <w:rPr>
          <w:lang w:val="en-US"/>
        </w:rPr>
        <w:t>X</w:t>
      </w:r>
      <w:r>
        <w:rPr/>
        <w:t xml:space="preserve"> и </w:t>
      </w:r>
      <w:r>
        <w:rPr>
          <w:lang w:val="en-US"/>
        </w:rPr>
        <w:t>VI</w:t>
      </w:r>
      <w:r>
        <w:rPr/>
        <w:t xml:space="preserve"> в.в. до н. э. Неоднократно на поиски Ковчега организовывались экспедиции кладоискателей. В 1981 г. Голливуд выпустил на эту тему боевик «Искатели утерянного Ковчега». Поискам утраченного Ковчега посвящена специальная глава в упоминавшихся выше книгах Р. Нудельмана и М. Дроснина.  Интересное соображение о современном местонахождении древней святыни высказывает Грэм Хенкок в книге «Ковчег завета». [44]  </w:t>
      </w:r>
    </w:p>
    <w:p>
      <w:pPr>
        <w:pStyle w:val="Normal"/>
        <w:rPr/>
      </w:pPr>
      <w:r>
        <w:rPr/>
        <w:t>Библия свидетельствует, по мнению сторонников палеовизита, о том, что пришельцы обладали страшным, по-видимому, ядерным оружием, о чём свидетельствует гибель библейских городов Содома и Гоморры. Праведник Лот был предупреждён пришельцем-ангелом о возможной гибели от взрывной волны ослепления или проникающей радиации, о необходимости спрятаться в недрах горы. Если не от радиации, то от кого должен был Лот прятаться, спрашивают сторонники гипотезы. Лот не должен был возвращаться на старое место так как оно долгое время было не пригодно для жизни из-за радиационного загрязнения. Некоторые авторы считают, что уничтожение Содома и Гоморры являлось акцией устрашения, чтобы преподнести людям урок страха Божьего. Однако, З. Ситчин, и А. Элфорд опираясь на шумерские мифы, доказывает, что города эти погибли в ходе борьбы за власть между богами-пришельцами, что одновременно Содомом и Гоморрой погибли и шумерийские города Эриду, Ур, Нипур и др. Найдено немало глиняных табличек, содержащих ламентации – плачи о погибших городах. В одной из табличек рассказывается: «На землю обрушились бедствия до тех пор не ведомые человеку…, страшный вихрь с неба, ураган, уничтоживший землю …, всёсокрушающий ураган с испепеляющим жаром» [45].</w:t>
      </w:r>
    </w:p>
    <w:p>
      <w:pPr>
        <w:pStyle w:val="Normal"/>
        <w:rPr/>
      </w:pPr>
      <w:r>
        <w:rPr/>
        <w:t xml:space="preserve">Одним из самых ярких, а может быть и самым ярким эпизодом Библии, на который ссылаются все сторонники рассматриваемой гипотезы, является встреча пророка Иезикииля с Богом 5 апреля 592 года до н. э., которую он назвал «Видение славы Господней»: «и я видел, и вот, бурный ветер шёл от севера, великое облако, и клубящийся огонь, и сияние вокруг него, а из середины его как бы свет пламени из средины огня; и из средины его видно было подобие четырёх животных, - и таков был вид их: облик их был как у человека; и у каждого четыре лица, и у каждого из них четыре крыла; а ноги их – ноги прямые, и ступни ног их как ступня ноги у тельца, и сверкали, как блестящая медь… и вид этих животных был как вид горящих углей, как вид лампад; огонь ходил между животными, и сияние от огня, и молния исходила из огня. И животные быстро двигались туда и сюда, как сверкает молния. И смотрел я на животных, и вот, на земле подле этих животных по одному колесу перед четырьмя лицами их. Вид колёс и устроение их – как вид топаза, и подобие у всех четырёх одно; и по виду их по устроению их казалось, будто колесо находилось в колесе. Когда они шли, шли на четыре свои стороны; во время шествия не оборачивались. А ободья их – высоки и страшны были они; ободья их у всех четырёх вокруг полны были глаз. И когда шли животные, шли и колёса подле них; а когда животные поднимались от земли, тогда поднимались и колёса… Над головами животных было подобие свода, как вид изумительного кристалла, простё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опускали крылья свои…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ём»  [46].  </w:t>
      </w:r>
    </w:p>
    <w:p>
      <w:pPr>
        <w:pStyle w:val="Normal"/>
        <w:rPr/>
      </w:pPr>
      <w:r>
        <w:rPr/>
        <w:t xml:space="preserve">При чтении этого видения складывается впечатление, что Иезекииль описывает что-то неимоверное, ему явно не хватает слов для описания увиденного. Неизвестные ему детали он описывает с помощью привычных для него аналогий. Сторонники палеовизита следующим образом комментируют видение пророка: </w:t>
      </w:r>
    </w:p>
    <w:p>
      <w:pPr>
        <w:pStyle w:val="Normal"/>
        <w:rPr/>
      </w:pPr>
      <w:r>
        <w:rPr/>
        <w:t xml:space="preserve">К Иезекиилю приблизилось клубящееся облако, которое за тем распалось на четыре колеса. Сторонники палеовизита утверждают, что это были четыре дисковидных космических аппарата. </w:t>
      </w:r>
    </w:p>
    <w:p>
      <w:pPr>
        <w:pStyle w:val="Normal"/>
        <w:rPr/>
      </w:pPr>
      <w:r>
        <w:rPr/>
        <w:t>Иезекииль рассказывает: «… на вид они были как колесо в колесе, ободья их были высоки, страшны и полны глаз», т. е. иллюминаторов, по мнению сторонников палеовизита.</w:t>
      </w:r>
    </w:p>
    <w:p>
      <w:pPr>
        <w:pStyle w:val="Normal"/>
        <w:rPr/>
      </w:pPr>
      <w:r>
        <w:rPr/>
        <w:t xml:space="preserve">Колёса эти были явно не обычны, и Иезекииль называет их ещё четырьмя животными, которые имели по четыре крыла и двигались одновремённо во все стороны. Сторонники палеовизита утверждают, что это были гуманоиды, каждый из которых имел в заплечном ранце что-то на подобии вертолёта, помогающего ему быстро  передвигаться  по воздуху. При этом, рассказывает дальше Иезекииль, слышался шум. </w:t>
      </w:r>
    </w:p>
    <w:p>
      <w:pPr>
        <w:pStyle w:val="Normal"/>
        <w:rPr/>
      </w:pPr>
      <w:r>
        <w:rPr/>
        <w:t xml:space="preserve">Одеты они были в одежды, которые сверкали как блестящая медь, т. е. , по мнению сторонников гипотезы палеовизита, в скафандры. </w:t>
      </w:r>
    </w:p>
    <w:p>
      <w:pPr>
        <w:pStyle w:val="Normal"/>
        <w:rPr/>
      </w:pPr>
      <w:r>
        <w:rPr/>
        <w:t xml:space="preserve">На головах у них было подобие шлема: «Как вид изумительного кристалла, распростёртого сверху над головами их» - рассказывает пророк. </w:t>
      </w:r>
    </w:p>
    <w:p>
      <w:pPr>
        <w:pStyle w:val="Normal"/>
        <w:rPr/>
      </w:pPr>
      <w:r>
        <w:rPr/>
        <w:t xml:space="preserve">Иезекииль связывал движение колёс с мысленными командами гуманоидов: «… и когда шли животные, шли и колёса подле них, а когда животные поднимались от земли, тогда поднимались и колёса. Дух животных был в колёсах» Описание «колёс» Иезекиилем полно противоречий. М. Гаков справедливо отмечает, что не ясно кого или что видел Иезекииль. Механические агрегаты, одушевлённые существа или подобие людей постоянно меняются местами в воспалённом сознании пророка.  [47]  Сторонники гипотезы палеовизита считают, что Иезекииль наблюдал спускаемый космический аппарат, прибывший на Землю с находящегося на орбите корабли – матки и беседовал с командиром корабля. </w:t>
      </w:r>
    </w:p>
    <w:p>
      <w:pPr>
        <w:pStyle w:val="Normal"/>
        <w:rPr/>
      </w:pPr>
      <w:r>
        <w:rPr/>
        <w:t>Мы уже упоминали о виденных Иезекиилем странных колёсах, которые могли не поворачиваясь двигаться на все четыре стороны. Отталкиваясь от этого описания инженеры американского агенства НАСА разработали подобное колесо. Оно делится на сегменты, каждый из которых заканчивается роликом. При движении вперёд и назад эта конструкция работает как обычное колесо. Движение же в сторону осуществляется роликом. Благодаря этому экипаж на таких колёсах способен котиться в любом направлении без перемещения осей. Изобретения инженеров запатентовано и по-видимому будет использовано при создании очередного марсохода.</w:t>
      </w:r>
    </w:p>
    <w:p>
      <w:pPr>
        <w:pStyle w:val="Normal"/>
        <w:rPr/>
      </w:pPr>
      <w:r>
        <w:rPr/>
        <w:t xml:space="preserve">Уже упоминавшийся специалист по ракетной технике И. Блумрич проанализировал видения Иезекииля с инженерной точки зрения и реконструировал «божественный» спускаемый аппарат. По его мнению, этот аппарат имел в диаметре 18 метров и весил 100 тонн, мощность двигателя – 70 тысяч лошадиных сил. Последнее вызывает сомнения. Для летательного аппарата типа вертолёта такая мощность не нужна, а для космической ракеты она не достаточна. </w:t>
      </w:r>
    </w:p>
    <w:p>
      <w:pPr>
        <w:pStyle w:val="Normal"/>
        <w:rPr/>
      </w:pPr>
      <w:r>
        <w:rPr/>
        <w:t xml:space="preserve">В 40-44 главах Иезекииль рассказывает как Господь привёл его на очень высокую гору, где его встретил человек с мерной рейкой и познакомил с архитектурой и размерами огромного здания, венчающего эту гору. Богословы объясняют,что Иезекииль видел будущий храм в будущем Иерусалиме. Совсем к иному выводу пришёл немецкий инженер Ганс Байер. Руководствуясь описанием Иезекииля, он построил модель здания, которое оказалось больше похожим на стадион чем на храм, поскольку не имело крыши и расширялось кверху. В плане здание образовывало квадрат со стороной в 50 метров. Э. Деникен делает вывод о том, что это был ангар для спускаемого модуля. [48]  </w:t>
      </w:r>
    </w:p>
    <w:p>
      <w:pPr>
        <w:pStyle w:val="Normal"/>
        <w:rPr/>
      </w:pPr>
      <w:r>
        <w:rPr/>
        <w:t xml:space="preserve">Иммено здесь Иезекииль снова встретился со “славой Господней”: “И вот слава Бога Израилева шла от востока, и глас Его как шум вод многих, и земля осветилась от славы Его. Это видение было такое же, какое я видел прежде, точно такое, какое я видел, когда приходил возвестить гибель городу, и видения, подобные видениям, какие видел я у реки Ховара. И я пал на лицо мое. И слава Господа вошла в храм путём ворот, обращённых лицом к востоку. И поднял меня дух, и ввёл меня во внутрений двор, и вот слава Господа наполнила весь храм. И я слышал кого-то, говорящего мне из храма, а тот муж стоял подле меня. И сказал мне: сын человеческий! Это место престола Моего и место стопам ног Моих”. [49]  </w:t>
      </w:r>
    </w:p>
    <w:p>
      <w:pPr>
        <w:pStyle w:val="Normal"/>
        <w:rPr/>
      </w:pPr>
      <w:r>
        <w:rPr/>
        <w:t xml:space="preserve">Мы рассмотрели лишь несколько примеров палеовизитологического прочтения Библии. Однако при всей привлекательности гипотезы посещения нашей планеты пришельцами из космоса в прошлом она не имеет достаточного научного обоснования. М.М. Агрест, будучи добросовестным учёным, подчёркивал в статье «Космонавты древности», что он излагает всего лишь гипотезу, требующую тщательной проверки по хорошо продуманной программе. В пользу палеовизита свидетельствуют лишь косвенные данные. «В настоящее время, - пишет он, - нет ни одного факта, который однозначно удостоверял бы пребывание на Земле инопланетных существ». [50]   Эти слова М. Агреста относятся и к библейским текстам, используемым в палеовизитологической литературе. Принципиальным недостатком ссылок на Библию является антропоморфность пришельцев, т.е. их человекоподобие. Даже если во всей Вселенной жизнь зародилась на одной белковонуклеиновой основе, как то утверждают некоторые учёные, вряд ли разумные существа других миров будут как две капли похожи на человека. Ведь у человека имеется около ста тысяч генов. Логично предположить, что не менее половины из них подверглись изменениям, мутациям в ходе эволюции. Вероятность того, что на других планетах, в иных звёздных мирах произошли точно такие изменения, равна нулю. И. Шкловский и К. Саган пишут, что между человеком и земной плесенью должно быть больше общего чем между человеком и пришельцем. Однако некоторые учёные не согласны со столь категоричным заявлением. Академик И. Ефремов писал, что сходные условия возникновения жизни снимают предположения о возможности существования её форм, существенно отличающихся от земных. Между враждебными жизни силами космоса есть лишь узкие коридоры, которые использует жизнь, и эти коридоры строго определяют её облик. Другое мыслящее существо поэтому должно обладать многими чертами строения тела, сходными с человеческими, особенно в черепе. Органы чувств должны находиться на голове поближе к мозгу, а сама голова – на верхнем конце туловища. Тело должно быть таким, чтобы обеспечить условия для существования мощного мозга. Для того чтобы череп имел возможность развиваться, он не должен быть отягощён рогами или мощными челюстями. Наша телесная оболочка – наиболее удобное вместилище разума и поэтому все разумные существа Вселенной принимают эту оптимальную форму. </w:t>
      </w:r>
    </w:p>
    <w:p>
      <w:pPr>
        <w:pStyle w:val="Normal"/>
        <w:rPr/>
      </w:pPr>
      <w:r>
        <w:rPr/>
        <w:t xml:space="preserve">Более убедительные аргументы в пользу антропоморфности, богов – пришельцев выдвинули современные исследователи З. Ситчин, А. Элфорд и др. Опираясь на самые древние письменные источники – шумерийские глиняные таблички, они доказывают, что человека сконструировали по своему образу и подобию боги-пришельцы, сами состоявшие из плоти и крови. Согласно шумерийскому тесту «Энке и мироздание» они прибыли на Землю для поиска полезных ископаемых и в первую очередь золота. Обнаружили они его в Африке и начали добывать шахтным способом. Пришельцы, которые в шумерийских текстах именуются анунаками, добывавшие в тяжёлых условиях золото, подняли бунт, окружили дом своего руководителя бога Энлиля. На большом совете главных богов Энлиль потребовал казни мятежников, но сын главного бога Ану Энке предложил более мудрое решение – создать человека (на шумерийском языке Адама) и переложить на него тяжёлое бремя по добыче золота. Вышеуказанные авторы доказывают, что и по Библии человек был сотворён не одним, многими богами. Во-первых, они указывают на слова Бога: «Сотворим людей по нашему образу и подобию». Бог обращается как бы к аудитории. Это обращение нельзя считать формулой монарха, например, мы Божьей милостью король… Не убедительно звучит объяснение христианских богослов, что это обращение Бога-отца к Богу-сыну и Богу-Святому Духу. Во-вторых, в этом месте Библия называет Бога Элогим. Между тем Элогим на древнееврейском языке означает множественное число слова «Господь». </w:t>
      </w:r>
    </w:p>
    <w:p>
      <w:pPr>
        <w:pStyle w:val="Normal"/>
        <w:rPr/>
      </w:pPr>
      <w:r>
        <w:rPr/>
        <w:t xml:space="preserve">Необходимо также указать на принципиальный недостаток гипотезы палеовизита, не связанный с использованием библейских текстов. Сторонники этой гипотезы игнорируют непреодолимость космических расстояний, разделяющих разумные миры. Так, для того чтобы преодолеть расстояние до самой близкой к нам звезды Альфа в созвездии Центавра, современному космическому кораблю, летящему со скоростью 50 тысяч км/ч понадобится 108 тысяч лет. Увеличение скорости космических кораблей не может быть бес предельным. Согласно специальной теории относительности А. Эйнштейна при скорости 299,8 тыс. км/сек масса корабля обратится в бесконечность, а это означает, что ничто не заставит его двигаться. Таков закон нашей Вселенной. </w:t>
      </w:r>
    </w:p>
    <w:p>
      <w:pPr>
        <w:pStyle w:val="Normal"/>
        <w:rPr/>
      </w:pPr>
      <w:r>
        <w:rPr/>
        <w:t xml:space="preserve">На протяжении многих веков человечество все глубже проникало в суть Священного Писания, открывая для себя всё новые его измерения. Наиболее традиционным является религиозное прочтение Библии. Многомерность Библии, потребности той или иной эпохи приводили  и приводят к возникновению в рамках этого прочтения различных подходов к её текстам. Немецкий философ и знаток христианского вероучения Людвиг Фейербах не без основания замечал, что каждая эпоха вычитывает из Библии только самоё себя. Так, </w:t>
      </w:r>
      <w:r>
        <w:rPr>
          <w:lang w:val="en-US"/>
        </w:rPr>
        <w:t>XX</w:t>
      </w:r>
      <w:r>
        <w:rPr/>
        <w:t xml:space="preserve"> век – век космизации общественного сознания породил палеовизитологическое прочтение Библии, получившее наибольшее распространение в массовом нерелигиозном сознании. Нынешний </w:t>
      </w:r>
      <w:r>
        <w:rPr>
          <w:lang w:val="en-US"/>
        </w:rPr>
        <w:t>XXI</w:t>
      </w:r>
      <w:r>
        <w:rPr/>
        <w:t xml:space="preserve"> век, у истоков которого мы находимся, несомненно, обогатит новыми идеями уже существующие способы прочтения Библии. Двигаясь от познания, так сказать, сущности первого порядка к сущности второго порядка и т. д., человечество будет открывать новые измерения этой великой Книги. </w:t>
      </w:r>
    </w:p>
    <w:p>
      <w:pPr>
        <w:pStyle w:val="Heading9"/>
        <w:rPr/>
      </w:pPr>
      <w:r>
        <w:rPr/>
        <w:t>Литература</w:t>
      </w:r>
    </w:p>
    <w:p>
      <w:pPr>
        <w:pStyle w:val="Normal"/>
        <w:numPr>
          <w:ilvl w:val="0"/>
          <w:numId w:val="13"/>
        </w:numPr>
        <w:rPr/>
      </w:pPr>
      <w:r>
        <w:rPr/>
        <w:t>Библия /Краткая еврейская энциклопедия – т.1 .-Иерусалим,1976,с.422</w:t>
      </w:r>
    </w:p>
    <w:p>
      <w:pPr>
        <w:pStyle w:val="Normal"/>
        <w:numPr>
          <w:ilvl w:val="0"/>
          <w:numId w:val="13"/>
        </w:numPr>
        <w:rPr/>
      </w:pPr>
      <w:r>
        <w:rPr/>
        <w:t>Исаия 55:8 – 9</w:t>
      </w:r>
    </w:p>
    <w:p>
      <w:pPr>
        <w:pStyle w:val="Normal"/>
        <w:numPr>
          <w:ilvl w:val="0"/>
          <w:numId w:val="13"/>
        </w:numPr>
        <w:rPr/>
      </w:pPr>
      <w:r>
        <w:rPr/>
        <w:t>Спиноза Б. Философско-политический трактат, содержащий несколько рассуждений, показывающих, что свобода философствования не только может быть допущена без вреда благочестию и спокойствию государства, но что она может быть отменена не иначе как вместе со спокойствием государства и самим благочестием. – Минск,1998. – с.174</w:t>
      </w:r>
    </w:p>
    <w:p>
      <w:pPr>
        <w:pStyle w:val="Normal"/>
        <w:numPr>
          <w:ilvl w:val="0"/>
          <w:numId w:val="13"/>
        </w:numPr>
        <w:rPr/>
      </w:pPr>
      <w:r>
        <w:rPr/>
        <w:t xml:space="preserve">Там же – с.206 –207 </w:t>
      </w:r>
    </w:p>
    <w:p>
      <w:pPr>
        <w:pStyle w:val="Normal"/>
        <w:numPr>
          <w:ilvl w:val="0"/>
          <w:numId w:val="13"/>
        </w:numPr>
        <w:rPr/>
      </w:pPr>
      <w:r>
        <w:rPr/>
        <w:t>Библия. Литературоведческие и лингвистические исследования. – вып.    1 – 3. – М., 1998, 1999</w:t>
      </w:r>
    </w:p>
    <w:p>
      <w:pPr>
        <w:pStyle w:val="Normal"/>
        <w:numPr>
          <w:ilvl w:val="0"/>
          <w:numId w:val="13"/>
        </w:numPr>
        <w:rPr/>
      </w:pPr>
      <w:r>
        <w:rPr/>
        <w:t>Крывелев И.А. Библия. Историко-критический анализ. – М., 1985. – с. 16</w:t>
      </w:r>
    </w:p>
    <w:p>
      <w:pPr>
        <w:pStyle w:val="Normal"/>
        <w:numPr>
          <w:ilvl w:val="0"/>
          <w:numId w:val="13"/>
        </w:numPr>
        <w:rPr/>
      </w:pPr>
      <w:r>
        <w:rPr/>
        <w:t>Сковорода Г. Книжечка о чтении Священного Писания, наречена жена Лотова / Г. Сковорода. Повне зібрання творів у двох томах. – т. 2. – К., 1973, с.47</w:t>
      </w:r>
    </w:p>
    <w:p>
      <w:pPr>
        <w:pStyle w:val="Normal"/>
        <w:numPr>
          <w:ilvl w:val="0"/>
          <w:numId w:val="13"/>
        </w:numPr>
        <w:rPr/>
      </w:pPr>
      <w:r>
        <w:rPr/>
        <w:t>См. например: Филон Александрийский. Толкование Ветхого Завета. – М., 2000</w:t>
      </w:r>
    </w:p>
    <w:p>
      <w:pPr>
        <w:pStyle w:val="Normal"/>
        <w:numPr>
          <w:ilvl w:val="0"/>
          <w:numId w:val="13"/>
        </w:numPr>
        <w:rPr/>
      </w:pPr>
      <w:r>
        <w:rPr/>
        <w:t>бен Маймон М. (Рамбам). Путеводитель растерянных . – Иерусалим, 5761. – М., 2000, с.380</w:t>
      </w:r>
    </w:p>
    <w:p>
      <w:pPr>
        <w:pStyle w:val="Normal"/>
        <w:numPr>
          <w:ilvl w:val="0"/>
          <w:numId w:val="13"/>
        </w:numPr>
        <w:rPr/>
      </w:pPr>
      <w:r>
        <w:rPr/>
        <w:t>Пятикнижие и Гафторот. – книга Берайшит Гешарим. – М., 1994, - Иерусалим, 5758, с.8</w:t>
      </w:r>
    </w:p>
    <w:p>
      <w:pPr>
        <w:pStyle w:val="Normal"/>
        <w:numPr>
          <w:ilvl w:val="0"/>
          <w:numId w:val="13"/>
        </w:numPr>
        <w:rPr/>
      </w:pPr>
      <w:r>
        <w:rPr/>
        <w:t>Там же. – с.240</w:t>
      </w:r>
    </w:p>
    <w:p>
      <w:pPr>
        <w:pStyle w:val="Normal"/>
        <w:numPr>
          <w:ilvl w:val="0"/>
          <w:numId w:val="13"/>
        </w:numPr>
        <w:rPr/>
      </w:pPr>
      <w:r>
        <w:rPr/>
        <w:t>Протоиерей Мень А. История религии. В поисках пути истинной жизни. – т. 1. – М., 1991, с.87</w:t>
      </w:r>
    </w:p>
    <w:p>
      <w:pPr>
        <w:pStyle w:val="Normal"/>
        <w:numPr>
          <w:ilvl w:val="0"/>
          <w:numId w:val="13"/>
        </w:numPr>
        <w:rPr/>
      </w:pPr>
      <w:r>
        <w:rPr/>
        <w:t>Вайн Ш.Т. Новый путь в иудаизме. Быть евреем, веря в разум и собственное достоинство. – М, 1998, с.252</w:t>
      </w:r>
    </w:p>
    <w:p>
      <w:pPr>
        <w:pStyle w:val="Normal"/>
        <w:numPr>
          <w:ilvl w:val="0"/>
          <w:numId w:val="13"/>
        </w:numPr>
        <w:rPr/>
      </w:pPr>
      <w:r>
        <w:rPr/>
        <w:t>Каныгин Ю. Вехи священной истории. – К., 2003, с.160</w:t>
      </w:r>
    </w:p>
    <w:p>
      <w:pPr>
        <w:pStyle w:val="Normal"/>
        <w:numPr>
          <w:ilvl w:val="0"/>
          <w:numId w:val="13"/>
        </w:numPr>
        <w:rPr/>
      </w:pPr>
      <w:r>
        <w:rPr/>
        <w:t>Канигін Ю. Імена ваші написані на небесах. Біблія як програма людства //Наука і суспільство. – 1993. - №92, с.74</w:t>
      </w:r>
    </w:p>
    <w:p>
      <w:pPr>
        <w:pStyle w:val="Normal"/>
        <w:numPr>
          <w:ilvl w:val="0"/>
          <w:numId w:val="13"/>
        </w:numPr>
        <w:rPr/>
      </w:pPr>
      <w:r>
        <w:rPr/>
        <w:t>Лазарев А. Расшифрованная Библия или реквием цивилизации. – К., 2002</w:t>
      </w:r>
    </w:p>
    <w:p>
      <w:pPr>
        <w:pStyle w:val="Normal"/>
        <w:numPr>
          <w:ilvl w:val="0"/>
          <w:numId w:val="13"/>
        </w:numPr>
        <w:rPr/>
      </w:pPr>
      <w:r>
        <w:rPr/>
        <w:t>Там же. – с.17</w:t>
      </w:r>
    </w:p>
    <w:p>
      <w:pPr>
        <w:pStyle w:val="Normal"/>
        <w:numPr>
          <w:ilvl w:val="0"/>
          <w:numId w:val="13"/>
        </w:numPr>
        <w:rPr/>
      </w:pPr>
      <w:r>
        <w:rPr/>
        <w:t>Там же. – с.17</w:t>
      </w:r>
    </w:p>
    <w:p>
      <w:pPr>
        <w:pStyle w:val="Normal"/>
        <w:numPr>
          <w:ilvl w:val="0"/>
          <w:numId w:val="13"/>
        </w:numPr>
        <w:rPr/>
      </w:pPr>
      <w:r>
        <w:rPr/>
        <w:t>Чепурнов И. Будущее сквозь призму библейских пророчеств// Наука и религия. – 2000. - №12, с.7</w:t>
      </w:r>
    </w:p>
    <w:p>
      <w:pPr>
        <w:pStyle w:val="Normal"/>
        <w:numPr>
          <w:ilvl w:val="0"/>
          <w:numId w:val="13"/>
        </w:numPr>
        <w:rPr/>
      </w:pPr>
      <w:r>
        <w:rPr/>
        <w:t>Дроснин М. Библейский код. Обратный отсчет. - М. , 2004</w:t>
      </w:r>
    </w:p>
    <w:p>
      <w:pPr>
        <w:pStyle w:val="Normal"/>
        <w:numPr>
          <w:ilvl w:val="0"/>
          <w:numId w:val="13"/>
        </w:numPr>
        <w:rPr/>
      </w:pPr>
      <w:r>
        <w:rPr/>
        <w:t>Нудельман Р. Загадки, тайны и коды Библии. – Ростов н /Д. , 2005</w:t>
      </w:r>
    </w:p>
    <w:p>
      <w:pPr>
        <w:pStyle w:val="Normal"/>
        <w:numPr>
          <w:ilvl w:val="0"/>
          <w:numId w:val="13"/>
        </w:numPr>
        <w:rPr/>
      </w:pPr>
      <w:r>
        <w:rPr/>
        <w:t>Корнев В. И. Внеземные истины Буддизма // Наука и религия. – 1995.- №6.</w:t>
      </w:r>
    </w:p>
    <w:p>
      <w:pPr>
        <w:pStyle w:val="Normal"/>
        <w:numPr>
          <w:ilvl w:val="0"/>
          <w:numId w:val="13"/>
        </w:numPr>
        <w:rPr/>
      </w:pPr>
      <w:r>
        <w:rPr/>
        <w:t>Леви И. Принимая вызов эпохи. Беседы о Иудаизме. – Иерусалим, 1998, с.288</w:t>
      </w:r>
    </w:p>
    <w:p>
      <w:pPr>
        <w:pStyle w:val="Normal"/>
        <w:numPr>
          <w:ilvl w:val="0"/>
          <w:numId w:val="13"/>
        </w:numPr>
        <w:rPr/>
      </w:pPr>
      <w:r>
        <w:rPr/>
        <w:t>Агрест М. М. Космонавты древности  / На суше и на море. - М., 1961</w:t>
      </w:r>
    </w:p>
    <w:p>
      <w:pPr>
        <w:pStyle w:val="Normal"/>
        <w:numPr>
          <w:ilvl w:val="0"/>
          <w:numId w:val="13"/>
        </w:numPr>
        <w:rPr/>
      </w:pPr>
      <w:r>
        <w:rPr/>
        <w:t>Конелес В.Ю. Сошедшие с небес и сотворившие людей. – М., 2001</w:t>
      </w:r>
    </w:p>
    <w:p>
      <w:pPr>
        <w:pStyle w:val="Normal"/>
        <w:numPr>
          <w:ilvl w:val="0"/>
          <w:numId w:val="13"/>
        </w:numPr>
        <w:rPr/>
      </w:pPr>
      <w:r>
        <w:rPr/>
        <w:t>Ситчин З. Двенадцатая планета. – М., 2002</w:t>
      </w:r>
    </w:p>
    <w:p>
      <w:pPr>
        <w:pStyle w:val="Normal"/>
        <w:numPr>
          <w:ilvl w:val="0"/>
          <w:numId w:val="13"/>
        </w:numPr>
        <w:rPr/>
      </w:pPr>
      <w:r>
        <w:rPr/>
        <w:t>Элфорд А.Ф. Боги нового тысячелетия. – М, 1999</w:t>
      </w:r>
    </w:p>
    <w:p>
      <w:pPr>
        <w:pStyle w:val="Normal"/>
        <w:numPr>
          <w:ilvl w:val="0"/>
          <w:numId w:val="13"/>
        </w:numPr>
        <w:rPr/>
      </w:pPr>
      <w:r>
        <w:rPr/>
        <w:t xml:space="preserve">Числа, 13:34 </w:t>
      </w:r>
    </w:p>
    <w:p>
      <w:pPr>
        <w:pStyle w:val="Normal"/>
        <w:numPr>
          <w:ilvl w:val="0"/>
          <w:numId w:val="13"/>
        </w:numPr>
        <w:rPr/>
      </w:pPr>
      <w:r>
        <w:rPr/>
        <w:t>Навин, 13:11-12</w:t>
      </w:r>
    </w:p>
    <w:p>
      <w:pPr>
        <w:pStyle w:val="Normal"/>
        <w:numPr>
          <w:ilvl w:val="0"/>
          <w:numId w:val="13"/>
        </w:numPr>
        <w:rPr/>
      </w:pPr>
      <w:r>
        <w:rPr/>
        <w:t>Исаия 26:14</w:t>
      </w:r>
    </w:p>
    <w:p>
      <w:pPr>
        <w:pStyle w:val="Normal"/>
        <w:numPr>
          <w:ilvl w:val="0"/>
          <w:numId w:val="13"/>
        </w:numPr>
        <w:rPr/>
      </w:pPr>
      <w:r>
        <w:rPr/>
        <w:t>Агада. Сказания, притчи, изречения Талмуда и медрашей. – Ростов-Дон, 2000, с. 23</w:t>
      </w:r>
    </w:p>
    <w:p>
      <w:pPr>
        <w:pStyle w:val="Normal"/>
        <w:numPr>
          <w:ilvl w:val="0"/>
          <w:numId w:val="13"/>
        </w:numPr>
        <w:rPr/>
      </w:pPr>
      <w:r>
        <w:rPr/>
        <w:t>Бытие. – 6:1 – 2,4</w:t>
      </w:r>
    </w:p>
    <w:p>
      <w:pPr>
        <w:pStyle w:val="Normal"/>
        <w:numPr>
          <w:ilvl w:val="0"/>
          <w:numId w:val="13"/>
        </w:numPr>
        <w:rPr/>
      </w:pPr>
      <w:r>
        <w:rPr/>
        <w:t>Щедровицкий Д.В. Введение в Ветхий Завет. Пятикнижие Моисеево. –  т.1 – 3. – М., 2001, с.87</w:t>
      </w:r>
    </w:p>
    <w:p>
      <w:pPr>
        <w:pStyle w:val="Normal"/>
        <w:numPr>
          <w:ilvl w:val="0"/>
          <w:numId w:val="13"/>
        </w:numPr>
        <w:rPr/>
      </w:pPr>
      <w:r>
        <w:rPr/>
        <w:t>Пять книг Торы. – Йырушалаим, 5735(1975). – Быр. – 6:4</w:t>
      </w:r>
    </w:p>
    <w:p>
      <w:pPr>
        <w:pStyle w:val="Normal"/>
        <w:numPr>
          <w:ilvl w:val="0"/>
          <w:numId w:val="13"/>
        </w:numPr>
        <w:rPr/>
      </w:pPr>
      <w:r>
        <w:rPr/>
        <w:t>Блавацкая Е. Тайная доктрина. – т3. «Пророчества о седьмой расе.» - М., 2003, с.365</w:t>
      </w:r>
    </w:p>
    <w:p>
      <w:pPr>
        <w:pStyle w:val="Normal"/>
        <w:numPr>
          <w:ilvl w:val="0"/>
          <w:numId w:val="13"/>
        </w:numPr>
        <w:rPr/>
      </w:pPr>
      <w:r>
        <w:rPr/>
        <w:t>Там же. – с.282</w:t>
      </w:r>
    </w:p>
    <w:p>
      <w:pPr>
        <w:pStyle w:val="Normal"/>
        <w:numPr>
          <w:ilvl w:val="0"/>
          <w:numId w:val="13"/>
        </w:numPr>
        <w:rPr/>
      </w:pPr>
      <w:r>
        <w:rPr/>
        <w:t>Ситчин З. Двенадцатая планета. – с.154 – 155</w:t>
      </w:r>
    </w:p>
    <w:p>
      <w:pPr>
        <w:pStyle w:val="Normal"/>
        <w:numPr>
          <w:ilvl w:val="0"/>
          <w:numId w:val="13"/>
        </w:numPr>
        <w:rPr/>
      </w:pPr>
      <w:r>
        <w:rPr/>
        <w:t xml:space="preserve">Книга Юбилеев или Малое Бытие: Ветхозаветный апокриф. – С – П – б,  2000, с.31 </w:t>
      </w:r>
    </w:p>
    <w:p>
      <w:pPr>
        <w:pStyle w:val="Normal"/>
        <w:numPr>
          <w:ilvl w:val="0"/>
          <w:numId w:val="13"/>
        </w:numPr>
        <w:rPr/>
      </w:pPr>
      <w:r>
        <w:rPr/>
        <w:t>Числа, 10:35-36</w:t>
      </w:r>
    </w:p>
    <w:p>
      <w:pPr>
        <w:pStyle w:val="Normal"/>
        <w:numPr>
          <w:ilvl w:val="0"/>
          <w:numId w:val="13"/>
        </w:numPr>
        <w:rPr/>
      </w:pPr>
      <w:r>
        <w:rPr/>
        <w:t>Деникен Э. Воспоминание о будущем. Послания и сигналы Вселенной. – М., 2004, с. 70</w:t>
      </w:r>
    </w:p>
    <w:p>
      <w:pPr>
        <w:pStyle w:val="Normal"/>
        <w:numPr>
          <w:ilvl w:val="0"/>
          <w:numId w:val="13"/>
        </w:numPr>
        <w:rPr/>
      </w:pPr>
      <w:r>
        <w:rPr/>
        <w:t>Исход, 25:22</w:t>
      </w:r>
    </w:p>
    <w:p>
      <w:pPr>
        <w:pStyle w:val="Normal"/>
        <w:numPr>
          <w:ilvl w:val="0"/>
          <w:numId w:val="13"/>
        </w:numPr>
        <w:rPr/>
      </w:pPr>
      <w:r>
        <w:rPr/>
        <w:t>Деникен Э. Небесные учителя. – М., 2003, с.49</w:t>
      </w:r>
    </w:p>
    <w:p>
      <w:pPr>
        <w:pStyle w:val="Normal"/>
        <w:numPr>
          <w:ilvl w:val="0"/>
          <w:numId w:val="13"/>
        </w:numPr>
        <w:rPr/>
      </w:pPr>
      <w:r>
        <w:rPr/>
        <w:t>Там же. – с. 50</w:t>
      </w:r>
    </w:p>
    <w:p>
      <w:pPr>
        <w:pStyle w:val="Normal"/>
        <w:numPr>
          <w:ilvl w:val="0"/>
          <w:numId w:val="13"/>
        </w:numPr>
        <w:rPr/>
      </w:pPr>
      <w:r>
        <w:rPr/>
        <w:t xml:space="preserve">Хенкок Г. Ковчег завета. В поисках знака и печати Бога. – М., 2000 </w:t>
      </w:r>
    </w:p>
    <w:p>
      <w:pPr>
        <w:pStyle w:val="Normal"/>
        <w:numPr>
          <w:ilvl w:val="0"/>
          <w:numId w:val="13"/>
        </w:numPr>
        <w:rPr/>
      </w:pPr>
      <w:r>
        <w:rPr/>
        <w:t>Элфорд А. Ф. Боги нового тысячелетия.-М.,1999,с.282</w:t>
      </w:r>
    </w:p>
    <w:p>
      <w:pPr>
        <w:pStyle w:val="Normal"/>
        <w:numPr>
          <w:ilvl w:val="0"/>
          <w:numId w:val="13"/>
        </w:numPr>
        <w:rPr/>
      </w:pPr>
      <w:r>
        <w:rPr/>
        <w:t>Иезекииль, 1:4</w:t>
      </w:r>
    </w:p>
    <w:p>
      <w:pPr>
        <w:pStyle w:val="Normal"/>
        <w:numPr>
          <w:ilvl w:val="0"/>
          <w:numId w:val="13"/>
        </w:numPr>
        <w:rPr/>
      </w:pPr>
      <w:r>
        <w:rPr/>
        <w:t>Гаков В. «Темна вода во облацех…». – М.,1987 с.79</w:t>
      </w:r>
    </w:p>
    <w:p>
      <w:pPr>
        <w:pStyle w:val="Normal"/>
        <w:numPr>
          <w:ilvl w:val="0"/>
          <w:numId w:val="13"/>
        </w:numPr>
        <w:rPr/>
      </w:pPr>
      <w:r>
        <w:rPr/>
        <w:t>Деникен Э. Небесные учителя. – М., 2003, с.153</w:t>
      </w:r>
    </w:p>
    <w:p>
      <w:pPr>
        <w:pStyle w:val="Normal"/>
        <w:numPr>
          <w:ilvl w:val="0"/>
          <w:numId w:val="13"/>
        </w:numPr>
        <w:rPr/>
      </w:pPr>
      <w:r>
        <w:rPr/>
        <w:t>Иезекииль, 43:2-7.</w:t>
      </w:r>
    </w:p>
    <w:p>
      <w:pPr>
        <w:pStyle w:val="Normal"/>
        <w:numPr>
          <w:ilvl w:val="0"/>
          <w:numId w:val="13"/>
        </w:numPr>
        <w:rPr/>
      </w:pPr>
      <w:r>
        <w:rPr/>
        <w:t>Агрест М.М. Космонавты древности / На суше и на море. – М., 1961, с.531</w:t>
      </w:r>
    </w:p>
    <w:p>
      <w:pPr>
        <w:pStyle w:val="Normal"/>
        <w:rPr/>
      </w:pPr>
      <w:r>
        <w:rPr/>
        <w:t xml:space="preserve">       </w:t>
      </w:r>
    </w:p>
    <w:p>
      <w:pPr>
        <w:pStyle w:val="Normal"/>
        <w:rPr/>
      </w:pPr>
      <w:r>
        <w:rPr/>
      </w:r>
    </w:p>
    <w:p>
      <w:pPr>
        <w:pStyle w:val="Normal"/>
        <w:rPr/>
      </w:pPr>
      <w:r>
        <w:rPr/>
      </w:r>
    </w:p>
    <w:p>
      <w:pPr>
        <w:pStyle w:val="Normal"/>
        <w:rPr/>
      </w:pPr>
      <w:r>
        <w:rPr/>
      </w:r>
    </w:p>
    <w:p>
      <w:pPr>
        <w:pStyle w:val="Author"/>
        <w:rPr/>
      </w:pPr>
      <w:r>
        <w:rPr/>
        <w:t>Владленова И.В.</w:t>
      </w:r>
    </w:p>
    <w:p>
      <w:pPr>
        <w:pStyle w:val="Title"/>
        <w:rPr/>
      </w:pPr>
      <w:r>
        <w:rPr/>
        <w:t xml:space="preserve">Наука и религия: проблема демаркации. </w:t>
      </w:r>
    </w:p>
    <w:p>
      <w:pPr>
        <w:pStyle w:val="Normal"/>
        <w:rPr/>
      </w:pPr>
      <w:r>
        <w:rPr/>
        <w:t xml:space="preserve">Большинство исследователей согласны с тем, что  определить религию как предмет философского исследования достаточно сложно, так как существует достаточно много явлений, которые называют религиозностью. Трудности возникают и при попытке определить область, где заканчиваются научные исследования и начинаются паранаучные. Наука и религия как культурные феномены действительности имеют как различные, так и схожие черты. В связи с общественным интересом к паранаучным дисциплинам и различным религиозным практикам проблема демаркации в науке и религии становится достаточно </w:t>
      </w:r>
      <w:r>
        <w:rPr>
          <w:i/>
        </w:rPr>
        <w:t>актуальной</w:t>
      </w:r>
      <w:r>
        <w:rPr/>
        <w:t>.</w:t>
      </w:r>
    </w:p>
    <w:p>
      <w:pPr>
        <w:pStyle w:val="Normal"/>
        <w:rPr/>
      </w:pPr>
      <w:r>
        <w:rPr>
          <w:i/>
        </w:rPr>
        <w:t>Степень разработанности проблемы</w:t>
      </w:r>
      <w:r>
        <w:rPr/>
        <w:t xml:space="preserve">. Сравнительный анализ религиозного и научного знания можно найти в работах философа Я.Барбура, который указывает на схожесть религиозных и научных моделей [1]. Однако в отличие от науки, религиозные модели выполняют нонкогнитивную функцию. По мнению исследователя, религия отличается от науки «коэффициентом личностной вовлеченности». Э.Шен выдвигает идею когнитивной реабилитации религиозного рассуждения, где демонстрирует подобие между моделями объяснения в религии и науке, причем, обращает внимание на то, что познавательные функции религии схожи с научными [1]. Д. Стейнсби видит общность науки и религии в решении философских проблем. Философ делает акцент на преемственности и взаимозависимости философских идей в науке и религии, обращает внимание на то, что ученые  также используют дорациональные способности творческого воображения, интуицию. Названные выше исследователи особое внимание уделяли исследованию науки, в то время как религия как феномен общественной жизни непроизвольно ускользал из их анализа. </w:t>
      </w:r>
    </w:p>
    <w:p>
      <w:pPr>
        <w:pStyle w:val="Normal"/>
        <w:rPr/>
      </w:pPr>
      <w:r>
        <w:rPr/>
        <w:t>Фихте, Шеллинг, Гегель отводят науке функции, которые прежде осуществляла религия. Гегель видел в религии проявление Мирового Духа.  О.Конт развивает эволюционное понимание религии как дисфункции познавательной деятельности человека в истории общества, которая возникает как антропоморфное представление о причинах явлений наблюдаемой действительности. Философ делает акцент на адаптивной способности религии. М.Мюллер разрабатывает научное, сравнительное религиоведение. Согласно его мнению, корни религии лежат в более поздних  «символах веры». Для  А.Радклиффа-Брауна религия- часть социального механизма. Схожесть науки и религии в том, что они воспроизводят реальность специфическими средствами. С.Кьеркегор, М.Хайдеггер- сторонники субстанционального отношения науки и религии. Религия- объект вненаучного рассмотрения, так как вера- нерациональна. М.Вебер рассматривает религию в контексте совместной деятельности – единстве многообразных форм деятельности индивидов. С точки зрения М.Элиаде религия- новое универсальное знание, которое оказывает влияние на науки, которые его породили. К.Леви-Стросс различает религию и науку с точки зрения осмысления в классификациях. Наука и религия – категории универсального антропологического отношения. К.Поппер различает науку и религию как живые, эмпирические знания и исповедания, в основе которых лежит противостояние. К.Леви-Строс считает, что религия- одна из форм рационального мироотношения, вполне аналогичного науке и способная замещать светские формы общественной жизни. А.Платинга стремится к рациональному оправданию веры в существование Бога. Н.Малкольм обосновывает безосновность религиозных верований. Наука и религия это игра, форма жизни, воплощенная в действительности.</w:t>
      </w:r>
    </w:p>
    <w:p>
      <w:pPr>
        <w:pStyle w:val="Normal"/>
        <w:rPr/>
      </w:pPr>
      <w:r>
        <w:rPr/>
        <w:t xml:space="preserve">Сравнение науки и религии с точки зрения когнитивизма предполагает понимание религиозных верований как определенного знания о действительности. В таком случае необходимо предположение о том, что наука и религия различны с точки зрения познавательного отношения к действительности, под которой понимаются разные вещи. </w:t>
      </w:r>
    </w:p>
    <w:p>
      <w:pPr>
        <w:pStyle w:val="Normal"/>
        <w:rPr/>
      </w:pPr>
      <w:r>
        <w:rPr/>
        <w:t xml:space="preserve">Для самих верующих есть критерий, по которому они отличают религию от «псевдорелигии», а также от «псевдосекты», здесь налицо межконфессиональная борьба по аналогии с той, которую ведут ученые с «лженаукой». У науки есть методология, а потому религиоведение выделяет критерии, позволяющие научно классифицировать религиозные феномены. Однако следует отметить, что особенность религии от других сфер бытия не всегда очевидна, выявление общих подходов к исследованию явления бывает проблематичным. Псевдорелигию отделить от религии также сложно как и лженауку от науки.  </w:t>
      </w:r>
    </w:p>
    <w:p>
      <w:pPr>
        <w:pStyle w:val="Normal"/>
        <w:rPr/>
      </w:pPr>
      <w:r>
        <w:rPr/>
        <w:t>П.Фейерабенд выдвинул тезис о равноправии традиций как исторически сложившихся систем знаний [2]. Известный методолог утверждает, что любое знание, будь оно религиозное или научное, имеет право на существование, более того,  ни одно из них не является более совершенным по отношению к другому. В течение всей истории религии наблюдалось стремление верующих объединиться  в различные религиозные группы для  институализации религиозного культа. Сегодня верующие также объединяются в религиозные организации: харизматические культы, церкви, секты, деноминации, которым также не чуждо более глобальное единение, например, существует братство буддистов, Всемирный совет церквей и т.д. Религиозное сознание проявляется в вере (Бога или Богов, ангелов, дьяволов, в истинности догматов, в религиозные авторитеты, учителей, в необходимости участвовать в религиозных церемониях и т.д.). Ученым также не чуждо стремление к единению, более того, это необходимое условие для успешной научной деятельности. Можно также отметить, что в  сообществе ученых (как правило, в любой научной школе) достаточно велика роль авторитета (например, А.Эйнштейна), вера в истинность научных взглядов и представлений. Согласно Т.Куну, ученые работают в рамках определенной парадигмы в исторически сложившемся научном сообществе. Следует отметить, что цели  деятельности религиозной и научной организаций в принципе не совпадают [3]. Можно выделить культовую и внекультовую религиозную деятельность. Культовая, обрядовая  сторона действа отсутствует в научном сообществе. Комично даже само представление о том, что ученый будет совершать какие-то культовые действа с целью проведения удачного эксперимента.  Цель культовой деятельности - удовлетворить потребности человека в общении с Богом. Религиозный культ базируется на вере в наличие между человеком и предметом веры (Богом) определенных взаимоотношений. Молитвы, воззжигание лампад, танцы и песни - это лишь внешние проявления, помогающие верующему достичь определенной цели. Вполне необоснованно выглядят  идеи по поводу  строгого религиозного консерватизма. Внекультовая религиозная деятельность имеет множество общих черт с научными методами: она осуществляется в разработке религиозных идей, интерпретации догматов, религиозных текстов. Очевидно, что науке не присущ строгий догматизм, к примеру, Т.Кун указывает на смену парадигм в науке. То же можно отметить и о  религиозных организациях, которые   стремятся пересмотреть и переосмыслить каноны, ритуалы, догматы. Безусловно, это связано с социокультурной обусловленностью религиозного и научного знания. То, что было допустимо несколько тысячелетий назад, кажется недоразумением сегодня (например, жертвоприношения людей в религиозных культах или геоцентрическая система мира в науке). М.О.Шахов обращает внимание на то, что: «современные исследователи в области истории и философии науки в значительной части сходятся в признании того факта, что характерные для классической науки претензии на обладание достоверным, истинным знанием оказались завышенными. Можно говорить лишь о количественном отличии между наукой, обыденным, религиозным знанием и мифом в степени правдоподобия, на уровне подтверждаемости, в объяснительном потенциале, но прежняя строгая граница, проводимая по признаку достоверности знания, оказалась размытой» [4,с.75]. Важно отметить, что «религиозное знание о мире, говоря о сверхъестественном и его воздействии на мир, может в какой-то мере отражать реальное положение дел, то есть быть истинным. Объективное знание о религии, стремящееся к наибольшей полноте, а не к самоограничению до наблюдения эмпирических фактов, должно искать ответ о мере истинности религиозного знания и с учетом этого вырабатывать философские методологические основания своей исследовательской программы» [4,с.79]. М.О.Шахов делает следующие выводы: неопределенность границ между наукой и ненаукой в современном понимании, в том числе в современной философии науки, должна предостеречь исследователей, стоящих на атеистических позициях от априорного объявления религиозного знания ненаучным. Изучение религии, в том числе и светскими учеными никогда не сможет сделаться «только наукой» или «строго научным», ибо в состав религиоведения органично входит философия религии, которая, как и философия в целом, наукой не является [4].</w:t>
      </w:r>
    </w:p>
    <w:p>
      <w:pPr>
        <w:pStyle w:val="Normal"/>
        <w:rPr/>
      </w:pPr>
      <w:r>
        <w:rPr/>
        <w:t>В обществе достаточно продолжительное время преобладали идеи сциентизма. И только с приходом научно–технической революции  стали говорить  об отсутствии научной объективности.  Да, наука улучшает качество жизни. Какова же конечная цель науки? В чем заключаются идеалы науки? В чем сила науки? Создавать или не создавать, исследовать или не исследовать, изучать или не изучать… В новом тысячелетии как никогда встает проблема правильного использования научных знаний. Перед учеными лежит ответственность за применение знаний, полученных в результате  научных исследований. Что важно, что истинно, что ценно - это в большей степени зависит от личности ученого. Упорядочение знания не есть путь только одной науки, это присуще и философии и религии. Согласно, К.Юнгу, предназначение религии - придавать смысл человеческой деятельности. Э.Дюркгейм указывает, что  религия выполняет функцию интегратора общества, а социолог Т.Парсон выделяет узаконивающую функцию религии, которая провозглашает приоритет духовности над другими общественными ориентациями.</w:t>
      </w:r>
    </w:p>
    <w:p>
      <w:pPr>
        <w:pStyle w:val="Normal"/>
        <w:rPr/>
      </w:pPr>
      <w:r>
        <w:rPr/>
        <w:t xml:space="preserve">Официальная наука поддерживает идеологические установки общества.  Появились новые понятийные образования </w:t>
      </w:r>
      <w:r>
        <w:rPr>
          <w:lang w:val="en-US"/>
        </w:rPr>
        <w:t>case</w:t>
      </w:r>
      <w:r>
        <w:rPr/>
        <w:t xml:space="preserve"> </w:t>
      </w:r>
      <w:r>
        <w:rPr>
          <w:lang w:val="en-US"/>
        </w:rPr>
        <w:t>studies</w:t>
      </w:r>
      <w:r>
        <w:rPr/>
        <w:t>-объекты, которые не вписываются в установленные каноны объяснения. В современной науке появилась ситуационная методология, локальная детерминация, признающая ограниченность традиционных методов. Современная наука характеризуется усилением роста междисциплинарного комплекса программы изучения объектов, укреплением парадигмы целостности. Исследовательские программы по Лакатосу, это совокупность и последовательность теорий, которые связаны  с непрерывно развивающимся основанием, общностью основных идей и принципов. Каждая новая теория развивается на основе добавления дополнительной гипотезы к предыдущей. Лакатос рассматривает идею конкуренции научно-исследовательских программ, которые лежат в основе развития науки, поэтому развитие науки -это смена исследовательских программ.</w:t>
      </w:r>
    </w:p>
    <w:p>
      <w:pPr>
        <w:pStyle w:val="Normal"/>
        <w:rPr/>
      </w:pPr>
      <w:r>
        <w:rPr/>
        <w:t xml:space="preserve">И.Т.Касавин отмечает, что сегодня как никогда необходима рациональная философия, которая обязуется напоминать людям о трех картезианских идеях: продуктивности сомнения, эгалитарности разума и эвристичности метода. Именно сомнение является сутью самого процесса мышления. И.Т.Касавин  отмечает, что «один из главных тезисов рациональной философии в ее современном варианте- это признание ограниченности человека» [5,с.117]. В современной методологии разрабатывается новый термин: </w:t>
      </w:r>
      <w:r>
        <w:rPr>
          <w:lang w:val="en-US"/>
        </w:rPr>
        <w:t>environmental</w:t>
      </w:r>
      <w:r>
        <w:rPr/>
        <w:t xml:space="preserve"> </w:t>
      </w:r>
      <w:r>
        <w:rPr>
          <w:lang w:val="en-US"/>
        </w:rPr>
        <w:t>sciences</w:t>
      </w:r>
      <w:r>
        <w:rPr/>
        <w:t xml:space="preserve"> (инвайронментальные науки)- науки, которые не обрели ни канона, ни жестких  парадигмальных оснований. Наличие локального или ситуативного знания- новый  когнитивный ресурс. Наука зависит от множества влияний, например, от социального контекста, с другой стороны, наука сама детерминирует общественную жизнь. </w:t>
      </w:r>
    </w:p>
    <w:p>
      <w:pPr>
        <w:pStyle w:val="Normal"/>
        <w:rPr/>
      </w:pPr>
      <w:r>
        <w:rPr/>
        <w:t>Религия неопровержима, это следует из неограниченной универсальности ее экзистенциальных предпосылок. Наука также претендует на неопровержимость своих посылок. Согласно стандартной концепции научного знания, факты в науке- это то, что ждет своего открытия. В современной науке велика проблема демаркации, восходящая к Юму и Канту, которые постулировали  соотнесение понятий с опытом. Верифицируемость,  которую выдвигали члены Венского кружка, не может стать однозначным критерием научности, как и фальсифцируемость- оправержимость любого утверждения, относимого к науке. Статичная стандартная концепция науки заменилась динамической. По Тулмину, ученый считает понятными те события или явления, которые соответствуют принятым стандартам научного знания. Однако важно отметить, что стандарты изменяются с изменением научных теорий. По Куну, длительные периоды поступательного развития и накопления знания в рамках одной парадигмы сменяются научными революциями- ломкой старой и поиском новой парадигмы.</w:t>
      </w:r>
    </w:p>
    <w:p>
      <w:pPr>
        <w:pStyle w:val="Normal"/>
        <w:rPr/>
      </w:pPr>
      <w:r>
        <w:rPr/>
        <w:t xml:space="preserve">Постоянно происходит процесс отбора концептуальных новшеств. Особенно важны нравственные оценки научной деятельности в условиях научно-технической революции. Э.Агацци полагает, что ответственность - подлинное основание для управления свободной наукой. Сегодня нет безграничного доверия и безусловного одобрения со стороны общества науке. Наука и религия – это вечный поиск истины. Технология, в отличие от науки,  ищет пользу, в  то время как не всегда научные исследования сопряжены с дальнейшим использованием результатов в практике человека. Наука движется  любопытством, философия начинается, по Аристотелю, с удивления, религия- с веры. Согласно Малкею, лишь часть полученных результатов в науке действительно используется учеными и играют в ней значительную роль. </w:t>
      </w:r>
    </w:p>
    <w:p>
      <w:pPr>
        <w:pStyle w:val="Normal"/>
        <w:rPr/>
      </w:pPr>
      <w:r>
        <w:rPr>
          <w:i/>
        </w:rPr>
        <w:t xml:space="preserve">Выводы. </w:t>
      </w:r>
      <w:r>
        <w:rPr/>
        <w:t xml:space="preserve">Религия и наука передают определенные интерпретации мира. Необходимо пересмотреть стандартную концепцию науки, рассмотреть научную деятельность в двух измерениях- методологическом и социальном. Всесторонние философские исследования религии указывают на то, что  необходимо отказаться от проблемы истинности религии, то есть соответствия религиозных утверждений действительности. Не имеет смысла  эпистемологическое исследование религиозных верований. Необходим поиск психологических универсалий религиозного опыта, решение проблемы выражения религиозного опыта  в системе религии. Религия и наука претендуют на роль единственного  подлинного фундамента культуры в целом. Эти две традиции несут в себе ценностную ориентацию. Они выступают как фактор социальной регуляции общественных процессов. </w:t>
      </w:r>
    </w:p>
    <w:p>
      <w:pPr>
        <w:pStyle w:val="2"/>
        <w:rPr/>
      </w:pPr>
      <w:r>
        <w:rPr/>
        <w:t>Литература:</w:t>
      </w:r>
    </w:p>
    <w:p>
      <w:pPr>
        <w:pStyle w:val="Normal"/>
        <w:rPr/>
      </w:pPr>
      <w:r>
        <w:rPr/>
        <w:t>1.Основы религиоведения: Учеб./под ред. И.Н.Яблокова.-М.:Высш.шк.,</w:t>
      </w:r>
    </w:p>
    <w:p>
      <w:pPr>
        <w:pStyle w:val="Normal"/>
        <w:rPr/>
      </w:pPr>
      <w:r>
        <w:rPr/>
        <w:t>2000.-480 с.</w:t>
      </w:r>
    </w:p>
    <w:p>
      <w:pPr>
        <w:pStyle w:val="Normal"/>
        <w:rPr/>
      </w:pPr>
      <w:r>
        <w:rPr/>
        <w:t>2.Фейерабенд П. Избранные труды по методологии науки/Пер. с англ.-М.: Прогресс, 1986.-544с.</w:t>
      </w:r>
    </w:p>
    <w:p>
      <w:pPr>
        <w:pStyle w:val="Normal"/>
        <w:rPr/>
      </w:pPr>
      <w:r>
        <w:rPr/>
        <w:t>3.Кун Т. Структура научных революций./Пер. с англ.-М.:Прогресс, 1975.-288с.</w:t>
      </w:r>
    </w:p>
    <w:p>
      <w:pPr>
        <w:pStyle w:val="Normal"/>
        <w:rPr/>
      </w:pPr>
      <w:r>
        <w:rPr/>
        <w:t>4.Шахов М.О. Религиозное знание;объективоное знание и \ о религии и науке.//</w:t>
      </w:r>
    </w:p>
    <w:p>
      <w:pPr>
        <w:pStyle w:val="Normal"/>
        <w:rPr/>
      </w:pPr>
      <w:r>
        <w:rPr/>
        <w:t>Вопросы философии №11,2004, С.65-81.</w:t>
      </w:r>
    </w:p>
    <w:p>
      <w:pPr>
        <w:pStyle w:val="Normal"/>
        <w:rPr/>
      </w:pPr>
      <w:r>
        <w:rPr/>
        <w:t xml:space="preserve"> </w:t>
      </w:r>
      <w:r>
        <w:rPr/>
        <w:t>5.Касавин И.Т. О возможности рациональной философии.//Полигнозис №1, 2004, С.116-119.</w:t>
      </w:r>
    </w:p>
    <w:p>
      <w:pPr>
        <w:pStyle w:val="Normal"/>
        <w:rPr/>
      </w:pPr>
      <w:r>
        <w:rPr/>
        <w:t>6. Поппер К. Логика и рост научного знания./Пер. с англ.-М.:Прогресс, 1983.-608с.</w:t>
      </w:r>
    </w:p>
    <w:p>
      <w:pPr>
        <w:pStyle w:val="Normal"/>
        <w:rPr/>
      </w:pPr>
      <w:r>
        <w:rPr/>
        <w:t>7.Малиновский Б. Научная теория культуры. Пер с англ. - М.:О.Г.И., 2000-208 с.</w:t>
      </w:r>
    </w:p>
    <w:p>
      <w:pPr>
        <w:pStyle w:val="Normal"/>
        <w:rPr/>
      </w:pPr>
      <w:r>
        <w:rPr/>
        <w:t>8.Гегель Г.В.Ф.Энциклопедия филос. наук, т.3. Философия духа./Пер. с нем.- М.:Мысль, 1977.-472 с.</w:t>
      </w:r>
    </w:p>
    <w:p>
      <w:pPr>
        <w:pStyle w:val="Normal"/>
        <w:rPr/>
      </w:pPr>
      <w:r>
        <w:rPr/>
        <w:t>9.Мирча Элиаде. /Пер. с фр. и англ. Космос и история .-М.:Прогресс, 1987.-312 с.</w:t>
      </w:r>
    </w:p>
    <w:p>
      <w:pPr>
        <w:pStyle w:val="Normal"/>
        <w:rPr/>
      </w:pPr>
      <w:r>
        <w:rPr/>
      </w:r>
    </w:p>
    <w:p>
      <w:pPr>
        <w:pStyle w:val="Normal"/>
        <w:rPr/>
      </w:pPr>
      <w:r>
        <w:rPr/>
      </w:r>
    </w:p>
    <w:p>
      <w:pPr>
        <w:pStyle w:val="Author"/>
        <w:rPr/>
      </w:pPr>
      <w:r>
        <w:rPr/>
        <w:t xml:space="preserve">Гузенко Н. </w:t>
      </w:r>
    </w:p>
    <w:p>
      <w:pPr>
        <w:pStyle w:val="Title"/>
        <w:rPr/>
      </w:pPr>
      <w:r>
        <w:rPr/>
        <w:t>Религия и современная научная картина мира</w:t>
      </w:r>
    </w:p>
    <w:p>
      <w:pPr>
        <w:pStyle w:val="Normal"/>
        <w:rPr/>
      </w:pPr>
      <w:r>
        <w:rPr>
          <w:lang w:val="ru-RU"/>
        </w:rPr>
        <w:t xml:space="preserve">Картина мира – чрезвычайно емкое и комплексное понятие, поэтому для ее описания необходимы междисциплинарные, системные методы исследования [6;.8,10]. Реальность, разумеется, сложнее, чем самая совершенная конструкция или схема. В то же самое время на «поверхность жизни» всплывают десятки и сотни новых «картин мира», или просто забытых традиций, жизненных форм, и культурных стилей. </w:t>
      </w:r>
    </w:p>
    <w:p>
      <w:pPr>
        <w:pStyle w:val="Normal"/>
        <w:rPr/>
      </w:pPr>
      <w:r>
        <w:rPr>
          <w:szCs w:val="24"/>
        </w:rPr>
        <w:t xml:space="preserve">Соответственно, условно можно выделить три картины мира: «религиозную», «научную» и «художественную». Соотношение между научной, художественной и религиозной картинами мира (как у отдельного индивидуума, так и в обществе) довольно сложное. Равновесие наблюдается редко. И сохранить его весьма непросто: обычно одна картина мира является лидирующей. Например, (если обобщать), то в исторических пролегоменах «Западному средневековью </w:t>
      </w:r>
      <w:r>
        <w:rPr>
          <w:szCs w:val="24"/>
          <w:lang w:val="en-US"/>
        </w:rPr>
        <w:t>X</w:t>
      </w:r>
      <w:r>
        <w:rPr>
          <w:szCs w:val="24"/>
        </w:rPr>
        <w:t xml:space="preserve"> – </w:t>
      </w:r>
      <w:r>
        <w:rPr>
          <w:szCs w:val="24"/>
          <w:lang w:val="en-US"/>
        </w:rPr>
        <w:t>XI</w:t>
      </w:r>
      <w:r>
        <w:rPr>
          <w:szCs w:val="24"/>
        </w:rPr>
        <w:t xml:space="preserve"> веков», характерны черты религиозной картины мира. «Эпохе Ренессанса </w:t>
      </w:r>
      <w:r>
        <w:rPr>
          <w:szCs w:val="24"/>
          <w:lang w:val="en-US"/>
        </w:rPr>
        <w:t>XIII</w:t>
      </w:r>
      <w:r>
        <w:rPr>
          <w:szCs w:val="24"/>
        </w:rPr>
        <w:t xml:space="preserve"> – </w:t>
      </w:r>
      <w:r>
        <w:rPr>
          <w:szCs w:val="24"/>
          <w:lang w:val="en-US"/>
        </w:rPr>
        <w:t>XVII</w:t>
      </w:r>
      <w:r>
        <w:rPr>
          <w:szCs w:val="24"/>
        </w:rPr>
        <w:t xml:space="preserve"> веков» – художественная картина мира. Для истории «Нового времени» –лидирующей была «механическая» картина мира… Исследуя научную картину мира, А. М. Мостепаненко писал: – «Во времена господства механицизма физическая (механическая) картина мира по сути дела олицетворяла собой всю научную картину мира. Впоследствии было выяснено, что научная картина мира в действительности шире физической – она должна охватывать и живую природу, и общество. Но физическая картина мира продолжает оставаться важным и наиболее разработанным в настоящее время фрагментом научной картины мира» [2, 7-8].</w:t>
      </w:r>
    </w:p>
    <w:p>
      <w:pPr>
        <w:pStyle w:val="Normal"/>
        <w:rPr/>
      </w:pPr>
      <w:r>
        <w:rPr>
          <w:szCs w:val="24"/>
        </w:rPr>
        <w:t xml:space="preserve"> </w:t>
      </w:r>
      <w:r>
        <w:rPr>
          <w:szCs w:val="24"/>
        </w:rPr>
        <w:t xml:space="preserve">Это не полный пример, ибо история религии и история науки, [также, как и история философии, и история искусства] предполагают свои критерии в аспекте их исследования, то есть свои «объективные парадигмы» которые между собой сложно согласуются. Но так, как в истории, мы находим всегда совместное действие «трех сил» [7, 20],* (и различие между теми и другими историческими эпохами и культурами заключается только в преобладании той или другой силы, стремящейся к своему осуществлению), то довольно часто, эти силы, внутри своих «онтологических результатов» формируют «самое» мировоззрение и влияют на наше подсознание визуальной средой, уже современного для нас, мира. </w:t>
      </w:r>
    </w:p>
    <w:p>
      <w:pPr>
        <w:pStyle w:val="Normal"/>
        <w:rPr/>
      </w:pPr>
      <w:r>
        <w:rPr>
          <w:szCs w:val="24"/>
        </w:rPr>
        <w:t xml:space="preserve">На основании трех картин мира: – художественной, религиозной и научной, которые влияют одновременно на человека своей силой, формируется наше виденье и отношение к той или иной области знания, которое имеет своим предметом абсолютные начала. </w:t>
      </w:r>
    </w:p>
    <w:p>
      <w:pPr>
        <w:pStyle w:val="Normal"/>
        <w:rPr/>
      </w:pPr>
      <w:r>
        <w:rPr>
          <w:szCs w:val="24"/>
        </w:rPr>
        <w:t>Очерчивая круг [культуро-мировоззренчески-экзистенциальной] проблемы, остановимся только на религии и современной научной картине мира.</w:t>
      </w:r>
    </w:p>
    <w:p>
      <w:pPr>
        <w:pStyle w:val="Normal"/>
        <w:rPr>
          <w:szCs w:val="24"/>
        </w:rPr>
      </w:pPr>
      <w:r>
        <w:rPr>
          <w:szCs w:val="24"/>
        </w:rPr>
        <w:t xml:space="preserve">Определяя эпоху, в которой мы живем, как «постмодернистическую», (следует иметь в виду, что постмодернизм повторяем и есть не столько какое-то культурное течение или направление истории искусства, сколько новый тип мироощущения). </w:t>
      </w:r>
    </w:p>
    <w:p>
      <w:pPr>
        <w:pStyle w:val="Normal"/>
        <w:rPr>
          <w:szCs w:val="24"/>
        </w:rPr>
      </w:pPr>
      <w:r>
        <w:rPr>
          <w:szCs w:val="24"/>
        </w:rPr>
      </w:r>
    </w:p>
    <w:p>
      <w:pPr>
        <w:pStyle w:val="Normal"/>
        <w:rPr/>
      </w:pPr>
      <w:r>
        <w:rPr>
          <w:szCs w:val="24"/>
        </w:rPr>
        <w:t>*</w:t>
      </w:r>
      <w:r>
        <w:rPr>
          <w:i/>
          <w:iCs/>
          <w:szCs w:val="24"/>
        </w:rPr>
        <w:t>Эти три силы, которые исследовал Владимир Соловев я упоминаю в ином смысле, то есть в смысле значения картин мира –Х.К.;Р.К;Н.К.</w:t>
      </w:r>
    </w:p>
    <w:p>
      <w:pPr>
        <w:pStyle w:val="Normal"/>
        <w:rPr>
          <w:i/>
          <w:i/>
          <w:iCs/>
          <w:szCs w:val="24"/>
        </w:rPr>
      </w:pPr>
      <w:r>
        <w:rPr>
          <w:i/>
          <w:iCs/>
          <w:szCs w:val="24"/>
        </w:rPr>
      </w:r>
    </w:p>
    <w:p>
      <w:pPr>
        <w:pStyle w:val="Normal"/>
        <w:rPr/>
      </w:pPr>
      <w:r>
        <w:rPr>
          <w:szCs w:val="24"/>
        </w:rPr>
        <w:t>Поэтому, можно без преувеличения утверждать, что мы живем в постмодернистическую эпоху.</w:t>
      </w:r>
    </w:p>
    <w:p>
      <w:pPr>
        <w:pStyle w:val="Normal"/>
        <w:rPr/>
      </w:pPr>
      <w:r>
        <w:rPr>
          <w:szCs w:val="24"/>
        </w:rPr>
        <w:t xml:space="preserve"> </w:t>
      </w:r>
      <w:r>
        <w:rPr>
          <w:szCs w:val="24"/>
        </w:rPr>
        <w:t xml:space="preserve">Постмодернизм, не столько общекультурное течение, сколько определенное умонастроение или, как определил его Умберто Эко – «духовное состояние» [3, 12]. </w:t>
      </w:r>
    </w:p>
    <w:p>
      <w:pPr>
        <w:pStyle w:val="Normal"/>
        <w:rPr/>
      </w:pPr>
      <w:r>
        <w:rPr>
          <w:szCs w:val="24"/>
        </w:rPr>
        <w:t>Постмодернизм предполагает прежде всего антиуниверсализм. Он отвергает любую систему, – будь то вероучение, или обобщенная теория, претендующая на обоснование закономерностей мира. Догматизм, представляется ему угрозой метафизики (особенно ненавистный постмодернистическому сознанию). Ни Царству Небесному, ни платоновскому миру идей нет места в постмодернизме. Вместо единой «абсолютной Истины» здесь выступает некая множественность относительных, частных «истин» призванных к мирному сосуществованию и взаимному приспособлению в рамках «плюралистического пространства».</w:t>
      </w:r>
    </w:p>
    <w:p>
      <w:pPr>
        <w:pStyle w:val="Normal"/>
        <w:rPr/>
      </w:pPr>
      <w:r>
        <w:rPr>
          <w:szCs w:val="24"/>
        </w:rPr>
        <w:t xml:space="preserve"> </w:t>
      </w:r>
      <w:r>
        <w:rPr>
          <w:szCs w:val="24"/>
        </w:rPr>
        <w:t>Для нашего поколения, воспитанного на скептицизме и не привыкшего думать о чем-либо серьезно, сочетание «Абсолютная Истина» представляется неким анахронизмом. Последняя мысль, заметим, есть ни что иное, как упрощенное перетолкование слов Ницше: «Нет (Абсолютной) Истины»; и это-то доктрина служит основанием, как – «нигилизма масс», так и «нигилизма интеллектуальной элиты» [4, 14].</w:t>
      </w:r>
    </w:p>
    <w:p>
      <w:pPr>
        <w:pStyle w:val="Normal"/>
        <w:rPr>
          <w:szCs w:val="24"/>
        </w:rPr>
      </w:pPr>
      <w:r>
        <w:rPr>
          <w:szCs w:val="24"/>
        </w:rPr>
        <w:t xml:space="preserve">Но если исходить из религиозных убеждений,– «Истина Вечна и Абсолютна». </w:t>
      </w:r>
    </w:p>
    <w:p>
      <w:pPr>
        <w:pStyle w:val="Normal"/>
        <w:rPr/>
      </w:pPr>
      <w:r>
        <w:rPr>
          <w:szCs w:val="24"/>
        </w:rPr>
        <w:t>И, – эта конечная Истина, (трактуется ли она как христианский Бог или как всеобщая взаимосвязь вещей) есть первый метафизический принцип, Абсолютная Истина. Признание этого принципа, логически неизбежно. Этот принцип разрушает теорию «относительности истины», которая оказывается противоречащим самому себе абсолютом.</w:t>
      </w:r>
    </w:p>
    <w:p>
      <w:pPr>
        <w:pStyle w:val="Normal"/>
        <w:rPr/>
      </w:pPr>
      <w:r>
        <w:rPr>
          <w:szCs w:val="24"/>
        </w:rPr>
        <w:t xml:space="preserve"> </w:t>
      </w:r>
      <w:r>
        <w:rPr>
          <w:szCs w:val="24"/>
        </w:rPr>
        <w:t xml:space="preserve">С другой стороны, религия – «наука опытная» ( если уместно воспользоваться подобной метафорой ). В религии, в какой-то мере, есть свои постулаты. Разумная первопричина в религии –  это теологический ее аргумент. И сам этот аргумент есть образ – Истины Вечной. И несет он в себе идею преображения, которая одухотворяет всякое истинное человеческое творчество. И до тех пор, пока человек не сподобится увидеть Бога, не сквозь тусклое стекло дольнего мира, а лицом к лицу [1 Кор.13,12 ] – человек призван продолжать свое опасное, но и богоугодное восхождение к горним обителям. И подобно Августину Блаженому «созидать свою» Исповедь. </w:t>
      </w:r>
    </w:p>
    <w:p>
      <w:pPr>
        <w:pStyle w:val="Normal"/>
        <w:rPr/>
      </w:pPr>
      <w:r>
        <w:rPr>
          <w:lang w:val="ru-RU"/>
        </w:rPr>
        <w:t>Например,. сошлемся на немногие,, самые известные примеры богоугодного восхождения к горним обителям (число которых легко можно было бы дополнить множеством других). «Ньютон, открывший законы движения небесных тел, как бы разоблачивший величайшую тайну мироздания, был верующим человеком и занимался богословием. Великий Паскаль, гений математики, один из творцов новой физики, был не просто верующим, но и христианским святым (хотя и не канонизированным) и одним из величайших религиозных мыслителей Европы. Творец всей современной бактериологии, мыслитель, глубже других проникший в тайну органической жизни,- Паскаль был глубоко религиозной натурой. Даже Дарвин, учение которого было потом использовано полученными для опровержения религии, не только никогда не думал сам, что его учение о происхождении животных видов и человека противоречит религии, но, напротив, всю жизнь оставался искренне верующим человеком» [9]. А также следует- вспомнить русского философа и богослова о. Павла Флоренского, и известного врача-хирурга, ученого, сотрудничавшего с Пироговым, священика о. Луку Войно- Ясенецкого автора трактата «Дух, Душа, Тело.</w:t>
      </w:r>
    </w:p>
    <w:p>
      <w:pPr>
        <w:pStyle w:val="Normal"/>
        <w:rPr>
          <w:lang w:val="ru-RU"/>
        </w:rPr>
      </w:pPr>
      <w:r>
        <w:rPr>
          <w:lang w:val="ru-RU"/>
        </w:rPr>
        <w:t xml:space="preserve">Каждая религия имеет свои критерии религиозного познания, о которых можно говорить в рамках присущего ей мировоззрения. </w:t>
      </w:r>
    </w:p>
    <w:p>
      <w:pPr>
        <w:pStyle w:val="Normal"/>
        <w:rPr/>
      </w:pPr>
      <w:r>
        <w:rPr>
          <w:lang w:val="ru-RU"/>
        </w:rPr>
        <w:t>Есть различных вариантов религиозных мировоззрений и в христианстве как таковом – «православное мировоззрение», «католическое мировоззрение» «протестанское мировоззрение» и т. п..  (это неполный в примере список религиозных мировоззрений касающихся в том числе и религиозных конфессий). В христианской культуре есть та же антиномичность, которая столь эфемерна, что погибнет вместе с этой землей и небом, и при этом столь насыщена благодатными энергиями, что уже в ней проступают черты преображенного мира и приоткрывается царство идеальных ценностей. Каковы эти «идеальные ценности?». Григорий Палама замечает: «Если бы Божественная непознаваемая сущность не обладала бы отличной от нее энергией, она вовсе не существовала бы и была бы лишь порождением ума» (Цит. по: [11. 63]). Таким образом, в отличии от Варлаама, а впоследствие и Канта, Солунский архиепископ Х</w:t>
      </w:r>
      <w:r>
        <w:rPr/>
        <w:t>IV</w:t>
      </w:r>
      <w:r>
        <w:rPr>
          <w:lang w:val="ru-RU"/>
        </w:rPr>
        <w:t xml:space="preserve"> в. теоретически обосновывает принципиальную возможность встречи человека с Богом и познания им непознаваемого Бога. Подобное утверждение может дать лишь психологическое обоснование веры, но оно не помогает установить, основывается ли эта вера на Истине или нет.  К основополагающим принципам любой системы знаний (и религиозных [ или тоже самое – теологических] в том числе) нельзя прийти через само это знание, а значит они, эти принципы, должны быть заранее и являются предметом не научной демонстрации, а веры. Научная вера – это опытное знание, религиозная вера – это чистое откровение. Наука, сама по себе не составляет мировоззрение. Как таковую, науку нельзя сопоставлять или противопоставлять религии. Религия и наука суть два способа объяснения одной и той же реальности, а именно сущности и происхождения мира, жизни, человека. Эти два объяснения резко между собой расходятся, и потому, признавая одно, нельзя признавать другого.</w:t>
      </w:r>
    </w:p>
    <w:p>
      <w:pPr>
        <w:pStyle w:val="Normal"/>
        <w:rPr/>
      </w:pPr>
      <w:r>
        <w:rPr>
          <w:lang w:val="ru-RU"/>
        </w:rPr>
        <w:t>Религиозное представление о мироздании, где земля находится в центре, наверху, на небе, живет Бог и находится "рай" или "царство небесное", а где-то внизу, под землей, находится ад,- конечно, совершенно не согла</w:t>
      </w:r>
      <w:r>
        <w:rPr/>
        <w:t>c</w:t>
      </w:r>
      <w:r>
        <w:rPr>
          <w:lang w:val="ru-RU"/>
        </w:rPr>
        <w:t xml:space="preserve">овано с научным представлением о бесконечности мироздания; о вращении Земли вокруг Солнца и т. п. В сущности, культура есть следствие грехопадения, «плач Адама по потерянному раю» [3, 264]. Религия же утверждает смысл жизни. </w:t>
      </w:r>
    </w:p>
    <w:p>
      <w:pPr>
        <w:pStyle w:val="Normal"/>
        <w:rPr/>
      </w:pPr>
      <w:r>
        <w:rPr>
          <w:lang w:val="ru-RU"/>
        </w:rPr>
        <w:t>Религия несовместима с наукой, и чем более человек научно образован, тем более он имеет оснований отвергать религиозную веру, как устарелое и опровергнутое заблуждение. Научная парадигма «веры», верифицирована эмпирическим фактом, который повторяеться, применяеться без вмешательства каких либо субъективных качеств со стороны ученого. «Существует разница между верой, которая возникает самопроизвольно, и верой, в пользу которой нельзя привести никакого дальнейшего обоснования. Этот вид веры имеет для теории познания в высшей степени большое значение, поскольку акты этой веры являются необходимым минимумом посылок для нашего познания фактических данных” [5,180].</w:t>
      </w:r>
    </w:p>
    <w:p>
      <w:pPr>
        <w:pStyle w:val="Normal"/>
        <w:rPr/>
      </w:pPr>
      <w:r>
        <w:rPr>
          <w:lang w:val="ru-RU"/>
        </w:rPr>
        <w:t xml:space="preserve"> </w:t>
      </w:r>
      <w:r>
        <w:rPr>
          <w:lang w:val="ru-RU"/>
        </w:rPr>
        <w:t xml:space="preserve">Таким образом, возникает весьма интересный вопрос: «имеют ли первичные принципы научной веры – такие, например, как взаимосвязь и единство природы, транссубъективность человеческого знания, способность рассудка делать выводы на основе наблюдения – своим основанием Абсолютную Истину?» </w:t>
      </w:r>
    </w:p>
    <w:p>
      <w:pPr>
        <w:pStyle w:val="Normal"/>
        <w:rPr/>
      </w:pPr>
      <w:r>
        <w:rPr>
          <w:lang w:val="ru-RU"/>
        </w:rPr>
        <w:t>Здесь же возникает, и «весьма болезненно ощутимая антиномия: – понятие права исходит из понятия нормы, а индивидуальный человек, с которым имеет дело постмодернистская демократия отрицает норму как репрессию» [3]. А ведь религиозные догмы не согласуются с понятиями светского права, из которых исходят собственно и понятия нормы. По-видимому, это и есть последний рубеж, «где действительно сталкиваются два непримиримых принципа, там каждый объявит другого глупцом и еретиком». [1, 114].</w:t>
      </w:r>
    </w:p>
    <w:p>
      <w:pPr>
        <w:pStyle w:val="Heading9"/>
        <w:rPr>
          <w:lang w:val="ru-RU"/>
        </w:rPr>
      </w:pPr>
      <w:r>
        <w:rPr>
          <w:lang w:val="ru-RU"/>
        </w:rPr>
        <w:t xml:space="preserve">Литература </w:t>
      </w:r>
    </w:p>
    <w:p>
      <w:pPr>
        <w:pStyle w:val="Normal"/>
        <w:rPr>
          <w:lang w:val="ru-RU"/>
        </w:rPr>
      </w:pPr>
      <w:r>
        <w:rPr>
          <w:lang w:val="ru-RU"/>
        </w:rPr>
        <w:t xml:space="preserve">1. Витгенштейн Л. О достоверности // Вопросы философии № 2 –1991. - С. 114-130 </w:t>
      </w:r>
    </w:p>
    <w:p>
      <w:pPr>
        <w:pStyle w:val="Normal"/>
        <w:rPr/>
      </w:pPr>
      <w:r>
        <w:rPr>
          <w:lang w:val="ru-RU"/>
        </w:rPr>
        <w:t xml:space="preserve">2. Мостепаненко А. М., Зобов Р. А. Научная и художественная картина мира.// Художественное творчество. Вопросы комплексного изучения (1983) Л.: Наука, 1983.- С.5-13 </w:t>
      </w:r>
    </w:p>
    <w:p>
      <w:pPr>
        <w:pStyle w:val="Normal"/>
        <w:rPr/>
      </w:pPr>
      <w:r>
        <w:rPr>
          <w:lang w:val="ru-RU"/>
        </w:rPr>
        <w:t>3.Николаева О. Современная культура  и Православие. М.: Изд. Московского Подворья Свято – Троицк</w:t>
      </w:r>
    </w:p>
    <w:p>
      <w:pPr>
        <w:pStyle w:val="Normal"/>
        <w:rPr/>
      </w:pPr>
      <w:r>
        <w:rPr>
          <w:lang w:val="ru-RU"/>
        </w:rPr>
        <w:t>4 Платинский Серафим (Эвгений Роуз) Человек против Бога Российское Отделение Валаамского Общества Америки М.: 1995,-93с.</w:t>
      </w:r>
    </w:p>
    <w:p>
      <w:pPr>
        <w:pStyle w:val="Normal"/>
        <w:rPr>
          <w:lang w:val="ru-RU"/>
        </w:rPr>
      </w:pPr>
      <w:r>
        <w:rPr>
          <w:lang w:val="ru-RU"/>
        </w:rPr>
        <w:t>5. Рассел Б.. Человеческое познание// Его сфера и границы: Пер. с английского. – К.:Ника – Центр, 2001- 560с.</w:t>
      </w:r>
    </w:p>
    <w:p>
      <w:pPr>
        <w:pStyle w:val="Normal"/>
        <w:rPr/>
      </w:pPr>
      <w:r>
        <w:rPr>
          <w:szCs w:val="24"/>
        </w:rPr>
        <w:t>6.Степин В.С. Саморазвивающиеся системы и постнеклассическая рациональность // Вопросы Философии- № 8.- 2003.- С.5-17</w:t>
      </w:r>
    </w:p>
    <w:p>
      <w:pPr>
        <w:pStyle w:val="Normal"/>
        <w:rPr/>
      </w:pPr>
      <w:r>
        <w:rPr>
          <w:lang w:val="ru-RU"/>
        </w:rPr>
        <w:t>7.Соловев Вл. Три силы / В.С. Соловев Сочинения в 2-х. Т. – Т. 1 Философская публицистика - М.: Правда, 1989. С.19-31</w:t>
      </w:r>
    </w:p>
    <w:p>
      <w:pPr>
        <w:pStyle w:val="Normal"/>
        <w:rPr>
          <w:lang w:val="ru-RU"/>
        </w:rPr>
      </w:pPr>
      <w:r>
        <w:rPr>
          <w:lang w:val="ru-RU"/>
        </w:rPr>
        <w:t>8.Уемов А. И. Системный подход и общая теория систем.- М.-: Мысль, 1978.-272с.</w:t>
      </w:r>
    </w:p>
    <w:p>
      <w:pPr>
        <w:pStyle w:val="Normal"/>
        <w:rPr>
          <w:lang w:val="ru-RU"/>
        </w:rPr>
      </w:pPr>
      <w:r>
        <w:rPr>
          <w:lang w:val="ru-RU"/>
        </w:rPr>
        <w:t>9. Франк С. Л. Религия и наука Брюсель изд. «Жизнь с Богом» 1953</w:t>
      </w:r>
    </w:p>
    <w:p>
      <w:pPr>
        <w:pStyle w:val="Normal"/>
        <w:rPr>
          <w:lang w:val="ru-RU"/>
        </w:rPr>
      </w:pPr>
      <w:r>
        <w:rPr>
          <w:lang w:val="ru-RU"/>
        </w:rPr>
        <w:t>10. Цофнас А. Ю. Теория систем и теория познания. –  Одесса: Астропринт, 1999. -308с.</w:t>
      </w:r>
    </w:p>
    <w:p>
      <w:pPr>
        <w:pStyle w:val="Normal"/>
        <w:rPr>
          <w:lang w:val="ru-RU"/>
        </w:rPr>
      </w:pPr>
      <w:r>
        <w:rPr>
          <w:lang w:val="ru-RU"/>
        </w:rPr>
        <w:t xml:space="preserve">11. Экономцев И. протоиерей. Исихазм и восточно- европейское возрождение </w:t>
      </w:r>
    </w:p>
    <w:p>
      <w:pPr>
        <w:pStyle w:val="Normal"/>
        <w:rPr>
          <w:lang w:val="ru-RU"/>
        </w:rPr>
      </w:pPr>
      <w:r>
        <w:rPr>
          <w:lang w:val="ru-RU"/>
        </w:rPr>
        <w:t xml:space="preserve">// Богословские труды – Вып. 29 – М.:1989. С 59–73 </w:t>
      </w:r>
    </w:p>
    <w:p>
      <w:pPr>
        <w:pStyle w:val="Normal"/>
        <w:rPr>
          <w:lang w:val="ru-RU"/>
        </w:rPr>
      </w:pPr>
      <w:r>
        <w:rPr>
          <w:lang w:val="ru-RU"/>
        </w:rPr>
      </w:r>
    </w:p>
    <w:p>
      <w:pPr>
        <w:pStyle w:val="Normal"/>
        <w:rPr/>
      </w:pPr>
      <w:r>
        <w:rPr/>
      </w:r>
    </w:p>
    <w:p>
      <w:pPr>
        <w:pStyle w:val="Normal"/>
        <w:rPr/>
      </w:pPr>
      <w:r>
        <w:rPr/>
      </w:r>
    </w:p>
    <w:p>
      <w:pPr>
        <w:pStyle w:val="Author"/>
        <w:rPr/>
      </w:pPr>
      <w:r>
        <w:rPr/>
        <w:t>Дольская О.А.</w:t>
      </w:r>
    </w:p>
    <w:p>
      <w:pPr>
        <w:pStyle w:val="Title"/>
        <w:spacing w:before="0" w:after="0"/>
        <w:rPr/>
      </w:pPr>
      <w:r>
        <w:rPr/>
        <w:t xml:space="preserve">Новая общеантропологическая парадигма </w:t>
      </w:r>
    </w:p>
    <w:p>
      <w:pPr>
        <w:pStyle w:val="Title1"/>
        <w:rPr/>
      </w:pPr>
      <w:r>
        <w:rPr/>
        <w:t>в контексте энергетически-синергетического аспекта</w:t>
      </w:r>
    </w:p>
    <w:p>
      <w:pPr>
        <w:pStyle w:val="Normal"/>
        <w:rPr/>
      </w:pPr>
      <w:r>
        <w:rPr>
          <w:i/>
          <w:iCs/>
          <w:lang w:val="ru-RU"/>
        </w:rPr>
        <w:t>Актуальность.</w:t>
      </w:r>
      <w:r>
        <w:rPr>
          <w:lang w:val="ru-RU"/>
        </w:rPr>
        <w:t xml:space="preserve"> Современная антропологическая ситуация объективно нуждается в преобразованиях, нацеленных на обновление, облагораживание, возвышение бытия человека с позиций духовного, а духовная практика с необходимостью должна стать общеантропологической парадигмой. Высшей ступенью или краеугольным событием должен стать горизонт личного бытия общения</w:t>
      </w:r>
      <w:r>
        <w:rPr>
          <w:i/>
          <w:iCs/>
          <w:lang w:val="ru-RU"/>
        </w:rPr>
        <w:t>. Цель статьи.</w:t>
      </w:r>
      <w:r>
        <w:rPr>
          <w:lang w:val="ru-RU"/>
        </w:rPr>
        <w:t xml:space="preserve"> Проанализировать условия утверждения энергетически-синергетического контекста, в рамках которого осмысляються духовные практики человека, что, в свою очередь, создает возможности для осмысления антропологических проблемных вопросов в новой парадигме.</w:t>
      </w:r>
    </w:p>
    <w:p>
      <w:pPr>
        <w:pStyle w:val="Normal"/>
        <w:rPr/>
      </w:pPr>
      <w:r>
        <w:rPr>
          <w:lang w:val="ru-RU"/>
        </w:rPr>
        <w:t>В классическом аристотелевском подходе в понимании энергии можно обнаружить достаточно необычную логику, которая ведет к совершенно новому неэссенциальному пониманию философского дискурса. У Аристотеля понятие ситуации определяется трехэлементной структурой в виде упорядоченной триады, которая включает в себя три начала:</w:t>
      </w:r>
    </w:p>
    <w:p>
      <w:pPr>
        <w:pStyle w:val="Normal"/>
        <w:rPr>
          <w:lang w:val="ru-RU"/>
        </w:rPr>
      </w:pPr>
      <w:r>
        <w:rPr>
          <w:lang w:val="ru-RU"/>
        </w:rPr>
        <w:t>1. Δύνμις;  2. Ένέργεια  3. Έντελέχεια</w:t>
      </w:r>
    </w:p>
    <w:p>
      <w:pPr>
        <w:pStyle w:val="Normal"/>
        <w:rPr/>
      </w:pPr>
      <w:r>
        <w:rPr>
          <w:lang w:val="ru-RU"/>
        </w:rPr>
        <w:t xml:space="preserve">1. – возможность, потенциальное, потенция; 2. – энергия, деятельность, действие, акт и актуализация, осуществление; 3. – энтелехия, актуализованность, действительнгсть, осуществленность. Триада представляет собой гибкую конструкцию, и каждое ее онтологическое прочтение дает особый философский подход. Главным источником различных прочтений выступает энергия. Аристотель придавал энергии значение осуществления как движение к действию, ресурс действования: имеется в виду осуществление некоей сущности, энтелехии, т.е. он придал ей эссенциалистскую трактовку. О сущности как энтелехии он писат в работе «О душе», а в «Метафизике» отметил, что энтелехия «есть сущность, находящаяся в состоянии осуществленности»[1, с.395]. Это, в свою очередь, закрепляет связь энергии с действием, с телосом, что прямо и тесно связано с античной онтологией единого бытия. Но триада может нести в себе и иные логики. Так, например, возможно представление о том, что не энергия определяет собою телос, а «умный телос» сам сообразуется с энергией. С позиций онтологии единого бытия такие вопросы не имеют смысла, но с точки зрения расщепления бытия, где ткань явлений проникается бесконечностью в соотношении с конечностью человеческого бытия, такая постановка проблемы может помочь передать специфику такого бытийственного состояния. Энергия может стать свободной от подчинения сущностной характеристики триады и сконцентрировать в себе все существенное содержание события. </w:t>
      </w:r>
    </w:p>
    <w:p>
      <w:pPr>
        <w:pStyle w:val="Normal"/>
        <w:rPr/>
      </w:pPr>
      <w:r>
        <w:rPr>
          <w:lang w:val="ru-RU"/>
        </w:rPr>
        <w:t xml:space="preserve">Характерным свойством триады Аристотеля является наличие определенной сетки зависимости, наличие в ней закономерностей: все события реализуют определенные сущности и подчинены огромной системе эссенциальных принципов в виде началам причины, формы, цели, действующим по строгим законом. Всякая сущность-энтелехия с необходимостью нуждается в энергии. В этом направлении, или в этом дискурсе строили всю свою систему мироздания неоплатоники. Однако, если предположить, что когда энтелехия удаляется от энергии на достаточно большое расстояние, сравниваемое с бесконечностью, и сама она освобождается от сущностного давления, то она (энергия) превращается в энергию почина, некоего начала. На это обращает внимание А.В.Ахутин, анализируя понятие стихии в античной мысли. Он пишет, что у греков присутсвовали мысли о природной энергии как пути, который ведет к стихии, и пути, ведущему к форме. Перед нами два понятия энергии. Первое - стихия как начало движения, вечное изменение форм, неизменная и вечная трансформация. С другой стороны, начало движения как формообразующее, эйдос, формирование [2]. Такой анализ позволяет нам говорить о многообразном виде или значении энергии, которая способна порождать ситуации различного онтологического статуса. А о самой энергии говорить, как то о «свободной», то о «связанной», как внешней и внутренней. Наличное бытие - это и есть область «связанной» энергии, а «свободная» сближается с потенцией и может рассматриваться как некое толчкообразное «свободное» движение, миг, чистый импульс, выдвижение из стихии потенции к некоей актуализации. Этот миг не может быть причастен к форме и телосу, у него нет длительности, т.е. это нечто моментальное, не включающееся в темпоральность наличного бытия. </w:t>
      </w:r>
    </w:p>
    <w:p>
      <w:pPr>
        <w:pStyle w:val="Normal"/>
        <w:rPr/>
      </w:pPr>
      <w:r>
        <w:rPr>
          <w:lang w:val="ru-RU"/>
        </w:rPr>
        <w:t xml:space="preserve">Энергия становится зачинательным динамическим принципом, почином, утрачивая связь со всеми, примыкающими к ней принципами. Такое понимание энергии возможно положить в основание общеантропологической парадинмы духовной практики. Причем понятие внешней энергии может носить двоякий характер: внешняя онтологическая и внешняя в обычном эмпирическом смысле. Последняя действует не в бытии, а только лишь в сущем (энтелехии). Система представляет собой открытую структуру, она подвержена как все открытости внешнему влиянию, следовательно, внешней энергии, которая может служить при определенном складывании ситуации толчком для заново структурированной системы. Если опираться на синергетичекую парадигму, то качественно новое состояние система приобретает при взаимодействии синергии с концепцией аскезы, что дает право говорить о преображении. Само преображение опирается на процесс духовной практики, включающий в себя обращение и покаяние. </w:t>
      </w:r>
    </w:p>
    <w:p>
      <w:pPr>
        <w:pStyle w:val="Normal"/>
        <w:rPr/>
      </w:pPr>
      <w:r>
        <w:rPr>
          <w:lang w:val="ru-RU"/>
        </w:rPr>
        <w:t xml:space="preserve">Для того, чтобы показать, насколько мощным по силе восприятия и действования моментом в христианской антрополлогии есть процесс преображения, нам бы хотелось сделать небольшой экскурс в эстетику христианской культуры. Наиболее распространенными и емкими по содержанию символами </w:t>
      </w:r>
      <w:r>
        <w:rPr>
          <w:lang w:val="en-US"/>
        </w:rPr>
        <w:t>I</w:t>
      </w:r>
      <w:r>
        <w:rPr>
          <w:lang w:val="ru-RU"/>
        </w:rPr>
        <w:t>Х – Х</w:t>
      </w:r>
      <w:r>
        <w:rPr>
          <w:lang w:val="en-US"/>
        </w:rPr>
        <w:t>IV</w:t>
      </w:r>
      <w:r>
        <w:rPr>
          <w:lang w:val="ru-RU"/>
        </w:rPr>
        <w:t xml:space="preserve"> вв. были символы пещеры и жемчужины.  Сидячая и сгорбленная поза, которая рекомендовалась аскету для «умного делания», не случайно напоминает позу младенца в чреве матери. «Желаю разрешиться и быть со Христом», - говорится в новозаветном тексте. Как когда-то из тьмы материнской утробы, так сейчас предстоит узнику явиться на свет и простор, предстоит второе рождение. Пещера – это место заточения, но и место прибежища, тихой безопасности. Большое значение в контексте пещеры приобретает символ света. В пещеру, в глубину ее мрака сходит горний свет, здесь ощущается реальное присутствие божества, а пещера становится местом, в котором хранится бесценный клад. Ведущая тема христианской культуры – это одухотворение материи, преображение ее и претворение в чистый свет. Убедительным, хотя и наивным, символом такого претворения были вещества, несущие светоносность: драгоценные камни, золото и, конечно, жемчужина. Этот камень светиться собственным светом, идущим из глубины, в нем свет материализовался и принял твердую природу камня. В те времена верили, что жемчужина зарождается в недрах раковины от удара молнии, который, в свою очередь, представлялся как небесный огонь, сошедший на плоть раковины. Жемчужина стала символом вещественности невещественного света, который мерцает в глубине и мраке мировой пещеры. Вывести человека из обычных условий существования, из пещеры, должна задача покаяния. Она развивается как резкая реакция на режимы внешнего мира, которая должна коснуться прежде всего внутренних реалий. </w:t>
      </w:r>
    </w:p>
    <w:p>
      <w:pPr>
        <w:pStyle w:val="Normal"/>
        <w:rPr/>
      </w:pPr>
      <w:r>
        <w:rPr>
          <w:lang w:val="ru-RU"/>
        </w:rPr>
        <w:t>По учению Максима Исповедника, глубоко впитавшего в себя идеи греческой философии и ареопагитской литературы, обожение предполагает следующие главные моменты: отречение от мира, бесстрастие воли, чистоту ума и соединение с Логосом. Так в самом начале мистического подвига внимание подвижника устремляется не на дела, а на мысли, и центр борьбы  переносится из праксиса в помыслы. «Вся брань монаха против демонов состоит в том, чтобы отделить страсти от мыслей, ибо иначе невозможно ему бесстрастно смотреть на вещи» [7, с.387], - писал Максим Исповедник. В основе аскетической практики, как видно из слов М.Исповедника, лежит проблема оппозиции внутреннего и внешнего, формирующая практику изменения себя, руководство которой берет на себя «умное зрение». Причем духовное преобразование связывается с преодолением некоей лестницы, предполагающей подъем. В учении Григория Паламы перед аскетически настроенным монахом картина бытия расширяется за счет изменения горизонта здешнего бытия. Теперь подключены в самый процесс божественные энергии и элемент случайности, о котором Палама упоминает в «Десятисловии по христианскому законоположению»: «…по особенному вниманію и тщанію во время молитвы, чистымъ явившій дЂйствіе ума и просвЂтившійся мЂрно или свЂтомъ разумЂнія, или умнымъ озареніем (созерцан</w:t>
      </w:r>
      <w:r>
        <w:rPr/>
        <w:t>і</w:t>
      </w:r>
      <w:r>
        <w:rPr>
          <w:lang w:val="ru-RU"/>
        </w:rPr>
        <w:t>емъ), если посему почтетъ себя очистившимся, прельщаетъ себя, впадши въ ложь, и самомнЂн</w:t>
      </w:r>
      <w:r>
        <w:rPr/>
        <w:t>і</w:t>
      </w:r>
      <w:r>
        <w:rPr>
          <w:lang w:val="ru-RU"/>
        </w:rPr>
        <w:t xml:space="preserve">емъ широко растворяетъ въ себЂ дверь тому, кто всегда покушается прельщать насъ. Если же онъ, зная нечистоту своего сердца, не сознесется мЂрною и какъ бы </w:t>
      </w:r>
      <w:r>
        <w:rPr>
          <w:i/>
          <w:iCs/>
          <w:lang w:val="ru-RU"/>
        </w:rPr>
        <w:t>случайною</w:t>
      </w:r>
      <w:r>
        <w:rPr>
          <w:lang w:val="ru-RU"/>
        </w:rPr>
        <w:t>, оною чистотою, то, при  помощи ея, яснЂйше узрЂваетъ и другихъ силъ душевныхъ нечистоту, преуспЂваетъ въ смирен</w:t>
      </w:r>
      <w:r>
        <w:rPr/>
        <w:t>і</w:t>
      </w:r>
      <w:r>
        <w:rPr>
          <w:lang w:val="ru-RU"/>
        </w:rPr>
        <w:t>и, прибавляетъ плача и сокрушен</w:t>
      </w:r>
      <w:r>
        <w:rPr/>
        <w:t>і</w:t>
      </w:r>
      <w:r>
        <w:rPr>
          <w:lang w:val="ru-RU"/>
        </w:rPr>
        <w:t>я, и пріискиваетъ цЂлесообразные врачевства для каждой силы душевной, очишая дЂлан</w:t>
      </w:r>
      <w:r>
        <w:rPr/>
        <w:t>іями дЂятельную свою часть, познаваніем</w:t>
      </w:r>
      <w:r>
        <w:rPr>
          <w:lang w:val="ru-RU"/>
        </w:rPr>
        <w:t>ъ мысленную</w:t>
      </w:r>
      <w:r>
        <w:rPr/>
        <w:t>,</w:t>
      </w:r>
      <w:r>
        <w:rPr>
          <w:lang w:val="ru-RU"/>
        </w:rPr>
        <w:t xml:space="preserve"> молитвою созерцательную» [9, с.302]. </w:t>
      </w:r>
    </w:p>
    <w:p>
      <w:pPr>
        <w:pStyle w:val="Normal"/>
        <w:rPr/>
      </w:pPr>
      <w:r>
        <w:rPr>
          <w:lang w:val="ru-RU"/>
        </w:rPr>
        <w:t xml:space="preserve">Внутренние энергии активизируют интеллектуальный, психический и соматический уровни. Осуществляется, если использовать терминологию Гуссерля, интенциональное всматривание в самого себя. Если практикой изменения себя руководит сознание, то Я – это не только точка, из которой исходят личные акты, но на нее воздействуют и личные эмоции. Сознание во всех его формах, модусах активного и пассивного участника Я осуществляет ноэматическую работу. На все новых и новых ступенях чисто феноменологической субъективности осуществляется творение и преобразование предметностей, которые суть то, что является сознанию, как то, что для него значимо. Особой формой, принадлежащей к сущности связной жизни сознания, является синтез всех фактов в единстве опыта. Все виды и формы познающего разума суть формы синтеза, и сознание «не допускает» никаких других способов связи, кроме связи синтеза. Из всего сказанного мы подчеркиваем, что основные задания выведения опыта вовне выполняет процесс интеллектуального всматривания с целью осознания личного опыта. Здесь уже господствуют рассудочно-волевые моменты, основанием которых будут служить нравственные импульсы. Покаяние конструируется в совершенно новом философском дискурсе – дискурсе энергий, в котором идет мощное раскачивание прежних принципов и стереотипов мышления и поведения. Весь процесс связан с разбалансированием уже устоявшихся структур, и это в немалой степени прямо или косвенно можно связать с синергетической природой. </w:t>
      </w:r>
    </w:p>
    <w:p>
      <w:pPr>
        <w:pStyle w:val="Normal"/>
        <w:rPr/>
      </w:pPr>
      <w:r>
        <w:rPr>
          <w:lang w:val="ru-RU"/>
        </w:rPr>
        <w:t xml:space="preserve">Для духовной практики невозможно осознание покаяния без события обращения. Понять значение события обращения в рамках догматического богословия нам помогает вторая глава бытия. Вкусив плод с дерева добра и зла, человек начинает воспринимать Бога как Чужого для него. Все просьбы, идущие сверху, от Истока, к Адаму выйти к Богу оказываются тщетными, т.к. человек как свободное существо вправе самостоятельно принимать решения. Преодолеть адамическое неприятие Бога как Чужого, услышать зов обращения – это значит принять бытийственное решение в корне противоположное обычному существованию. Антиадамическая задача – это безостановочное движение с помощью внутренних энергий преобразовать свои структуры сознания и откликнуться на зов. Чтобы появилась возможность отклика, возникает необходимость вызывать совершенно новые реакции по отношению и к внешней, и к внутренней реальности. В этом человек опирается на эмоционально-волевые движения, активизирует резко импульсивные моменты психики, что подводит нас к мысли о невозможности строить дискурс покаяния и отклика в парадигме чисто эссенциалоьного характера. Здесь необходимо говорить об особых состояних сознания-психики-телоса, а парадигмой для их описания становится энергийно-синергетический дискурс. Как мы выяснили выше, мышление, по Гуссерлю, - это акт, действие, имеющее свое содержание, это «держание вместе» мыслящего, мышления и мыслимого. Для аскетически настроенного человека возникает необходимость в максимальной концентрации этих трех моментов, особенно в ситуации, когда возникает необходимость в отторжении всего негативного, с чем он сталкивался в миру, и в том числе и сам этот бытийственный мир. Для решения такой кардинально сложной задачи необходимо создать экстремальную ситуацию, когда эмоционально и нравственно настроенный человек самостоятельно решается радикально резко изменить мир, и первое, что необходимо сделать – это его разрушить, разшатать всю систему. В каком-то смысле он отказывается от прежней жизни, от прежнего мира в русле энергетической парадигмы. Для процесса развития хаос выступает конструктивным началом. Хаос, беспорядок и случайности вполне нормальные и необходимые вещи для рождения нового. Ницше, схватывая сущность человеческой души, выразил это так: </w:t>
      </w:r>
    </w:p>
    <w:p>
      <w:pPr>
        <w:pStyle w:val="Normal"/>
        <w:rPr>
          <w:lang w:val="ru-RU"/>
        </w:rPr>
      </w:pPr>
      <w:r>
        <w:rPr>
          <w:lang w:val="ru-RU"/>
        </w:rPr>
        <w:t>«Нужно носить в себе еще хаос,</w:t>
      </w:r>
    </w:p>
    <w:p>
      <w:pPr>
        <w:pStyle w:val="Normal"/>
        <w:rPr>
          <w:lang w:val="ru-RU"/>
        </w:rPr>
      </w:pPr>
      <w:r>
        <w:rPr>
          <w:lang w:val="ru-RU"/>
        </w:rPr>
        <w:t>чтобы быть в состоянии</w:t>
      </w:r>
    </w:p>
    <w:p>
      <w:pPr>
        <w:pStyle w:val="Normal"/>
        <w:rPr>
          <w:lang w:val="ru-RU"/>
        </w:rPr>
      </w:pPr>
      <w:r>
        <w:rPr>
          <w:lang w:val="ru-RU"/>
        </w:rPr>
        <w:t>родить танцующую звезду».</w:t>
      </w:r>
    </w:p>
    <w:p>
      <w:pPr>
        <w:pStyle w:val="Normal"/>
        <w:rPr/>
      </w:pPr>
      <w:r>
        <w:rPr>
          <w:lang w:val="ru-RU"/>
        </w:rPr>
        <w:t>Человек «вопит», «взывает из глубины», из бездны своей потрясенной души. Это в какой-то степени перекликается с эмоциональным фоном ветхозаветного человека. В Ветхом Завете физический космос отличен от античного, он пугает своей динамикой: земля «колеблется»,  воды «шумят и вздымаются», «горы прыгают, как овцы». И все это служит фоном для оптимистического ветхозаветного учения о спасении: в критический момент вопль услышан, и бедственное состояние перекрывается грандиозностью непостижимого божественного спасения. Человек отказывается от прежней жизни, происходит резкий разрыв с прежним миром. Поворот в виде покаяния можно сравнить с точкой бифуркации, которая приводит к новой макроскопической системе и, следовательно, к новой макроструктуре. Вспомним, что Григорий Палама, говоря о преображении человека во время молитвы, настаивает на «случайности», которая озаряет светом молящегося. Идет взаимный обмен энергиями: сверху и снизу. В момент встречи – критической точки разшатанной системы – происходит резкий поворот в организации множества энергий человека. Вот как, например, Симеон Новый Богослов объясняет, что есть монах, в чем состоит делание его, и на какую высоту созерцания взошел:</w:t>
      </w:r>
    </w:p>
    <w:p>
      <w:pPr>
        <w:pStyle w:val="Normal"/>
        <w:rPr>
          <w:lang w:val="ru-RU"/>
        </w:rPr>
      </w:pPr>
      <w:r>
        <w:rPr>
          <w:lang w:val="ru-RU"/>
        </w:rPr>
        <w:t>«Как бы пламенем охвачен,</w:t>
      </w:r>
    </w:p>
    <w:p>
      <w:pPr>
        <w:pStyle w:val="Normal"/>
        <w:rPr>
          <w:lang w:val="ru-RU"/>
        </w:rPr>
      </w:pPr>
      <w:r>
        <w:rPr>
          <w:lang w:val="ru-RU"/>
        </w:rPr>
        <w:t>возгорясь душою крепко,</w:t>
      </w:r>
    </w:p>
    <w:p>
      <w:pPr>
        <w:pStyle w:val="Normal"/>
        <w:rPr>
          <w:lang w:val="ru-RU"/>
        </w:rPr>
      </w:pPr>
      <w:r>
        <w:rPr>
          <w:lang w:val="ru-RU"/>
        </w:rPr>
        <w:t>я в себя воспринимаю светоносную зарницу:</w:t>
      </w:r>
    </w:p>
    <w:p>
      <w:pPr>
        <w:pStyle w:val="Normal"/>
        <w:rPr>
          <w:lang w:val="ru-RU"/>
        </w:rPr>
      </w:pPr>
      <w:r>
        <w:rPr>
          <w:lang w:val="ru-RU"/>
        </w:rPr>
        <w:t>луч она лиет мне в душу</w:t>
      </w:r>
    </w:p>
    <w:p>
      <w:pPr>
        <w:pStyle w:val="Normal"/>
        <w:rPr>
          <w:lang w:val="ru-RU"/>
        </w:rPr>
      </w:pPr>
      <w:r>
        <w:rPr>
          <w:lang w:val="ru-RU"/>
        </w:rPr>
        <w:t>и творит мой ум…</w:t>
      </w:r>
    </w:p>
    <w:p>
      <w:pPr>
        <w:pStyle w:val="Normal"/>
        <w:rPr>
          <w:lang w:val="ru-RU"/>
        </w:rPr>
      </w:pPr>
      <w:r>
        <w:rPr>
          <w:lang w:val="ru-RU"/>
        </w:rPr>
        <w:t xml:space="preserve">но, ценой трудов великих, </w:t>
      </w:r>
    </w:p>
    <w:p>
      <w:pPr>
        <w:pStyle w:val="Normal"/>
        <w:rPr>
          <w:lang w:val="ru-RU"/>
        </w:rPr>
      </w:pPr>
      <w:r>
        <w:rPr>
          <w:lang w:val="ru-RU"/>
        </w:rPr>
        <w:t>углубясь в себя, в себе же</w:t>
      </w:r>
    </w:p>
    <w:p>
      <w:pPr>
        <w:pStyle w:val="Normal"/>
        <w:rPr>
          <w:lang w:val="ru-RU"/>
        </w:rPr>
      </w:pPr>
      <w:r>
        <w:rPr>
          <w:lang w:val="ru-RU"/>
        </w:rPr>
        <w:t>обретаю Свет искомый» [8, с.170 – 172].</w:t>
      </w:r>
    </w:p>
    <w:p>
      <w:pPr>
        <w:pStyle w:val="Normal"/>
        <w:rPr/>
      </w:pPr>
      <w:r>
        <w:rPr/>
        <w:t xml:space="preserve">Момент спонтанности, самодинамичности «оплодотворяется» некоей энергией иного плана, а духовная практика строиться на новой активности человека, вызванной этим элементом спонтанности. </w:t>
      </w:r>
      <w:r>
        <w:rPr>
          <w:lang w:val="ru-RU"/>
        </w:rPr>
        <w:t xml:space="preserve">Сознание как бы поднимается, переходит с одного уровня на другой. Вполне уместным будет в рамках статьи напомнить, что о таком переходе упоминается в тексте «Йога-Сутры» Патанджали. Первая строка вводит слушателя в мир мыслей и мышления: «Теперь, йога – это прекращение флюктуации мысли» [5, с.346]. Мастер йоги устанавливает здесь первый уровень, где мысль присутствует как хаотическая, завихренная, неуправляемая, т.е. как обыкновенная мысль. Знание о такой мысли возможно только на другом, более высоком уровне, на котором она превращается из флюктуирующей в не-флюктуирующую, управляемую сверху словом. Уровень йоги является тем местом, где происходит эта трансформация. В современных исследованиях мышления и сознания как позиции (события) А.Пятигорским введена категория манифестации или «воплощенности»: «…уже сам факт присутствия чего-то в мышлении как конкретного содержания или объекта этого мышления допускает мысль о том, что это «что-то» </w:t>
      </w:r>
      <w:r>
        <w:rPr>
          <w:i/>
          <w:iCs/>
          <w:lang w:val="ru-RU"/>
        </w:rPr>
        <w:t>превратилось</w:t>
      </w:r>
      <w:r>
        <w:rPr>
          <w:lang w:val="ru-RU"/>
        </w:rPr>
        <w:t xml:space="preserve"> из «мыслимого» в конкретный (индивидуальный)  объект мышления. …Мыслящий превращается в </w:t>
      </w:r>
      <w:r>
        <w:rPr>
          <w:i/>
          <w:iCs/>
          <w:lang w:val="ru-RU"/>
        </w:rPr>
        <w:t>объект</w:t>
      </w:r>
      <w:r>
        <w:rPr>
          <w:lang w:val="ru-RU"/>
        </w:rPr>
        <w:t xml:space="preserve"> мышления или, говоря иными словами, в </w:t>
      </w:r>
      <w:r>
        <w:rPr>
          <w:i/>
          <w:iCs/>
          <w:lang w:val="ru-RU"/>
        </w:rPr>
        <w:t>факт</w:t>
      </w:r>
      <w:r>
        <w:rPr>
          <w:lang w:val="ru-RU"/>
        </w:rPr>
        <w:t xml:space="preserve"> своего присутствия в мышлении.» [11, с.95-96]. Такое превращение и называется манифестацией. Это </w:t>
      </w:r>
      <w:r>
        <w:rPr>
          <w:i/>
          <w:iCs/>
          <w:lang w:val="ru-RU"/>
        </w:rPr>
        <w:t>состояние</w:t>
      </w:r>
      <w:r>
        <w:rPr>
          <w:lang w:val="ru-RU"/>
        </w:rPr>
        <w:t>, в терминах которого можно описать сознание. Для А.Пятигорского вполне необходимым является введение к категории манифестации в качестве дополнительного понятие «энергии сознания», которое «есть не что иное, как энергия «перехода» сознания от не-манифестированного состояния сознания к манифестированному» [11, с.96]. В качестве историко-философского подхода интересно отметить, что в средневековой индийской философии «энергия» и «манифестация» часто употреблялись как синонимы.</w:t>
      </w:r>
    </w:p>
    <w:p>
      <w:pPr>
        <w:pStyle w:val="Normal"/>
        <w:rPr/>
      </w:pPr>
      <w:r>
        <w:rPr>
          <w:lang w:val="ru-RU"/>
        </w:rPr>
        <w:t>Упоминание р</w:t>
      </w:r>
      <w:r>
        <w:rPr/>
        <w:t>ассказ</w:t>
      </w:r>
      <w:r>
        <w:rPr>
          <w:lang w:val="ru-RU"/>
        </w:rPr>
        <w:t>а</w:t>
      </w:r>
      <w:r>
        <w:rPr/>
        <w:t xml:space="preserve"> о многоценной жемчужине </w:t>
      </w:r>
      <w:r>
        <w:rPr>
          <w:lang w:val="ru-RU"/>
        </w:rPr>
        <w:t xml:space="preserve">в нашей статье </w:t>
      </w:r>
      <w:r>
        <w:rPr/>
        <w:t xml:space="preserve">не случаен. Между энергией небесной, благодаря которой рождается жемчужина, и энергией Иного, благодаря которой рождается духовное и духовность, присутствует символическая связь, которую можно выразить в энергетической парадигме, где энергия выступает в качестве начального усилия, исходного импульса выступления из возможности в действительное. </w:t>
      </w:r>
      <w:r>
        <w:rPr>
          <w:lang w:val="ru-RU"/>
        </w:rPr>
        <w:t>Энергийный дискурс дает возможность понять, как осуществляется становление бытия, позволяет нам прочувствовать возможность действенного измерения бытийственного, саму же энергию становится возможным воспринимать как особое онтологическое измерение. Сближаясь с потенцией, она в какой-то степени  предстает или может выступать как начинательное усилие, как побуждение, ведущее к внутренним толчкам, ведущим к неким измененниям. Но при этом энергийное событие не имеет связи с формой, то есть не имеет протяженности. Это некий миг, не сравнимый с длящимся мигом, это миг-вечность, отчужденный от сущности и лишенный длительности. На основе изысканий, предложенных в этой статье, становится понятным тезис о необходимости использования в философской антропологии новой антропологической парадигмы в контексте энергийно-синергетического дискурса.</w:t>
      </w:r>
    </w:p>
    <w:p>
      <w:pPr>
        <w:pStyle w:val="Heading9"/>
        <w:rPr>
          <w:lang w:val="ru-RU"/>
        </w:rPr>
      </w:pPr>
      <w:r>
        <w:rPr>
          <w:lang w:val="ru-RU"/>
        </w:rPr>
        <w:t>Литература</w:t>
      </w:r>
    </w:p>
    <w:p>
      <w:pPr>
        <w:pStyle w:val="Normal"/>
        <w:rPr/>
      </w:pPr>
      <w:r>
        <w:rPr/>
        <w:t>1. Аристотель. Сочинения в четырех томах. Т.1. – М.: Мысль, 1976. – 550с.</w:t>
      </w:r>
    </w:p>
    <w:p>
      <w:pPr>
        <w:pStyle w:val="Normal"/>
        <w:rPr/>
      </w:pPr>
      <w:r>
        <w:rPr/>
        <w:t>2. Ахутин А.В. Понятие «природа» в античности и в Новое время. – М., 1988, с.159.</w:t>
      </w:r>
    </w:p>
    <w:p>
      <w:pPr>
        <w:pStyle w:val="Normal"/>
        <w:rPr/>
      </w:pPr>
      <w:r>
        <w:rPr/>
        <w:t xml:space="preserve">3. Гуссерль Э. Логические исследования. Исследования по феноменологии и теории познания. – М.: Дом интеллектуальной книги, 2001. – 471. </w:t>
      </w:r>
    </w:p>
    <w:p>
      <w:pPr>
        <w:pStyle w:val="Normal"/>
        <w:rPr/>
      </w:pPr>
      <w:r>
        <w:rPr/>
        <w:t>4. Феноменология. Статья в Британской энциклопедии. – Логос. - №1. – 1991. – С.12-21.</w:t>
      </w:r>
    </w:p>
    <w:p>
      <w:pPr>
        <w:pStyle w:val="Normal"/>
        <w:rPr/>
      </w:pPr>
      <w:r>
        <w:rPr/>
        <w:t xml:space="preserve">5. Вивекананда Свами. Афоризмы Патанджали из классической «Йога-Сутры». – М.: ЭКСМО-Пресс, 2001. – 447с. </w:t>
      </w:r>
    </w:p>
    <w:p>
      <w:pPr>
        <w:pStyle w:val="Normal"/>
        <w:rPr/>
      </w:pPr>
      <w:r>
        <w:rPr/>
        <w:t>6. Князев Е.Н., Курдюмов С.П. Синергетика как новое мировидение: диалог с Пригожиным // Вопросы философии, №12, 1992. – С.3-20.</w:t>
      </w:r>
    </w:p>
    <w:p>
      <w:pPr>
        <w:pStyle w:val="Normal"/>
        <w:rPr/>
      </w:pPr>
      <w:r>
        <w:rPr/>
        <w:t>7. Минин П. Главные направления древне-церковной мистики // Мистичекое богословие. К.: «Путь к истине», 1991. – С. 337 – 391.</w:t>
      </w:r>
    </w:p>
    <w:p>
      <w:pPr>
        <w:pStyle w:val="Normal"/>
        <w:rPr/>
      </w:pPr>
      <w:r>
        <w:rPr/>
        <w:t xml:space="preserve">8. Многоценная жемчужина: Литературное  творчество сирийцев, коптов и ромеев в </w:t>
      </w:r>
      <w:r>
        <w:rPr>
          <w:lang w:val="en-US"/>
        </w:rPr>
        <w:t>I</w:t>
      </w:r>
      <w:r>
        <w:rPr/>
        <w:t xml:space="preserve"> тыс. – К.: Дух і Літера, 2003. – 600с.</w:t>
      </w:r>
    </w:p>
    <w:p>
      <w:pPr>
        <w:pStyle w:val="Normal"/>
        <w:rPr/>
      </w:pPr>
      <w:r>
        <w:rPr/>
        <w:t xml:space="preserve">9. Палама Григорий. Десятословіе по христіанскому законоположенію // Добротолюбие. Свято-Троицкая Сергиева Лавра, 1993. – Т.5. – С.281-302. </w:t>
      </w:r>
    </w:p>
    <w:p>
      <w:pPr>
        <w:pStyle w:val="Normal"/>
        <w:rPr/>
      </w:pPr>
      <w:r>
        <w:rPr/>
        <w:t>10. Пригожин И., Стенгерс И. Порядок из хаоса: Новый диалог человека с природой. – М.: Прогресс, 1986. – 432с.</w:t>
      </w:r>
    </w:p>
    <w:p>
      <w:pPr>
        <w:pStyle w:val="Normal"/>
        <w:rPr/>
      </w:pPr>
      <w:r>
        <w:rPr/>
        <w:t xml:space="preserve">11. Пятигорский А. Мышление и наблюдение. Четыре лекции по обсервационной философии. – </w:t>
      </w:r>
      <w:r>
        <w:rPr>
          <w:lang w:val="en-US"/>
        </w:rPr>
        <w:t>Riga</w:t>
      </w:r>
      <w:r>
        <w:rPr/>
        <w:t xml:space="preserve">: </w:t>
      </w:r>
      <w:r>
        <w:rPr>
          <w:lang w:val="en-US"/>
        </w:rPr>
        <w:t>LIEPNIEKS</w:t>
      </w:r>
      <w:r>
        <w:rPr/>
        <w:t xml:space="preserve"> &amp; </w:t>
      </w:r>
      <w:r>
        <w:rPr>
          <w:lang w:val="en-US"/>
        </w:rPr>
        <w:t>RITUPS</w:t>
      </w:r>
      <w:r>
        <w:rPr/>
        <w:t>, 2002. – 171 с.</w:t>
      </w:r>
    </w:p>
    <w:p>
      <w:pPr>
        <w:pStyle w:val="Normal"/>
        <w:rPr/>
      </w:pPr>
      <w:r>
        <w:rPr/>
        <w:t xml:space="preserve">12. Хоружий С.С. Заметки к энергийной антропологии. «Духовная практика» и «отверзание чувств»: два концепта в сравнительной перспективе // Вопросы философии. – М.: Наука, №3, 1999. –С.55 – 84. </w:t>
      </w:r>
    </w:p>
    <w:p>
      <w:pPr>
        <w:pStyle w:val="Normal"/>
        <w:rPr/>
      </w:pPr>
      <w:r>
        <w:rPr/>
        <w:t>13. Хоружий С.С. О старом и новом. – СПб.: Алетейя, 2000. – 477с.</w:t>
      </w:r>
    </w:p>
    <w:p>
      <w:pPr>
        <w:pStyle w:val="Normal"/>
        <w:rPr/>
      </w:pPr>
      <w:r>
        <w:rPr/>
        <w:t>14. Хоружий С.С. Человек и его три дальних удела. Новая антропология на базе древнего опыта // Вопросы философии. – М.: Наука, №1, 2003. – С.38 – 62.</w:t>
      </w:r>
    </w:p>
    <w:p>
      <w:pPr>
        <w:pStyle w:val="Normal"/>
        <w:rPr/>
      </w:pPr>
      <w:r>
        <w:rPr/>
      </w:r>
    </w:p>
    <w:p>
      <w:pPr>
        <w:pStyle w:val="Normal"/>
        <w:rPr/>
      </w:pPr>
      <w:r>
        <w:rPr/>
      </w:r>
    </w:p>
    <w:p>
      <w:pPr>
        <w:pStyle w:val="Normal"/>
        <w:rPr/>
      </w:pPr>
      <w:r>
        <w:rPr/>
      </w:r>
    </w:p>
    <w:p>
      <w:pPr>
        <w:pStyle w:val="Author"/>
        <w:rPr/>
      </w:pPr>
      <w:r>
        <w:rPr/>
        <w:t>Дышкант Т.Н.</w:t>
      </w:r>
    </w:p>
    <w:p>
      <w:pPr>
        <w:pStyle w:val="Title"/>
        <w:rPr/>
      </w:pPr>
      <w:r>
        <w:rPr/>
        <w:t>РЕЛИГИОЗНАЯ ВЕРА И НАУЧНАЯ ВЕРА</w:t>
      </w:r>
    </w:p>
    <w:p>
      <w:pPr>
        <w:pStyle w:val="Normal"/>
        <w:rPr/>
      </w:pPr>
      <w:r>
        <w:rPr/>
        <w:t>Цель статьи – проанализировать функции, которые выполняет вера в науке и в религии.</w:t>
      </w:r>
    </w:p>
    <w:p>
      <w:pPr>
        <w:pStyle w:val="Normal"/>
        <w:rPr/>
      </w:pPr>
      <w:r>
        <w:rPr/>
        <w:t>Задача статьи – выяснить, насколько правомерно отождествление религиозной веры и веры научной на основании которого объявляют о схожести научной теории и религиозных учений.</w:t>
      </w:r>
    </w:p>
    <w:p>
      <w:pPr>
        <w:pStyle w:val="Normal"/>
        <w:rPr/>
      </w:pPr>
      <w:r>
        <w:rPr/>
        <w:t>Чаще всего анализ возможности сближения науки и религии проводится с позиций возможности примирения познаваемого и непознаваемого. Данное примирение объявляют необходимым из-за стремления достичь полноты знания, которое не может обеспечить наука, принципиально остающаяся в неких рамках, обеспечивающих положительность знания. В данной статье возможность сближения науки и религии будет рассмотрена в несколько ином ракурсе, а именно с точки зрения характеров религиозной веры и научной веры.</w:t>
      </w:r>
    </w:p>
    <w:p>
      <w:pPr>
        <w:pStyle w:val="Normal"/>
        <w:rPr/>
      </w:pPr>
      <w:r>
        <w:rPr/>
        <w:t xml:space="preserve">Для начала проанализируем функции, которая выполняет вера в религии. Теология, как таковая, возникла в </w:t>
      </w:r>
      <w:r>
        <w:rPr>
          <w:rFonts w:eastAsia="Symbol" w:cs="Symbol" w:ascii="Symbol" w:hAnsi="Symbol"/>
        </w:rPr>
        <w:t></w:t>
      </w:r>
      <w:r>
        <w:rPr/>
        <w:t xml:space="preserve"> веке, когда христианская религия, основывающаяся на Священном Писании, то есть на вере в личность и учение Иисуса Христа, вступила в контакт с древнегреческой философией. Воздействие древнегреческой философии проявилось в том, что христианские мыслители, сохраняя морально-этический оттенок своих учений, необходимо возникающий при взаимоотношении двух личностей, смещают угол зрения на рассмотрение сущности Бога </w:t>
      </w:r>
      <w:r>
        <w:rPr>
          <w:b/>
        </w:rPr>
        <w:t>как основы бытия</w:t>
      </w:r>
      <w:r>
        <w:rPr/>
        <w:t>. Специфика же христианского учения привела к тому, что, как говорит Э. Жильсон, древнегреческую «метафизику причин» в теологии заменила «онтология начал». Средневековые мыслители полагали, что они не доказывают, а показывают, в каком отношении находятся Бог-бытие и бытие мира. Данная специфика была обусловлена тем, что христианскому Богу присуще абсолютное личностное бытие, поэтому на первый план выходят его деятельностно-волевые качества. Причина же есть нечто пассивное, рождающее последующую причинно-следственную цепочку по необходимости.</w:t>
      </w:r>
    </w:p>
    <w:p>
      <w:pPr>
        <w:pStyle w:val="Normal"/>
        <w:rPr/>
      </w:pPr>
      <w:r>
        <w:rPr/>
        <w:t>В дальнейшем в теологии наметились две тенденции – схоластическая и мистическая, или как их еще определяют – абстрактно-спекулятивное направление и нравственно-практическое. Первое направление тяготит к интеллектуалистическому пониманию Бога. Во втором направлении в основу полагается внутренний опыт – переживание божественного присутствия. Таким образом, основное различие между ними заключается в специфике «познания» божественной сущности. Рассмотрим особенности каждого из вышеназванных направлений, так как данные особенности обусловливают различие в характере проявляемой веры.</w:t>
      </w:r>
    </w:p>
    <w:p>
      <w:pPr>
        <w:pStyle w:val="Normal"/>
        <w:rPr/>
      </w:pPr>
      <w:r>
        <w:rPr/>
        <w:t>Учение схоластов - это системы рационального обсуждения основоположений веры с привлечением философского аппарата древних греков. Все их системы отягощены парадоксами, характерными для тех теорий, в которых бесконечное (а такова божественная сущность) кладут в основание конечного.</w:t>
      </w:r>
    </w:p>
    <w:p>
      <w:pPr>
        <w:pStyle w:val="Normal"/>
        <w:rPr/>
      </w:pPr>
      <w:r>
        <w:rPr/>
        <w:t xml:space="preserve">Схоласты стремились </w:t>
      </w:r>
      <w:r>
        <w:rPr>
          <w:i/>
          <w:iCs/>
        </w:rPr>
        <w:t xml:space="preserve">объединить веру с разумом </w:t>
      </w:r>
      <w:r>
        <w:rPr/>
        <w:t xml:space="preserve">и с помощью разума обосновать истинность догматов веры. Христианские догматы веры – это </w:t>
      </w:r>
      <w:r>
        <w:rPr>
          <w:i/>
          <w:iCs/>
        </w:rPr>
        <w:t>обязательные</w:t>
      </w:r>
      <w:r>
        <w:rPr/>
        <w:t xml:space="preserve"> положения, воспринятые якобы через божье откровение, то есть </w:t>
      </w:r>
      <w:r>
        <w:rPr>
          <w:i/>
          <w:iCs/>
        </w:rPr>
        <w:t>имеющие сверхъестественное происхождение</w:t>
      </w:r>
      <w:r>
        <w:rPr/>
        <w:t>. Отсюда проблема их выразимости и, как следствие, неясный, противоречивый характер теологических учений. Оспаривание догматов считалось ересью, но склонность ума к спекулятивному мышлению побуждала мыслителей объяснять их содержание.</w:t>
      </w:r>
    </w:p>
    <w:p>
      <w:pPr>
        <w:pStyle w:val="Normal"/>
        <w:rPr/>
      </w:pPr>
      <w:r>
        <w:rPr/>
        <w:t xml:space="preserve">Признавая неоспоримость догмата о Троице, Блаженный Августин одним из первых начал разрабатывать догмат о </w:t>
      </w:r>
      <w:r>
        <w:rPr>
          <w:i/>
          <w:iCs/>
        </w:rPr>
        <w:t>личностной</w:t>
      </w:r>
      <w:r>
        <w:rPr/>
        <w:t xml:space="preserve"> форме единого Бога. Августиново обоснование триединства Бога представляет собой не столько чисто логическое доказательство, сколько рациональную попытку постичь уникальную природу Высшего Бытия. То, что догмат о Троице провозглашал </w:t>
      </w:r>
      <w:r>
        <w:rPr>
          <w:b/>
        </w:rPr>
        <w:t>воплощение</w:t>
      </w:r>
      <w:r>
        <w:rPr>
          <w:i/>
          <w:iCs/>
        </w:rPr>
        <w:t xml:space="preserve"> </w:t>
      </w:r>
      <w:r>
        <w:rPr>
          <w:b/>
        </w:rPr>
        <w:t>единосущного</w:t>
      </w:r>
      <w:r>
        <w:rPr/>
        <w:t xml:space="preserve"> Богу-Отцу Бога-Сына в смертного конечного человека, позволило Августину утверждать парадоксальную мысль, что Бог вместе и трансцендентен и имманентен, и в познании Бога опереться на аналогию Его с человеком. В принципе, для Августина богопознанием становится самопознание. Он предлагает людям подумать задуматься над тремя свойствами в них самих. Эти три свойства «быть, знать, хотеть». Они «нераздельны и все-таки различны» [1, стр. 347]. Через «неверное» человеческое познание, не обладающее полнотой, конечное существование и волю </w:t>
      </w:r>
      <w:r>
        <w:rPr>
          <w:b/>
          <w:i/>
        </w:rPr>
        <w:t>постигаются</w:t>
      </w:r>
      <w:r>
        <w:rPr/>
        <w:t xml:space="preserve"> «абсолютное бытие», «абсолютное знание» и «неизменная воля». Но это не «себе довлеющий» абсолют; это, согласно Блаженному Августину, «источник жизни».</w:t>
      </w:r>
    </w:p>
    <w:p>
      <w:pPr>
        <w:pStyle w:val="Normal"/>
        <w:rPr/>
      </w:pPr>
      <w:r>
        <w:rPr/>
        <w:t xml:space="preserve">Предлагаемый метод познания базируется на следующем принципе. Содержание бытия (нашего бытия; не следует путать в данном случае бытие мира и Бога-бытие) мы схватываем в понятиях. Однако, существуют понятия, которые подразумевают </w:t>
      </w:r>
      <w:r>
        <w:rPr>
          <w:i/>
          <w:iCs/>
        </w:rPr>
        <w:t>позитивное</w:t>
      </w:r>
      <w:r>
        <w:rPr/>
        <w:t xml:space="preserve"> содержание, но </w:t>
      </w:r>
      <w:r>
        <w:rPr>
          <w:i/>
          <w:iCs/>
        </w:rPr>
        <w:t>не включают границу</w:t>
      </w:r>
      <w:r>
        <w:rPr/>
        <w:t xml:space="preserve"> и потому, </w:t>
      </w:r>
      <w:r>
        <w:rPr>
          <w:i/>
          <w:iCs/>
        </w:rPr>
        <w:t>не упраздняя себя</w:t>
      </w:r>
      <w:r>
        <w:rPr/>
        <w:t xml:space="preserve">, допускают </w:t>
      </w:r>
      <w:r>
        <w:rPr>
          <w:i/>
          <w:iCs/>
        </w:rPr>
        <w:t>неограниченное увеличение.</w:t>
      </w:r>
      <w:r>
        <w:rPr/>
        <w:t xml:space="preserve"> К данным понятиям в теологии относятся понятия: «жизнь», «добро», «знание», «любовь», «благо» и т.п. Они еще называются «чистыми», ибо обозначают позитивность без негативности. Чистое содержание не исключает другое, понятийно отличное от него. Имеются другие содержания бытия столь же </w:t>
      </w:r>
      <w:r>
        <w:rPr>
          <w:i/>
          <w:iCs/>
        </w:rPr>
        <w:t>позитивной</w:t>
      </w:r>
      <w:r>
        <w:rPr/>
        <w:t xml:space="preserve"> определенности, понятие которых, однако, уже содержит или предполагает границу; оно подразумевает сущностно ограниченное определение, которое поэтому не допускает неограниченного увеличения, не упраздняя самого себя, что продемонстрирует впоследствии Николай Кузанский (например, увеличенный до бесконечности треугольник переходит в бесконечную линию). Таковы все понятия, оформляющие содержание опыта материальных вещей и их свойств. Такое определение в теологии именуют ограниченным содержанием бытия, ибо оно обозначает позитивность в негативности, содержание бытия в определенном ограничении. </w:t>
      </w:r>
      <w:r>
        <w:rPr>
          <w:i/>
          <w:iCs/>
        </w:rPr>
        <w:t xml:space="preserve">В конечном сущем </w:t>
      </w:r>
      <w:r>
        <w:rPr/>
        <w:t xml:space="preserve">непосредственно имеются только ограниченные содержания бытия. Но мы посредством понятийного </w:t>
      </w:r>
      <w:r>
        <w:rPr>
          <w:i/>
          <w:iCs/>
        </w:rPr>
        <w:t>абстрагирования</w:t>
      </w:r>
      <w:r>
        <w:rPr/>
        <w:t xml:space="preserve"> можем не учитывать негативный элемент ограничения и выделять чисто позитивный, следовательно, можем образовывать понятие некоего чистого содержания бытия. [см. 2, стр. 79,80].</w:t>
      </w:r>
    </w:p>
    <w:p>
      <w:pPr>
        <w:pStyle w:val="Normal"/>
        <w:rPr/>
      </w:pPr>
      <w:r>
        <w:rPr/>
        <w:t>Ошибками этого метода являются, во-первых, то, что за получаемым путем абстрагирования понятием признается онтологическая реальность: Высшее Бытие - не «себе довлеющий» абсолют. Во-вторых, не учитывается различная природа конечного и бесконечного: понятие высшего не может быть получено путём простого расширения конечного понятия.</w:t>
      </w:r>
    </w:p>
    <w:p>
      <w:pPr>
        <w:pStyle w:val="Normal"/>
        <w:rPr/>
      </w:pPr>
      <w:r>
        <w:rPr/>
        <w:t xml:space="preserve">В учении Боэция между человеческим разумом и божественным разумом также существует связь. Основные усилия Боэций прилагает к тому, чтобы показать, что божественный разум является неким гарантом правильности познания человеческим разумом. Для этого он строит своеобразную лестницу познания. «Чувство схватывает форму, овеществленную в материи. Воображению доступны нематериальные образы. Рассудок же, минуя внешнюю форму, которая является признаком единичного, выявляет то общее, что за ней скрыто» [3, стр. 282]. Как и Августин, путем аналогии, Боэций предполагает, что должно существовать нечто, схватывающее все формы познания. Подобно тому, как чувство и воображение должны подчиняться человеческому рассудку, так и человеческий рассудок должен подчиняться охватывающему его самого – Божественному Разуму, который вечен, то есть «совершенно обладает </w:t>
      </w:r>
      <w:r>
        <w:rPr>
          <w:i/>
          <w:iCs/>
        </w:rPr>
        <w:t>сразу</w:t>
      </w:r>
      <w:r>
        <w:rPr/>
        <w:t xml:space="preserve"> всей полнотой бесконечной жизни» [3, стр. 286].</w:t>
      </w:r>
    </w:p>
    <w:p>
      <w:pPr>
        <w:pStyle w:val="Normal"/>
        <w:rPr/>
      </w:pPr>
      <w:r>
        <w:rPr/>
        <w:t xml:space="preserve">Разница между временем и вечностью у Боэция не </w:t>
      </w:r>
      <w:r>
        <w:rPr>
          <w:b/>
          <w:bCs/>
        </w:rPr>
        <w:t>количественная</w:t>
      </w:r>
      <w:r>
        <w:rPr/>
        <w:t xml:space="preserve"> (в отличие от Августина он понимает, что бесконечное расширение конечного понятия не приведет нас к иной сущности, так как отличие здесь только количественное). Он считает основным признаком времени не мимолетность (любой отрезок времени мимолетен по сравнению с вечностью), но невозможность «объять и охватить всю свою протяженность </w:t>
      </w:r>
      <w:r>
        <w:rPr>
          <w:i/>
          <w:iCs/>
        </w:rPr>
        <w:t>одновременно</w:t>
      </w:r>
      <w:r>
        <w:rPr/>
        <w:t>» [3, стр. 287]. Однако, поскольку разница между временем, в котором осуществляется человеческое познание, и актуально существующей бесконечностью божественного Разума не количественная, постольку «лестница познания», в том месте, где Боэций предполагает «добраться» до божественного Разума, вряд ли правомерна. Снова мы фиксируем логическую проблему, связанную с попыткой обосновать конечное на основе бесконечного.</w:t>
      </w:r>
    </w:p>
    <w:p>
      <w:pPr>
        <w:pStyle w:val="Normal"/>
        <w:rPr/>
      </w:pPr>
      <w:r>
        <w:rPr/>
        <w:t xml:space="preserve">Из вышесказанного видно что, и Блаженный Августин, и Боэций в познании сущности Бога опирались на аналогии. Они склонялись к априорному полаганию существования Бога. Ансельм Кентерберийский одним из первых начинает свое учение с попытки доказательства необходимости бытия Бога, что свидетельствует об отказе полагать Бога как априорное условие. Основной целью своего учения Ансельм считал демонстрацию </w:t>
      </w:r>
      <w:r>
        <w:rPr>
          <w:i/>
          <w:iCs/>
        </w:rPr>
        <w:t>разумных оснований веры</w:t>
      </w:r>
      <w:r>
        <w:rPr/>
        <w:t>. Он был уверен, что всегда можно понять если не то, во что веришь, то, по крайней мере, необходимость в это верить. Тогда бы, согласно Ансельму, даже те, кто не верят, могли бы, в конце концов, выразить свое согласие с тем, что открывает разум без помощи веры, потому что он по необходимости открывает то же, что и вера. Вера и разум должны были, как бы сходиться в одной точке – признании существования божественной сущности.</w:t>
      </w:r>
    </w:p>
    <w:p>
      <w:pPr>
        <w:pStyle w:val="Normal"/>
        <w:rPr/>
      </w:pPr>
      <w:r>
        <w:rPr/>
        <w:t>Ансельм в своих доказательствах отталкивается уже от фактов конечного бытия. «Все имеет свою причину» - это вывод на основе наблюдения за действительностью. Однако, если Ансельм путем индукции от причинности, наблюдаемой в конечном мире, доходит до «причины всех причин», то в таком случае, Бог, являясь этой «причиной всех причин», не является трансцендентным, но имманентен этому конечному миру.</w:t>
      </w:r>
    </w:p>
    <w:p>
      <w:pPr>
        <w:pStyle w:val="Normal"/>
        <w:rPr/>
      </w:pPr>
      <w:r>
        <w:rPr/>
        <w:t xml:space="preserve">От доказательства существования Бога Ансельм переходит к описанию творения мира. Для начала он замечает, что существование само по себе и существование, благодаря другому, – это два </w:t>
      </w:r>
      <w:r>
        <w:rPr>
          <w:i/>
          <w:iCs/>
        </w:rPr>
        <w:t>различных</w:t>
      </w:r>
      <w:r>
        <w:rPr/>
        <w:t xml:space="preserve"> способа существования. Сущность чего бы то ни было, но того, что обязано своим существованием чему-то другому не такова, чтобы она обязательно влекла за собой существование. Следовательно, утверждает Ансельм Кентерберийский, нужно чтобы бытие было передано ей Богом. В данном описании необходимости творения мира Богом мы можем отметить следующее противоречие. Если подчеркивается, что конечный мир и высшее бытие это два различных способа существования, то неправомерно правила вывода, применяемые в конечной области существования распространять на бесконечную, как это сделал Ансельм, доказывая необходимость существования Бога.</w:t>
      </w:r>
    </w:p>
    <w:p>
      <w:pPr>
        <w:pStyle w:val="Normal"/>
        <w:rPr/>
      </w:pPr>
      <w:r>
        <w:rPr/>
        <w:t xml:space="preserve">В общем же учение Ансельма Кентерберийского воспроизводит почти все основные подходы схоластической теологии, где адекватным методом для доказательства существования Бога является сведение </w:t>
      </w:r>
      <w:r>
        <w:rPr>
          <w:i/>
          <w:iCs/>
        </w:rPr>
        <w:t xml:space="preserve">испытываемого </w:t>
      </w:r>
      <w:r>
        <w:rPr/>
        <w:t xml:space="preserve">физического мира к его непосредственно более не испытываемому основанию. Данный метод является </w:t>
      </w:r>
      <w:r>
        <w:rPr>
          <w:i/>
          <w:iCs/>
        </w:rPr>
        <w:t>редуктивно-метафизическим</w:t>
      </w:r>
      <w:r>
        <w:rPr/>
        <w:t xml:space="preserve">. Предполагается, что в основе данного метода лежит требование </w:t>
      </w:r>
      <w:r>
        <w:rPr>
          <w:b/>
        </w:rPr>
        <w:t xml:space="preserve">достаточного основания: </w:t>
      </w:r>
      <w:r>
        <w:rPr/>
        <w:t xml:space="preserve">так как </w:t>
      </w:r>
      <w:r>
        <w:rPr>
          <w:i/>
          <w:iCs/>
        </w:rPr>
        <w:t>все</w:t>
      </w:r>
      <w:r>
        <w:rPr/>
        <w:t xml:space="preserve"> в мире возникает, изменяется и исчезает, то этим самым оно являет свое непостоянство и являет себя как нечто, что не существует необходимо из самого себя; следовательно, сущее, обладающее таким бытийным характером, может существовать лишь тогда, когда существует через что-то другое и коренится в нем, то есть </w:t>
      </w:r>
      <w:r>
        <w:rPr>
          <w:b/>
        </w:rPr>
        <w:t>предпосылает</w:t>
      </w:r>
      <w:r>
        <w:rPr/>
        <w:t xml:space="preserve"> существование этого другого.</w:t>
      </w:r>
    </w:p>
    <w:p>
      <w:pPr>
        <w:pStyle w:val="Normal"/>
        <w:rPr/>
      </w:pPr>
      <w:r>
        <w:rPr/>
        <w:t xml:space="preserve">Для того чтобы не нарушался закон достаточного основания необходимо предположить упорядоченность и целесообразность, </w:t>
      </w:r>
      <w:r>
        <w:rPr>
          <w:b/>
        </w:rPr>
        <w:t>предпосылаемого</w:t>
      </w:r>
      <w:r>
        <w:rPr/>
        <w:t xml:space="preserve"> существованием конечного мира, Высшего Бытия.</w:t>
      </w:r>
    </w:p>
    <w:p>
      <w:pPr>
        <w:pStyle w:val="Normal"/>
        <w:rPr/>
      </w:pPr>
      <w:r>
        <w:rPr/>
        <w:t>Такие элементы схоластических учений как, например, «лестница познания» Боэция или «иерархия, содержащая конечное число терминов», используемая при доказательстве необходимости Бытия Божия Ансельмом Кентерберийским, позволяют, как уже было показано ранее, допущение имманентности Высшего Бытия нашему конечному миру. Этим «снимается» пропасть между конечным и бесконечным. В общем же факт, что схоласты сами, не желая того, пришли к имманентности абсолютного бесконечного бытия и конечного мира, в очередной раз подчеркивает, что мы имеем понятие бесконечного, но это конечное понятие.</w:t>
      </w:r>
    </w:p>
    <w:p>
      <w:pPr>
        <w:pStyle w:val="Normal"/>
        <w:rPr/>
      </w:pPr>
      <w:r>
        <w:rPr/>
        <w:t>Наличие парадоксов в учении схоластов и при этом утверждение равнозначности разума и веры, дискредитировали веру, которая по определению не должна знать сомнений. Это четко осознал Фома Аквинский, который и предложил обязательное различение разума и веры, согласовывав их в том порядке, что вера является выше разума.</w:t>
      </w:r>
    </w:p>
    <w:p>
      <w:pPr>
        <w:pStyle w:val="Normal"/>
        <w:rPr/>
      </w:pPr>
      <w:r>
        <w:rPr>
          <w:iCs/>
        </w:rPr>
        <w:t xml:space="preserve">Схоласты, в своих учениях, исходят из </w:t>
      </w:r>
      <w:r>
        <w:rPr/>
        <w:t>испытываемого</w:t>
      </w:r>
      <w:r>
        <w:rPr>
          <w:i/>
          <w:iCs/>
        </w:rPr>
        <w:t xml:space="preserve"> </w:t>
      </w:r>
      <w:r>
        <w:rPr/>
        <w:t>конечного физического мира.</w:t>
      </w:r>
      <w:r>
        <w:rPr>
          <w:iCs/>
        </w:rPr>
        <w:t xml:space="preserve"> Данные попытки приводят к затушевыванию общепринятого для теологии признания трансцендентности Бога миру. Отсюда следуют, и «познание» атрибутов Бога, и убеждение в том, что Высшее Бытие обладает неким, недоступным нашему разумению, сверхрациональным для нас, но порядком. Но все же, поскольку Бог в теологии трансцендентен миру, - уже Фома Аквинский попытался это прояснить, - то последний шаг от имманентной первопричины мира к Богу, как трансцендентному сущему, делает </w:t>
      </w:r>
      <w:r>
        <w:rPr>
          <w:b/>
          <w:bCs/>
          <w:iCs/>
        </w:rPr>
        <w:t>вера</w:t>
      </w:r>
      <w:r>
        <w:rPr>
          <w:iCs/>
        </w:rPr>
        <w:t xml:space="preserve">. Следовательно, мы, в данном случае, наблюдаем </w:t>
      </w:r>
      <w:r>
        <w:rPr>
          <w:b/>
          <w:iCs/>
        </w:rPr>
        <w:t>неспособность предложить процедуру</w:t>
      </w:r>
      <w:r>
        <w:rPr>
          <w:iCs/>
        </w:rPr>
        <w:t xml:space="preserve"> заданного соединения. И вера здесь выполняет функцию соединения разорванного </w:t>
      </w:r>
      <w:r>
        <w:rPr>
          <w:i/>
        </w:rPr>
        <w:t>логического</w:t>
      </w:r>
      <w:r>
        <w:rPr>
          <w:iCs/>
        </w:rPr>
        <w:t xml:space="preserve"> ряда с его последним звеном - трансцендентным божественным бытием. Форма, в которой проявляется вера в схоластических учениях, это «вера во что-то».</w:t>
      </w:r>
    </w:p>
    <w:p>
      <w:pPr>
        <w:pStyle w:val="Normal"/>
        <w:rPr/>
      </w:pPr>
      <w:r>
        <w:rPr>
          <w:iCs/>
        </w:rPr>
        <w:t xml:space="preserve">Если схоластические учения представляют собой системы рационального обсуждения основоположений веры с использованием философского аппарата древних греков, то для приверженцев мистического направления в теологии характерно «выпячивание» абсолютно непознаваемой сущности Бога. Отсюда следовал </w:t>
      </w:r>
      <w:r>
        <w:rPr>
          <w:i/>
        </w:rPr>
        <w:t>сознательный</w:t>
      </w:r>
      <w:r>
        <w:rPr>
          <w:iCs/>
        </w:rPr>
        <w:t xml:space="preserve"> отказ от познания сущности Бога, подобного тому, которое у схоластов осуществлялось путем указания атрибутов Бога как Его </w:t>
      </w:r>
      <w:r>
        <w:rPr>
          <w:b/>
          <w:iCs/>
        </w:rPr>
        <w:t>сущностных</w:t>
      </w:r>
      <w:r>
        <w:rPr>
          <w:iCs/>
        </w:rPr>
        <w:t xml:space="preserve"> свойств. (Такое познание схоласты считали возможным, так как были убеждены в общности онтологического основания творения и творца).</w:t>
      </w:r>
    </w:p>
    <w:p>
      <w:pPr>
        <w:pStyle w:val="Normal"/>
        <w:rPr/>
      </w:pPr>
      <w:r>
        <w:rPr>
          <w:iCs/>
        </w:rPr>
        <w:t xml:space="preserve">У мистиков явственно обозначается идея трансцендентности Бога, составляющая сущность апофатического (отрицательного) богословия. Между конечным миром и Богом лежит, полагали они, абсолютно непреодолимое для мира расстояние. Бог </w:t>
      </w:r>
      <w:r>
        <w:rPr>
          <w:i/>
        </w:rPr>
        <w:t>всецело</w:t>
      </w:r>
      <w:r>
        <w:rPr>
          <w:iCs/>
        </w:rPr>
        <w:t xml:space="preserve"> трансцендентен миру. Это означает что: «Бог в своем сверхъестественном бытии превосходит ум и сущее, и потому вообще не есть ни что-либо познаваемое, ни что-либо существующее, а существует сверхъестественно и сверхразумно познается»</w:t>
      </w:r>
      <w:r>
        <w:rPr/>
        <w:t xml:space="preserve"> [4, стр. 11]. Данный подход к Абсолютному в принципе логичен – </w:t>
      </w:r>
      <w:r>
        <w:rPr>
          <w:i/>
          <w:iCs/>
        </w:rPr>
        <w:t>качественное</w:t>
      </w:r>
      <w:r>
        <w:rPr/>
        <w:t xml:space="preserve"> отличие от </w:t>
      </w:r>
      <w:r>
        <w:rPr>
          <w:i/>
          <w:iCs/>
        </w:rPr>
        <w:t>всего сущего</w:t>
      </w:r>
      <w:r>
        <w:rPr/>
        <w:t xml:space="preserve"> должно обусловливать и отличные от всех известных нам (сущим) методы познания. Вопрос только в том, что это могут быть за методы познания и насколько они оправданы в применении их к познанию Абсолютного?</w:t>
      </w:r>
    </w:p>
    <w:p>
      <w:pPr>
        <w:pStyle w:val="Normal"/>
        <w:rPr/>
      </w:pPr>
      <w:r>
        <w:rPr/>
        <w:t xml:space="preserve">В общем же можно отметить, что в мистическом богословии более адекватно подходят к проблеме соотношения </w:t>
      </w:r>
      <w:r>
        <w:rPr>
          <w:b/>
          <w:bCs/>
        </w:rPr>
        <w:t>конечного</w:t>
      </w:r>
      <w:r>
        <w:rPr/>
        <w:t xml:space="preserve"> и </w:t>
      </w:r>
      <w:r>
        <w:rPr>
          <w:b/>
          <w:bCs/>
        </w:rPr>
        <w:t>абсолютного</w:t>
      </w:r>
      <w:r>
        <w:rPr/>
        <w:t xml:space="preserve"> </w:t>
      </w:r>
      <w:r>
        <w:rPr>
          <w:i/>
          <w:iCs/>
        </w:rPr>
        <w:t xml:space="preserve">бытия, </w:t>
      </w:r>
      <w:r>
        <w:rPr/>
        <w:t xml:space="preserve">чем в схоластических учениях (мы опускаем здесь вопрос о правомерности онтологизации абсолютного), так как схоласты не учитывали различной природы конечного и бесконечного. Логика, как правильно полагают мистики, возможна лишь в области оперирования конечными понятиями (и других у человека просто нет). Поэтому «метод» постижения Бога должен быть </w:t>
      </w:r>
      <w:r>
        <w:rPr>
          <w:i/>
          <w:iCs/>
        </w:rPr>
        <w:t>сознательно парадоксален</w:t>
      </w:r>
      <w:r>
        <w:rPr/>
        <w:t>. Если стремление схоластической теологии к сотрудничеству с древнегреческой философией свидетельствует о попытках ее рационализировать, то мистики с гордостью заявляют, что в их учениях «христианское безумие восторжествовало над эллинской мудростью» [5, стр. 191].</w:t>
      </w:r>
    </w:p>
    <w:p>
      <w:pPr>
        <w:pStyle w:val="Normal"/>
        <w:rPr/>
      </w:pPr>
      <w:r>
        <w:rPr/>
        <w:t xml:space="preserve">Единственным «путем» всякой богословской мысли мистики признают апофатику. Апофатический метод богопознания наиболее полно представлен в произведениях псевдо-Дионисия Ареопагита. Апофатический метод – попытка </w:t>
      </w:r>
      <w:r>
        <w:rPr>
          <w:i/>
          <w:iCs/>
        </w:rPr>
        <w:t>адекватно</w:t>
      </w:r>
      <w:r>
        <w:rPr/>
        <w:t xml:space="preserve"> выразить абсолютную трансцендентность Бога путем последовательного отрицания всех его атрибутов. «Апофатизм состоит в отрицании всего того, что Бог не есть: сначала устраняется все тварное, даже космическая слава звездных небес, даже умопостигаемый свет небес ангельских. Затем исключаются самые возвышенные атрибуты – благость, любовь, мудрость. Наконец, исключается даже и само бытие. Бог не есть что-либо из этого; в самой природе он непознаваем» [6, стр. 460, 461]. Непознаваемость – вот единственно подобающее Богу определение. «Полное неведение и есть познание Того, Кто </w:t>
      </w:r>
      <w:r>
        <w:rPr>
          <w:i/>
          <w:iCs/>
        </w:rPr>
        <w:t>превосходит</w:t>
      </w:r>
      <w:r>
        <w:rPr/>
        <w:t xml:space="preserve"> все познаваемое» [4, стр. 11]. Бог </w:t>
      </w:r>
      <w:r>
        <w:rPr>
          <w:i/>
          <w:iCs/>
        </w:rPr>
        <w:t>принципиально</w:t>
      </w:r>
      <w:r>
        <w:rPr/>
        <w:t xml:space="preserve"> непознаваем, то есть, непознаваем не только для нас, из-за несовершенства нашего конечного интеллекта, но непознаваем и сам для себя. Отсюда следует, что </w:t>
      </w:r>
      <w:r>
        <w:rPr>
          <w:i/>
          <w:iCs/>
        </w:rPr>
        <w:t>ни о какой</w:t>
      </w:r>
      <w:r>
        <w:rPr/>
        <w:t xml:space="preserve"> природе Бога (рациональной, сверхрациональной) не может быть и речи. Объект мистического богословия превращается в «ничто».</w:t>
      </w:r>
      <w:r>
        <w:rPr>
          <w:b/>
        </w:rPr>
        <w:t xml:space="preserve"> </w:t>
      </w:r>
      <w:r>
        <w:rPr>
          <w:bCs/>
        </w:rPr>
        <w:t>Соответственно форма, в которой здесь проявляется вера, это «вера в ничто», в отличие от «веры во что-то» схоластов.</w:t>
      </w:r>
    </w:p>
    <w:p>
      <w:pPr>
        <w:pStyle w:val="Normal"/>
        <w:rPr/>
      </w:pPr>
      <w:r>
        <w:rPr>
          <w:b/>
        </w:rPr>
        <w:t>Абсолютная</w:t>
      </w:r>
      <w:r>
        <w:rPr/>
        <w:t xml:space="preserve"> непознаваемость божественной сущности является главным отличием Бога откровения от Бога метафизики (первопричины мира). «Пресущественная природа Божия не может быть ни выражена словом, ни охвачена мыслью или зрением, ибо удалена от всех вещей и более чем непознаваема…непознаваема и неизреченна для всех и навсегда»[ цит по 5, стр. 135] – с этим высказыванием Григория Паламы согласился бы каждый ортодоксальный богослов.</w:t>
      </w:r>
    </w:p>
    <w:p>
      <w:pPr>
        <w:pStyle w:val="Normal"/>
        <w:rPr/>
      </w:pPr>
      <w:r>
        <w:rPr/>
        <w:t>Отрицая разумное познание божественной сущности, богословы утверждают возможность ее познания иным, превосходящим рациональный, способом. «Живое знание абсолютного может быть только «непосредственным созерцанием», которое</w:t>
      </w:r>
      <w:r>
        <w:rPr>
          <w:i/>
          <w:iCs/>
        </w:rPr>
        <w:t xml:space="preserve"> бесконечно превосходит</w:t>
      </w:r>
      <w:r>
        <w:rPr/>
        <w:t xml:space="preserve"> всякое определение через понятие» [7, стр.156].</w:t>
      </w:r>
    </w:p>
    <w:p>
      <w:pPr>
        <w:pStyle w:val="Normal"/>
        <w:rPr/>
      </w:pPr>
      <w:r>
        <w:rPr/>
        <w:t xml:space="preserve">Мистику определяют как </w:t>
      </w:r>
      <w:r>
        <w:rPr>
          <w:i/>
          <w:iCs/>
        </w:rPr>
        <w:t>эмпирическое</w:t>
      </w:r>
      <w:r>
        <w:rPr/>
        <w:t xml:space="preserve"> познание божественного. Однако это эмпирическое познание не имеет ничего общего с познанием, выводимым из чувственного опыта. Как уже было сказано выше, знание явлений в мистическом богословии не дает никакого знания о проявляемой сущности. Божественная сущность здесь объявляется не только сверхрациональной, но и сверхчувственной: «…устранись от деятельности чувств своих, и разума, и от всего чувственно воспринимаемого, и от всего сущего, и от всего не-сущего, дабы в меру своих сил устремиться к сверхъестественному единению с Тем, кто превосходит любую сущность и любое ведение» [4, стр. 5]. В данном случае речь идет о мистическом эмпиризме. Мистики полагали, что Бог христианский есть, прежде всего, Бог личный и поэтому основной тенденцией мистического опыта, как такового, является стремление человеческого духа к непосредственному общению с Божеством. Данное «общение» понимается мистиками как глубоко интимное переживание чего-то такого, что выше человека – переживание его связи с Богом. Если бы религия остановилась на признании «интимного переживания божественного» субъективным чувством, то речь шла бы о психическом факте, который дан человеку безусловно, достоверно, и потому, неопровержимо. Однако в мистическом богословии утверждают </w:t>
      </w:r>
      <w:r>
        <w:rPr>
          <w:b/>
        </w:rPr>
        <w:t>объективный</w:t>
      </w:r>
      <w:r>
        <w:rPr/>
        <w:t xml:space="preserve"> характер божественного существования, его трансцендентность по отношению к человеку. Под субъективное переживание они подводят объективную основу. В принципе верно пологая, что опыт обладает объектным содержанием, мистики на основании этого положения утверждают объективное существование содержания мистического опыта – ощущаемой религиозным сознанием высшей божественной реальности. Однако, несмотря на уверения в объективной реальности сверхрационального невозможно удостоверить эту реальность ни приборами, ни материальными органами чувств нормального человека. Ведь на самом деле опыт, </w:t>
      </w:r>
      <w:r>
        <w:rPr>
          <w:i/>
          <w:iCs/>
        </w:rPr>
        <w:t xml:space="preserve">который обладает объективным содержанием, </w:t>
      </w:r>
      <w:r>
        <w:rPr/>
        <w:t xml:space="preserve">основан на чувственно-эмпирическом познании действительности. То есть хоть область сверхрационального в мистическом богословии и получила онтологический статус, нигде не предъявляется аналог, соответствующий ей в объективной реальности. Это подтверждается и тем фактом, что основным методом богословия является метод тотального отрицания. Отрицательные высказывания (как лишенные наблюдаемого референта) относятся к </w:t>
      </w:r>
      <w:r>
        <w:rPr>
          <w:i/>
          <w:iCs/>
        </w:rPr>
        <w:t>эмпирически незначимым</w:t>
      </w:r>
      <w:r>
        <w:rPr/>
        <w:t xml:space="preserve"> [см. 8, стр. 33].</w:t>
      </w:r>
    </w:p>
    <w:p>
      <w:pPr>
        <w:pStyle w:val="Normal"/>
        <w:rPr/>
      </w:pPr>
      <w:r>
        <w:rPr/>
        <w:t xml:space="preserve">В «познании» Бога, в гносеологии религии центральное значение приобретает </w:t>
      </w:r>
      <w:r>
        <w:rPr>
          <w:b/>
          <w:bCs/>
        </w:rPr>
        <w:t>вера</w:t>
      </w:r>
      <w:r>
        <w:rPr/>
        <w:t xml:space="preserve">. «Чтобы оценить значение веры нужно, прежде всего, принять, что вера, хотя и не подчиняется категориям логического, дискурсивного познания, однако тем самым еще не низводиться на степень субъективного верования, вкуса или прихоти. Вера по-своему </w:t>
      </w:r>
      <w:r>
        <w:rPr>
          <w:b/>
        </w:rPr>
        <w:t>столь же</w:t>
      </w:r>
      <w:r>
        <w:rPr/>
        <w:t xml:space="preserve"> объективна, как и познание» [9, стр. 27]. Объективным содержанием веры является откровение. То есть религиозная вера не ограничивается субъективным настроением. В общем-то, данный «метод познания» был бы адекватен в применении его к познанию Абсолютного, как сверхрационального, то есть той области, где не действуют логические законы тождества, противоречия и исключенного третьего если можно было бы удостоверить существование этой области.</w:t>
      </w:r>
    </w:p>
    <w:p>
      <w:pPr>
        <w:pStyle w:val="Normal"/>
        <w:rPr/>
      </w:pPr>
      <w:r>
        <w:rPr/>
        <w:t xml:space="preserve">Несмотря на некоторое различие в форме проявления вер в схоластике и мистике, можно выделить некоторые общие признаки характерные для религиозной веры. В любом религиозном учении бесконечное кладут в обоснование конечного. Данный принцип построения теорий неизменно приводит к появлению противоречий, то есть к разрыву логической цепи рассуждений. Функция религиозной веры – преодоление пропасти между бесконечным и конечным. Содержание религиозной веры – откровение. Иначе и быть не может. Поскольку человеку для познания необходимо опираться на логику, то </w:t>
      </w:r>
      <w:r>
        <w:rPr>
          <w:b/>
          <w:bCs/>
        </w:rPr>
        <w:t>сам</w:t>
      </w:r>
      <w:r>
        <w:rPr/>
        <w:t xml:space="preserve"> прийти к познанию абсолюта он не может. Поэтому в качестве «познания» необходимо выступает откровение, то есть «знание», к которому мы не можем прийти сами, но которое может быть нам дано свыше. Человек должен прекратить свои тщетные мысленные усилия и научиться ждать откровения высшей реальности. Этим обусловлено принципиальное различие между религиозной верой и нерелигиозной.</w:t>
      </w:r>
    </w:p>
    <w:p>
      <w:pPr>
        <w:pStyle w:val="Normal"/>
        <w:rPr/>
      </w:pPr>
      <w:r>
        <w:rPr/>
        <w:t xml:space="preserve">Наука изучает </w:t>
      </w:r>
      <w:r>
        <w:rPr>
          <w:i/>
          <w:iCs/>
        </w:rPr>
        <w:t>конкретное,</w:t>
      </w:r>
      <w:r>
        <w:rPr/>
        <w:t xml:space="preserve"> то есть здесь полагают неправомерным в обоснование конечного класть бесконечное. В отличие от актуальной формы религиозного «знания», научное знание имеет потенциальную форму. В науке вера обнаруживается в восприятии вероятностно истинных знаний как достоверных, то есть проявляется она здесь всегда как нечто конкретное, как «вера в то, что…». Функция научной веры – активизировать научный поиск. Научные гипотезы, содержащие элемент нерелигиозной веры, восполняют пробелы знания и обычно подлежат проверке опытом. То есть отличие научной веры и религиозной в том, что первая не выступает как пассивная, она может и исчезнуть вместе с неподтвердившейся гипотезой или приобрести статус знания, если гипотеза подтвердиться.</w:t>
      </w:r>
    </w:p>
    <w:p>
      <w:pPr>
        <w:pStyle w:val="Normal"/>
        <w:rPr/>
      </w:pPr>
      <w:r>
        <w:rPr/>
        <w:t xml:space="preserve">В общем можно сделать вывод, что неправомерно полагать, как это часто делают, основой рационального познания религиозную веру, вследствие </w:t>
      </w:r>
      <w:r>
        <w:rPr>
          <w:i/>
          <w:iCs/>
        </w:rPr>
        <w:t>качественного</w:t>
      </w:r>
      <w:r>
        <w:rPr/>
        <w:t xml:space="preserve"> их различия: рациональное познание базируется на логической необходимости, а вера есть «путь знания без доказательств, вне логического достижения, вне закона причинности и его убедительности. Вера есть зияние в логике, безумное сальто-мортале» [9, стр. 28]. Принципиально различный подход к противоположным типам вер является одним из критериев, разделяющих науку и религию.</w:t>
      </w:r>
    </w:p>
    <w:p>
      <w:pPr>
        <w:pStyle w:val="Heading9"/>
        <w:rPr/>
      </w:pPr>
      <w:r>
        <w:rPr/>
        <w:t>Литература</w:t>
      </w:r>
    </w:p>
    <w:p>
      <w:pPr>
        <w:pStyle w:val="Normal"/>
        <w:numPr>
          <w:ilvl w:val="0"/>
          <w:numId w:val="12"/>
        </w:numPr>
        <w:rPr/>
      </w:pPr>
      <w:r>
        <w:rPr/>
        <w:t>Августин Блаженый Исповедь. –М.: «Гендальф», 1992. – 542 с.</w:t>
      </w:r>
    </w:p>
    <w:p>
      <w:pPr>
        <w:pStyle w:val="Normal"/>
        <w:numPr>
          <w:ilvl w:val="0"/>
          <w:numId w:val="12"/>
        </w:numPr>
        <w:rPr/>
      </w:pPr>
      <w:r>
        <w:rPr/>
        <w:t>Коррет Э. Основы метафизики. – Киев: «ТАНДЕМ», 1998. -246 с.</w:t>
      </w:r>
    </w:p>
    <w:p>
      <w:pPr>
        <w:pStyle w:val="Normal"/>
        <w:numPr>
          <w:ilvl w:val="0"/>
          <w:numId w:val="12"/>
        </w:numPr>
        <w:rPr/>
      </w:pPr>
      <w:r>
        <w:rPr/>
        <w:t>Боэций «Утешение философией» и другие трактаты. – М.: «Наука», 1990. – 413 с.</w:t>
      </w:r>
    </w:p>
    <w:p>
      <w:pPr>
        <w:pStyle w:val="Normal"/>
        <w:numPr>
          <w:ilvl w:val="0"/>
          <w:numId w:val="12"/>
        </w:numPr>
        <w:rPr/>
      </w:pPr>
      <w:r>
        <w:rPr/>
        <w:t>Дионисий Ареопагит Мистическое богословие // Мистическое богословие. – Киев: «Путь к истине», 1991. с. 3 – 93.</w:t>
      </w:r>
    </w:p>
    <w:p>
      <w:pPr>
        <w:pStyle w:val="Normal"/>
        <w:numPr>
          <w:ilvl w:val="0"/>
          <w:numId w:val="12"/>
        </w:numPr>
        <w:rPr/>
      </w:pPr>
      <w:r>
        <w:rPr/>
        <w:t>Лосский В.Н. Очерки мистического богословия // Лосский В.Н. Боговидение. М.: «АСТ», 2003. – с. 111 – 308.</w:t>
      </w:r>
    </w:p>
    <w:p>
      <w:pPr>
        <w:pStyle w:val="Normal"/>
        <w:numPr>
          <w:ilvl w:val="0"/>
          <w:numId w:val="12"/>
        </w:numPr>
        <w:rPr/>
      </w:pPr>
      <w:r>
        <w:rPr/>
        <w:t>Лосский В.Н. Догматическое богословие // Лосский В.Н. Боговидение. М.: «АСТ», 2003. – с. 455 – 550.</w:t>
      </w:r>
    </w:p>
    <w:p>
      <w:pPr>
        <w:pStyle w:val="Normal"/>
        <w:numPr>
          <w:ilvl w:val="0"/>
          <w:numId w:val="12"/>
        </w:numPr>
        <w:rPr/>
      </w:pPr>
      <w:r>
        <w:rPr/>
        <w:t>Лосский Н.О. Обоснование интуитивизма // Избранное. – М.: «Правда», 1991. с. 13 – 334.</w:t>
      </w:r>
    </w:p>
    <w:p>
      <w:pPr>
        <w:pStyle w:val="Normal"/>
        <w:numPr>
          <w:ilvl w:val="0"/>
          <w:numId w:val="12"/>
        </w:numPr>
        <w:rPr/>
      </w:pPr>
      <w:r>
        <w:rPr/>
        <w:t>Будко В.В. Адекватность научного познания. – Харьков: «Основа», 1990. – 183 с.</w:t>
      </w:r>
    </w:p>
    <w:p>
      <w:pPr>
        <w:pStyle w:val="Normal"/>
        <w:numPr>
          <w:ilvl w:val="0"/>
          <w:numId w:val="12"/>
        </w:numPr>
        <w:rPr/>
      </w:pPr>
      <w:r>
        <w:rPr/>
        <w:t>Булгаков С.Н. Свет невечерний. – М.: «Республика», 1994. – 415 с.</w:t>
      </w:r>
    </w:p>
    <w:p>
      <w:pPr>
        <w:pStyle w:val="Normal"/>
        <w:rPr/>
      </w:pPr>
      <w:r>
        <w:rPr/>
      </w:r>
    </w:p>
    <w:p>
      <w:pPr>
        <w:pStyle w:val="Normal"/>
        <w:rPr/>
      </w:pPr>
      <w:r>
        <w:rPr/>
      </w:r>
    </w:p>
    <w:p>
      <w:pPr>
        <w:pStyle w:val="Normal"/>
        <w:rPr/>
      </w:pPr>
      <w:r>
        <w:rPr/>
      </w:r>
    </w:p>
    <w:p>
      <w:pPr>
        <w:pStyle w:val="Author"/>
        <w:rPr>
          <w:b w:val="false"/>
          <w:b w:val="false"/>
          <w:sz w:val="28"/>
          <w:lang w:val="ru-RU"/>
        </w:rPr>
      </w:pPr>
      <w:r>
        <w:rPr>
          <w:lang w:val="ru-RU"/>
        </w:rPr>
        <w:t>Мартыненко И.</w:t>
      </w:r>
    </w:p>
    <w:p>
      <w:pPr>
        <w:pStyle w:val="Title"/>
        <w:rPr/>
      </w:pPr>
      <w:r>
        <w:rPr>
          <w:lang w:val="ru-RU"/>
        </w:rPr>
        <w:t>Религия и наука: поиск корней конфликта и их решений…</w:t>
      </w:r>
    </w:p>
    <w:p>
      <w:pPr>
        <w:pStyle w:val="Normal"/>
        <w:ind w:left="5940" w:firstLine="284"/>
        <w:rPr/>
      </w:pPr>
      <w:r>
        <w:rPr>
          <w:lang w:val="ru-RU"/>
        </w:rPr>
        <w:t xml:space="preserve">Наука без религии неполноценна, </w:t>
      </w:r>
    </w:p>
    <w:p>
      <w:pPr>
        <w:pStyle w:val="Normal"/>
        <w:ind w:left="5940" w:firstLine="284"/>
        <w:rPr>
          <w:lang w:val="ru-RU"/>
        </w:rPr>
      </w:pPr>
      <w:r>
        <w:rPr>
          <w:lang w:val="ru-RU"/>
        </w:rPr>
        <w:t>религия без науки слепа.</w:t>
      </w:r>
    </w:p>
    <w:p>
      <w:pPr>
        <w:pStyle w:val="Normal"/>
        <w:ind w:left="5940" w:firstLine="284"/>
        <w:rPr>
          <w:lang w:val="ru-RU"/>
        </w:rPr>
      </w:pPr>
      <w:r>
        <w:rPr>
          <w:lang w:val="ru-RU"/>
        </w:rPr>
        <w:t xml:space="preserve">           </w:t>
      </w:r>
      <w:r>
        <w:rPr>
          <w:lang w:val="ru-RU"/>
        </w:rPr>
        <w:t>А. Эйнштейн</w:t>
      </w:r>
    </w:p>
    <w:p>
      <w:pPr>
        <w:pStyle w:val="Normal"/>
        <w:ind w:left="5940" w:firstLine="284"/>
        <w:rPr>
          <w:lang w:val="ru-RU"/>
        </w:rPr>
      </w:pPr>
      <w:r>
        <w:rPr>
          <w:lang w:val="ru-RU"/>
        </w:rPr>
      </w:r>
    </w:p>
    <w:p>
      <w:pPr>
        <w:pStyle w:val="Normal"/>
        <w:rPr/>
      </w:pPr>
      <w:r>
        <w:rPr>
          <w:lang w:val="ru-RU"/>
        </w:rPr>
        <w:t>Спор о месте науки и религии в познании мира ведется настолько давно, что можно отнести его скорее к разряду философских ( читай не всегда обязательных для ученых), и решение его скорее всего будет зависить от каждого ученого индивидуально или от того института, университета, научной или философской школы, в которых он работает или к которым принадлежит. Зачастую официальная точка зрения вышеуказаных институций и определяет мнение каждого или почти каждого ученого об этом вопросе.</w:t>
      </w:r>
    </w:p>
    <w:p>
      <w:pPr>
        <w:pStyle w:val="Normal"/>
        <w:rPr/>
      </w:pPr>
      <w:r>
        <w:rPr>
          <w:lang w:val="ru-RU"/>
        </w:rPr>
        <w:t xml:space="preserve">Однако, такой подход является в действительности несколько поверхностным  в широком смысле этого слова, показать это и будет основной целью этой работы. Кроме того, мы попробуем взглянуть на вопрос  присутствия в науке такого понятия как Абсолют и рассмотреть его влияние или отсутствие  последнего на развитие науки. </w:t>
      </w:r>
    </w:p>
    <w:p>
      <w:pPr>
        <w:pStyle w:val="Normal"/>
        <w:rPr/>
      </w:pPr>
      <w:r>
        <w:rPr>
          <w:lang w:val="ru-RU"/>
        </w:rPr>
        <w:t xml:space="preserve"> </w:t>
      </w:r>
      <w:r>
        <w:rPr>
          <w:lang w:val="ru-RU"/>
        </w:rPr>
        <w:t>По определению Философского Энциклопедического Словаря (Москва Инфра-М 2002): “ Наука - сфера человеческой деятельности, функцией которой является выработка и теоретическая схематизация объективных знаний о действительности; отрасль культуры, которая существовала не во все времена и не у всех народов”.</w:t>
      </w:r>
    </w:p>
    <w:p>
      <w:pPr>
        <w:pStyle w:val="Normal"/>
        <w:rPr/>
      </w:pPr>
      <w:r>
        <w:rPr>
          <w:lang w:val="ru-RU"/>
        </w:rPr>
        <w:t xml:space="preserve">Наука - это часть культуры, представляющая собой совокупность объективных знаний о бытии. </w:t>
      </w:r>
    </w:p>
    <w:p>
      <w:pPr>
        <w:pStyle w:val="Normal"/>
        <w:rPr>
          <w:lang w:val="ru-RU"/>
        </w:rPr>
      </w:pPr>
      <w:r>
        <w:rPr>
          <w:lang w:val="ru-RU"/>
        </w:rPr>
        <w:t xml:space="preserve">В этих двух определениях давайте обратим внимание на два следующих, как мне кажется ключевых момента. </w:t>
      </w:r>
    </w:p>
    <w:p>
      <w:pPr>
        <w:pStyle w:val="Normal"/>
        <w:rPr/>
      </w:pPr>
      <w:r>
        <w:rPr>
          <w:lang w:val="ru-RU"/>
        </w:rPr>
        <w:t xml:space="preserve">  </w:t>
      </w:r>
      <w:r>
        <w:rPr>
          <w:lang w:val="ru-RU"/>
        </w:rPr>
        <w:t xml:space="preserve">1) Как очевидно из обоих определений,  наука есть часть культуры, которая в свою очередь неразрывно связана с обществом. Наука как часть культуры, предназначена для познавательных  и образовательных целей того общества, которое ее использует, и определяется как постижение истины ради самой истины. Указывается однако, что эта отрасль культуры  существовала не во все времена и не у всех народов.  Однако у всех народов и во все в ремена  существовали иные, отличные от науки в ее современном понимании методы получения и передачи знаний, которые в достаточной мере удовлетворяли их потребности в истине. Этот момент наиболее ярко демонстрирует то положение, на которое современная наука старательно претендует, а именно - исключительность экспериментальной и рационалистической методологии в получениии объективного знания. </w:t>
      </w:r>
    </w:p>
    <w:p>
      <w:pPr>
        <w:pStyle w:val="Normal"/>
        <w:rPr/>
      </w:pPr>
      <w:r>
        <w:rPr>
          <w:lang w:val="ru-RU"/>
        </w:rPr>
        <w:t xml:space="preserve"> </w:t>
      </w:r>
      <w:r>
        <w:rPr>
          <w:lang w:val="ru-RU"/>
        </w:rPr>
        <w:t>2) Именно это “ Объективное знание о бытии” и определяют как основную характеристику научного познания. Однако и по сей день остается предметом спора бытие трансцендентного, которое является предметом изучения философии и теологии, а также объектом поклонения в религии. Следует ли касаться подобных вопросов науке?  Именно в этой области и сломано множество копий,  ведь научные факты говорят одно, Писания же - совсем другое.</w:t>
      </w:r>
    </w:p>
    <w:p>
      <w:pPr>
        <w:pStyle w:val="Normal"/>
        <w:rPr/>
      </w:pPr>
      <w:r>
        <w:rPr>
          <w:lang w:val="ru-RU"/>
        </w:rPr>
        <w:t xml:space="preserve">Очевидно, что мифология и религия на протяжении многих веков были и по-прежнему остаются методами познания для многих культур, иной раз соседствуя с современной наукой  и дополняя ее. Так, например, находка Шлиманом  до того считавшегося мифическим города Трои была основана на изучении древнегреческой мифологии. </w:t>
      </w:r>
    </w:p>
    <w:p>
      <w:pPr>
        <w:pStyle w:val="Normal"/>
        <w:rPr>
          <w:lang w:val="ru-RU"/>
        </w:rPr>
      </w:pPr>
      <w:r>
        <w:rPr>
          <w:lang w:val="ru-RU"/>
        </w:rPr>
        <w:t xml:space="preserve">  </w:t>
      </w:r>
      <w:r>
        <w:rPr>
          <w:lang w:val="ru-RU"/>
        </w:rPr>
        <w:t>Попробуем в этой работе непредвзято рассмотреть два разных типа познания: эмпирический и религиозный, не считая ни один из них правильнее или точнее. О подобном подходе говорит Хайдегер в своей работе “ Время картины мира”</w:t>
      </w:r>
    </w:p>
    <w:p>
      <w:pPr>
        <w:pStyle w:val="Normal"/>
        <w:rPr/>
      </w:pPr>
      <w:r>
        <w:rPr>
          <w:lang w:val="ru-RU"/>
        </w:rPr>
        <w:t xml:space="preserve">“ </w:t>
      </w:r>
      <w:r>
        <w:rPr>
          <w:lang w:val="ru-RU"/>
        </w:rPr>
        <w:t>Никому не прийдет в голову утверждать, будто шекспировская поэзия прогрессивнее эсхиловской. Но еще немыслемее говорить, будто новоевропейское восприятие сущего вернее греческого. Так что если мы хотим понять существо современной науки, нам надо сначала освободиться от привычки отличать новую науку от старой только по уровню, с точки зрения прогресса”. (4, с. 94)</w:t>
      </w:r>
    </w:p>
    <w:p>
      <w:pPr>
        <w:pStyle w:val="Normal"/>
        <w:rPr/>
      </w:pPr>
      <w:r>
        <w:rPr>
          <w:lang w:val="ru-RU"/>
        </w:rPr>
        <w:t>Современная наука в своих исследовательских проектах пользуется общепринятыми методами: гипотеза созданная ученым, должна пройти проверку экспериментальными исследованиями и наблюдениями, после этого факт или явление считаются изученными. ( Краткость работы вынуждает говорить крайне упрощенно,  для того, чтобы дать идею). В ведических источниках такой путь называют пратьякша и анумана, т. е. предположение и вывод.</w:t>
      </w:r>
    </w:p>
    <w:p>
      <w:pPr>
        <w:pStyle w:val="Normal"/>
        <w:rPr/>
      </w:pPr>
      <w:r>
        <w:rPr>
          <w:lang w:val="ru-RU"/>
        </w:rPr>
        <w:t xml:space="preserve"> </w:t>
      </w:r>
      <w:r>
        <w:rPr>
          <w:lang w:val="ru-RU"/>
        </w:rPr>
        <w:t xml:space="preserve">Религиозно-мифологическое обучение можно упрощенно свести к слушанию, изучению Писания и религиозной практике под руководством духовного наставника. Такой путь получения знаний в Ведах называется шабда. </w:t>
      </w:r>
    </w:p>
    <w:p>
      <w:pPr>
        <w:pStyle w:val="Normal"/>
        <w:rPr/>
      </w:pPr>
      <w:r>
        <w:rPr>
          <w:lang w:val="ru-RU"/>
        </w:rPr>
        <w:t xml:space="preserve">В Ведических источниках два этих метода названы восходящим и нисходящим путем познания соответственно, и они не только подробно описаны, но и каждый играет свою роль в познании. </w:t>
      </w:r>
    </w:p>
    <w:p>
      <w:pPr>
        <w:pStyle w:val="Normal"/>
        <w:rPr>
          <w:lang w:val="ru-RU"/>
        </w:rPr>
      </w:pPr>
      <w:r>
        <w:rPr>
          <w:lang w:val="ru-RU"/>
        </w:rPr>
        <w:t xml:space="preserve">В восходящем пути познания мы из частных фактов делаем общие выводы, в нисходящем же наоборот, из общего постулата мы делаем частные выводы. </w:t>
      </w:r>
    </w:p>
    <w:p>
      <w:pPr>
        <w:pStyle w:val="Normal"/>
        <w:rPr/>
      </w:pPr>
      <w:r>
        <w:rPr>
          <w:lang w:val="ru-RU"/>
        </w:rPr>
        <w:t xml:space="preserve">Однако,  сами эти выводы, получаемые нами в результате использования двух этих методик бывают иной раз настолько отличны, а иной раз настолько схожи, что это вызывает недоумение. Подробно эти противоречивые данные, которые как раз и являются причиной конфликта науки и религии,  можно найти, например, в работе Бертрана Рассела “ Религия и наука”. О позитивном влиянии и взаимодействии науки и религии прекрасно сказал Вернадский В. И. в “ Научном мировозрении”. Однако, нас больше интересует механизм возникновения подобных противоречий, а также возможность их разрешения. </w:t>
      </w:r>
    </w:p>
    <w:p>
      <w:pPr>
        <w:pStyle w:val="Normal"/>
        <w:rPr/>
      </w:pPr>
      <w:r>
        <w:rPr>
          <w:lang w:val="ru-RU"/>
        </w:rPr>
        <w:t xml:space="preserve">   </w:t>
      </w:r>
      <w:r>
        <w:rPr>
          <w:lang w:val="ru-RU"/>
        </w:rPr>
        <w:t xml:space="preserve">По мнению Лаудана (Лаудан Л. “Современная наука и ценности” / Современная философия науки  М, 1996 стр. 295-342), существуют 3 уровня возникновения разногласий между двумя группами познающих бытие субъектов, одна из которых познает с помощью восходящего, а другая с помощью нисходящего путей. </w:t>
      </w:r>
    </w:p>
    <w:p>
      <w:pPr>
        <w:pStyle w:val="Normal"/>
        <w:rPr/>
      </w:pPr>
      <w:r>
        <w:rPr>
          <w:u w:val="single"/>
          <w:lang w:val="ru-RU"/>
        </w:rPr>
        <w:t>Первый уровень это фактуальный</w:t>
      </w:r>
      <w:r>
        <w:rPr>
          <w:lang w:val="ru-RU"/>
        </w:rPr>
        <w:t>. Говоря о расхождениях на этом уровне мы говорим о фактах, существующих в Писаниях, которые не прошли “проверку научным методом” (2). Я добавила бы в список спорных вопросов на этом уровне так же  факты, легко объяснимые с точки зрения Писаний различных религий, которые не находят объяснения наукой, а иной раз и вовсе упорно ею замалчиваются.</w:t>
      </w:r>
    </w:p>
    <w:p>
      <w:pPr>
        <w:pStyle w:val="Normal"/>
        <w:rPr/>
      </w:pPr>
      <w:r>
        <w:rPr>
          <w:u w:val="single"/>
          <w:lang w:val="ru-RU"/>
        </w:rPr>
        <w:t>Второй уровень - методологический.</w:t>
      </w:r>
      <w:r>
        <w:rPr>
          <w:lang w:val="ru-RU"/>
        </w:rPr>
        <w:t xml:space="preserve"> Расхождения на этом уровне принципиальны, и потому именно им я и попробую уделить особое внимание. Именно в тот момент, когда мы начинаем говорить о методологии научного исследования и методологии духовного развития для нас это представляется как встреча двух полностью противоположных систем. Именно из-за ошибок, допускаемых на этом уровне и возникает конфликт науки и религии.</w:t>
      </w:r>
    </w:p>
    <w:p>
      <w:pPr>
        <w:pStyle w:val="Normal"/>
        <w:rPr/>
      </w:pPr>
      <w:r>
        <w:rPr>
          <w:lang w:val="ru-RU"/>
        </w:rPr>
        <w:t xml:space="preserve"> </w:t>
      </w:r>
      <w:r>
        <w:rPr>
          <w:lang w:val="ru-RU"/>
        </w:rPr>
        <w:t>Во-первых, следовало бы признать, что в религии Абсолют есть аспект поклонения, в философии - казуальный принцип, но в науке Абсолют есть объект, который способен разрешить множество феноменов. Именно потеря правильного понимания того что  и как мы изучаем, и приводит очень часто к противоречиям на фактуальном уровне. Изучая Абсолют как объект поклонения, рационально было бы использовать аутентичную духовную методологию для постижения и внутреннего принятия того, что уже описано в Писаниях различных религий. Изучая какой-либо из аспектов Абсолюта как реальный объект,  введенный  в науку с помощью научных терминов, мы можем наконец изучить множество фактов, до сих пор не имевших никакого объяснения. Подобный подход позволяет нам избежать путаницы.</w:t>
      </w:r>
    </w:p>
    <w:p>
      <w:pPr>
        <w:pStyle w:val="Normal"/>
        <w:rPr/>
      </w:pPr>
      <w:r>
        <w:rPr>
          <w:lang w:val="ru-RU"/>
        </w:rPr>
        <w:t xml:space="preserve">Во-вторых. Именно из-за трансцендентности Абсолюта в религиозной традиции он не может быть познан методами науки, но наука может указать на Него или на какие-то из Его аспектов или качеств,  которые возможно изучить и использовать в науке. </w:t>
      </w:r>
    </w:p>
    <w:p>
      <w:pPr>
        <w:pStyle w:val="Normal"/>
        <w:rPr>
          <w:lang w:val="ru-RU"/>
        </w:rPr>
      </w:pPr>
      <w:r>
        <w:rPr>
          <w:lang w:val="ru-RU"/>
        </w:rPr>
        <w:t>“</w:t>
      </w:r>
      <w:r>
        <w:rPr>
          <w:lang w:val="ru-RU"/>
        </w:rPr>
        <w:t xml:space="preserve">Наука не доказывает, а лишь указывает на существование Бога.” </w:t>
      </w:r>
    </w:p>
    <w:p>
      <w:pPr>
        <w:pStyle w:val="Normal"/>
        <w:rPr>
          <w:lang w:val="ru-RU"/>
        </w:rPr>
      </w:pPr>
      <w:r>
        <w:rPr>
          <w:lang w:val="ru-RU"/>
        </w:rPr>
        <w:t>Академик РАЕН Г. И. Шипов.</w:t>
      </w:r>
    </w:p>
    <w:p>
      <w:pPr>
        <w:pStyle w:val="Normal"/>
        <w:rPr/>
      </w:pPr>
      <w:r>
        <w:rPr>
          <w:lang w:val="ru-RU"/>
        </w:rPr>
        <w:t>В-третьих, если о методологии восходящего пути познания написано немало, и его достоинства и недостатки всем неплохо известны, то что есть нисходящий путь познания практически известно лишь весьма узкому кругу специалистов-теологов. Обычно объектом познания религии есть откровения и догматы Церкви. Давайте поразмыслим какими свойствами должно обладать идеальное нисходящее знание.</w:t>
      </w:r>
    </w:p>
    <w:p>
      <w:pPr>
        <w:pStyle w:val="Normal"/>
        <w:rPr>
          <w:lang w:val="ru-RU"/>
        </w:rPr>
      </w:pPr>
      <w:r>
        <w:rPr>
          <w:lang w:val="ru-RU"/>
        </w:rPr>
        <w:t xml:space="preserve">1. Оно должно исходить от верховного существа, который знает все.   </w:t>
      </w:r>
    </w:p>
    <w:p>
      <w:pPr>
        <w:pStyle w:val="Normal"/>
        <w:rPr>
          <w:lang w:val="ru-RU"/>
        </w:rPr>
      </w:pPr>
      <w:r>
        <w:rPr>
          <w:lang w:val="ru-RU"/>
        </w:rPr>
        <w:t>2. Оно должно существовать долгое время.</w:t>
      </w:r>
    </w:p>
    <w:p>
      <w:pPr>
        <w:pStyle w:val="Normal"/>
        <w:rPr/>
      </w:pPr>
      <w:r>
        <w:rPr>
          <w:lang w:val="ru-RU"/>
        </w:rPr>
        <w:t>3. Оно должно содержать эпистемологическую информацию, отличающую его от других путей познания.</w:t>
      </w:r>
    </w:p>
    <w:p>
      <w:pPr>
        <w:pStyle w:val="Normal"/>
        <w:rPr/>
      </w:pPr>
      <w:r>
        <w:rPr>
          <w:lang w:val="ru-RU"/>
        </w:rPr>
        <w:t>4. Оно должно содержать систему, поддерживающую целостность передаваемого знания.</w:t>
      </w:r>
    </w:p>
    <w:p>
      <w:pPr>
        <w:pStyle w:val="Normal"/>
        <w:rPr>
          <w:lang w:val="ru-RU"/>
        </w:rPr>
      </w:pPr>
      <w:r>
        <w:rPr>
          <w:lang w:val="ru-RU"/>
        </w:rPr>
        <w:t>5. Оно должно быть универсальным, т.е. для каждого.</w:t>
      </w:r>
    </w:p>
    <w:p>
      <w:pPr>
        <w:pStyle w:val="Normal"/>
        <w:rPr/>
      </w:pPr>
      <w:r>
        <w:rPr>
          <w:lang w:val="ru-RU"/>
        </w:rPr>
        <w:t>6. Оно должно иметь дело с каждым важныи вопросом, о нас самих и Вселенной.</w:t>
        <w:br/>
        <w:t>7. Информация, данная о физической реальности, должна соответствовать каким либо образом физической реальности, какой она известна нам.</w:t>
      </w:r>
    </w:p>
    <w:p>
      <w:pPr>
        <w:pStyle w:val="Normal"/>
        <w:rPr/>
      </w:pPr>
      <w:r>
        <w:rPr>
          <w:lang w:val="ru-RU"/>
        </w:rPr>
        <w:t xml:space="preserve">8. В нем должен быть экспериментальный метод для проверки информации о вещах, находящихся за пределами физической реальности. </w:t>
      </w:r>
    </w:p>
    <w:p>
      <w:pPr>
        <w:pStyle w:val="Normal"/>
        <w:rPr/>
      </w:pPr>
      <w:r>
        <w:rPr>
          <w:lang w:val="ru-RU"/>
        </w:rPr>
        <w:t>Глубокое изучение этих положений так же избавило бы научный мир от множества ограниченных суждений о природе знания, полученного по нисходящему пути.</w:t>
      </w:r>
    </w:p>
    <w:p>
      <w:pPr>
        <w:pStyle w:val="Normal"/>
        <w:rPr/>
      </w:pPr>
      <w:r>
        <w:rPr>
          <w:lang w:val="ru-RU"/>
        </w:rPr>
        <w:t>Кроме того, анализируя приведенное выше описание, мы можем  увидеть взаимную схожесть между методологией нисходящего и восходящего путей познания.</w:t>
      </w:r>
    </w:p>
    <w:p>
      <w:pPr>
        <w:pStyle w:val="Normal"/>
        <w:rPr/>
      </w:pPr>
      <w:r>
        <w:rPr>
          <w:lang w:val="ru-RU"/>
        </w:rPr>
        <w:t xml:space="preserve"> </w:t>
      </w:r>
      <w:r>
        <w:rPr>
          <w:lang w:val="ru-RU"/>
        </w:rPr>
        <w:t xml:space="preserve">Так например, достаточно часто духовная практика напоминает ежедневный повторяемый эксперимент практикующего над самим собой. Откровение пролучаемое непосредственно от Абсолюта есть акт исключительный, и потому тяжело поддающийся изучению с помощью современных методик. </w:t>
      </w:r>
    </w:p>
    <w:p>
      <w:pPr>
        <w:pStyle w:val="Normal"/>
        <w:rPr>
          <w:lang w:val="ru-RU"/>
        </w:rPr>
      </w:pPr>
      <w:r>
        <w:rPr>
          <w:lang w:val="ru-RU"/>
        </w:rPr>
        <w:t xml:space="preserve">  </w:t>
      </w:r>
      <w:r>
        <w:rPr>
          <w:lang w:val="ru-RU"/>
        </w:rPr>
        <w:t>С другой стороны, иной раз решение какой либо научной проблемы приходит путем, скорее напоминающим Божественное откровение, чем критический анализ и эксперимент.</w:t>
      </w:r>
    </w:p>
    <w:p>
      <w:pPr>
        <w:pStyle w:val="Normal"/>
        <w:rPr/>
      </w:pPr>
      <w:r>
        <w:rPr>
          <w:lang w:val="ru-RU"/>
        </w:rPr>
        <w:t xml:space="preserve">Итак, внимательное изучение методологий двух систем, и аккуратное изучение друг друга с учетом уже существующих знаний, по моему мнению избавило бы нас от множества недоразумений и конфликтов. </w:t>
      </w:r>
    </w:p>
    <w:p>
      <w:pPr>
        <w:pStyle w:val="Normal"/>
        <w:rPr/>
      </w:pPr>
      <w:r>
        <w:rPr>
          <w:lang w:val="ru-RU"/>
        </w:rPr>
        <w:t xml:space="preserve">  </w:t>
      </w:r>
      <w:r>
        <w:rPr>
          <w:u w:val="single"/>
          <w:lang w:val="ru-RU"/>
        </w:rPr>
        <w:t>Аксиологический уровень.</w:t>
      </w:r>
      <w:r>
        <w:rPr>
          <w:lang w:val="ru-RU"/>
        </w:rPr>
        <w:t xml:space="preserve"> Наиболее полно мы можем преодолеть противостояние науки и религии именно на этом уровне, при этом сделав предварительно расширение понятия науки и содержания методологических правил так как это было указано выше. </w:t>
      </w:r>
    </w:p>
    <w:p>
      <w:pPr>
        <w:pStyle w:val="Normal"/>
        <w:rPr/>
      </w:pPr>
      <w:r>
        <w:rPr>
          <w:lang w:val="ru-RU"/>
        </w:rPr>
        <w:t xml:space="preserve">Наука - это часть культуры, представляющая собой совокупность объективных знаний о бытии. </w:t>
      </w:r>
    </w:p>
    <w:p>
      <w:pPr>
        <w:pStyle w:val="Normal"/>
        <w:rPr>
          <w:lang w:val="ru-RU"/>
        </w:rPr>
      </w:pPr>
      <w:r>
        <w:rPr>
          <w:lang w:val="ru-RU"/>
        </w:rPr>
        <w:t xml:space="preserve">При этом целями науки есть </w:t>
      </w:r>
    </w:p>
    <w:p>
      <w:pPr>
        <w:pStyle w:val="Normal"/>
        <w:rPr/>
      </w:pPr>
      <w:r>
        <w:rPr>
          <w:lang w:val="ru-RU"/>
        </w:rPr>
        <w:t>описание процессов действительности (выявление существенных свойств и отношений действительности)</w:t>
      </w:r>
    </w:p>
    <w:p>
      <w:pPr>
        <w:pStyle w:val="Normal"/>
        <w:rPr/>
      </w:pPr>
      <w:r>
        <w:rPr>
          <w:lang w:val="ru-RU"/>
        </w:rPr>
        <w:t>систематизация процессов действительности (распределение описанного по классам, подклассам, разделам)</w:t>
      </w:r>
    </w:p>
    <w:p>
      <w:pPr>
        <w:pStyle w:val="Normal"/>
        <w:rPr/>
      </w:pPr>
      <w:r>
        <w:rPr>
          <w:lang w:val="ru-RU"/>
        </w:rPr>
        <w:t>Объяснения процессов действительности (изложение сущности изучаемых явлений, процессов, объектов)</w:t>
      </w:r>
    </w:p>
    <w:p>
      <w:pPr>
        <w:pStyle w:val="Normal"/>
        <w:rPr/>
      </w:pPr>
      <w:r>
        <w:rPr>
          <w:lang w:val="ru-RU"/>
        </w:rPr>
        <w:t>формирование мировоззрения людей с точки зрения рационализации отношения к действительности</w:t>
      </w:r>
    </w:p>
    <w:p>
      <w:pPr>
        <w:pStyle w:val="Normal"/>
        <w:rPr/>
      </w:pPr>
      <w:r>
        <w:rPr>
          <w:lang w:val="ru-RU"/>
        </w:rPr>
        <w:t>предсказание процессов действительности (построение прогностических моделей процессов развития)</w:t>
      </w:r>
    </w:p>
    <w:p>
      <w:pPr>
        <w:pStyle w:val="Normal"/>
        <w:rPr>
          <w:lang w:val="ru-RU"/>
        </w:rPr>
      </w:pPr>
      <w:r>
        <w:rPr>
          <w:lang w:val="ru-RU"/>
        </w:rPr>
        <w:t>применение полученных знаний о действительности во всех аспектах жизни и деятельности на благо общества.</w:t>
      </w:r>
    </w:p>
    <w:p>
      <w:pPr>
        <w:pStyle w:val="Normal"/>
        <w:rPr>
          <w:lang w:val="ru-RU"/>
        </w:rPr>
      </w:pPr>
      <w:r>
        <w:rPr>
          <w:lang w:val="ru-RU"/>
        </w:rPr>
        <w:t>Следующие критерии выделяют науку среди других форм познания</w:t>
      </w:r>
    </w:p>
    <w:p>
      <w:pPr>
        <w:pStyle w:val="Normal"/>
        <w:rPr/>
      </w:pPr>
      <w:r>
        <w:rPr>
          <w:u w:val="single"/>
          <w:lang w:val="ru-RU"/>
        </w:rPr>
        <w:t>Целевая функция.</w:t>
      </w:r>
      <w:r>
        <w:rPr>
          <w:lang w:val="ru-RU"/>
        </w:rPr>
        <w:t xml:space="preserve"> Определяется как постижение истины ради самой истины, а не как исключительное средство для решения различного характера практических задач. </w:t>
      </w:r>
    </w:p>
    <w:p>
      <w:pPr>
        <w:pStyle w:val="Normal"/>
        <w:rPr/>
      </w:pPr>
      <w:r>
        <w:rPr>
          <w:u w:val="single"/>
          <w:lang w:val="ru-RU"/>
        </w:rPr>
        <w:t>Системность.</w:t>
      </w:r>
      <w:r>
        <w:rPr>
          <w:lang w:val="ru-RU"/>
        </w:rPr>
        <w:t xml:space="preserve"> Включает в себя фундаментальные понятия и определения, важные интерпретированные опытные данные, факты, эксперименты, математический аппарат, практические выводы и рекомендации, находящиеся во взаимной связи.</w:t>
      </w:r>
    </w:p>
    <w:p>
      <w:pPr>
        <w:pStyle w:val="Normal"/>
        <w:rPr/>
      </w:pPr>
      <w:r>
        <w:rPr>
          <w:u w:val="single"/>
          <w:lang w:val="ru-RU"/>
        </w:rPr>
        <w:t>Рациональность.</w:t>
      </w:r>
      <w:r>
        <w:rPr>
          <w:lang w:val="ru-RU"/>
        </w:rPr>
        <w:t xml:space="preserve"> Критерий связан со свойством универсальной субъективности научного знания. которое понимается как общезначимость, общеобязательность знания, его инвариантность, возможность получить один и тот же результат разными исследователями. </w:t>
      </w:r>
    </w:p>
    <w:p>
      <w:pPr>
        <w:pStyle w:val="Normal"/>
        <w:rPr/>
      </w:pPr>
      <w:r>
        <w:rPr>
          <w:lang w:val="ru-RU"/>
        </w:rPr>
        <w:t xml:space="preserve">При внимательном анализе станет видно, что изменение этого определения почти не произойдет, если предметом исследований станут также некоторые  идеальные объекты, свойственные Абсолюту, а современная научная методология станет не только более внимательно изучать данные, полученные нисходящим путем, но и в какой-то мере пользоваться данной методологией. </w:t>
      </w:r>
    </w:p>
    <w:p>
      <w:pPr>
        <w:pStyle w:val="Normal"/>
        <w:rPr/>
      </w:pPr>
      <w:r>
        <w:rPr>
          <w:lang w:val="ru-RU"/>
        </w:rPr>
        <w:t>При внимательном рассмотрении мы можем обнаружить, что некоторые из аспектов Абсолюта, а так же некоторые факты, взятые из Писаний и откровений, очень удачно могут быть использованы и используются в науке уже на протяжении столетий.</w:t>
      </w:r>
    </w:p>
    <w:p>
      <w:pPr>
        <w:pStyle w:val="Normal"/>
        <w:rPr>
          <w:lang w:val="ru-RU"/>
        </w:rPr>
      </w:pPr>
      <w:r>
        <w:rPr>
          <w:lang w:val="ru-RU"/>
        </w:rPr>
        <w:t>Математика.</w:t>
      </w:r>
    </w:p>
    <w:p>
      <w:pPr>
        <w:pStyle w:val="Normal"/>
        <w:rPr/>
      </w:pPr>
      <w:r>
        <w:rPr>
          <w:lang w:val="ru-RU"/>
        </w:rPr>
        <w:t>Для людей, знакомых одновременно с математикой и философией науки не будет сюрпризом, если я назову все очень привычные вещи, такие как бесконечность, ноль, вероятность, бесконечномерные пространства, комплексные числа. Все они есть те аспекты Абсолюта, которые мы используем постоянно в профессиональной деятельности, но не обращаем внимания на их глубинный философский смысл. Гильберт например, считал, что бесконечность есть лишь ментальный трюк, для удобства введения и использования высшей математики. Однако если это так, как нечто несуществующее, может с огромной точностью описывать нечто существующее? Я полагаю, что этот онтологический вопрос может быть успешно разрешен введением Бесконечности как аспекта Абсолюта.</w:t>
      </w:r>
    </w:p>
    <w:p>
      <w:pPr>
        <w:pStyle w:val="Normal"/>
        <w:rPr/>
      </w:pPr>
      <w:r>
        <w:rPr/>
        <w:t>Физика.</w:t>
      </w:r>
    </w:p>
    <w:p>
      <w:pPr>
        <w:pStyle w:val="Normal"/>
        <w:rPr/>
      </w:pPr>
      <w:r>
        <w:rPr>
          <w:lang w:val="ru-RU"/>
        </w:rPr>
        <w:t>Абсолютно черное тело, абсолютно белое тело, идеализации при создании математических моделей физических процессов.</w:t>
      </w:r>
    </w:p>
    <w:p>
      <w:pPr>
        <w:pStyle w:val="Normal"/>
        <w:rPr>
          <w:u w:val="single"/>
          <w:lang w:val="ru-RU"/>
        </w:rPr>
      </w:pPr>
      <w:r>
        <w:rPr>
          <w:u w:val="single"/>
          <w:lang w:val="ru-RU"/>
        </w:rPr>
        <w:t>Медицина.</w:t>
      </w:r>
    </w:p>
    <w:p>
      <w:pPr>
        <w:pStyle w:val="Normal"/>
        <w:rPr/>
      </w:pPr>
      <w:r>
        <w:rPr>
          <w:lang w:val="ru-RU"/>
        </w:rPr>
        <w:t>(Эффект Кирлиан СССР 1939г) Профессор Гурвич обнаружил подобное излучение у отдельных клеток и даже молекул. В 1983 году в СССР были получены фотоснимки аур всех внутренних органов человека, фантомные боли. Первичность энергетического поля была доказана в Йельском Университете при снятии фотоснимка ауры семечка лютика. Фотоснимок показывал полное растение, которого еще не было в природе. В различных экспериментах, проводимых над живыми биологическими объектами было доказано, что растворы веществ гасителей  электро-магнитных излучений значительно тормозят рост растений (Гурвич), а полная защита от электромагнитных излучений приводит к деградации и гибели клеточных культур. По данным академика РАМТН П.П. Гаряева, у зародышей живых существ в условиях электромагнитной изоляции  молекулы наследственности деформировались и рвались, приводя к гибели этих организмов. В результате дальнейших исследований под руководством академика РАМН Казначеева В. П. был сделан вывод «Белково-нуклеиновая жизнь без привычной электромагнитной среды существовать не может».</w:t>
      </w:r>
    </w:p>
    <w:p>
      <w:pPr>
        <w:pStyle w:val="Normal"/>
        <w:rPr>
          <w:lang w:val="ru-RU"/>
        </w:rPr>
      </w:pPr>
      <w:r>
        <w:rPr>
          <w:lang w:val="ru-RU"/>
        </w:rPr>
        <w:t>Все в жизни организма определено его энергоинформационным биополем. «Поле определяет видовую специфичность каждого организма и специфичность жизненных проявлений» А. Г. Гурвич.</w:t>
      </w:r>
    </w:p>
    <w:p>
      <w:pPr>
        <w:pStyle w:val="Normal"/>
        <w:rPr/>
      </w:pPr>
      <w:r>
        <w:rPr>
          <w:lang w:val="ru-RU"/>
        </w:rPr>
        <w:t>Любая деформация или повреждение биополя обязательно скажется на работе органов и систем организма, на работе его клеток и даже молекул. Под руководством РАМТН П. П. Горяева было экспериментально доказано, что энергоинформационнный полевой образ возникает еще до появления каких либо изменений в организме. Формируя и организуя материю, он определяет ход всех дальнейших событий в организме.</w:t>
      </w:r>
    </w:p>
    <w:p>
      <w:pPr>
        <w:pStyle w:val="Normal"/>
        <w:rPr/>
      </w:pPr>
      <w:r>
        <w:rPr>
          <w:lang w:val="ru-RU"/>
        </w:rPr>
        <w:t>Все это напрямую противоречит механистической концепции медицины, в которой человек есть лишь грубое материальное образование. Однако доказанная первичность биополевой структуры изначально существовала как в Ведах, так и в Библии.</w:t>
      </w:r>
    </w:p>
    <w:p>
      <w:pPr>
        <w:pStyle w:val="Normal"/>
        <w:rPr/>
      </w:pPr>
      <w:r>
        <w:rPr>
          <w:u w:val="single"/>
          <w:lang w:val="ru-RU"/>
        </w:rPr>
        <w:t>Креационизм.</w:t>
      </w:r>
      <w:r>
        <w:rPr>
          <w:lang w:val="ru-RU"/>
        </w:rPr>
        <w:t xml:space="preserve"> </w:t>
      </w:r>
    </w:p>
    <w:p>
      <w:pPr>
        <w:pStyle w:val="Normal"/>
        <w:rPr/>
      </w:pPr>
      <w:r>
        <w:rPr>
          <w:lang w:val="ru-RU"/>
        </w:rPr>
        <w:t>Креационисты поставили перед биологами и эволюционистами ряд вопросов, на которые они были неспособны ответить, а именно вопрос о промежуточных звеньях, о достоверности генетического доказательства  эволюции.</w:t>
      </w:r>
    </w:p>
    <w:p>
      <w:pPr>
        <w:pStyle w:val="Normal"/>
        <w:rPr/>
      </w:pPr>
      <w:r>
        <w:rPr>
          <w:lang w:val="ru-RU"/>
        </w:rPr>
        <w:t>Также по прежнему не опровергнутыми остаются сотни фактов, подтверждающих отсутствие эволюции человека.</w:t>
      </w:r>
    </w:p>
    <w:p>
      <w:pPr>
        <w:pStyle w:val="Normal"/>
        <w:rPr>
          <w:lang w:val="ru-RU"/>
        </w:rPr>
      </w:pPr>
      <w:r>
        <w:rPr>
          <w:lang w:val="ru-RU"/>
        </w:rPr>
        <w:t>Объём статьи не позволяет рассказать обо всех фактах, но именно введение в науку понятий Писаний в объеме, указанном выше, дало толчок развитию многих разделов науки.</w:t>
      </w:r>
    </w:p>
    <w:p>
      <w:pPr>
        <w:pStyle w:val="Normal"/>
        <w:rPr/>
      </w:pPr>
      <w:r>
        <w:rPr>
          <w:lang w:val="ru-RU"/>
        </w:rPr>
        <w:t xml:space="preserve">Однако мне хотелось бы в связи с этим ввести еще одно понятие, которое отдаленно напоминает бесконечномерное множество. Представим себе объект, обладающий все информацией обо всех иных объектах, равно как о себе самом в любой точке пространства, в прошлом настоящем и будущем, и он находится во всех точках пространства и времени одновременно. Добавим так же, что кроме всей этой информации он обладает всеми энергиями, осознает все личности, как и самое себя, и таким образом  обладает еще и личностным аспектом. Кроме всего вышеуказанного, сам этот объект есть личность, и обладает всеми качествами личности, хоть сам он и безграничен. Очевидно, что подобное представление об Абсолюте вполне приемлемо для науки, и есть лишь частичное представление Его. Такой объект мы будем называть сверхсложной формой. Введение и изучение подобной сверхсложной формы в науке было бы крайне интересно, особенно если в своих философских аспектах оно основывалось бы на Ведах, откуда подобное представление и было почерпнуто. </w:t>
      </w:r>
    </w:p>
    <w:p>
      <w:pPr>
        <w:pStyle w:val="Heading9"/>
        <w:rPr>
          <w:lang w:val="ru-RU"/>
        </w:rPr>
      </w:pPr>
      <w:r>
        <w:rPr>
          <w:lang w:val="ru-RU"/>
        </w:rPr>
        <w:t>Литература</w:t>
      </w:r>
    </w:p>
    <w:p>
      <w:pPr>
        <w:pStyle w:val="Normal"/>
        <w:rPr>
          <w:lang w:val="ru-RU"/>
        </w:rPr>
      </w:pPr>
      <w:r>
        <w:rPr>
          <w:lang w:val="ru-RU"/>
        </w:rPr>
        <w:t>1. Философский энциклопедический словарь.   М., 2002.</w:t>
      </w:r>
    </w:p>
    <w:p>
      <w:pPr>
        <w:pStyle w:val="Normal"/>
        <w:rPr>
          <w:lang w:val="ru-RU"/>
        </w:rPr>
      </w:pPr>
      <w:r>
        <w:rPr>
          <w:lang w:val="ru-RU"/>
        </w:rPr>
        <w:t xml:space="preserve">2. Хайдегер М.  Время картины мира / Время и бытие. М., 1993. </w:t>
      </w:r>
    </w:p>
    <w:p>
      <w:pPr>
        <w:pStyle w:val="Normal"/>
        <w:rPr>
          <w:lang w:val="ru-RU"/>
        </w:rPr>
      </w:pPr>
      <w:r>
        <w:rPr>
          <w:lang w:val="ru-RU"/>
        </w:rPr>
        <w:t>3. Лаудан Л. “Современная наука и ценности” / Современная философия науки. М, 1996 стр. 295-342</w:t>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Author"/>
        <w:rPr/>
      </w:pPr>
      <w:r>
        <w:rPr/>
        <w:t>Калюжный В.Н.</w:t>
      </w:r>
    </w:p>
    <w:p>
      <w:pPr>
        <w:pStyle w:val="Title"/>
        <w:spacing w:before="0" w:after="0"/>
        <w:rPr/>
      </w:pPr>
      <w:r>
        <w:rPr/>
        <w:t>Бестиарий “Отчаяния”</w:t>
      </w:r>
      <w:r>
        <w:rPr>
          <w:lang w:val="ru-RU"/>
        </w:rPr>
        <w:t xml:space="preserve"> </w:t>
      </w:r>
    </w:p>
    <w:p>
      <w:pPr>
        <w:pStyle w:val="Title1"/>
        <w:rPr/>
      </w:pPr>
      <w:r>
        <w:rPr/>
        <w:t>(животные мотивы в романе В. Набокова)</w:t>
      </w:r>
    </w:p>
    <w:p>
      <w:pPr>
        <w:pStyle w:val="Bodytext2columns"/>
        <w:rPr/>
      </w:pPr>
      <w:r>
        <w:rPr/>
        <w:t xml:space="preserve">Роман В. Набокова “Отчаяние” к настоящему моменту изучен довольно хорошо (мы цитируем его по изданию </w:t>
      </w:r>
      <w:bookmarkStart w:id="0" w:name="Набоков_Отчаяние"/>
      <w:r>
        <w:rPr/>
        <w:t>Набоков В.В. Отчаяние // Набоков В. Собр. соч.: В 4 т. М., 1990. – Т. 3 – С. 333–462</w:t>
      </w:r>
      <w:bookmarkEnd w:id="0"/>
      <w:r>
        <w:rPr/>
        <w:t xml:space="preserve">, указывая номера страниц в квадратных скобках). Вместе с тем, наряду с более явными уровнями произведения (сюжет, образы, семантические оппозиции), имеются пласты, до которых не так легко докопаться. К таким структурным образованиям, смысловой сегмент которых зачастую скрывается в подтексте, относятся мотивные конструкции. </w:t>
      </w:r>
    </w:p>
    <w:p>
      <w:pPr>
        <w:pStyle w:val="Normal"/>
        <w:rPr/>
      </w:pPr>
      <w:r>
        <w:rPr/>
        <w:t>Всякий мотив конституируется системой повторов. Его “опорными” элементами (компонентами) могут выступать лексемы и иные словесные комплексы. В текстовом массиве мотив представляется своеобразным пунктиром. При этом мотивная конфигурация может выступать как фактором смыслопорождения, так и ресурсом абсурда.</w:t>
      </w:r>
    </w:p>
    <w:p>
      <w:pPr>
        <w:pStyle w:val="Normal"/>
        <w:rPr/>
      </w:pPr>
      <w:r>
        <w:rPr/>
        <w:t xml:space="preserve">Как художественный прием, мотив противостоит фабуле и сюжету. В отличие от описательных средств, мотив иррелевантен пространственно- временным характеристикам. Вместе с тем мотивные инъекции способствуют деформации хронотопа. </w:t>
      </w:r>
    </w:p>
    <w:p>
      <w:pPr>
        <w:pStyle w:val="Normal"/>
        <w:rPr/>
      </w:pPr>
      <w:r>
        <w:rPr/>
        <w:t>Фабула тяготеет к континуальности (противостоя неизбежным разрывам); мотив же (на уровне опорных элементов) дискретен. Спонтанность движения мотивов нарушает линейность фабулы и способствует превращению ее в сюжет. Но, если задача сюжета достичь в итоге разрешения, то предназначение мотивов – быть раздражающим фактором, намекать, но оставлять неявным. Распутывание клубка мотивов сопровождается переходами с одного уровня выразительности на другой, постоянными смещениями внутри смыслового поля.</w:t>
      </w:r>
    </w:p>
    <w:p>
      <w:pPr>
        <w:pStyle w:val="Normal"/>
        <w:rPr/>
      </w:pPr>
      <w:r>
        <w:rPr/>
        <w:t xml:space="preserve">Модернистская (с возможной добавкой: </w:t>
      </w:r>
      <w:r>
        <w:rPr>
          <w:i/>
        </w:rPr>
        <w:t>пост</w:t>
      </w:r>
      <w:r>
        <w:rPr/>
        <w:t>-) проза В. Набокова имеет существенно лейтмотивный характер; она допускает прочтения в различных смысловых парадигмах. Предлагаемая работа посвящена выяснению вопроса, каким образом автор использует ‘животный’ код, как управляется с соответствующими темами, мотивами, образами?</w:t>
      </w:r>
    </w:p>
    <w:p>
      <w:pPr>
        <w:pStyle w:val="Normal"/>
        <w:rPr/>
      </w:pPr>
      <w:r>
        <w:rPr/>
        <w:t xml:space="preserve">Прежде чем идти по следам неведомых и ведомых зверей, проследим за употреблением наиболее общей анималистической терминологии: лексем </w:t>
      </w:r>
      <w:r>
        <w:rPr>
          <w:i/>
        </w:rPr>
        <w:t xml:space="preserve">животное </w:t>
      </w:r>
      <w:r>
        <w:rPr/>
        <w:t xml:space="preserve">и </w:t>
      </w:r>
      <w:r>
        <w:rPr>
          <w:i/>
        </w:rPr>
        <w:t>зверь</w:t>
      </w:r>
      <w:r>
        <w:rPr/>
        <w:t xml:space="preserve">. </w:t>
      </w:r>
    </w:p>
    <w:p>
      <w:pPr>
        <w:pStyle w:val="Normal"/>
        <w:rPr/>
      </w:pPr>
      <w:r>
        <w:rPr/>
        <w:t xml:space="preserve">Термин </w:t>
      </w:r>
      <w:r>
        <w:rPr>
          <w:i/>
        </w:rPr>
        <w:t>животное</w:t>
      </w:r>
      <w:r>
        <w:rPr/>
        <w:t>, как обозначение категории живого, используется для квалификации лишь одного класса существ: «</w:t>
      </w:r>
      <w:r>
        <w:rPr>
          <w:i/>
        </w:rPr>
        <w:t>кролики</w:t>
      </w:r>
      <w:r>
        <w:rPr/>
        <w:t xml:space="preserve">, – самое овальное </w:t>
      </w:r>
      <w:r>
        <w:rPr>
          <w:i/>
        </w:rPr>
        <w:t>животное</w:t>
      </w:r>
      <w:r>
        <w:rPr/>
        <w:t xml:space="preserve">» [382]. Заметим, что наряду с одомашненным </w:t>
      </w:r>
      <w:r>
        <w:rPr>
          <w:i/>
        </w:rPr>
        <w:t>кроликом</w:t>
      </w:r>
      <w:r>
        <w:rPr/>
        <w:t xml:space="preserve"> в тексте фигурирует и </w:t>
      </w:r>
      <w:r>
        <w:rPr>
          <w:i/>
        </w:rPr>
        <w:t>заяц</w:t>
      </w:r>
      <w:r>
        <w:rPr/>
        <w:t xml:space="preserve">, правда на уровне фразеологизма: </w:t>
      </w:r>
      <w:r>
        <w:rPr>
          <w:i/>
        </w:rPr>
        <w:t>ехать зайцем</w:t>
      </w:r>
      <w:r>
        <w:rPr/>
        <w:t xml:space="preserve">  [383]. В целом же противопоставление ПРИРУЧЕННОЕ–ДИКОЕ, как и более общее КУЛЬТУРА–ПРИРОДА, весьма действенно в романе.  </w:t>
      </w:r>
    </w:p>
    <w:p>
      <w:pPr>
        <w:pStyle w:val="Normal"/>
        <w:rPr/>
      </w:pPr>
      <w:r>
        <w:rPr/>
        <w:t xml:space="preserve">Обобщенный образ возникает у Германа, которому казалось, что у него на губе вместо щетины «сидит небольшое жесткое </w:t>
      </w:r>
      <w:r>
        <w:rPr>
          <w:i/>
        </w:rPr>
        <w:t>животное</w:t>
      </w:r>
      <w:r>
        <w:rPr/>
        <w:t>» [370]. За столом в гостинице, где нашел пристанище убийца, разворачивается “идейный” диспут на тему: «</w:t>
      </w:r>
      <w:r>
        <w:rPr>
          <w:i/>
        </w:rPr>
        <w:t>животные</w:t>
      </w:r>
      <w:r>
        <w:rPr/>
        <w:t xml:space="preserve"> бывают лучше людей» [444]. Решение вопроса затрудняет наличие таких сочетаний, как «человек-</w:t>
      </w:r>
      <w:r>
        <w:rPr>
          <w:i/>
        </w:rPr>
        <w:t>бык</w:t>
      </w:r>
      <w:r>
        <w:rPr/>
        <w:t>, человек-</w:t>
      </w:r>
      <w:r>
        <w:rPr>
          <w:i/>
        </w:rPr>
        <w:t>жаба</w:t>
      </w:r>
      <w:r>
        <w:rPr/>
        <w:t>» [345]. Доктор, ставший инициатором этого разговора, назвал совершившего убийство ради страховки «</w:t>
      </w:r>
      <w:r>
        <w:rPr>
          <w:i/>
        </w:rPr>
        <w:t>монстром»</w:t>
      </w:r>
      <w:r>
        <w:rPr/>
        <w:t>. Бранными анималистическими номинациями обмениваются муж и двоюродный брат Лиды: Герман мысленно называет Ардалиона «</w:t>
      </w:r>
      <w:r>
        <w:rPr>
          <w:i/>
        </w:rPr>
        <w:t>скотиной</w:t>
      </w:r>
      <w:r>
        <w:rPr/>
        <w:t xml:space="preserve">» [413], а тот характеризует родственника как «грубое и злое </w:t>
      </w:r>
      <w:r>
        <w:rPr>
          <w:i/>
        </w:rPr>
        <w:t>животное</w:t>
      </w:r>
      <w:r>
        <w:rPr/>
        <w:t xml:space="preserve">» [459]. </w:t>
      </w:r>
    </w:p>
    <w:p>
      <w:pPr>
        <w:pStyle w:val="Normal"/>
        <w:rPr/>
      </w:pPr>
      <w:r>
        <w:rPr/>
        <w:t xml:space="preserve">Лексема </w:t>
      </w:r>
      <w:r>
        <w:rPr>
          <w:i/>
        </w:rPr>
        <w:t>чудовище</w:t>
      </w:r>
      <w:r>
        <w:rPr/>
        <w:t xml:space="preserve"> (6), выходя за пределы ‘животного’ смыслового поля, несет повышенную эмотивность. Так, «незаурядное </w:t>
      </w:r>
      <w:r>
        <w:rPr>
          <w:i/>
        </w:rPr>
        <w:t>чудовище</w:t>
      </w:r>
      <w:r>
        <w:rPr/>
        <w:t xml:space="preserve">» [458] Ардалион видит в Германе. Но чаще к подобной лексике обращается сам повествователь. В детстве он вдыхал «дивный, грозовой озон </w:t>
      </w:r>
      <w:r>
        <w:rPr>
          <w:i/>
        </w:rPr>
        <w:t>чудовищных</w:t>
      </w:r>
      <w:r>
        <w:rPr/>
        <w:t xml:space="preserve"> катастроф» [387]. В настоящем Герман не знает, что делать с «</w:t>
      </w:r>
      <w:r>
        <w:rPr>
          <w:i/>
        </w:rPr>
        <w:t>чудовищным</w:t>
      </w:r>
      <w:r>
        <w:rPr/>
        <w:t xml:space="preserve"> портретом» кисти Ардалиона [369]. Пребывание в «захолустном городке» для него «нелепо и даже </w:t>
      </w:r>
      <w:r>
        <w:rPr>
          <w:i/>
        </w:rPr>
        <w:t>чудовищно</w:t>
      </w:r>
      <w:r>
        <w:rPr/>
        <w:t>» [374]. Эпитеты, которыми «досужие борзописцы» награждают “творца”, также кажутся Герману «</w:t>
      </w:r>
      <w:r>
        <w:rPr>
          <w:i/>
        </w:rPr>
        <w:t>чудовищными</w:t>
      </w:r>
      <w:r>
        <w:rPr/>
        <w:t>» [451]. Но особое раздражение вызывают у него «кривые зеркала, зеркала-</w:t>
      </w:r>
      <w:r>
        <w:rPr>
          <w:i/>
        </w:rPr>
        <w:t>чудовища</w:t>
      </w:r>
      <w:r>
        <w:rPr/>
        <w:t xml:space="preserve">» [345]. Типичным представителем отряда </w:t>
      </w:r>
      <w:r>
        <w:rPr>
          <w:i/>
        </w:rPr>
        <w:t>чудовищ</w:t>
      </w:r>
      <w:r>
        <w:rPr/>
        <w:t xml:space="preserve"> мог бы быть дракон; но в тексте он замаскирован в словечке “раз</w:t>
      </w:r>
      <w:r>
        <w:rPr>
          <w:i/>
        </w:rPr>
        <w:t>дракон</w:t>
      </w:r>
      <w:r>
        <w:rPr/>
        <w:t xml:space="preserve">ил”, подобные которым любил Ардалион [351]. Ближайшим сородичем сказочного существа выступает </w:t>
      </w:r>
      <w:r>
        <w:rPr>
          <w:i/>
        </w:rPr>
        <w:t>змея</w:t>
      </w:r>
      <w:r>
        <w:rPr/>
        <w:t xml:space="preserve"> (3). Ее природа в мире романа неопределенна: Герман «обошел памятник, отметив придавленную копытом </w:t>
      </w:r>
      <w:r>
        <w:rPr>
          <w:i/>
        </w:rPr>
        <w:t>змею</w:t>
      </w:r>
      <w:r>
        <w:rPr/>
        <w:t xml:space="preserve">, латинскую надпись, ботфорту с черной звездой шпоры. </w:t>
      </w:r>
      <w:r>
        <w:rPr>
          <w:i/>
        </w:rPr>
        <w:t>Змеи</w:t>
      </w:r>
      <w:r>
        <w:rPr/>
        <w:t xml:space="preserve">, впрочем, никакой не было, это мне почудилось» [373]. Зато виднелись «стволы сосен впереди, словно обтянутые красноватой </w:t>
      </w:r>
      <w:r>
        <w:rPr>
          <w:i/>
        </w:rPr>
        <w:t>змеиной</w:t>
      </w:r>
      <w:r>
        <w:rPr/>
        <w:t xml:space="preserve"> кожей» [353].</w:t>
      </w:r>
    </w:p>
    <w:p>
      <w:pPr>
        <w:pStyle w:val="Normal"/>
        <w:rPr/>
      </w:pPr>
      <w:r>
        <w:rPr/>
        <w:t xml:space="preserve">Слово же </w:t>
      </w:r>
      <w:r>
        <w:rPr>
          <w:i/>
        </w:rPr>
        <w:t>зверь</w:t>
      </w:r>
      <w:r>
        <w:rPr/>
        <w:t xml:space="preserve"> не имеет выраженных негативных коннотаций. С наигранной теплотой вспоминает Герман свое детство: «Было у нас всякое домашнее </w:t>
      </w:r>
      <w:r>
        <w:rPr>
          <w:i/>
        </w:rPr>
        <w:t>зверье</w:t>
      </w:r>
      <w:r>
        <w:rPr/>
        <w:t xml:space="preserve">» [382]. Имя Ардалиона служит разгадкой шарады: «Мое первое, – сказала Лида, лежа с закрытыми глазами, – мое первое – большая и неприятная группа людей, мое второе... мое второе – </w:t>
      </w:r>
      <w:r>
        <w:rPr>
          <w:i/>
        </w:rPr>
        <w:t>зверь</w:t>
      </w:r>
      <w:r>
        <w:rPr/>
        <w:t xml:space="preserve"> по-французски, – а мое целое – такой маляр» [396]. Заметим, что в этом месте намечается трехкомпонентный ‘львиный’ мотив, выполняющий отчасти изобразительную функцию: у Ардалиона «толстое </w:t>
      </w:r>
      <w:r>
        <w:rPr>
          <w:i/>
        </w:rPr>
        <w:t>львиное</w:t>
      </w:r>
      <w:r>
        <w:rPr/>
        <w:t xml:space="preserve"> лицо» [398–399], «толстое лицо с </w:t>
      </w:r>
      <w:r>
        <w:rPr>
          <w:i/>
        </w:rPr>
        <w:t>львиной</w:t>
      </w:r>
      <w:r>
        <w:rPr/>
        <w:t xml:space="preserve"> переносицей» [410]. Герману вспоминаются и «носы а ля Лев Толстой» [357], что в какой-то мере предвосхищает предыдущее сравнение. </w:t>
      </w:r>
    </w:p>
    <w:p>
      <w:pPr>
        <w:pStyle w:val="Normal"/>
        <w:rPr/>
      </w:pPr>
      <w:r>
        <w:rPr/>
        <w:t xml:space="preserve">Вернемся к ‘звериному’ мотиву. Фигуральные выражения не являются оскорбительным: Васька Перебродов пьет, «как </w:t>
      </w:r>
      <w:r>
        <w:rPr>
          <w:i/>
        </w:rPr>
        <w:t>зверь</w:t>
      </w:r>
      <w:r>
        <w:rPr/>
        <w:t>» [402]; Ардалион признается, что ему будет «</w:t>
      </w:r>
      <w:r>
        <w:rPr>
          <w:i/>
        </w:rPr>
        <w:t>зверски</w:t>
      </w:r>
      <w:r>
        <w:rPr/>
        <w:t xml:space="preserve"> занятно» посмотреть, как будет сердиться Герман  [458].</w:t>
      </w:r>
    </w:p>
    <w:p>
      <w:pPr>
        <w:pStyle w:val="Normal"/>
        <w:rPr/>
      </w:pPr>
      <w:r>
        <w:rPr/>
        <w:t xml:space="preserve">Принципиальную роль в использовании анималистических образов играет фраза: «За столом сидят Лида, Ардалион, Орловиус и я, неподвижные и стилизованные, как </w:t>
      </w:r>
      <w:r>
        <w:rPr>
          <w:i/>
        </w:rPr>
        <w:t>зверье</w:t>
      </w:r>
      <w:r>
        <w:rPr/>
        <w:t xml:space="preserve"> на гербах» [398]. Она заставляет вспомнить, что нервом романа является идея сравнения, сходства, проблема, что первично, а что вторично. Это заостряет проблему, чему уподобляется тот или иной персонаж.</w:t>
      </w:r>
    </w:p>
    <w:p>
      <w:pPr>
        <w:pStyle w:val="Normal"/>
        <w:rPr/>
      </w:pPr>
      <w:r>
        <w:rPr/>
        <w:t xml:space="preserve">Еще один – методологический – посыл для использования анималистических характеристик дает суждение Ардалиона:  «бывают определенные типы лиц, – </w:t>
      </w:r>
      <w:r>
        <w:rPr>
          <w:i/>
        </w:rPr>
        <w:t>зоологические</w:t>
      </w:r>
      <w:r>
        <w:rPr/>
        <w:t xml:space="preserve">, например. Есть люди с </w:t>
      </w:r>
      <w:r>
        <w:rPr>
          <w:i/>
        </w:rPr>
        <w:t>обезьяньими</w:t>
      </w:r>
      <w:r>
        <w:rPr/>
        <w:t xml:space="preserve"> чертами, есть </w:t>
      </w:r>
      <w:r>
        <w:rPr>
          <w:i/>
        </w:rPr>
        <w:t>крысиный</w:t>
      </w:r>
      <w:r>
        <w:rPr/>
        <w:t xml:space="preserve"> тип, </w:t>
      </w:r>
      <w:r>
        <w:rPr>
          <w:i/>
        </w:rPr>
        <w:t>свиной</w:t>
      </w:r>
      <w:r>
        <w:rPr/>
        <w:t xml:space="preserve">» [357]. Здесь постулируется естественность животных характеристик для классификации человеческих типов, а кроме того, выделяется несколько конкретных типов. Каждая из трех обозначенных разновидностей получает в тексте свое развитие. </w:t>
      </w:r>
    </w:p>
    <w:p>
      <w:pPr>
        <w:pStyle w:val="Normal"/>
        <w:rPr/>
      </w:pPr>
      <w:r>
        <w:rPr/>
        <w:t>‘</w:t>
      </w:r>
      <w:r>
        <w:rPr/>
        <w:t xml:space="preserve">Обезьяньей’ теме посвящен следующий фрагмент текста: «Предположим, я убил </w:t>
      </w:r>
      <w:r>
        <w:rPr>
          <w:i/>
        </w:rPr>
        <w:t>обезьяну</w:t>
      </w:r>
      <w:r>
        <w:rPr/>
        <w:t xml:space="preserve">. Не трогают. Предположим, что это </w:t>
      </w:r>
      <w:r>
        <w:rPr>
          <w:i/>
        </w:rPr>
        <w:t>обезьяна</w:t>
      </w:r>
      <w:r>
        <w:rPr/>
        <w:t xml:space="preserve"> особенно умная. Не трогают. Предположим, что это – </w:t>
      </w:r>
      <w:r>
        <w:rPr>
          <w:i/>
        </w:rPr>
        <w:t>обезьяна</w:t>
      </w:r>
      <w:r>
        <w:rPr/>
        <w:t xml:space="preserve"> нового вида, говорящая, голая. Не трогают. Осмотрительно поднимаясь по этим тонким ступеням, можно добраться до Лейбница или Шекспира и убить их, и никто тебя не тронет» [461]. </w:t>
      </w:r>
    </w:p>
    <w:p>
      <w:pPr>
        <w:pStyle w:val="Normal"/>
        <w:rPr/>
      </w:pPr>
      <w:r>
        <w:rPr/>
        <w:t>Приведенным пассажем обосновывается своеобразная антропология, в соответствии с которой на вершине пирамиды живого находится не просто homo sapiens, а человек-преступник. Характерно, что Герман не просто считает себя выше других, а и ощущает особость своей онтологию: «я, человек-молния» [399].</w:t>
      </w:r>
    </w:p>
    <w:p>
      <w:pPr>
        <w:pStyle w:val="Normal"/>
        <w:rPr/>
      </w:pPr>
      <w:r>
        <w:rPr/>
        <w:t xml:space="preserve">Отметим, что упоминанием эволюционных ступеней здесь подчеркивается дарвиновская концепция – непрерывность преобразований живых форм (что делает возможным анималистические уподобления). </w:t>
      </w:r>
    </w:p>
    <w:p>
      <w:pPr>
        <w:pStyle w:val="Normal"/>
        <w:rPr/>
      </w:pPr>
      <w:r>
        <w:rPr/>
        <w:t xml:space="preserve">Неслучайно в тексте упоминаются и примитивные образования: </w:t>
      </w:r>
      <w:r>
        <w:rPr>
          <w:i/>
        </w:rPr>
        <w:t>черви</w:t>
      </w:r>
      <w:r>
        <w:rPr/>
        <w:t xml:space="preserve"> («мясцо белого </w:t>
      </w:r>
      <w:r>
        <w:rPr>
          <w:i/>
        </w:rPr>
        <w:t>червя</w:t>
      </w:r>
      <w:r>
        <w:rPr/>
        <w:t xml:space="preserve">» [391], «вьющийся </w:t>
      </w:r>
      <w:r>
        <w:rPr>
          <w:i/>
        </w:rPr>
        <w:t>червяк</w:t>
      </w:r>
      <w:r>
        <w:rPr/>
        <w:t xml:space="preserve"> мыла» для бритья [434]), «</w:t>
      </w:r>
      <w:r>
        <w:rPr>
          <w:i/>
        </w:rPr>
        <w:t>гусеницы</w:t>
      </w:r>
      <w:r>
        <w:rPr/>
        <w:t xml:space="preserve">, похожие на сучки» [382], </w:t>
      </w:r>
      <w:r>
        <w:rPr>
          <w:i/>
        </w:rPr>
        <w:t>личинки</w:t>
      </w:r>
      <w:r>
        <w:rPr/>
        <w:t>. Как обращение к идее ‘начала’ можно рассматривать упоминание «</w:t>
      </w:r>
      <w:r>
        <w:rPr>
          <w:i/>
        </w:rPr>
        <w:t>яйца</w:t>
      </w:r>
      <w:r>
        <w:rPr/>
        <w:t xml:space="preserve">» (имеющего «овальную» форму кроликов). Делается это, правда, в сниженной манере, «на низкой пищеводной ноте»: у Германа «в уголках рта остались соленые следы </w:t>
      </w:r>
      <w:r>
        <w:rPr>
          <w:i/>
        </w:rPr>
        <w:t>яичницы</w:t>
      </w:r>
      <w:r>
        <w:rPr/>
        <w:t xml:space="preserve">» [393], доктор «отправлял в рот» «желтый зрак </w:t>
      </w:r>
      <w:r>
        <w:rPr>
          <w:i/>
        </w:rPr>
        <w:t>яичницы</w:t>
      </w:r>
      <w:r>
        <w:rPr/>
        <w:t xml:space="preserve">» [444]; «масло и </w:t>
      </w:r>
      <w:r>
        <w:rPr>
          <w:i/>
        </w:rPr>
        <w:t>яйца</w:t>
      </w:r>
      <w:r>
        <w:rPr/>
        <w:t>» [344] фигурируют в бакалейном реестре.</w:t>
      </w:r>
    </w:p>
    <w:p>
      <w:pPr>
        <w:pStyle w:val="Normal"/>
        <w:rPr/>
      </w:pPr>
      <w:r>
        <w:rPr/>
        <w:t>‘</w:t>
      </w:r>
      <w:r>
        <w:rPr/>
        <w:t>Крысиный’ посыл, едва обозначившись, тут же глохнет на «</w:t>
      </w:r>
      <w:r>
        <w:rPr>
          <w:i/>
        </w:rPr>
        <w:t>крысоподобном</w:t>
      </w:r>
      <w:r>
        <w:rPr/>
        <w:t xml:space="preserve"> эксперте» [381]. Правда, его продолжение обнаруживается в довольно разветвленном ‘мышином’ мотиве, который чаще всего соотносится с Феликсом, сообщающем: «А одно время я играл на скрипке, и у меня была белая </w:t>
      </w:r>
      <w:r>
        <w:rPr>
          <w:i/>
        </w:rPr>
        <w:t>мышь</w:t>
      </w:r>
      <w:r>
        <w:rPr/>
        <w:t xml:space="preserve">» [338]. Не упускает Набоков и случая “обыграть” лексическое совпадение – перед отходом ко сну Феликс «стал мыть под </w:t>
      </w:r>
      <w:r>
        <w:rPr>
          <w:i/>
        </w:rPr>
        <w:t>мышками</w:t>
      </w:r>
      <w:r>
        <w:rPr/>
        <w:t xml:space="preserve">» [389]. В разговоре с Германом в Тарнице он «загадочно» роняет: «У всякой </w:t>
      </w:r>
      <w:r>
        <w:rPr>
          <w:i/>
        </w:rPr>
        <w:t>мыши</w:t>
      </w:r>
      <w:r>
        <w:rPr/>
        <w:t xml:space="preserve"> – свой дом, но не всякая мышь выходит оттуда» [376]. Практически те же слова повторяет «укрепившееся отражение» Феликса в Германе: «У всякой </w:t>
      </w:r>
      <w:r>
        <w:rPr>
          <w:i/>
        </w:rPr>
        <w:t>мыши</w:t>
      </w:r>
      <w:r>
        <w:rPr/>
        <w:t xml:space="preserve"> есть свой дом &lt;...&gt;» [439] (в отличие от бездомного Феликса, у Германа есть «небольшая, но симпатичная квартира» [343]. Добавим, что на встречу с Феликсом Герман оба раза отправлялся в </w:t>
      </w:r>
      <w:r>
        <w:rPr>
          <w:i/>
        </w:rPr>
        <w:t>мышиных</w:t>
      </w:r>
      <w:r>
        <w:rPr/>
        <w:t xml:space="preserve"> гетрах. </w:t>
      </w:r>
    </w:p>
    <w:p>
      <w:pPr>
        <w:pStyle w:val="Normal"/>
        <w:rPr/>
      </w:pPr>
      <w:r>
        <w:rPr/>
        <w:t xml:space="preserve">Драматический поворот совершает этот мотив в троекратном упоминании </w:t>
      </w:r>
      <w:r>
        <w:rPr>
          <w:i/>
        </w:rPr>
        <w:t>мышеловки</w:t>
      </w:r>
      <w:r>
        <w:rPr/>
        <w:t>. По прочтении пасквиля от Ардалиона Герман ощущает такую дрожь, что затряслась даже «</w:t>
      </w:r>
      <w:r>
        <w:rPr>
          <w:i/>
        </w:rPr>
        <w:t>мышеловка</w:t>
      </w:r>
      <w:r>
        <w:rPr/>
        <w:t xml:space="preserve"> в углу» [459]. Накануне развязки Герман оказывается «в студеной комнате &lt;...&gt; ожидая, что в углу с треском хлопнет </w:t>
      </w:r>
      <w:r>
        <w:rPr>
          <w:i/>
        </w:rPr>
        <w:t>мышеловка</w:t>
      </w:r>
      <w:r>
        <w:rPr/>
        <w:t xml:space="preserve">, отхватив мыши голову» [461]. Последние строки своего романа герой пишет, посматривая на </w:t>
      </w:r>
      <w:r>
        <w:rPr>
          <w:i/>
        </w:rPr>
        <w:t>мышеловку</w:t>
      </w:r>
      <w:r>
        <w:rPr/>
        <w:t xml:space="preserve">. </w:t>
      </w:r>
    </w:p>
    <w:p>
      <w:pPr>
        <w:pStyle w:val="Normal"/>
        <w:rPr/>
      </w:pPr>
      <w:r>
        <w:rPr/>
        <w:t xml:space="preserve">Упоминание в тексте как </w:t>
      </w:r>
      <w:r>
        <w:rPr>
          <w:i/>
        </w:rPr>
        <w:t>кошек</w:t>
      </w:r>
      <w:r>
        <w:rPr/>
        <w:t xml:space="preserve">, так и </w:t>
      </w:r>
      <w:r>
        <w:rPr>
          <w:i/>
        </w:rPr>
        <w:t>мышей</w:t>
      </w:r>
      <w:r>
        <w:rPr/>
        <w:t xml:space="preserve"> заставляет читателя видеть во взаимоотношениях персонажей игру в кошки–мышки. Феликс грозит «прибегнуть к воздействию особого рода» [405], Герман же доволен тем, что Феликс сам идет ему руки (по принципу: на ловца и зверь бежит). В результате капкан захлопывает «невинного на вид человека» [405], но и “охотник” оказывается обложен со всех сторон. </w:t>
      </w:r>
    </w:p>
    <w:p>
      <w:pPr>
        <w:pStyle w:val="Normal"/>
        <w:rPr/>
      </w:pPr>
      <w:r>
        <w:rPr/>
        <w:t xml:space="preserve">Опирающийся на три употребления мотив ‘свиньи’ напоминает о безответном существе, идущем под нож. Будущая жертва – Феликс – вспоминает, как с “приятелем шофером” они “однажды раздавили </w:t>
      </w:r>
      <w:r>
        <w:rPr>
          <w:i/>
        </w:rPr>
        <w:t>свинью</w:t>
      </w:r>
      <w:r>
        <w:rPr/>
        <w:t xml:space="preserve">. Как она визжала...” [380]. Побочный продукт переработки скота – «чемоданы, их хруст и запах, девственность </w:t>
      </w:r>
      <w:r>
        <w:rPr>
          <w:i/>
        </w:rPr>
        <w:t>свиной</w:t>
      </w:r>
      <w:r>
        <w:rPr/>
        <w:t xml:space="preserve"> кожи под чехлом» – обожает Герман [371]. “Это </w:t>
      </w:r>
      <w:r>
        <w:rPr>
          <w:i/>
        </w:rPr>
        <w:t>свинство</w:t>
      </w:r>
      <w:r>
        <w:rPr/>
        <w:t xml:space="preserve">”, – беззлобно восклицает Ардалион, обращаясь к Лиде [354]. Напротив, мужем ее он возмущен: «Вы очень похожи на большого страшного </w:t>
      </w:r>
      <w:r>
        <w:rPr>
          <w:i/>
        </w:rPr>
        <w:t>кабана</w:t>
      </w:r>
      <w:r>
        <w:rPr/>
        <w:t xml:space="preserve"> с гнилыми клыками &lt;...&gt; Вот что, </w:t>
      </w:r>
      <w:r>
        <w:rPr>
          <w:i/>
        </w:rPr>
        <w:t>кабан</w:t>
      </w:r>
      <w:r>
        <w:rPr/>
        <w:t xml:space="preserve">! Такое положение длиться не может. Я желаю Вашей гибели» [459]. Дополнительным проявлением мотива становится </w:t>
      </w:r>
      <w:r>
        <w:rPr>
          <w:i/>
        </w:rPr>
        <w:t>хрюкание</w:t>
      </w:r>
      <w:r>
        <w:rPr/>
        <w:t>, которое издают Лида [426] и «старик в люстриновом пиджаке» [443].</w:t>
      </w:r>
    </w:p>
    <w:p>
      <w:pPr>
        <w:pStyle w:val="Normal"/>
        <w:rPr/>
      </w:pPr>
      <w:r>
        <w:rPr/>
        <w:t>Посмотрим теперь, как соотносятся анималистические мотивы с конкретными персонажами. У наиболее бесчеловечного из них – Германа – звериная сущность скрыта достаточно хорошо. Воспитывали его в строгости: за «</w:t>
      </w:r>
      <w:r>
        <w:rPr>
          <w:i/>
        </w:rPr>
        <w:t>соловьиную</w:t>
      </w:r>
      <w:r>
        <w:rPr/>
        <w:t xml:space="preserve"> ложь» подвергали телесным наказаниям. Зато он «никогда не хоронил живьем </w:t>
      </w:r>
      <w:r>
        <w:rPr>
          <w:i/>
        </w:rPr>
        <w:t>кошек</w:t>
      </w:r>
      <w:r>
        <w:rPr/>
        <w:t>» [359]. Заметим, что второе упоминание этого домашнего животного возникает в контексте толкования лидиных снов: «</w:t>
      </w:r>
      <w:r>
        <w:rPr>
          <w:i/>
        </w:rPr>
        <w:t>кошка</w:t>
      </w:r>
      <w:r>
        <w:rPr/>
        <w:t xml:space="preserve"> – измена» [345] (что намекает на соответствующие склонности жены Германа). </w:t>
      </w:r>
    </w:p>
    <w:p>
      <w:pPr>
        <w:pStyle w:val="Normal"/>
        <w:rPr/>
      </w:pPr>
      <w:r>
        <w:rPr/>
        <w:t>Весьма разветвлен в романе ‘собачий’ мотив. Негативный его оттенок проявляется в реплике Орловиуса: “</w:t>
      </w:r>
      <w:r>
        <w:rPr>
          <w:i/>
        </w:rPr>
        <w:t>Собачья</w:t>
      </w:r>
      <w:r>
        <w:rPr/>
        <w:t xml:space="preserve"> погода” [412], позитивный же сопряжен с «пузатым белым </w:t>
      </w:r>
      <w:r>
        <w:rPr>
          <w:i/>
        </w:rPr>
        <w:t>щенком</w:t>
      </w:r>
      <w:r>
        <w:rPr/>
        <w:t xml:space="preserve">» [372]. Напомним, что дискуссию о том, что «животные бывают лучше людей», развязал доктор, который «для бедных </w:t>
      </w:r>
      <w:r>
        <w:rPr>
          <w:i/>
        </w:rPr>
        <w:t>собак</w:t>
      </w:r>
      <w:r>
        <w:rPr/>
        <w:t xml:space="preserve">» «собирал с чужих тарелок» «косточки от жаркого» [444]. “Друзья человека” аукнулись вскоре, когда Герман оказался в горной деревне, «дрожа в студеной комнате, проклиная лающих </w:t>
      </w:r>
      <w:r>
        <w:rPr>
          <w:i/>
        </w:rPr>
        <w:t>собак</w:t>
      </w:r>
      <w:r>
        <w:rPr/>
        <w:t xml:space="preserve">» [461]. Около полуночи беглец записывает: «Лают </w:t>
      </w:r>
      <w:r>
        <w:rPr>
          <w:i/>
        </w:rPr>
        <w:t>собаки</w:t>
      </w:r>
      <w:r>
        <w:rPr/>
        <w:t>» [461]. Таким образом, мотив ‘canis’a’ теснее всего связан с Германом.</w:t>
      </w:r>
    </w:p>
    <w:p>
      <w:pPr>
        <w:pStyle w:val="Normal"/>
        <w:rPr/>
      </w:pPr>
      <w:r>
        <w:rPr/>
        <w:t xml:space="preserve">Для уточнения отношений в треугольнике: Герман – Лида – Ардалион (кроме многочисленных разбросанных в тексте намеков) существенен ‘псиный’ мотив. Ардалион просит отпустить с ним «Лидку», ведь «барыньке нужны развлечения» [411]. Со своей стороны “верная” жена мечтает о грядущем отдыхе: “Мне с тобой всюду хорошо, Герман. Прихватили бы Ардалиона, купили бы большого </w:t>
      </w:r>
      <w:r>
        <w:rPr>
          <w:i/>
        </w:rPr>
        <w:t>пса</w:t>
      </w:r>
      <w:r>
        <w:rPr/>
        <w:t xml:space="preserve">...” [362]. Неслучайность соединения в мыслях любовника и «большого пса» выясняется позже: «Лида любила только “больших породистых </w:t>
      </w:r>
      <w:r>
        <w:rPr>
          <w:i/>
        </w:rPr>
        <w:t>псов</w:t>
      </w:r>
      <w:r>
        <w:rPr/>
        <w:t xml:space="preserve">”, на слове “породистых” у нее раздувались ноздри» [355]. Сходство Ардалиона с «большим </w:t>
      </w:r>
      <w:r>
        <w:rPr>
          <w:i/>
        </w:rPr>
        <w:t>псом</w:t>
      </w:r>
      <w:r>
        <w:rPr/>
        <w:t>» (“кобелем”) мотивировано его «</w:t>
      </w:r>
      <w:r>
        <w:rPr>
          <w:i/>
        </w:rPr>
        <w:t>полнокровностью</w:t>
      </w:r>
      <w:r>
        <w:rPr/>
        <w:t xml:space="preserve">» [395], «толстым лицом» [410] и «толстым задом» [354]. </w:t>
      </w:r>
    </w:p>
    <w:p>
      <w:pPr>
        <w:pStyle w:val="Normal"/>
        <w:rPr/>
      </w:pPr>
      <w:r>
        <w:rPr/>
        <w:t xml:space="preserve">Монструозная вариация домашнего животного возникает в дремлющем сознании  Германа: «Мне приснилась </w:t>
      </w:r>
      <w:r>
        <w:rPr>
          <w:i/>
        </w:rPr>
        <w:t>собачка</w:t>
      </w:r>
      <w:r>
        <w:rPr/>
        <w:t>, – но не просто собачка, а лже-</w:t>
      </w:r>
      <w:r>
        <w:rPr>
          <w:i/>
        </w:rPr>
        <w:t>собачка</w:t>
      </w:r>
      <w:r>
        <w:rPr/>
        <w:t>, маленькая, с черными глазками жучьей личинки, и вся беленькая, холодненькая» [391–392]. Когда Герману проснулся в гостинице, «на простыне соседней постели лежала, свернувшись холодным белым пирожком, все та же гнусная лже-</w:t>
      </w:r>
      <w:r>
        <w:rPr>
          <w:i/>
        </w:rPr>
        <w:t>собачка</w:t>
      </w:r>
      <w:r>
        <w:rPr/>
        <w:t>, – так впрочем сворачиваются личинки, – я застонал от отвращения, – и проснулся совсем» [392]. Если учесть, что на соседней постели располагался Феликс, то возникает сравнение этого не</w:t>
      </w:r>
      <w:r>
        <w:rPr>
          <w:i/>
        </w:rPr>
        <w:t>счаст</w:t>
      </w:r>
      <w:r>
        <w:rPr/>
        <w:t xml:space="preserve">ного с дьявольским созданием. Позже, в богоборческом пассаже, снова возникает этот образ: «только не пытка бессмертием, только не эти белые, холодные </w:t>
      </w:r>
      <w:r>
        <w:rPr>
          <w:i/>
        </w:rPr>
        <w:t>собачки</w:t>
      </w:r>
      <w:r>
        <w:rPr/>
        <w:t>, увольте» [394]. Тем самым, эти зловещие существа получают неземную прописку. Не исключено, что на том свете и Германа ждет подобное перевоплощение. Заметим, что мотив ‘хладнокровия’, заданный «лже-</w:t>
      </w:r>
      <w:r>
        <w:rPr>
          <w:i/>
        </w:rPr>
        <w:t>собачкой</w:t>
      </w:r>
      <w:r>
        <w:rPr/>
        <w:t xml:space="preserve">», своеобразно уравнивает персонажей. Германа «сладко и мутно волновало, что &lt;Феликс&gt; так </w:t>
      </w:r>
      <w:r>
        <w:rPr>
          <w:i/>
        </w:rPr>
        <w:t>хладнокровно</w:t>
      </w:r>
      <w:r>
        <w:rPr/>
        <w:t xml:space="preserve"> &lt;...&gt; прикарманил серебряный карандаш» [340]. В свою очередь, Герман </w:t>
      </w:r>
      <w:r>
        <w:rPr>
          <w:i/>
        </w:rPr>
        <w:t>хладнокровно</w:t>
      </w:r>
      <w:r>
        <w:rPr/>
        <w:t xml:space="preserve"> мазал маслом рогульку, перед Лидой, «прыгающей от плача» [426].</w:t>
      </w:r>
    </w:p>
    <w:p>
      <w:pPr>
        <w:pStyle w:val="Normal"/>
        <w:rPr/>
      </w:pPr>
      <w:r>
        <w:rPr/>
        <w:t xml:space="preserve">Многие анималистические мотивы сходятся на Лиде. В ее адрес Ардалион бросает: «Здорова, как </w:t>
      </w:r>
      <w:r>
        <w:rPr>
          <w:i/>
        </w:rPr>
        <w:t>корова</w:t>
      </w:r>
      <w:r>
        <w:rPr/>
        <w:t>» [396]; называя ее также «</w:t>
      </w:r>
      <w:r>
        <w:rPr>
          <w:i/>
        </w:rPr>
        <w:t>росомаха</w:t>
      </w:r>
      <w:r>
        <w:rPr/>
        <w:t>» [401] , «</w:t>
      </w:r>
      <w:r>
        <w:rPr>
          <w:i/>
        </w:rPr>
        <w:t>коза</w:t>
      </w:r>
      <w:r>
        <w:rPr/>
        <w:t>» (3) [:415], «</w:t>
      </w:r>
      <w:r>
        <w:rPr>
          <w:i/>
        </w:rPr>
        <w:t>голуба</w:t>
      </w:r>
      <w:r>
        <w:rPr/>
        <w:t xml:space="preserve">» [371]. </w:t>
      </w:r>
    </w:p>
    <w:p>
      <w:pPr>
        <w:pStyle w:val="Normal"/>
        <w:rPr/>
      </w:pPr>
      <w:r>
        <w:rPr/>
        <w:t>«</w:t>
      </w:r>
      <w:r>
        <w:rPr>
          <w:i/>
        </w:rPr>
        <w:t>Корова</w:t>
      </w:r>
      <w:r>
        <w:rPr/>
        <w:t>» встречается в тексте единожды, но оказывается локальным семантическим центром. К нему примыкает пунктирный ‘бычий’ мотив. В детстве Германа наказывали «</w:t>
      </w:r>
      <w:r>
        <w:rPr>
          <w:i/>
        </w:rPr>
        <w:t>бычьей</w:t>
      </w:r>
      <w:r>
        <w:rPr/>
        <w:t xml:space="preserve"> жилой по заду» [359]. На календаре – «похожая на </w:t>
      </w:r>
      <w:r>
        <w:rPr>
          <w:i/>
        </w:rPr>
        <w:t>бычий</w:t>
      </w:r>
      <w:r>
        <w:rPr/>
        <w:t xml:space="preserve"> язык, черная девятка» [366]. В кривом зеркале «получается человек-бык» [345]. В рамках фонетической игры возникает дикий сородич домашнего животного: «как из </w:t>
      </w:r>
      <w:r>
        <w:rPr>
          <w:i/>
        </w:rPr>
        <w:t>зубра</w:t>
      </w:r>
      <w:r>
        <w:rPr/>
        <w:t xml:space="preserve"> сделать арбуз» [360]. Наконец, образу “здоровой коровы” противостоит «пахнувший </w:t>
      </w:r>
      <w:r>
        <w:rPr>
          <w:i/>
        </w:rPr>
        <w:t>говядиной</w:t>
      </w:r>
      <w:r>
        <w:rPr/>
        <w:t xml:space="preserve"> платок доктора» [448] со многими неприятными коннотациями.</w:t>
      </w:r>
    </w:p>
    <w:p>
      <w:pPr>
        <w:pStyle w:val="Normal"/>
        <w:rPr/>
      </w:pPr>
      <w:r>
        <w:rPr/>
        <w:t>‘</w:t>
      </w:r>
      <w:r>
        <w:rPr/>
        <w:t xml:space="preserve">Козий’ мотив поддерживается наличием «прелестных </w:t>
      </w:r>
      <w:r>
        <w:rPr>
          <w:i/>
        </w:rPr>
        <w:t>козочек</w:t>
      </w:r>
      <w:r>
        <w:rPr/>
        <w:t>» в хозяйстве родителей Германа [382] и «</w:t>
      </w:r>
      <w:r>
        <w:rPr>
          <w:i/>
        </w:rPr>
        <w:t>козлиной</w:t>
      </w:r>
      <w:r>
        <w:rPr/>
        <w:t xml:space="preserve"> бородкой» доктора [444]. Нельзя сбрасывать со счета и намек на “козлиную песнь” – ‘трагедию’, разыгрывающуюся в романе. </w:t>
      </w:r>
    </w:p>
    <w:p>
      <w:pPr>
        <w:pStyle w:val="Normal"/>
        <w:rPr/>
      </w:pPr>
      <w:r>
        <w:rPr>
          <w:i/>
        </w:rPr>
        <w:t>Росомаха</w:t>
      </w:r>
      <w:r>
        <w:rPr/>
        <w:t xml:space="preserve"> – представитель семейства куньих, отдаленно напоминающая белку. “Шкурная природа” «роковой женщины» подчеркивается следующим описанием: «Она уже была в </w:t>
      </w:r>
      <w:r>
        <w:rPr>
          <w:i/>
        </w:rPr>
        <w:t>меховом</w:t>
      </w:r>
      <w:r>
        <w:rPr/>
        <w:t xml:space="preserve"> пальто, пестром, </w:t>
      </w:r>
      <w:r>
        <w:rPr>
          <w:i/>
        </w:rPr>
        <w:t>леопардовом</w:t>
      </w:r>
      <w:r>
        <w:rPr/>
        <w:t xml:space="preserve">» [369]. Заметим, что здесь лишний раз подчеркивается принадлежность Лиды к отряду кошачьих (а значит, и родство с львообразным Ардалионом). </w:t>
      </w:r>
    </w:p>
    <w:p>
      <w:pPr>
        <w:pStyle w:val="Normal"/>
        <w:rPr/>
      </w:pPr>
      <w:r>
        <w:rPr/>
        <w:t xml:space="preserve">Иниицированный приведенной выше фразой ‘меховой’ мотив снижается упоминанием «обрезка </w:t>
      </w:r>
      <w:r>
        <w:rPr>
          <w:i/>
        </w:rPr>
        <w:t>молью</w:t>
      </w:r>
      <w:r>
        <w:rPr/>
        <w:t xml:space="preserve"> подъеденного </w:t>
      </w:r>
      <w:r>
        <w:rPr>
          <w:i/>
        </w:rPr>
        <w:t>меха</w:t>
      </w:r>
      <w:r>
        <w:rPr/>
        <w:t xml:space="preserve">» [347] и  «облезлым барашковым воротником» [414]. «Ударом </w:t>
      </w:r>
      <w:r>
        <w:rPr>
          <w:i/>
        </w:rPr>
        <w:t>каракулевого</w:t>
      </w:r>
      <w:r>
        <w:rPr/>
        <w:t xml:space="preserve"> крупа» [403] отбрасывает Германа нетерпеливая толстая женщина. Исконный хозяин шкуры присутствует в романе виртуально – в качестве «пасхального </w:t>
      </w:r>
      <w:r>
        <w:rPr>
          <w:i/>
        </w:rPr>
        <w:t>барана</w:t>
      </w:r>
      <w:r>
        <w:rPr/>
        <w:t xml:space="preserve"> из масла» [391]. Содержит обсуждаемый мотив и романтические коннотации: «В тучах, похожих на черный </w:t>
      </w:r>
      <w:r>
        <w:rPr>
          <w:i/>
        </w:rPr>
        <w:t>мех</w:t>
      </w:r>
      <w:r>
        <w:rPr/>
        <w:t>, скользила &lt;...&gt; луна» [388].</w:t>
      </w:r>
    </w:p>
    <w:p>
      <w:pPr>
        <w:pStyle w:val="Normal"/>
        <w:rPr/>
      </w:pPr>
      <w:r>
        <w:rPr/>
        <w:t xml:space="preserve">Смежный с ‘меховым’ мотив ‘шерсти’ отдаляется от ‘животных’ коннотаций: </w:t>
      </w:r>
      <w:r>
        <w:rPr>
          <w:i/>
        </w:rPr>
        <w:t>мохнатую</w:t>
      </w:r>
      <w:r>
        <w:rPr/>
        <w:t xml:space="preserve"> зелень хвои «против </w:t>
      </w:r>
      <w:r>
        <w:rPr>
          <w:i/>
        </w:rPr>
        <w:t>шерсти</w:t>
      </w:r>
      <w:r>
        <w:rPr/>
        <w:t xml:space="preserve"> гладил ветер» [353]; Герман пожимал «</w:t>
      </w:r>
      <w:r>
        <w:rPr>
          <w:i/>
        </w:rPr>
        <w:t>шерстяную</w:t>
      </w:r>
      <w:r>
        <w:rPr/>
        <w:t xml:space="preserve"> руку» Орловиуса [413]; позже ему встретилась «старая женщина в синих </w:t>
      </w:r>
      <w:r>
        <w:rPr>
          <w:i/>
        </w:rPr>
        <w:t>шерстяных</w:t>
      </w:r>
      <w:r>
        <w:rPr/>
        <w:t xml:space="preserve"> штанах» [430]. В итоге, ‘шерстяные’ (‘волосяные’) мотивы, сходясь на Германе, намекают на превращение человека в животного: «над бескровным ртом топорщилась темно-рыжеватая </w:t>
      </w:r>
      <w:r>
        <w:rPr>
          <w:i/>
        </w:rPr>
        <w:t>щетина</w:t>
      </w:r>
      <w:r>
        <w:rPr/>
        <w:t xml:space="preserve">» [370]; «Из всех пор прет </w:t>
      </w:r>
      <w:r>
        <w:rPr>
          <w:i/>
        </w:rPr>
        <w:t>волос</w:t>
      </w:r>
      <w:r>
        <w:rPr/>
        <w:t xml:space="preserve">. По-видимому внутри у меня были огромные запасы </w:t>
      </w:r>
      <w:r>
        <w:rPr>
          <w:i/>
        </w:rPr>
        <w:t>косматости</w:t>
      </w:r>
      <w:r>
        <w:rPr/>
        <w:t>» [345].</w:t>
      </w:r>
    </w:p>
    <w:p>
      <w:pPr>
        <w:pStyle w:val="Normal"/>
        <w:rPr/>
      </w:pPr>
      <w:r>
        <w:rPr/>
        <w:t xml:space="preserve">Лиду Герман описывает с иронией – она «заглядывает в книгу боком, как </w:t>
      </w:r>
      <w:r>
        <w:rPr>
          <w:i/>
        </w:rPr>
        <w:t>курица</w:t>
      </w:r>
      <w:r>
        <w:rPr/>
        <w:t xml:space="preserve">, высматривающая зерно» [346]. ‘Куриный’ мотив “проклевывается” еще в четырех местах. Герман отвергает иллюзорный план «предаваться созерцанию и </w:t>
      </w:r>
      <w:r>
        <w:rPr>
          <w:i/>
        </w:rPr>
        <w:t>куроводству</w:t>
      </w:r>
      <w:r>
        <w:rPr/>
        <w:t xml:space="preserve">» [418]. С реальными же курами он не церемонится: «маневрируя, наезжали задними колесами на </w:t>
      </w:r>
      <w:r>
        <w:rPr>
          <w:i/>
        </w:rPr>
        <w:t>кур</w:t>
      </w:r>
      <w:r>
        <w:rPr/>
        <w:t xml:space="preserve">» [352]. Отправившись на “последнее свидание” с Феликсом, Герман в полусне отмечает: «уже появились </w:t>
      </w:r>
      <w:r>
        <w:rPr>
          <w:i/>
        </w:rPr>
        <w:t>куры</w:t>
      </w:r>
      <w:r>
        <w:rPr/>
        <w:t>: расправив куцые крылья и вытянув шею, перебегали дорогу» [430]. Заметим, что неестественно расположенная шея (как бы просящаяся под топор) напоминает Феликса.</w:t>
      </w:r>
    </w:p>
    <w:p>
      <w:pPr>
        <w:pStyle w:val="Normal"/>
        <w:rPr/>
      </w:pPr>
      <w:r>
        <w:rPr/>
        <w:t xml:space="preserve">Мотив ‘домашней птицы’ имеет продолжение. Герман вспоминает, что «дед с отцовской стороны в молодости пас </w:t>
      </w:r>
      <w:r>
        <w:rPr>
          <w:i/>
        </w:rPr>
        <w:t>гусей</w:t>
      </w:r>
      <w:r>
        <w:rPr/>
        <w:t>» [429], а в хозяйстве у них были «сердитые сангвиники-</w:t>
      </w:r>
      <w:r>
        <w:rPr>
          <w:i/>
        </w:rPr>
        <w:t>индюки</w:t>
      </w:r>
      <w:r>
        <w:rPr/>
        <w:t xml:space="preserve">» [382]. Сам же он уподобляется заправскому птицеводу: «я заряжал жену, набивал ее моей волей, как вот </w:t>
      </w:r>
      <w:r>
        <w:rPr>
          <w:i/>
        </w:rPr>
        <w:t>гуся</w:t>
      </w:r>
      <w:r>
        <w:rPr/>
        <w:t xml:space="preserve"> насильно пичкают кукурузой, чтобы набухла печень» [424].</w:t>
      </w:r>
    </w:p>
    <w:p>
      <w:pPr>
        <w:pStyle w:val="Normal"/>
        <w:rPr/>
      </w:pPr>
      <w:r>
        <w:rPr/>
        <w:t xml:space="preserve">Продолжим рассмотрение ‘орнитологического’ мотива. Простейшим примером его функционирования является сравнение: «хозяйка, старуха, похожая на </w:t>
      </w:r>
      <w:r>
        <w:rPr>
          <w:i/>
        </w:rPr>
        <w:t>сову</w:t>
      </w:r>
      <w:r>
        <w:rPr/>
        <w:t xml:space="preserve">» [396]. Несколько пародийным образчиком предстает «подслеповатый </w:t>
      </w:r>
      <w:r>
        <w:rPr>
          <w:i/>
        </w:rPr>
        <w:t>осел</w:t>
      </w:r>
      <w:r>
        <w:rPr/>
        <w:t xml:space="preserve">» [413] Орловиус. В метафоре: – «Орловиус медленно протянул к бокалу </w:t>
      </w:r>
      <w:r>
        <w:rPr>
          <w:i/>
        </w:rPr>
        <w:t>старческую</w:t>
      </w:r>
      <w:r>
        <w:rPr/>
        <w:t xml:space="preserve">, с </w:t>
      </w:r>
      <w:r>
        <w:rPr>
          <w:i/>
        </w:rPr>
        <w:t>когтями грифона</w:t>
      </w:r>
      <w:r>
        <w:rPr/>
        <w:t xml:space="preserve">, руку»  [399] – контаминируется ‘птичье’ и ‘звериное’ (‘львиное’). Однако некоторая тревожность возникает при виде «автомобиля со стилизованным черным </w:t>
      </w:r>
      <w:r>
        <w:rPr>
          <w:i/>
        </w:rPr>
        <w:t>орлом</w:t>
      </w:r>
      <w:r>
        <w:rPr/>
        <w:t xml:space="preserve"> под решетчатым оконцем» [402]. Мрачно выглядит и сравнение </w:t>
      </w:r>
      <w:r>
        <w:rPr>
          <w:i/>
        </w:rPr>
        <w:t>старого</w:t>
      </w:r>
      <w:r>
        <w:rPr/>
        <w:t xml:space="preserve"> пера с «клювом </w:t>
      </w:r>
      <w:r>
        <w:rPr>
          <w:i/>
        </w:rPr>
        <w:t>хищной птицы</w:t>
      </w:r>
      <w:r>
        <w:rPr/>
        <w:t>» [334]. Ниже мы увидим, что основной вклад в ‘орнитологический’ мотив вносит ‘воробьиная’ составляющая.</w:t>
      </w:r>
    </w:p>
    <w:p>
      <w:pPr>
        <w:pStyle w:val="Normal"/>
        <w:rPr/>
      </w:pPr>
      <w:r>
        <w:rPr/>
        <w:t>Парению в воздухе противостоит плавание в водной среде. Как ни странно, в “Отчаянии” отсутствует полноценный ‘рыбий’ мотив, хотя разнообразные резервуары упоминаются. У озера, возле которого произойдет убийство, лишь «березы гляделись в воду, плавал какой-то пух, лоснились камыши» [355]. Единственным уловом оказывается «</w:t>
      </w:r>
      <w:r>
        <w:rPr>
          <w:i/>
        </w:rPr>
        <w:t>форель</w:t>
      </w:r>
      <w:r>
        <w:rPr/>
        <w:t xml:space="preserve">», попавшая на общий стол гостиницы [443]. В большинстве случаев мы сталкиваемся с производными именами и предикатами от слова «рыба». Герман во время первой мировой войны «прозябал в </w:t>
      </w:r>
      <w:r>
        <w:rPr>
          <w:i/>
        </w:rPr>
        <w:t>рыбачьем</w:t>
      </w:r>
      <w:r>
        <w:rPr/>
        <w:t xml:space="preserve"> поселке» [360]. «</w:t>
      </w:r>
      <w:r>
        <w:rPr>
          <w:i/>
        </w:rPr>
        <w:t>Рыболовный</w:t>
      </w:r>
      <w:r>
        <w:rPr/>
        <w:t xml:space="preserve"> досуг получателя» должен был иметь желающий получить письмо отправленное нерасторопной Лидой: [348]. По его представлению, «</w:t>
      </w:r>
      <w:r>
        <w:rPr>
          <w:i/>
        </w:rPr>
        <w:t>рыбий</w:t>
      </w:r>
      <w:r>
        <w:rPr/>
        <w:t xml:space="preserve"> взгляд холодных глаз» имел один советский чиновник  [360]. Остальные три упоминания концентрируются во вставной «псевдоуайльдовской сказочке», одним из персонажей которой является «молодой </w:t>
      </w:r>
      <w:r>
        <w:rPr>
          <w:i/>
        </w:rPr>
        <w:t>рыбак</w:t>
      </w:r>
      <w:r>
        <w:rPr/>
        <w:t xml:space="preserve">, по имени Дик»  [397]. Другой ее герой Игрек Иксович – далеко не «грубый </w:t>
      </w:r>
      <w:r>
        <w:rPr>
          <w:i/>
        </w:rPr>
        <w:t>рыбак</w:t>
      </w:r>
      <w:r>
        <w:rPr/>
        <w:t xml:space="preserve">», но и ему доступны «Шепот, запах </w:t>
      </w:r>
      <w:r>
        <w:rPr>
          <w:i/>
        </w:rPr>
        <w:t>рыбы</w:t>
      </w:r>
      <w:r>
        <w:rPr/>
        <w:t>, жгучие ласки...» [398].</w:t>
      </w:r>
    </w:p>
    <w:p>
      <w:pPr>
        <w:pStyle w:val="Normal"/>
        <w:rPr/>
      </w:pPr>
      <w:r>
        <w:rPr/>
        <w:t xml:space="preserve">Анималистическая лексика распределена в тексте Набокова весьма неравномерно. Проследим за особенностями этой дистрибуции в конкретных сюжетных ситуациях. Наиболее насыщены ‘животными’ контекстами первая и вторая встречи Германа с Феликсом, а также эпизод получения и чтения писем от Феликса. </w:t>
      </w:r>
    </w:p>
    <w:p>
      <w:pPr>
        <w:pStyle w:val="Normal"/>
        <w:rPr/>
      </w:pPr>
      <w:r>
        <w:rPr/>
        <w:t xml:space="preserve">Описание семейной поездки на делянку Ардалиона включает три ‘энтомологических’ всплеска.  Живописуя окрестности, повествователь отмечает: «сыро, </w:t>
      </w:r>
      <w:r>
        <w:rPr>
          <w:i/>
        </w:rPr>
        <w:t>комары</w:t>
      </w:r>
      <w:r>
        <w:rPr/>
        <w:t xml:space="preserve">, очень далеко от деревни» [351]. Это единственное явление кровососущих насекомых вписывается в мотив ‘крови’, чрезвычайно существенный в романе («зуб с </w:t>
      </w:r>
      <w:r>
        <w:rPr>
          <w:i/>
        </w:rPr>
        <w:t>кровью</w:t>
      </w:r>
      <w:r>
        <w:rPr/>
        <w:t xml:space="preserve"> – смерть родственника» [345]; «пена окрасилась </w:t>
      </w:r>
      <w:r>
        <w:rPr>
          <w:i/>
        </w:rPr>
        <w:t>кровью</w:t>
      </w:r>
      <w:r>
        <w:rPr/>
        <w:t>» [434]; «</w:t>
      </w:r>
      <w:r>
        <w:rPr>
          <w:i/>
        </w:rPr>
        <w:t>кровавая</w:t>
      </w:r>
      <w:r>
        <w:rPr/>
        <w:t xml:space="preserve"> путаница и гнусная тайна» [458]). По дороге к владениям Ардалиона «тянули "зе-зе-зе", срываясь, заики-</w:t>
      </w:r>
      <w:r>
        <w:rPr>
          <w:i/>
        </w:rPr>
        <w:t>кузнечики</w:t>
      </w:r>
      <w:r>
        <w:rPr/>
        <w:t xml:space="preserve">» [353]. Чуть позже Герману видятся «маленькие голубые </w:t>
      </w:r>
      <w:r>
        <w:rPr>
          <w:i/>
        </w:rPr>
        <w:t>бабочки</w:t>
      </w:r>
      <w:r>
        <w:rPr/>
        <w:t xml:space="preserve"> над тимьяном» [355] (что можно рассматривать как фирменный росчерк Набокова). Основной вклад в ‘энтомологический’ мотив вносит ‘мушиная’ составляющая (см.  ниже). В остальном этот мотив сводится к прожорливой </w:t>
      </w:r>
      <w:r>
        <w:rPr>
          <w:i/>
        </w:rPr>
        <w:t>моли</w:t>
      </w:r>
      <w:r>
        <w:rPr/>
        <w:t xml:space="preserve"> и к двум сравнениям: «</w:t>
      </w:r>
      <w:r>
        <w:rPr>
          <w:i/>
        </w:rPr>
        <w:t>жучьей</w:t>
      </w:r>
      <w:r>
        <w:rPr/>
        <w:t xml:space="preserve"> личинке» и «</w:t>
      </w:r>
      <w:r>
        <w:rPr>
          <w:i/>
        </w:rPr>
        <w:t>жукообразному</w:t>
      </w:r>
      <w:r>
        <w:rPr/>
        <w:t xml:space="preserve"> жерану» [443].</w:t>
      </w:r>
    </w:p>
    <w:p>
      <w:pPr>
        <w:pStyle w:val="Normal"/>
        <w:rPr/>
      </w:pPr>
      <w:r>
        <w:rPr/>
        <w:t xml:space="preserve">Первое животное (предзнаменование апокалипсиса?), которое попадается на глаза Герману за несколько минут до знакомства с Феликсом, направлявшемуся к холму на окраине Праги, – это «белая </w:t>
      </w:r>
      <w:r>
        <w:rPr>
          <w:i/>
        </w:rPr>
        <w:t>лошадь</w:t>
      </w:r>
      <w:r>
        <w:rPr/>
        <w:t xml:space="preserve">», вываживаемая солдатом [335]. Ту же «крохотную белую </w:t>
      </w:r>
      <w:r>
        <w:rPr>
          <w:i/>
        </w:rPr>
        <w:t>лошадь</w:t>
      </w:r>
      <w:r>
        <w:rPr/>
        <w:t xml:space="preserve">» чуть позже он наблюдает с вершины холма [335]. Впоследствии Герману вспоминался этот «майский день, вздрагивающий от ветра, как вздрагивает </w:t>
      </w:r>
      <w:r>
        <w:rPr>
          <w:i/>
        </w:rPr>
        <w:t>лошадиная</w:t>
      </w:r>
      <w:r>
        <w:rPr/>
        <w:t xml:space="preserve"> кожа» [338]. Через год, опять-таки перед встречей с Феликсом, Герману «навстречу попалась только таратайка, запряженная пегой </w:t>
      </w:r>
      <w:r>
        <w:rPr>
          <w:i/>
        </w:rPr>
        <w:t>лошадью</w:t>
      </w:r>
      <w:r>
        <w:rPr/>
        <w:t xml:space="preserve">» [431]. В Тарнице Герман неожиданно изрекает: «названия розам дают такие же звонкие, как скаковым </w:t>
      </w:r>
      <w:r>
        <w:rPr>
          <w:i/>
        </w:rPr>
        <w:t>лошадям</w:t>
      </w:r>
      <w:r>
        <w:rPr/>
        <w:t>» [382]. Пять упоминаний лексемы «</w:t>
      </w:r>
      <w:r>
        <w:rPr>
          <w:i/>
        </w:rPr>
        <w:t>лошадь</w:t>
      </w:r>
      <w:r>
        <w:rPr/>
        <w:t>» на протяжении романа соотнесены с контактами “творца” и его “ модели”. Заметим, что лошадь обладает атрибутами как ‘благородства’ (на которое претендует Герман) и ‘подневольности’ (свойственной Феликсу).</w:t>
      </w:r>
    </w:p>
    <w:p>
      <w:pPr>
        <w:pStyle w:val="Normal"/>
        <w:rPr/>
      </w:pPr>
      <w:r>
        <w:rPr/>
        <w:t xml:space="preserve">Изменение грамматического рода рассматриваемой лексемы приводит к «бронзовому </w:t>
      </w:r>
      <w:r>
        <w:rPr>
          <w:i/>
        </w:rPr>
        <w:t>коню</w:t>
      </w:r>
      <w:r>
        <w:rPr/>
        <w:t xml:space="preserve">», придающему мотиву ‘лошади’ культурное измерение, тем более что «памятник мог бы сойти за петербургского всадника» [373]. Впрочем, добавленное сравнение, – «опираясь на хвост, как </w:t>
      </w:r>
      <w:r>
        <w:rPr>
          <w:i/>
        </w:rPr>
        <w:t>дятел</w:t>
      </w:r>
      <w:r>
        <w:rPr/>
        <w:t>», – снижает торжественность образа, смещая его в сторону ПРИРОДЫ. ‘Лошадиный’ мотив присутствует и в указании Лиды на «верховых» [369]. Любопытно, что она сама катается «</w:t>
      </w:r>
      <w:r>
        <w:rPr>
          <w:i/>
        </w:rPr>
        <w:t>верхом</w:t>
      </w:r>
      <w:r>
        <w:rPr/>
        <w:t xml:space="preserve"> на медленно плававшем Ардалионе» [355]. </w:t>
      </w:r>
    </w:p>
    <w:p>
      <w:pPr>
        <w:pStyle w:val="Normal"/>
        <w:rPr/>
      </w:pPr>
      <w:r>
        <w:rPr/>
        <w:t xml:space="preserve">С Феликсом связывается еще и мотив ‘жаворонка’. отмечает, Во время первой встречи с повествователем он разговаривал, «медленно перевалившись на живот и глядя вдаль, на газоем, на </w:t>
      </w:r>
      <w:r>
        <w:rPr>
          <w:i/>
        </w:rPr>
        <w:t>жаворонка</w:t>
      </w:r>
      <w:r>
        <w:rPr/>
        <w:t xml:space="preserve">, поднявшегося с межи» [338]. В ретроспекции Герману вспоминается и «голосок </w:t>
      </w:r>
      <w:r>
        <w:rPr>
          <w:i/>
        </w:rPr>
        <w:t>жаворонка</w:t>
      </w:r>
      <w:r>
        <w:rPr/>
        <w:t xml:space="preserve"> в небе» [338]. Взявшись перечитывать написанное за неделю, он отмечает про себя: «Снова я взбирался на холм под Прагой, слышал </w:t>
      </w:r>
      <w:r>
        <w:rPr>
          <w:i/>
        </w:rPr>
        <w:t>жаворонка</w:t>
      </w:r>
      <w:r>
        <w:rPr/>
        <w:t xml:space="preserve">» [456]. Тем самым, указанный мотив соотносится и с темой памяти. </w:t>
      </w:r>
    </w:p>
    <w:p>
      <w:pPr>
        <w:pStyle w:val="Normal"/>
        <w:rPr/>
      </w:pPr>
      <w:r>
        <w:rPr/>
        <w:t xml:space="preserve">Сцена первой встречи увенчивается энтомологическим штрихом («Несколько изумрудных </w:t>
      </w:r>
      <w:r>
        <w:rPr>
          <w:i/>
        </w:rPr>
        <w:t>мух</w:t>
      </w:r>
      <w:r>
        <w:rPr/>
        <w:t xml:space="preserve"> дополняло картину» [343]), который дает толчок развитию ‘мушиного’ мотива. Ранним утром, в провинциальной гостинице это насекомое играет знаковую роль: «&lt;...&gt; большая черная </w:t>
      </w:r>
      <w:r>
        <w:rPr>
          <w:i/>
        </w:rPr>
        <w:t>муха</w:t>
      </w:r>
      <w:r>
        <w:rPr/>
        <w:t xml:space="preserve">, сидевшая на графине, – все говорило мне: уйди, встань и уйди» [393]. Докучливое существо может иной раз напоминать о смерти: «Доктор, держа в руках вилку и нож, замер; на лбу у него замерла </w:t>
      </w:r>
      <w:r>
        <w:rPr>
          <w:i/>
        </w:rPr>
        <w:t>муха</w:t>
      </w:r>
      <w:r>
        <w:rPr/>
        <w:t xml:space="preserve">» [445]. С этим насекомым ассоциируется и «что-то жгучее, нестерпимое, гнусное», от чего невозможно отвязаться, «как если в потемках нарваться на </w:t>
      </w:r>
      <w:r>
        <w:rPr>
          <w:i/>
        </w:rPr>
        <w:t>мухоморную</w:t>
      </w:r>
      <w:r>
        <w:rPr/>
        <w:t xml:space="preserve"> бумагу» [386]. Рефлексом ‘мушиного’ мотива оказывается и «сиреневый в черную </w:t>
      </w:r>
      <w:r>
        <w:rPr>
          <w:i/>
        </w:rPr>
        <w:t>мушку</w:t>
      </w:r>
      <w:r>
        <w:rPr/>
        <w:t xml:space="preserve"> галстук» на Германе, направляющимся в Тарниц [389].</w:t>
      </w:r>
    </w:p>
    <w:p>
      <w:pPr>
        <w:pStyle w:val="Normal"/>
        <w:rPr/>
      </w:pPr>
      <w:r>
        <w:rPr/>
        <w:t xml:space="preserve">Таким образом, инициальная сцена знакомства порождает четыре анималистических мотива: ‘лошадиный’, ‘птичий’, ‘мышиный’ и ‘мушиный’. Любопытно, что перечисленные твари представляют различные страты животного мира и имеют разные коннотации: </w:t>
      </w:r>
      <w:r>
        <w:rPr>
          <w:i/>
        </w:rPr>
        <w:t>жаворонок</w:t>
      </w:r>
      <w:r>
        <w:rPr/>
        <w:t xml:space="preserve"> – поэтическую, </w:t>
      </w:r>
      <w:r>
        <w:rPr>
          <w:i/>
        </w:rPr>
        <w:t>лошадь</w:t>
      </w:r>
      <w:r>
        <w:rPr/>
        <w:t xml:space="preserve"> – прозаическую, </w:t>
      </w:r>
      <w:r>
        <w:rPr>
          <w:i/>
        </w:rPr>
        <w:t>мышь</w:t>
      </w:r>
      <w:r>
        <w:rPr/>
        <w:t xml:space="preserve"> – хтоническую; </w:t>
      </w:r>
      <w:r>
        <w:rPr>
          <w:i/>
        </w:rPr>
        <w:t>муха</w:t>
      </w:r>
      <w:r>
        <w:rPr/>
        <w:t xml:space="preserve"> же ассоциируется со всем низменным. </w:t>
      </w:r>
    </w:p>
    <w:p>
      <w:pPr>
        <w:pStyle w:val="Normal"/>
        <w:rPr/>
      </w:pPr>
      <w:r>
        <w:rPr/>
        <w:t xml:space="preserve">Встреча Германа с Феликсом в Тарнице также насыщена анималистическим дискурсом. Выйдя заблаговременно, Герман свернул на бульвар, в глубине которого вырисовывался памятник, описываемый с помощью ‘лошадиного’, ‘орнитологического’ и ‘змеиного’ кода. Затем экскурсант присел на скамью, наблюдая, как «по газону прыгали </w:t>
      </w:r>
      <w:r>
        <w:rPr>
          <w:i/>
        </w:rPr>
        <w:t>воробьи</w:t>
      </w:r>
      <w:r>
        <w:rPr/>
        <w:t xml:space="preserve">» [373]. От волнения отправился в табачную лавку, в которой увидел «натюрморт Ардалиона». «Что за </w:t>
      </w:r>
      <w:r>
        <w:rPr>
          <w:i/>
        </w:rPr>
        <w:t>дичь</w:t>
      </w:r>
      <w:r>
        <w:rPr/>
        <w:t xml:space="preserve">», – подумал Герман, – «Ведь нечто очень похожее, &lt;...&gt;, я видел у него, – что за </w:t>
      </w:r>
      <w:r>
        <w:rPr>
          <w:i/>
        </w:rPr>
        <w:t>дичь</w:t>
      </w:r>
      <w:r>
        <w:rPr/>
        <w:t>...» [374]. Здесь «</w:t>
      </w:r>
      <w:r>
        <w:rPr>
          <w:i/>
        </w:rPr>
        <w:t>дичь</w:t>
      </w:r>
      <w:r>
        <w:rPr/>
        <w:t>», обозначая ‘странность’, ‘нелепицу’, ‘несообразность’, вписывается в ‘птичий’ мотив.</w:t>
      </w:r>
    </w:p>
    <w:p>
      <w:pPr>
        <w:pStyle w:val="Normal"/>
        <w:rPr/>
      </w:pPr>
      <w:r>
        <w:rPr/>
        <w:t xml:space="preserve">Вернувшись, Герман увидел на скамейке человека, который «кормил крошками </w:t>
      </w:r>
      <w:r>
        <w:rPr>
          <w:i/>
        </w:rPr>
        <w:t>воробьев</w:t>
      </w:r>
      <w:r>
        <w:rPr/>
        <w:t>». От звука упавшей палки «</w:t>
      </w:r>
      <w:r>
        <w:rPr>
          <w:i/>
        </w:rPr>
        <w:t>воробьи</w:t>
      </w:r>
      <w:r>
        <w:rPr/>
        <w:t xml:space="preserve"> вспорхнули», а Герман узнал обернувшегося к нему Феликса, который был как-то не очень похож на него [375]. Но как только «вернулись успокоившиеся </w:t>
      </w:r>
      <w:r>
        <w:rPr>
          <w:i/>
        </w:rPr>
        <w:t>воробьи</w:t>
      </w:r>
      <w:r>
        <w:rPr/>
        <w:t xml:space="preserve">, &lt;...&gt; черты его встали по своим местам». Далее между встретившимися возникает разговор на ‘воробьиную’ тему, сопровождаемый их кормлением. Феликс признается, что он “любит </w:t>
      </w:r>
      <w:r>
        <w:rPr>
          <w:i/>
        </w:rPr>
        <w:t>птичек</w:t>
      </w:r>
      <w:r>
        <w:rPr/>
        <w:t>” и добавляет: “</w:t>
      </w:r>
      <w:r>
        <w:rPr>
          <w:i/>
        </w:rPr>
        <w:t>Белок</w:t>
      </w:r>
      <w:r>
        <w:rPr/>
        <w:t xml:space="preserve"> тоже люблю &lt;...&gt; Я люблю их за то, что они против помещиков. Вот </w:t>
      </w:r>
      <w:r>
        <w:rPr>
          <w:i/>
        </w:rPr>
        <w:t>кроты</w:t>
      </w:r>
      <w:r>
        <w:rPr/>
        <w:t xml:space="preserve"> – тоже”. Отметим, что ближе к финалу ту же ‘анималистическую’ тему подхватывает и “впитанное” Германом отражение Феликса: «Я люблю </w:t>
      </w:r>
      <w:r>
        <w:rPr>
          <w:i/>
        </w:rPr>
        <w:t>белок</w:t>
      </w:r>
      <w:r>
        <w:rPr/>
        <w:t xml:space="preserve"> и </w:t>
      </w:r>
      <w:r>
        <w:rPr>
          <w:i/>
        </w:rPr>
        <w:t>воробьев</w:t>
      </w:r>
      <w:r>
        <w:rPr/>
        <w:t>» [439]. Под конец разговора Феликс заявляет “</w:t>
      </w:r>
      <w:r>
        <w:rPr>
          <w:i/>
        </w:rPr>
        <w:t>Воробей</w:t>
      </w:r>
      <w:r>
        <w:rPr/>
        <w:t xml:space="preserve"> среди птиц нищий, – самый что ни на есть нищий ” [376]. По своей бедности Феликс действительно приравнивается к </w:t>
      </w:r>
      <w:r>
        <w:rPr>
          <w:i/>
        </w:rPr>
        <w:t>воробью</w:t>
      </w:r>
      <w:r>
        <w:rPr/>
        <w:t xml:space="preserve">. Сходным образом Герман оценивает и Ардалиона: «По моим соображениям, он был беден, как </w:t>
      </w:r>
      <w:r>
        <w:rPr>
          <w:i/>
        </w:rPr>
        <w:t>воробей</w:t>
      </w:r>
      <w:r>
        <w:rPr/>
        <w:t>» [351].</w:t>
      </w:r>
    </w:p>
    <w:p>
      <w:pPr>
        <w:pStyle w:val="Normal"/>
        <w:rPr/>
      </w:pPr>
      <w:r>
        <w:rPr/>
        <w:t xml:space="preserve">Когда стемнело и </w:t>
      </w:r>
      <w:r>
        <w:rPr>
          <w:i/>
        </w:rPr>
        <w:t>воробьи</w:t>
      </w:r>
      <w:r>
        <w:rPr/>
        <w:t xml:space="preserve"> исчезли, партнеры отправились ужинать. В трактире напротив Германа сидел «брат-неудачник» «с подобием </w:t>
      </w:r>
      <w:r>
        <w:rPr>
          <w:i/>
        </w:rPr>
        <w:t>гривки</w:t>
      </w:r>
      <w:r>
        <w:rPr/>
        <w:t xml:space="preserve"> на худой </w:t>
      </w:r>
      <w:r>
        <w:rPr>
          <w:i/>
        </w:rPr>
        <w:t>шее</w:t>
      </w:r>
      <w:r>
        <w:rPr/>
        <w:t xml:space="preserve">» [387]. Оттуда они пошли ночевать в гостиницу. Герман дивился «беспомощной </w:t>
      </w:r>
      <w:r>
        <w:rPr>
          <w:i/>
        </w:rPr>
        <w:t>шее</w:t>
      </w:r>
      <w:r>
        <w:rPr/>
        <w:t xml:space="preserve">» [389] своего двойника. Дивясь гримасе своего благодетеля, Феликс «повернул </w:t>
      </w:r>
      <w:r>
        <w:rPr>
          <w:i/>
        </w:rPr>
        <w:t>голову</w:t>
      </w:r>
      <w:r>
        <w:rPr/>
        <w:t xml:space="preserve">, как </w:t>
      </w:r>
      <w:r>
        <w:rPr>
          <w:i/>
        </w:rPr>
        <w:t>птица</w:t>
      </w:r>
      <w:r>
        <w:rPr/>
        <w:t xml:space="preserve">» [389–390]. Добавим, что и при первой встрече, интересуясь работой у Германа, он «склонял </w:t>
      </w:r>
      <w:r>
        <w:rPr>
          <w:i/>
        </w:rPr>
        <w:t>голову</w:t>
      </w:r>
      <w:r>
        <w:rPr/>
        <w:t xml:space="preserve"> набок» [339]. Все это подчеркивает беззащитность и беспомощность подопечного Германа, о чем он сам свидетельствовал: «трудновато было забыть, например, податливость этого большого мягкого истукана, когда я готовил его для казни» [440].</w:t>
      </w:r>
    </w:p>
    <w:p>
      <w:pPr>
        <w:pStyle w:val="Normal"/>
        <w:rPr/>
      </w:pPr>
      <w:r>
        <w:rPr/>
        <w:t xml:space="preserve">На предложение Германа о незаконной операции «бродяга» возразил, что «ничего нет лучше свободы и пения </w:t>
      </w:r>
      <w:r>
        <w:rPr>
          <w:i/>
        </w:rPr>
        <w:t>птиц</w:t>
      </w:r>
      <w:r>
        <w:rPr/>
        <w:t xml:space="preserve">» [391]. Заметим, что далековатое от мелодичности чириканье воробья как раз соответствует музыкальным “талантам” самого Феликса. </w:t>
      </w:r>
    </w:p>
    <w:p>
      <w:pPr>
        <w:pStyle w:val="Normal"/>
        <w:rPr/>
      </w:pPr>
      <w:r>
        <w:rPr/>
        <w:t>Интересно, что и подпись Феликс избрал себе “</w:t>
      </w:r>
      <w:r>
        <w:rPr>
          <w:i/>
        </w:rPr>
        <w:t>Воробей</w:t>
      </w:r>
      <w:r>
        <w:rPr/>
        <w:t xml:space="preserve">”  [405]. Прочитав три его письма, Герман два первых «разорвал на мелкие клочки, бросил их в кусты соседнего сквера, причем мигом слетелось несколько </w:t>
      </w:r>
      <w:r>
        <w:rPr>
          <w:i/>
        </w:rPr>
        <w:t>воробьев</w:t>
      </w:r>
      <w:r>
        <w:rPr/>
        <w:t xml:space="preserve">, приняв их за крошки» [407]. В данном эпизоде </w:t>
      </w:r>
      <w:r>
        <w:rPr>
          <w:i/>
        </w:rPr>
        <w:t>воробей</w:t>
      </w:r>
      <w:r>
        <w:rPr/>
        <w:t xml:space="preserve"> оказывается в центре системы метонимических переносов: Феликс ↔ “</w:t>
      </w:r>
      <w:r>
        <w:rPr>
          <w:i/>
        </w:rPr>
        <w:t>Воробей</w:t>
      </w:r>
      <w:r>
        <w:rPr/>
        <w:t xml:space="preserve">” ↔ </w:t>
      </w:r>
      <w:r>
        <w:rPr>
          <w:i/>
        </w:rPr>
        <w:t>воробей</w:t>
      </w:r>
      <w:r>
        <w:rPr/>
        <w:t xml:space="preserve"> ↔ крошки ↔ клочки ↔ письмо ↔ подпись.</w:t>
      </w:r>
    </w:p>
    <w:p>
      <w:pPr>
        <w:pStyle w:val="Normal"/>
        <w:rPr/>
      </w:pPr>
      <w:r>
        <w:rPr/>
        <w:t>Заметим, что в звуковой форм слова “</w:t>
      </w:r>
      <w:r>
        <w:rPr>
          <w:i/>
        </w:rPr>
        <w:t>воробей</w:t>
      </w:r>
      <w:r>
        <w:rPr/>
        <w:t>” вычленяются два отдельные слова: “</w:t>
      </w:r>
      <w:r>
        <w:rPr>
          <w:i/>
        </w:rPr>
        <w:t>вор</w:t>
      </w:r>
      <w:r>
        <w:rPr/>
        <w:t>” и “</w:t>
      </w:r>
      <w:r>
        <w:rPr>
          <w:i/>
        </w:rPr>
        <w:t>бей</w:t>
      </w:r>
      <w:r>
        <w:rPr/>
        <w:t xml:space="preserve">” (естественность подобного разложения мотивируется двумя шарадами, загадываемыми супругами друг другу). Феликс вполне заслуживает обвинения в воровстве: достаточно вспомнить как он «будто невзначай, в рассеянии, прикарманил серебряный карандаш» [340]. Псевдо-Феликс, в которого перевоплотился Герман после убийства резонирует: «Побои, </w:t>
      </w:r>
      <w:r>
        <w:rPr>
          <w:i/>
        </w:rPr>
        <w:t>воровство</w:t>
      </w:r>
      <w:r>
        <w:rPr/>
        <w:t xml:space="preserve">, убийство, – все это дурно или хорошо, смотря по обстоятельствам. Я присваивал деньги, если они попадались под руку» [439]. Напротив, Герман «никогда не воровал персиков из теплиц» [359]. Вообще, мотив ‘воровства’ (как составляющая ‘криминальной’ темы) играет в романе существенную роль. Мнимый брат Германа «занимался воровством, подлогами» [416]. Герман рассуждает о возможной краже своего романа: «Мне, может быть, даже лестно, что ты украдешь мою вещь. </w:t>
      </w:r>
      <w:r>
        <w:rPr>
          <w:i/>
        </w:rPr>
        <w:t>Кража</w:t>
      </w:r>
      <w:r>
        <w:rPr/>
        <w:t xml:space="preserve"> – лучший комплимент, который можно сделать вещи. И, знаешь, что самое забавное? Ведь, решившись на неприятное для меня </w:t>
      </w:r>
      <w:r>
        <w:rPr>
          <w:i/>
        </w:rPr>
        <w:t>воровство</w:t>
      </w:r>
      <w:r>
        <w:rPr/>
        <w:t xml:space="preserve">, ты исключишь как раз вот эти компрометирующая тебя строки, – да и кроме того кое-что перелицуешь по своему, (это уже менее приятно), как автомобильный </w:t>
      </w:r>
      <w:r>
        <w:rPr>
          <w:i/>
        </w:rPr>
        <w:t>вор</w:t>
      </w:r>
      <w:r>
        <w:rPr/>
        <w:t xml:space="preserve"> красит в другой цвет машину, которую угнал» [381]. Герман пытается пустить полицию по следам «самого простого и очень напуганного вора» [451]. Последний слог слова “</w:t>
      </w:r>
      <w:r>
        <w:rPr>
          <w:i/>
        </w:rPr>
        <w:t>воробей</w:t>
      </w:r>
      <w:r>
        <w:rPr/>
        <w:t>” сближает его с одной из форм глагола “</w:t>
      </w:r>
      <w:r>
        <w:rPr>
          <w:i/>
        </w:rPr>
        <w:t>убить</w:t>
      </w:r>
      <w:r>
        <w:rPr/>
        <w:t>”, напоминая о криминальном сюжете “Отчаяния”.</w:t>
      </w:r>
    </w:p>
    <w:p>
      <w:pPr>
        <w:pStyle w:val="Normal"/>
        <w:rPr/>
      </w:pPr>
      <w:r>
        <w:rPr/>
        <w:t>Еще один игровой момент состоит в том, что слог «</w:t>
      </w:r>
      <w:r>
        <w:rPr>
          <w:i/>
        </w:rPr>
        <w:t>вор</w:t>
      </w:r>
      <w:r>
        <w:rPr/>
        <w:t>-» входит в слово «</w:t>
      </w:r>
      <w:r>
        <w:rPr>
          <w:i/>
        </w:rPr>
        <w:t>ворон</w:t>
      </w:r>
      <w:r>
        <w:rPr/>
        <w:t xml:space="preserve">». Неудивительно, что сопутствующая смерти птица вписывается в образность романа. По дороге к желтому столбу Герман встречает «двух школьников, &lt;...&gt; у них были неприятные </w:t>
      </w:r>
      <w:r>
        <w:rPr>
          <w:i/>
        </w:rPr>
        <w:t>птичьи</w:t>
      </w:r>
      <w:r>
        <w:rPr/>
        <w:t xml:space="preserve"> физиономии, вроде как у </w:t>
      </w:r>
      <w:r>
        <w:rPr>
          <w:i/>
        </w:rPr>
        <w:t>воронят</w:t>
      </w:r>
      <w:r>
        <w:rPr/>
        <w:t xml:space="preserve">, &lt;...&gt; когда я отъехал, долгое время глядели мне вслед, разинув </w:t>
      </w:r>
      <w:r>
        <w:rPr>
          <w:i/>
        </w:rPr>
        <w:t>черные рты</w:t>
      </w:r>
      <w:r>
        <w:rPr/>
        <w:t xml:space="preserve">, – один повыше, другой пониже» [431]. После убийства в сознании преступника звучит речь Феликса: «Лежит в лесу, кругом снег, каркают </w:t>
      </w:r>
      <w:r>
        <w:rPr>
          <w:i/>
        </w:rPr>
        <w:t>вороны</w:t>
      </w:r>
      <w:r>
        <w:rPr/>
        <w:t xml:space="preserve">, прыгают </w:t>
      </w:r>
      <w:r>
        <w:rPr>
          <w:i/>
        </w:rPr>
        <w:t>белки</w:t>
      </w:r>
      <w:r>
        <w:rPr/>
        <w:t xml:space="preserve">. Я люблю </w:t>
      </w:r>
      <w:r>
        <w:rPr>
          <w:i/>
        </w:rPr>
        <w:t>белок</w:t>
      </w:r>
      <w:r>
        <w:rPr/>
        <w:t>. [440]</w:t>
      </w:r>
    </w:p>
    <w:p>
      <w:pPr>
        <w:pStyle w:val="Normal"/>
        <w:rPr/>
      </w:pPr>
      <w:r>
        <w:rPr/>
        <w:t>Во время встречи с Феликсом в Тарнице Герман дважды называет его «</w:t>
      </w:r>
      <w:r>
        <w:rPr>
          <w:i/>
        </w:rPr>
        <w:t>голубчик</w:t>
      </w:r>
      <w:r>
        <w:rPr/>
        <w:t>». Это заставляет вспомнить еще одно пернатого – голубя, оказывающегося значительным христианским символом. В данном случае важно, что это жертвенное животное; Феликс же приносится в жертву безумной идее Германа. Кстати, Лида, которую Ардалион называет «</w:t>
      </w:r>
      <w:r>
        <w:rPr>
          <w:i/>
        </w:rPr>
        <w:t>голуба</w:t>
      </w:r>
      <w:r>
        <w:rPr/>
        <w:t xml:space="preserve">», также оказывается жертвой своего чудовищного супруга. Возвращаясь к </w:t>
      </w:r>
      <w:r>
        <w:rPr>
          <w:i/>
        </w:rPr>
        <w:t>воробьям</w:t>
      </w:r>
      <w:r>
        <w:rPr/>
        <w:t>, напомним, что именно этих пташек приносили в жертву иудейские бедняки, не способные купить голубей. Жертвенную идею подчеркивает и «пасхальный баран из масла» [391].</w:t>
      </w:r>
    </w:p>
    <w:p>
      <w:pPr>
        <w:pStyle w:val="Normal"/>
        <w:rPr/>
      </w:pPr>
      <w:r>
        <w:rPr/>
        <w:t xml:space="preserve">В изображении последней встречи Германа с Феликсом не упоминается никакая живность (намек на мертвенность?), за исключением </w:t>
      </w:r>
      <w:r>
        <w:rPr>
          <w:i/>
        </w:rPr>
        <w:t>улитки</w:t>
      </w:r>
      <w:r>
        <w:rPr/>
        <w:t xml:space="preserve"> с «домом на спине», с которой сравнивает себя бездомный Феликс [436]. Его рюкзак («дом») подхватил с собой убийца. Фактически, «домом» </w:t>
      </w:r>
      <w:r>
        <w:rPr>
          <w:i/>
        </w:rPr>
        <w:t>улитки</w:t>
      </w:r>
      <w:r>
        <w:rPr/>
        <w:t xml:space="preserve"> является ракушка. Самое же жуткое, что беспокоит Германа, – это «раковинный гул вечного небытия» [461]. Но выходит, что этот «раковинный гул» он уносит с собой. Характерно, что уподобляемый раковине мешок с вещами Феликс и браунингом Германа оказывается на дне: «молчите, рейнские воды» [439], как бы возвращаясь в естественную среду обитания.</w:t>
      </w:r>
    </w:p>
    <w:p>
      <w:pPr>
        <w:pStyle w:val="Normal"/>
        <w:rPr/>
      </w:pPr>
      <w:r>
        <w:rPr/>
        <w:t xml:space="preserve">Категория ‘животного’ выступает детализацией категории ‘живого’. Существенную роль в “Отчаянии” играет оппозиция ЖИВОЕ–НЕЖИВОЕ. В качестве НЕЖИВОГО ‘животное’ можно понимать не просто как убитое, а как приготовленное с целью потребления. Неудивительно, что в романе весьма развита тема ‘еды’, в том числе мясной. Четыре раза упоминается </w:t>
      </w:r>
      <w:r>
        <w:rPr>
          <w:i/>
        </w:rPr>
        <w:t>ветчина</w:t>
      </w:r>
      <w:r>
        <w:rPr/>
        <w:t>. Ее ест Ардалион [401] и распространяет «коммивояжер из Парижа,» [443]. «</w:t>
      </w:r>
      <w:r>
        <w:rPr>
          <w:i/>
        </w:rPr>
        <w:t>Жаркое</w:t>
      </w:r>
      <w:r>
        <w:rPr/>
        <w:t xml:space="preserve"> – мохнатые </w:t>
      </w:r>
      <w:r>
        <w:rPr>
          <w:i/>
        </w:rPr>
        <w:t>потроха</w:t>
      </w:r>
      <w:r>
        <w:rPr/>
        <w:t xml:space="preserve"> под томатовым соусом &lt;имеющим цвет крови – </w:t>
      </w:r>
      <w:r>
        <w:rPr>
          <w:i/>
        </w:rPr>
        <w:t>В.К.</w:t>
      </w:r>
      <w:r>
        <w:rPr/>
        <w:t xml:space="preserve">&gt; – любимое блюдо доктора» [445]. </w:t>
      </w:r>
      <w:r>
        <w:rPr>
          <w:i/>
        </w:rPr>
        <w:t>Косточки</w:t>
      </w:r>
      <w:r>
        <w:rPr/>
        <w:t xml:space="preserve"> «с чужих тарелок» [444] он заворачивал в «грязный, пахнувший </w:t>
      </w:r>
      <w:r>
        <w:rPr>
          <w:i/>
        </w:rPr>
        <w:t>говядиной</w:t>
      </w:r>
      <w:r>
        <w:rPr/>
        <w:t xml:space="preserve">, платок» [448]. Заметим, что слова </w:t>
      </w:r>
      <w:r>
        <w:rPr>
          <w:i/>
        </w:rPr>
        <w:t>потроха</w:t>
      </w:r>
      <w:r>
        <w:rPr/>
        <w:t xml:space="preserve"> и </w:t>
      </w:r>
      <w:r>
        <w:rPr>
          <w:i/>
        </w:rPr>
        <w:t>косточки</w:t>
      </w:r>
      <w:r>
        <w:rPr/>
        <w:t xml:space="preserve"> имеют референцию не только к только к ‘приготовленному’, но и ‘сырому’ (мы пользуемся терминами Леви-Стоса), т.е. недавно бывшему ‘живым’. </w:t>
      </w:r>
    </w:p>
    <w:p>
      <w:pPr>
        <w:pStyle w:val="Normal"/>
        <w:rPr/>
      </w:pPr>
      <w:r>
        <w:rPr/>
        <w:t xml:space="preserve">Четырежды вспоминается </w:t>
      </w:r>
      <w:r>
        <w:rPr>
          <w:i/>
        </w:rPr>
        <w:t>колбаса</w:t>
      </w:r>
      <w:r>
        <w:rPr/>
        <w:t xml:space="preserve"> (судя по всему, не из чистой сои). Первый раз в  рамках семейного обеда, затем в мешке Феликса (ее съедает Герман в уборной поезда, как бы ритуально побеждая антипода). В метафорическом смысле упоминаются «котлетки» – курчавые бачки Феликса, сбривая которые, Герман «слегка его порезал, пена окрасилась </w:t>
      </w:r>
      <w:r>
        <w:rPr>
          <w:i/>
        </w:rPr>
        <w:t>кровью</w:t>
      </w:r>
      <w:r>
        <w:rPr/>
        <w:t>» [434]. Таким образом, мотив ‘мясной пищи’ в романе противопоставлен  ‘животному’ мотиву, подключаясь к оппозиции ЖИВОЕ–МЕРТВОЕ.</w:t>
      </w:r>
    </w:p>
    <w:p>
      <w:pPr>
        <w:pStyle w:val="Normal"/>
        <w:rPr/>
      </w:pPr>
      <w:r>
        <w:rPr/>
        <w:t>В развитии ‘животного’ мотива важное место занимает фигура «господина в пальто, со съехавшим на бок механическим галстуком, с беременным саквояжем на коленях, – вероятно ветеринара» [365]. Этот пассажир не играет в развитии сюжета совершенно никакой роли, как, впрочем, и ехавшие с ним в автобусе три старухи, мужчина и девочка. Образ этого “доктора Айболита” имеет символическую значимость. Ветеринар – это лекарь, хотя его пациенты на люди, а звери. Кроме того, прилагательное «беременный» (аномально выглядящее в мужском контексте) ориентирует на порождение жизни. Перечисленные же попутчики, возможно, призваны олицетворять витальное многообразие.</w:t>
      </w:r>
    </w:p>
    <w:p>
      <w:pPr>
        <w:pStyle w:val="Normal"/>
        <w:rPr/>
      </w:pPr>
      <w:r>
        <w:rPr/>
        <w:t>«Беременный саквояж» противопоставляется абсолютно бесплодному «</w:t>
      </w:r>
      <w:r>
        <w:rPr>
          <w:i/>
        </w:rPr>
        <w:t>брюшку</w:t>
      </w:r>
      <w:r>
        <w:rPr/>
        <w:t>» суетливого доктора [444], – автору тезиса «</w:t>
      </w:r>
      <w:r>
        <w:rPr>
          <w:i/>
        </w:rPr>
        <w:t>животные</w:t>
      </w:r>
      <w:r>
        <w:rPr/>
        <w:t xml:space="preserve"> бывают лучше людей» (с которым, похоже, солидаризуется Набоков).</w:t>
      </w:r>
    </w:p>
    <w:p>
      <w:pPr>
        <w:pStyle w:val="Normal"/>
        <w:rPr/>
      </w:pPr>
      <w:r>
        <w:rPr/>
        <w:t xml:space="preserve">В какой-то момент доктор (и жеран) «как заводные переступали на прямых ногах» [447], что семантически родственно «механическому галстуку» ветеринара. Отметим, что мотив ‘автоматичности’ (‘механичности’), противостоящий ‘живому’, интенсивно развивается в романе. В итоге, двух представителей самой гуманной профессии можно рассматривать как двойников (напомним, что ‘двойничество’ – ключевой концепт “Отчаяния”). </w:t>
      </w:r>
    </w:p>
    <w:p>
      <w:pPr>
        <w:pStyle w:val="Normal"/>
        <w:rPr/>
      </w:pPr>
      <w:r>
        <w:rPr/>
        <w:t xml:space="preserve">Всматриваясь в диспозицию анималистических концептов, образов, мотивов, мы видим, что одни покладисто изображают,  иллюстрируют характеры, отношения, ситуации, другие, напротив, вносят семантическую сумятицу, референциальный хаос. В подобных случаях говорят о “случайностном факторе”. Характерен следующий пример: «в горах есть </w:t>
      </w:r>
      <w:r>
        <w:rPr>
          <w:i/>
        </w:rPr>
        <w:t>медведи</w:t>
      </w:r>
      <w:r>
        <w:rPr/>
        <w:t xml:space="preserve">, которых искусственно там поселили для борьбы с </w:t>
      </w:r>
      <w:r>
        <w:rPr>
          <w:i/>
        </w:rPr>
        <w:t>волками</w:t>
      </w:r>
      <w:r>
        <w:rPr/>
        <w:t>» [461]. Герману это показалось «очень смешным». Литературовед же к подобным эффектам должен относиться внимательно. В мотке мотивов порой невозможно выделить красную нить, отделить главное от второстепенного. Мотивный анализ не разглаживает текст, а разлагает его на первоэлементы, заставляя каждое слово, символ, поворот сюжета воспринимать как самоценное. Это и заставляет смотреть на систему мотивов “Отчаяния” как на антиструктуру.</w:t>
      </w:r>
    </w:p>
    <w:p>
      <w:pPr>
        <w:pStyle w:val="Normal"/>
        <w:rPr/>
      </w:pPr>
      <w:r>
        <w:rPr/>
        <w:t xml:space="preserve">Заканчивая описание немногочисленных постояльцев гостиницы, повествователь резюмирует: «Вот кажется и весь паноптикум» [443]. Демонстрируемый в “Отчаянии” зверинец куда богаче. Животные обогащают филистерский мир романа, они используются как материал для сравнений, намечают дополнительные подтекстные смыслы. Существительное </w:t>
      </w:r>
      <w:r>
        <w:rPr>
          <w:i/>
        </w:rPr>
        <w:t>животное</w:t>
      </w:r>
      <w:r>
        <w:rPr/>
        <w:t xml:space="preserve"> порождает сонм прилагательных: </w:t>
      </w:r>
      <w:r>
        <w:rPr>
          <w:i/>
        </w:rPr>
        <w:t>зверский</w:t>
      </w:r>
      <w:r>
        <w:rPr/>
        <w:t xml:space="preserve">, </w:t>
      </w:r>
      <w:r>
        <w:rPr>
          <w:i/>
        </w:rPr>
        <w:t>скотский</w:t>
      </w:r>
      <w:r>
        <w:rPr/>
        <w:t xml:space="preserve">, </w:t>
      </w:r>
      <w:r>
        <w:rPr>
          <w:i/>
        </w:rPr>
        <w:t>грубый</w:t>
      </w:r>
      <w:r>
        <w:rPr/>
        <w:t xml:space="preserve">, </w:t>
      </w:r>
      <w:r>
        <w:rPr>
          <w:i/>
        </w:rPr>
        <w:t>жестокий</w:t>
      </w:r>
      <w:r>
        <w:rPr/>
        <w:t xml:space="preserve">, </w:t>
      </w:r>
      <w:r>
        <w:rPr>
          <w:i/>
        </w:rPr>
        <w:t>чувственный</w:t>
      </w:r>
      <w:r>
        <w:rPr/>
        <w:t xml:space="preserve">; </w:t>
      </w:r>
      <w:r>
        <w:rPr>
          <w:i/>
        </w:rPr>
        <w:t>развратный</w:t>
      </w:r>
      <w:r>
        <w:rPr/>
        <w:t xml:space="preserve">, справедливо характеризующих поголовье персонажей. Главный герой, возомнивший себя сверхчеловеком, оказывается бездуховным чудовищем. Вывод напрашивается не в пользу “венца творения” («Чего я, собственно говоря, натворил?» [462]). С некоторым перебором его можно сформулировать так: страшнее человека зверя нет. </w:t>
      </w:r>
    </w:p>
    <w:p>
      <w:pPr>
        <w:pStyle w:val="Normal"/>
        <w:rPr/>
      </w:pPr>
      <w:r>
        <w:rPr/>
      </w:r>
    </w:p>
    <w:p>
      <w:pPr>
        <w:pStyle w:val="Normal"/>
        <w:rPr>
          <w:lang w:val="ru-RU"/>
        </w:rPr>
      </w:pPr>
      <w:r>
        <w:rPr>
          <w:lang w:val="ru-RU"/>
        </w:rPr>
      </w:r>
    </w:p>
    <w:p>
      <w:pPr>
        <w:pStyle w:val="Normal"/>
        <w:rPr>
          <w:lang w:val="ru-RU"/>
        </w:rPr>
      </w:pPr>
      <w:r>
        <w:rPr>
          <w:lang w:val="ru-RU"/>
        </w:rPr>
      </w:r>
    </w:p>
    <w:p>
      <w:pPr>
        <w:pStyle w:val="Footer"/>
        <w:tabs>
          <w:tab w:val="clear" w:pos="4153"/>
          <w:tab w:val="clear" w:pos="8306"/>
          <w:tab w:val="left" w:pos="9354" w:leader="none"/>
        </w:tabs>
        <w:rPr>
          <w:lang w:val="ru-RU"/>
        </w:rPr>
      </w:pPr>
      <w:r>
        <w:rPr>
          <w:lang w:val="ru-RU"/>
        </w:rPr>
      </w:r>
    </w:p>
    <w:p>
      <w:pPr>
        <w:pStyle w:val="Author"/>
        <w:rPr/>
      </w:pPr>
      <w:r>
        <w:rPr/>
        <w:t>М</w:t>
      </w:r>
      <w:bookmarkStart w:id="1" w:name="_Ref139290707"/>
      <w:bookmarkEnd w:id="1"/>
      <w:r>
        <w:rPr/>
        <w:t>атвієнко П.В.</w:t>
      </w:r>
    </w:p>
    <w:p>
      <w:pPr>
        <w:pStyle w:val="Title"/>
        <w:rPr/>
      </w:pPr>
      <w:r>
        <w:rPr/>
        <w:t>РЕАЛЬНІСТЬ, РАЦІОНАЛЬНІСТЬ, ЕКСПЛІКАЦІЯ</w:t>
      </w:r>
    </w:p>
    <w:p>
      <w:pPr>
        <w:pStyle w:val="Normal"/>
        <w:jc w:val="center"/>
        <w:rPr>
          <w:b/>
          <w:b/>
          <w:bCs/>
        </w:rPr>
      </w:pPr>
      <w:r>
        <w:rPr>
          <w:b/>
          <w:bCs/>
        </w:rPr>
        <w:t>1. Раціональність, «залізна» чи  «гумова»?</w:t>
      </w:r>
    </w:p>
    <w:p>
      <w:pPr>
        <w:pStyle w:val="Normal"/>
        <w:rPr/>
      </w:pPr>
      <w:r>
        <w:rPr/>
        <w:t>Серед ключових концептів філософського дискурсу традиційно були категорії «раціональність» та «реальність». Вони завжди правили за «реперні точки» з якими співвідносилися новоутворені культурологічні, наукові та філософські концепції. Разом із тим поза зоною уваги залишається  питання співвідношення двох згаданих концептів. Це питання або цілковито випадає з поля зору (у раціоналістично-сайентистських концепціях, зорієнтованих на дослідження загальноістиннісного, універсального), або зникає за рахунок зниження уваги до концепту «раціональність» (наприклад, в ірраціоналістичних, орієнтованих на дослідження індивідуально-унікальних явищ).</w:t>
      </w:r>
    </w:p>
    <w:p>
      <w:pPr>
        <w:pStyle w:val="Normal"/>
        <w:rPr/>
      </w:pPr>
      <w:r>
        <w:rPr/>
        <w:t xml:space="preserve">Разом із тим автора вже тривалий час цікавить питання: чому демократичні зрушення у суспільній свідомості як правило, завжди супроводжуються значним зростанням уваги до ірраціональних символічних форм? Тут маються на увазі як ірраціоналістичні філософські напрямки, так і альтернативні релігії, паранаукові дослідження, і просто містицизм. При цьому робляться активні декларації щодо проголошення паритетності раціональних (наприклад, наука) та ірраціональних символічних форм а то й пріоритетності останніх. Це часто відбувається у формі пріоритету «духовності» над раціональністю. При цьому, щоправда концепт «духовності» надто часто звужують лише до релігійних вірувань. </w:t>
      </w:r>
    </w:p>
    <w:p>
      <w:pPr>
        <w:pStyle w:val="Normal"/>
        <w:rPr/>
      </w:pPr>
      <w:r>
        <w:rPr/>
        <w:t>Можна навести характерний приклад: переважна більшість дисертацій з філософських наук, які були захищені в Україні в останні роки відповідає спеціальностям 09.00.03. (</w:t>
      </w:r>
      <w:r>
        <w:rPr>
          <w:szCs w:val="24"/>
        </w:rPr>
        <w:t>філософська антропологія, філософія культури)</w:t>
      </w:r>
      <w:r>
        <w:rPr/>
        <w:t xml:space="preserve"> та 09.00.04 (соціальна філософія та філософія історії). При цьому спеціальності 09.00.01 (онтологія, гносеологія, феноменологія) та особливо 09.00.09 (</w:t>
      </w:r>
      <w:r>
        <w:rPr>
          <w:szCs w:val="24"/>
        </w:rPr>
        <w:t>філософія науки) стають просто непопулярними. Цей факт потребує окремого дослідження, але в даному випадку лише виконує ілюстративну функцію щодо розв’язання питання, яке розглядається.</w:t>
      </w:r>
    </w:p>
    <w:p>
      <w:pPr>
        <w:pStyle w:val="Normal"/>
        <w:rPr/>
      </w:pPr>
      <w:r>
        <w:rPr/>
        <w:t>Хтось може заявити: усе ж так просто! Люди за інерцією намагаються бунтувати проти усього того, що накладало на них будь-які обмеження. А чи є у світі більш суворий ментор, ніж наука? І тому чи не виникає інколи бажання підмінити суворе наукове доведення, сліпою вірою. Тим більше, що перше вимагає докласти значних інтелектуальних зусиль,  друга нічого подібного не потребує, а навпаки дає розумові спокій. Водночас вимога будь-що знайти пояснення, «дійти до сутності» замінюється більш простим завданням побудувати феноменологічний опис. Отже, звернення в ірраціональний бік виступає як спроба подолати тиранію «ratio»?</w:t>
      </w:r>
    </w:p>
    <w:p>
      <w:pPr>
        <w:pStyle w:val="Normal"/>
        <w:rPr/>
      </w:pPr>
      <w:r>
        <w:rPr/>
        <w:t>Зазначимо, що подібне пояснення мало б надто феноменологічний характер, який би приховував та маскував (як і будь-який феноменологічний опис) цілий ряд цікавих проблем. І одна з них – раціональність як філософсько-світоглядна проблема. Сутність раціональності як філософсько-світоглядної проблеми, за визначенням В.С.Швирьова складають пошуки метафізично обґрунтованої гармонізації людини та буття, вписування людини у навколишній світ [1]. Отже, на проблему слід подивитися ширше, розглянути її у контексті тієї раціонально описуваної реальності, в межах якої ця проблема постає та розв’язується.</w:t>
      </w:r>
    </w:p>
    <w:p>
      <w:pPr>
        <w:pStyle w:val="Normal"/>
        <w:rPr/>
      </w:pPr>
      <w:r>
        <w:rPr/>
        <w:t>Тут доречно навести міркування В.С.Стьопіна щодо загальних ознак сучасної цивілізації:  «Люди, воспитанные массовой культурой с ее «клиповым сознанием»  достаточно тяжело усваивают науку. …они личности, знают права человека, но изначально плохо приспособлены  к тому, к чему было приучено предшествующее поколение, -- к строгому, рациональному, ответственному рассуждению, ограничению и самограничению, волевым усилиям, направленным на приобретение знания… Массовая культура во многом размывает эталоны рационализма. И это нужно учитывать при разработке стратегий образования» [2, с. 134]. Далі В.С.Стьопін наводить наводить міркування М. Вебера: про те, що раціональність – «залізна клітка», яка обмежує розум, оскільки створює норми, рамки свідомості, жорсткі правила: роздумуйй, розмірковуй, дводь, виводь… та констатує, що «Современные философы и социологи, напр. Эрнст Геллер, пишут, что «железная клетка» рациональности сменяется резиновой» [ibid.]. У підсумку В.С.Стьопін так бачить життєве кредо носіїв масової культури, яких він згадує: «…меньше труда, больше развлечений, заработок без затрат лишних усилий» [ibid.].</w:t>
      </w:r>
    </w:p>
    <w:p>
      <w:pPr>
        <w:pStyle w:val="Normal"/>
        <w:rPr/>
      </w:pPr>
      <w:r>
        <w:rPr/>
        <w:t xml:space="preserve">Наведена цитата з доповіді академіка Стьопіна дає напрямок для подальших досліджень питання про демократичні зрушення та відхід від традиційного раціоналізму. Виходить, сучасні цивілізаційні зміни відповідають дещо іншій реальності, ніж та, якій відповідає традиційне бачення раціональності як «залізної клітки». </w:t>
      </w:r>
    </w:p>
    <w:p>
      <w:pPr>
        <w:pStyle w:val="Normal"/>
        <w:rPr/>
      </w:pPr>
      <w:r>
        <w:rPr/>
        <w:t xml:space="preserve">І, як можна судити з наведеного,  В.С.Стьопін поділяє той погляд на концепт «раціональність», відповідно до якого, за визначенням В.Швирьова, раціональності залишається її класичне місце, у сенсі Канта (розсудок vs почуттєвість) – здатність </w:t>
      </w:r>
      <w:r>
        <w:rPr>
          <w:i/>
          <w:iCs/>
        </w:rPr>
        <w:t>давати правила</w:t>
      </w:r>
      <w:r>
        <w:rPr/>
        <w:t xml:space="preserve"> чи у Геґелівському сенсі – перебудовувати  систему вихідних координат пізнавального відношення до світу, розширювати горизонт концептуальних форм пізнавального відношення до світу, вдосконалювати, та розвивати їх систему [1].</w:t>
      </w:r>
    </w:p>
    <w:p>
      <w:pPr>
        <w:pStyle w:val="Normal"/>
        <w:rPr/>
      </w:pPr>
      <w:r>
        <w:rPr/>
        <w:t>Слід констатувати, що сьогодні значного поширення, навіть моди набуло окреме дослідження різних типів реальностей (фізична, що часто розглядається у двох видах – «класична» та «некласична», соціальна, культурна, правова тощо). І тут головним стає питання про принципи, які конституюють той чи інший тип реальності. Чи знаходяться згадані реальності у відношенні родо-видової підлеглості – між собою чи стосовно певної «макрорельності» підмножиною якої є кожна з них? Тим більше, що виникає спокуса онтологізувати найширше у світі поняття «все» до поняття «об’єктивна реальність»</w:t>
      </w:r>
      <w:r>
        <w:rPr>
          <w:rStyle w:val="FootnoteCharacters"/>
          <w:rStyle w:val="FootnoteAnchor"/>
        </w:rPr>
        <w:footnoteReference w:id="7"/>
      </w:r>
      <w:r>
        <w:rPr/>
        <w:t xml:space="preserve">. </w:t>
      </w:r>
    </w:p>
    <w:p>
      <w:pPr>
        <w:pStyle w:val="Normal"/>
        <w:rPr/>
      </w:pPr>
      <w:r>
        <w:rPr/>
        <w:t>Заслуговує на увагу переосмислення традиційної епістемології Г.Башляром, який, ставши в опозицію до прагматизму, фактично проголошував ідеї, аналогічні ідеям Дж. Д’юї</w:t>
      </w:r>
      <w:r>
        <w:rPr>
          <w:rStyle w:val="FootnoteCharacters"/>
          <w:rStyle w:val="FootnoteAnchor"/>
        </w:rPr>
        <w:footnoteReference w:id="8"/>
      </w:r>
      <w:r>
        <w:rPr/>
        <w:t xml:space="preserve">. Отже, </w:t>
      </w:r>
    </w:p>
    <w:p>
      <w:pPr>
        <w:pStyle w:val="Normal"/>
        <w:rPr/>
      </w:pPr>
      <w:r>
        <w:rPr/>
        <w:t>«Познание — это особая система. Мышление, подчеркивает философ, начинается не с понятий как таковых, а с их связывания в единое целое [48*, с. 25]. Только концептуальное целое несет объективный смысл. Безотносительно к нему отдельные познавательные фрагменты не несут эпистемологической нагрузки и онтологически не значимы. Исходя из этого и развивая свою ведущую онтологическую интуицию (бытие понимаемое как становление), Башляр подчеркивает зависимость категории сущности от категории отношения: “Отношение, — подчеркивает он, — обратно воздействует на сущность” [48*, с. 27]» [3].</w:t>
      </w:r>
    </w:p>
    <w:p>
      <w:pPr>
        <w:pStyle w:val="Normal"/>
        <w:rPr/>
      </w:pPr>
      <w:r>
        <w:rPr/>
        <w:t xml:space="preserve">Тому, на нашу думку, заслуговує на увагу дослідження гіпотези про взаємну обумовленість концептів реальність та раціональність. Тим більше, що з аналізу ряду фундаментальних робіт (К. Гюбнер, Г. Башляр, Р.Рорті, Р. Джонс) випливає пряме підтвердження ідеї «мультираціональності», тобто існування різних типів раціональності, які не є сумірними, проте, не можуть виключати одна іншу. </w:t>
      </w:r>
    </w:p>
    <w:p>
      <w:pPr>
        <w:pStyle w:val="Normal"/>
        <w:rPr/>
      </w:pPr>
      <w:r>
        <w:rPr/>
        <w:t>Продовжуючи ідею В. Швирьова про те, що «постановка вопроса о рациональности органически связана с природой философии как рационализированной формы мировоззренческого сознания, что отличает ее от таких форм мировоззрения, как религия, мифология, эстетико-художественное восприятие мира. И вопрос о возможностях рационального осмысления и решения коренных мировоззренческих проблем отношения человека к миру и мира к человеку, рационального познания Бытия, Универсума, Абсолюта выступал в истории человеческой мысли не просто как один из важных кардинальных философских вопросов, а как вопрос о смысле существования философии, о пределе ее возможностей» [1], можна зробити спробу розширити тезу «несумірності теорій» до тези «несумірності раціональностей». При цьому кожна з раціональностей відповідатиме певному типу реальності.</w:t>
      </w:r>
    </w:p>
    <w:p>
      <w:pPr>
        <w:pStyle w:val="Normal"/>
        <w:rPr/>
      </w:pPr>
      <w:r>
        <w:rPr/>
        <w:t xml:space="preserve">Але варто піти далі, спробувавши обґрунтувати тезу про те, що саме певний тип раціональності </w:t>
      </w:r>
      <w:r>
        <w:rPr>
          <w:i/>
          <w:iCs/>
        </w:rPr>
        <w:t>конституює</w:t>
      </w:r>
      <w:r>
        <w:rPr/>
        <w:t xml:space="preserve"> той чи інший тип реальності. До речі,  проблема реальності має цікавий лінгвістичний аспект через відмінність цього терміну у різномовних контекстах, адже  поняття </w:t>
      </w:r>
      <w:r>
        <w:rPr>
          <w:i/>
          <w:iCs/>
        </w:rPr>
        <w:t>реальності</w:t>
      </w:r>
      <w:r>
        <w:rPr/>
        <w:t xml:space="preserve"> може не співпадати з поняттям </w:t>
      </w:r>
      <w:r>
        <w:rPr>
          <w:i/>
          <w:iCs/>
        </w:rPr>
        <w:t>дійсності</w:t>
      </w:r>
      <w:r>
        <w:rPr/>
        <w:t>, як це можна спостерігати у німецькомовних контекстах, у той же час у англомовних та франкомовних  контекстах вони співпадають</w:t>
      </w:r>
      <w:r>
        <w:rPr>
          <w:rStyle w:val="FootnoteCharacters"/>
          <w:rStyle w:val="FootnoteAnchor"/>
        </w:rPr>
        <w:footnoteReference w:id="9"/>
      </w:r>
      <w:r>
        <w:rPr>
          <w:rFonts w:cs="Times New Roman CYR" w:ascii="Times New Roman CYR" w:hAnsi="Times New Roman CYR"/>
        </w:rPr>
        <w:t>.</w:t>
      </w:r>
    </w:p>
    <w:p>
      <w:pPr>
        <w:pStyle w:val="Normal"/>
        <w:rPr/>
      </w:pPr>
      <w:r>
        <w:rPr>
          <w:rFonts w:cs="Arial"/>
        </w:rPr>
        <w:t>Таким чином, є певні підстави досліджувати проблему  конституювання реальності певного типу раціональністю. Яким же чином здійснюється згадане конституювання?</w:t>
      </w:r>
    </w:p>
    <w:p>
      <w:pPr>
        <w:pStyle w:val="Normal"/>
        <w:rPr/>
      </w:pPr>
      <w:r>
        <w:rPr/>
        <w:t xml:space="preserve">Конкретизація та виокремлення окремих, унікальних предметів та ситуацій дослідження часто тлумачиться як тенденція суперечлива прагненню універсальності та загальності. Часто вважають, що ірраціоналістичні антисайентистські філософські напрямки є такими, бо вони орієнтуються на дослідження унікального. У той же час раціональне пізнання можливе стосовно загального, повторюваного, визначеного. </w:t>
      </w:r>
    </w:p>
    <w:p>
      <w:pPr>
        <w:pStyle w:val="Normal"/>
        <w:rPr/>
      </w:pPr>
      <w:r>
        <w:rPr/>
        <w:t>Два видатних відкриття науки ХХ ст. – квантова механіка та нелінійність процесів (синергетика), «реабілітувавши» невизначеність дали теоретичну базу для цілком раціонального дослідження окремих, локальних предметів та явищ. Перспективним є перехід від побудови загальних «грандтеорій» та «метапарадигм» до пошуку локальних раціональностей, які відповідають певним конкретизованим, ситуативним реальностям. Згаданий напрямок досліджень може бути корисним для створення методологічної бази оперування на різних масштабних рівнях ситуації дослідження.</w:t>
      </w:r>
    </w:p>
    <w:p>
      <w:pPr>
        <w:pStyle w:val="Normal"/>
        <w:rPr/>
      </w:pPr>
      <w:r>
        <w:rPr>
          <w:rFonts w:cs="Arial"/>
        </w:rPr>
        <w:t>Таким чином, наприклад, ми можемо досліджувати, наприклад, «ігрову реальність» та відповідну «ігрову раціональність». З’являється релевантний інструментарій для досліджувати різних типів суспільства, несумірних на парадигмальному рівні, яким притаманні різні раціональності (східна та західна). З’являється можливість для компаративного аналізу економічних систем, побудованих на несумірних принципах тощо.</w:t>
      </w:r>
    </w:p>
    <w:p>
      <w:pPr>
        <w:pStyle w:val="Normal"/>
        <w:rPr/>
      </w:pPr>
      <w:r>
        <w:rPr/>
        <w:t xml:space="preserve">Отже, реальність покладається (трансцендентується) розумом або почуттєвістю. Таким чином, вона не є людинонезалежною, тобто виключно «об’єктивною». А якщо так, то принципова людинозалежність концепту реальності логічно призводить до ідеї множинності реальностей.  </w:t>
      </w:r>
    </w:p>
    <w:p>
      <w:pPr>
        <w:pStyle w:val="Normal"/>
        <w:rPr/>
      </w:pPr>
      <w:r>
        <w:rPr/>
        <w:t xml:space="preserve">Ось тут і можна прокласти той самий місток між реальністю та раціональністю. Раціональність – з одного боку – засіб опису реальності. З іншого – засіб її покладання або конституювання. Тепер можна напевно стверджувати, що «залізна» та  «гумова» клітки просто відповідають різним типам реальності. </w:t>
      </w:r>
    </w:p>
    <w:p>
      <w:pPr>
        <w:pStyle w:val="Normal"/>
        <w:rPr>
          <w:lang w:val="ru-RU"/>
        </w:rPr>
      </w:pPr>
      <w:r>
        <w:rPr/>
        <w:t>До речі, той самий споживач благ масової культури, коли опиняється у контексті «реального сектору» економіки чи науки, одразу відчуває, що у цій реальності «клітка раціональності» є саме «залізною», ніяна інша не підходить.</w:t>
      </w:r>
    </w:p>
    <w:p>
      <w:pPr>
        <w:pStyle w:val="Normal"/>
        <w:rPr>
          <w:lang w:val="ru-RU"/>
        </w:rPr>
      </w:pPr>
      <w:r>
        <w:rPr>
          <w:lang w:val="ru-RU"/>
        </w:rPr>
      </w:r>
    </w:p>
    <w:p>
      <w:pPr>
        <w:pStyle w:val="Normal"/>
        <w:jc w:val="center"/>
        <w:rPr>
          <w:b/>
          <w:b/>
          <w:bCs/>
        </w:rPr>
      </w:pPr>
      <w:r>
        <w:rPr>
          <w:b/>
          <w:bCs/>
        </w:rPr>
        <w:t>2. Органон раціональності</w:t>
      </w:r>
    </w:p>
    <w:p>
      <w:pPr>
        <w:pStyle w:val="Normal"/>
        <w:rPr/>
      </w:pPr>
      <w:r>
        <w:rPr/>
        <w:t xml:space="preserve">Пізнання світу – можна тлумачити як </w:t>
      </w:r>
      <w:r>
        <w:rPr>
          <w:i/>
        </w:rPr>
        <w:t>взаємну адаптацію</w:t>
      </w:r>
      <w:r>
        <w:rPr/>
        <w:t xml:space="preserve"> людини і світу, а не лише як адаптацію людини до світу – такий внесок у формування сучасного бачення відносин «людина-світ» зроблено більшістю філософських течій станом наприкінці </w:t>
      </w:r>
      <w:r>
        <w:rPr>
          <w:lang w:val="en-US"/>
        </w:rPr>
        <w:t>XX</w:t>
      </w:r>
      <w:r>
        <w:rPr/>
        <w:t xml:space="preserve"> ст.</w:t>
      </w:r>
    </w:p>
    <w:p>
      <w:pPr>
        <w:pStyle w:val="Normal"/>
        <w:rPr/>
      </w:pPr>
      <w:r>
        <w:rPr/>
        <w:t>Відповідно, пояснення, тобто експлікація, стає одним з головних (і чи не найголовнішим) інструментом, що гармонізує усі елементи процесу пізнання – пізнання, «створення» і корегування світу, до яких, власне, і зводяться відносини «людина-світ». Саме експлікація узгоджує складові відносин «людина-світ». І експлікативні методології стають все більш значущим чинником розвитку складного багатокомпонентного світу, з якого принципово неможливо елімінувати людину. Сьогодні вони стають все більш потужним органоном людської активної взаємодії з згаданим світом – у цілому та його фрагментами зокрема.</w:t>
      </w:r>
    </w:p>
    <w:p>
      <w:pPr>
        <w:pStyle w:val="Normal"/>
        <w:rPr/>
      </w:pPr>
      <w:r>
        <w:rPr/>
        <w:t>Для нинішнього рівня розвитку інформаційного світу характерне бурхливе зростання кількості інформаційно-світоглядних структур. Це стосується також і експлікативних методологій. Але доступність великої множини невпорядкованих об’єктів спричиняє ризик їх безсистемного нерелевантного застосування, що знижує потенційно притаманну їм ефективність. Тому виникає потреба їх дослідження, систематизації та оцінки умов ефективного застосування. Проблемі задоволення цієї потреби підпорядковані цілі та завдання цього дослідження. Розв’язаня згаданої проблеми могло б дати ключ до пояснення та прогнозування життєвого циклу не лише експлікативних методологій  але й інших «локальних символічних форм» – парадигм, теорій, концепцій, стилів, напрямків тощо.</w:t>
      </w:r>
    </w:p>
    <w:p>
      <w:pPr>
        <w:pStyle w:val="Normal"/>
        <w:rPr/>
      </w:pPr>
      <w:r>
        <w:rPr/>
      </w:r>
    </w:p>
    <w:p>
      <w:pPr>
        <w:pStyle w:val="2"/>
        <w:rPr/>
      </w:pPr>
      <w:r>
        <w:rPr/>
        <w:t>2.1. Особистісний та контекстно-детермінований характер пізнання як основа новітніх філософських парадигм</w:t>
      </w:r>
    </w:p>
    <w:p>
      <w:pPr>
        <w:pStyle w:val="Normal"/>
        <w:rPr/>
      </w:pPr>
      <w:r>
        <w:rPr/>
        <w:t>Виходячи з базового визначення предмету філософії як відношення «людина-світ», можна стверджувати наступне: визначення проблемного поля філософії, а також методологія її досліджень ґрунтується на усвідомленні людиною свого місця та ролі у стосунках з оточуючим світом та власним внутрішнім світом.</w:t>
      </w:r>
    </w:p>
    <w:p>
      <w:pPr>
        <w:pStyle w:val="Normal"/>
        <w:rPr/>
      </w:pPr>
      <w:r>
        <w:rPr/>
        <w:t xml:space="preserve">Ключовим елементом вже згаданого відношення «людина-світ» є відношення пізнання у широкому розумінні – </w:t>
      </w:r>
      <w:r>
        <w:rPr>
          <w:i/>
        </w:rPr>
        <w:t>усвідомлення</w:t>
      </w:r>
      <w:r>
        <w:rPr/>
        <w:t xml:space="preserve">. При цьому пізнання колективне та пізнання індивідуальне мають свої особливості, детерміновані характерною для кожного з цих видів пізнання специфікою накопичення знань. Особливістю індивідуального пізнання є первинна орієнтація на елемент </w:t>
      </w:r>
      <w:r>
        <w:rPr>
          <w:i/>
        </w:rPr>
        <w:t>розуміння</w:t>
      </w:r>
      <w:r>
        <w:rPr/>
        <w:t xml:space="preserve">, пов’язаний з накопиченням специфічного для індивіда почуттєвого досвіду – безпосереднє знання. Для колективного пізнання характерна орієнтація на знання, опосередковане досвідом інших людей – попередників та сучасників, яке сприймається через </w:t>
      </w:r>
      <w:r>
        <w:rPr>
          <w:i/>
        </w:rPr>
        <w:t>пояснення</w:t>
      </w:r>
      <w:r>
        <w:rPr/>
        <w:t xml:space="preserve">, експлікацію (зокрема, раціональну). </w:t>
      </w:r>
    </w:p>
    <w:p>
      <w:pPr>
        <w:pStyle w:val="Normal"/>
        <w:rPr/>
      </w:pPr>
      <w:r>
        <w:rPr/>
        <w:t xml:space="preserve">Як переконливо показано у межах екзистенціальних та герменевтичних досліджень, а також постструктуралістськими дослідженнями (Р. Барт, М. Фуко), – сприйняте індивідом колективне знання, стає значною мірою особистісним знанням, набуваючи специфічних рис, обумовлених як особливостями індивіда, який його засвоює (фізіологічні та психічні особливості, свідомість), так і ситуацією чи то контекстом пізнання. </w:t>
      </w:r>
    </w:p>
    <w:p>
      <w:pPr>
        <w:pStyle w:val="Normal"/>
        <w:rPr/>
      </w:pPr>
      <w:r>
        <w:rPr/>
      </w:r>
    </w:p>
    <w:p>
      <w:pPr>
        <w:pStyle w:val="Normal"/>
        <w:rPr>
          <w:b/>
          <w:b/>
          <w:bCs/>
        </w:rPr>
      </w:pPr>
      <w:r>
        <w:rPr>
          <w:b/>
          <w:bCs/>
        </w:rPr>
        <w:t>2.2. Сучасне бачення узагальненої структури відносин людина-світ</w:t>
      </w:r>
    </w:p>
    <w:p>
      <w:pPr>
        <w:pStyle w:val="Normal"/>
        <w:rPr/>
      </w:pPr>
      <w:r>
        <w:rPr/>
        <w:t xml:space="preserve">Формування контексту пізнання залежить від багатьох чинників. Але найбільшу важливість тут мають </w:t>
      </w:r>
      <w:r>
        <w:rPr>
          <w:i/>
        </w:rPr>
        <w:t xml:space="preserve">методології експлікації </w:t>
      </w:r>
      <w:r>
        <w:rPr/>
        <w:t>знання, які саме і формують первинні стереотипи використання та ставлення до набутих знань: раціональні – тобто ступінь достовірності, надійності та універсальності отриманого знання, онтологічний статус пізнаних об’єктів тощо та ірраціональні – тобто емоційне переживання, віра, система асоціацій тощо. Врешті-решт, саме експлікаційної методології, великою мірою, формують світогляд людини, тобто систему усталених стереотипів для оцінки, та способів реагування на явища та процеси сприйнятого людиною світу.</w:t>
      </w:r>
    </w:p>
    <w:p>
      <w:pPr>
        <w:pStyle w:val="Normal"/>
        <w:rPr/>
      </w:pPr>
      <w:r>
        <w:rPr/>
        <w:t xml:space="preserve">Іще один важливий аспект у відносинах «людина-світ» пов’язаний з переосмисленням самої сутності пізнання, а, отже, проблемою адекватного застосування </w:t>
      </w:r>
      <w:r>
        <w:rPr>
          <w:i/>
        </w:rPr>
        <w:t>експлікативних методологій</w:t>
      </w:r>
      <w:r>
        <w:rPr/>
        <w:t xml:space="preserve">. Процес пізнання є не відображенням, а є </w:t>
      </w:r>
      <w:r>
        <w:rPr>
          <w:i/>
        </w:rPr>
        <w:t>рефлексивною</w:t>
      </w:r>
      <w:r>
        <w:rPr/>
        <w:t xml:space="preserve"> взаємодією з світом, тобто пізнаючи світ, людина його певною мірою «утворює знову», аби потім знов та знов до безкінечності змінювати. Ми відходимо (відійшли) від старого бачення процесу пізнання за двоелементною схемою: суб’єкт–об’єкт, яким він вбачається „з нічиєї точки зору“ (von Standpunkt von Niemand – вислів Е. Кассірера). Тому наука вже не ставить за мету будь-що досліджувати свій предмет з згаданої точки зору «трансцендентального суб’єкта». Ми знаємо, що ми принципово </w:t>
      </w:r>
      <w:r>
        <w:rPr>
          <w:i/>
        </w:rPr>
        <w:t>не можемо</w:t>
      </w:r>
      <w:r>
        <w:rPr/>
        <w:t xml:space="preserve"> стати на місце цього суб’єкта.</w:t>
      </w:r>
    </w:p>
    <w:p>
      <w:pPr>
        <w:pStyle w:val="Normal"/>
        <w:rPr/>
      </w:pPr>
      <w:r>
        <w:rPr/>
        <w:t xml:space="preserve">Насправді ж людство, взаємодіючи з світом, дивиться на своє пізнання світу не ззовні, а з середини </w:t>
      </w:r>
      <w:r>
        <w:rPr>
          <w:i/>
        </w:rPr>
        <w:t>цілісної системи</w:t>
      </w:r>
      <w:r>
        <w:rPr/>
        <w:t xml:space="preserve"> людина – світ. У процесі цієї взамодії утворююється третій елемент – динамічний образ світу, на який ми у ряді випадків (літературно-художня творчість, теоретичні дослідження) орієнтуємося або навіть підміняємо ним «первинний» – природний або об’єктивний світ (Ґ. Фоллмер). Таким чином, людина і пізнає, і створює, і корегує світ. Цим, власне, і вичерпується увесь набір відносин «людина-світ». А схема процесу пізнання перетворюється з двоелементної на щонайменш, триелементну. З певними застереженнями можна сказати, що цим третім елементом стає те, що приблизно відповідає Попперівськону «третьому світу» – світу об’єктивного знання або кажучи сучасними словами, «інформаційному світу». У цьому динамічному процесі постійно утворюється нова картина світу як і критерії оцінки її адекватності, у формі наприклад, критеріїв істинності. Процес пізнання у такому розумінні вбачається вже не «наближенням до...», «а рухом від...». </w:t>
      </w:r>
    </w:p>
    <w:p>
      <w:pPr>
        <w:pStyle w:val="Normal"/>
        <w:rPr/>
      </w:pPr>
      <w:r>
        <w:rPr/>
        <w:t xml:space="preserve">Розвиток складного багатокомпонентного світу, з якого принципово неможливо елімінувати людину, можна порівняти з </w:t>
      </w:r>
      <w:r>
        <w:rPr>
          <w:i/>
        </w:rPr>
        <w:t>вектором</w:t>
      </w:r>
      <w:r>
        <w:rPr/>
        <w:t xml:space="preserve">, який ми розкладаємо за певним усталеним базисом. У даному випадку йдеться про триелементний базис </w:t>
      </w:r>
      <w:r>
        <w:rPr>
          <w:i/>
        </w:rPr>
        <w:t>«природа» – «людство» – «нематеріальний світ, утворений в результаті усвідомленої активної взаємодії людства і природи»</w:t>
      </w:r>
      <w:r>
        <w:rPr/>
        <w:t>.</w:t>
      </w:r>
    </w:p>
    <w:p>
      <w:pPr>
        <w:pStyle w:val="Normal"/>
        <w:rPr/>
      </w:pPr>
      <w:r>
        <w:rPr/>
      </w:r>
    </w:p>
    <w:p>
      <w:pPr>
        <w:pStyle w:val="Normal"/>
        <w:rPr>
          <w:b/>
          <w:b/>
          <w:bCs/>
        </w:rPr>
      </w:pPr>
      <w:r>
        <w:rPr>
          <w:b/>
          <w:bCs/>
        </w:rPr>
        <w:t xml:space="preserve">2.3. Рефлексивність пізнання як основа взаємної адаптації людини і світу </w:t>
      </w:r>
    </w:p>
    <w:p>
      <w:pPr>
        <w:pStyle w:val="Normal"/>
        <w:rPr/>
      </w:pPr>
      <w:r>
        <w:rPr/>
        <w:t xml:space="preserve">Але усе ускладнюється тим, що природній світ не є константою. Він іще й фізично змінюється в процесі матеріальної діяльності людини. І взагалі а те, що людиною сприймається як зовнішній (об’єктивний) світ, окрім світу природного, включає у себе новоутворений «світ» – світ міжлюдського спілкування. Розвиток останнього, у свою чергу, спричиняє зростання зовнішнього світу. </w:t>
      </w:r>
    </w:p>
    <w:p>
      <w:pPr>
        <w:pStyle w:val="Normal"/>
        <w:rPr/>
      </w:pPr>
      <w:r>
        <w:rPr/>
        <w:t xml:space="preserve">Отже, світ – це не лише знелюднена природа «як вона є сама по собі», але також і соціум, і індивідуальна свідомість людини. Це і зовнішній світ (природа, суспільство), і внутрішній світ людини. Зокрема, внутрішній світ саме тієї людини, яка сама й здійснює акти пізнання! І зовнішній і внутрішні світи людей та окремої людини є предметом рефлексії – як конкретнонаукової, так і філософської. Саме у контексті цієї рефлексії ми активно впливаємо на світ і у прямому, і у переносному значенні (тут виявляється інший, прихований, більш глибокий смисл фрази Маркса про задачі пізнання та зміни світу; очевидно, що будучи матеріалістом, сам Маркс у </w:t>
      </w:r>
      <w:r>
        <w:rPr>
          <w:lang w:val="en-US"/>
        </w:rPr>
        <w:t>XIX</w:t>
      </w:r>
      <w:r>
        <w:rPr/>
        <w:t xml:space="preserve"> ст. цього смислу бачити ще не міг).</w:t>
      </w:r>
    </w:p>
    <w:p>
      <w:pPr>
        <w:pStyle w:val="Normal"/>
        <w:rPr/>
      </w:pPr>
      <w:r>
        <w:rPr/>
        <w:t xml:space="preserve">Отже, процес пізнання – можна тлумачити як </w:t>
      </w:r>
      <w:r>
        <w:rPr>
          <w:i/>
        </w:rPr>
        <w:t>взаємну адаптацію</w:t>
      </w:r>
      <w:r>
        <w:rPr/>
        <w:t xml:space="preserve"> людини і світу. Не лише адаптацію людини до світу, як це здавалося б спостерігачеві „з нічиєї точки зору“, а саме взаємну адаптацію людини і світу, що й означає рефлексивність процесу пізнання. </w:t>
      </w:r>
    </w:p>
    <w:p>
      <w:pPr>
        <w:pStyle w:val="Normal"/>
        <w:rPr/>
      </w:pPr>
      <w:r>
        <w:rPr/>
        <w:t xml:space="preserve">Цей процес безкінечний. Саме тому (і лише тому) пізнання є безкінечним, – воно схоже на перманентний процес «бігу навздогін» постійним змінам. </w:t>
      </w:r>
    </w:p>
    <w:p>
      <w:pPr>
        <w:pStyle w:val="Normal"/>
        <w:rPr>
          <w:i/>
          <w:i/>
        </w:rPr>
      </w:pPr>
      <w:r>
        <w:rPr>
          <w:i/>
        </w:rPr>
      </w:r>
    </w:p>
    <w:p>
      <w:pPr>
        <w:pStyle w:val="Normal"/>
        <w:rPr>
          <w:b/>
          <w:b/>
          <w:bCs/>
        </w:rPr>
      </w:pPr>
      <w:r>
        <w:rPr>
          <w:b/>
          <w:bCs/>
        </w:rPr>
        <w:t>2.4. Когнітивний та екзистенційний аспекти експлікації</w:t>
      </w:r>
    </w:p>
    <w:p>
      <w:pPr>
        <w:pStyle w:val="Normal"/>
        <w:rPr/>
      </w:pPr>
      <w:r>
        <w:rPr/>
        <w:t>Відповідно, пояснення, тобто експлікація, стає одним з головних (і чи не найголовнішим) інструментом, що гармонізує усі три елементи схеми процесу пізнання. Саме експлікація узгоджує складові відносин «людина-світ» – пізнання, створення і корегування світу, до яких, власне, відносини «людина-світ» і зводяться.</w:t>
      </w:r>
    </w:p>
    <w:p>
      <w:pPr>
        <w:pStyle w:val="Normal"/>
        <w:rPr/>
      </w:pPr>
      <w:r>
        <w:rPr/>
        <w:t xml:space="preserve"> </w:t>
      </w:r>
      <w:r>
        <w:rPr/>
        <w:t xml:space="preserve">Звідси можна зробити висновок, що експлікація не зводиться лише до </w:t>
      </w:r>
      <w:r>
        <w:rPr>
          <w:i/>
        </w:rPr>
        <w:t>когнітивного</w:t>
      </w:r>
      <w:r>
        <w:rPr/>
        <w:t xml:space="preserve"> аспекту, як це було прийнято традиційно вважати. Тут можна побачити інший, значно ширший і менш досліджений аспект – </w:t>
      </w:r>
      <w:r>
        <w:rPr>
          <w:i/>
        </w:rPr>
        <w:t>екзистенційний</w:t>
      </w:r>
      <w:r>
        <w:rPr/>
        <w:t xml:space="preserve">. Отже, експлікація як інструмент узгодження відносин «людина-світ», поєднує пізнання, створення і корегування світу має </w:t>
      </w:r>
      <w:r>
        <w:rPr>
          <w:i/>
        </w:rPr>
        <w:t xml:space="preserve">когнітивний та екзистенційний </w:t>
      </w:r>
      <w:r>
        <w:rPr/>
        <w:t xml:space="preserve">аспекти. У цьому розумінні – когнітивної та екзистенційної єдності (і та і друга так чи інше передбачають рефлексивний момент) є підстави розглядати цілісну систему відносин «людина-світ». </w:t>
      </w:r>
    </w:p>
    <w:p>
      <w:pPr>
        <w:pStyle w:val="Normal"/>
        <w:rPr/>
      </w:pPr>
      <w:r>
        <w:rPr/>
        <w:t>Відповідно, критерієм оцінки обраної методології експлікації, тобто експлікативної методології може бути мінімум руйнування згаданої цілісності. Ілюстрацією ідеальної моделі такої може служити модель пізнання за Платоном – на рівні безпосереднього спілкування душі з ідеями у призначеному для цього Космосі (на жаль, уся інформація, отримана таким чином «забувається» душею у матеріальному тілі і її доводиться знову «пригадувати»).</w:t>
      </w:r>
    </w:p>
    <w:p>
      <w:pPr>
        <w:pStyle w:val="Normal"/>
        <w:rPr/>
      </w:pPr>
      <w:r>
        <w:rPr/>
      </w:r>
    </w:p>
    <w:p>
      <w:pPr>
        <w:pStyle w:val="Normal"/>
        <w:rPr>
          <w:b/>
          <w:b/>
          <w:bCs/>
        </w:rPr>
      </w:pPr>
      <w:r>
        <w:rPr>
          <w:b/>
          <w:bCs/>
        </w:rPr>
        <w:t>2.5. Експлікативні методології як органон взаємодії людини і світу</w:t>
      </w:r>
    </w:p>
    <w:p>
      <w:pPr>
        <w:pStyle w:val="Normal"/>
        <w:rPr/>
      </w:pPr>
      <w:r>
        <w:rPr/>
        <w:t xml:space="preserve"> </w:t>
      </w:r>
      <w:r>
        <w:rPr/>
        <w:t>Ситуація сучасного бурхливого інформаційного розвитку характеризується перенесенням піку людської активності з світу матеріального у вже згаданий інформаційний світ, який, бувши спочатку повністю створений людиною, набирає все більше ознак незалежного від людини існування. Можна говорити про все більший його вплив як на людину, так і на природу. Зрозуміло, що насправді тут ідеться лише про відносне зростання відповідної компоненти у тій цілісності, яку ми називаємо вектор світового розвитку. При цьому йдеться не про світ взагалі, розглянутий „з нічиєї точки зору“, але про той, неодмінною умовою існування якого є присутність у ньому мислячого людства.</w:t>
      </w:r>
    </w:p>
    <w:p>
      <w:pPr>
        <w:pStyle w:val="Normal"/>
        <w:rPr/>
      </w:pPr>
      <w:r>
        <w:rPr/>
        <w:t xml:space="preserve">Зазначена ситуація вимагає і отримує різнопланову рефлексію з боку людини (у тому числі філософську). При цьому інтенсивність такої рефлексії зростає разом із розвитком інформаційного світу. Але така рефлексія не може бути ефективно здійснена та зафіксована і поширена серед дослідників без застосування адекватних експлікативних методологій. І експлікативні методології стають все більш значущим чинником розвитку цього світу і все більш потужним органоном людської активної взаємодії з ним у цілому та його фрагментами зокрема. Кажучи словами М. Гайдеґґера? Взагалі, вони стають все більш важливим чинником нашого буття – у – світі (Dasein). </w:t>
      </w:r>
    </w:p>
    <w:p>
      <w:pPr>
        <w:pStyle w:val="Normal"/>
        <w:rPr/>
      </w:pPr>
      <w:r>
        <w:rPr/>
        <w:t>Для нинішнього рівня розвитку інформаційного (духовного, нематеріального) світу характерна «проліферація» інформаційно-світоглядних структур тобто символічних форм «локального» рівня – парадигм, теорій, концепцій, методологій тощо (термін «локальний» вжито для відрізнення цих структур від від символічних форм «глобального» рівня, яким за Е. Кассірером відповідають, наприклад, релігія, міф, культура). А значна кількість невпорядковано доступних об’єктів спричиняє ризик їх безсистемного нерелевантного застосування, що знижує потенційно притаманну їм ефективність. Це стосується також і експлікативних методологій.</w:t>
      </w:r>
    </w:p>
    <w:p>
      <w:pPr>
        <w:pStyle w:val="Normal"/>
        <w:rPr/>
      </w:pPr>
      <w:r>
        <w:rPr/>
      </w:r>
    </w:p>
    <w:p>
      <w:pPr>
        <w:pStyle w:val="Normal"/>
        <w:rPr>
          <w:b/>
          <w:b/>
          <w:bCs/>
        </w:rPr>
      </w:pPr>
      <w:r>
        <w:rPr>
          <w:b/>
          <w:bCs/>
        </w:rPr>
        <w:t xml:space="preserve">2.6. У пошуку критеріїв оцінки експлікативних методологій </w:t>
      </w:r>
    </w:p>
    <w:p>
      <w:pPr>
        <w:pStyle w:val="Normal"/>
        <w:rPr/>
      </w:pPr>
      <w:r>
        <w:rPr/>
        <w:t xml:space="preserve">Відповідно, як кожний процес, стосовно розвитку якого у контексті нових підходів ми виявляємо певний рух, згаданий процес виникнення та розвитку експлікативних методологій, у свою чергу вимагає детального дослідження. Звичайно будь-яке дослідження мусить починається з виокремлення та класифікації його об’єктів. </w:t>
      </w:r>
    </w:p>
    <w:p>
      <w:pPr>
        <w:pStyle w:val="Normal"/>
        <w:rPr/>
      </w:pPr>
      <w:r>
        <w:rPr/>
        <w:t>Протягом кількох тисячоліть історії розвитку людської думки було утворено та з різним ступенем ефективності застосовано широкий спектр експлікативних методологій, кожна з яких мала свої часові та соціокультурні межі, поза якими слугувала лише предметом аналітичного розгляду під різними кутами зору. При цьому акцент зазвичай робився на критиці – з огляду на неадекватність; на надмірний примітивізм або надмірну ускладненість; на використання штучно створених сутностей; на штучно створене проблемне поле, через що аналізована експлікативна методологія несумірна або несумісна з актуальним у даний час набором проблем тощо.</w:t>
      </w:r>
    </w:p>
    <w:p>
      <w:pPr>
        <w:pStyle w:val="Normal"/>
        <w:rPr>
          <w:lang w:val="ru-RU"/>
        </w:rPr>
      </w:pPr>
      <w:r>
        <w:rPr/>
        <w:t>Разом із тим, існували і існують також зараз такі експлікативні методології, які значною мірою уникнули подібної критики – тобто критики за викривлення «об’єктивного стану речей» та обмеженість. Деякі з них рефлексивно пов’язані з найзначнішими світоглядними системами (наприклад, буддизм) філософськими парадигмами (наприклад, герменевтика), науковими парадигмами (наприклад, квантова механіка), освітніми системами (наприклад, система Монтессорі, а також пануюча зараз в освіті США «теорія пружності» [5]). Деякі ж становили собою центри тимчасової цікавості, так і не набувши широкого розвитку у тих чи інших соціально-економічних чи соціально-психологічних умовах.</w:t>
      </w:r>
    </w:p>
    <w:p>
      <w:pPr>
        <w:pStyle w:val="Normal"/>
        <w:rPr/>
      </w:pPr>
      <w:r>
        <w:rPr>
          <w:lang w:val="ru-RU"/>
        </w:rPr>
        <w:t xml:space="preserve">Послідовно проведений аналіз критеріїв ефективності, історично- та соціальнодетермінованої (діахронічної та синхронічної) релевантності </w:t>
      </w:r>
      <w:r>
        <w:rPr/>
        <w:t>експлікативних методологій міг би стати також ключем до пояснення та прогнозування життєвого циклу інших інформаційно-світоглядних структур чи символічних форм.</w:t>
      </w:r>
    </w:p>
    <w:p>
      <w:pPr>
        <w:pStyle w:val="2"/>
        <w:rPr>
          <w:lang w:val="ru-RU"/>
        </w:rPr>
      </w:pPr>
      <w:r>
        <w:rPr/>
        <w:t>Література:</w:t>
      </w:r>
    </w:p>
    <w:p>
      <w:pPr>
        <w:pStyle w:val="Normal"/>
        <w:numPr>
          <w:ilvl w:val="0"/>
          <w:numId w:val="8"/>
        </w:numPr>
        <w:rPr/>
      </w:pPr>
      <w:bookmarkStart w:id="2" w:name="_Ref139277367"/>
      <w:r>
        <w:rPr/>
        <w:t>Рациональность как философская проблема // Рациональность как предмет философского исследования –М.: Российская Академия Наук, Институт философии 1995. С. 3-20.</w:t>
      </w:r>
      <w:bookmarkEnd w:id="2"/>
    </w:p>
    <w:p>
      <w:pPr>
        <w:pStyle w:val="Normal"/>
        <w:numPr>
          <w:ilvl w:val="0"/>
          <w:numId w:val="8"/>
        </w:numPr>
        <w:rPr/>
      </w:pPr>
      <w:bookmarkStart w:id="3" w:name="_Ref139279450"/>
      <w:r>
        <w:rPr/>
        <w:t>Степин В.С. Наука и образование в контексте современных цивилизационных изменений // Наука и образование на пороге III тысячелетия: Материалы международного конгресса, состоявшегося 3-6 октября 2000 г. в г. Минске в рамках реализации решений Всемирной конференции по науке, организованной совместно ЮНЕСКО и МСНС (Будапешт, 1999 г.), и Всемирного образовательного форума (Дакар, 2000) –Минск, 2001.  С. 126-141.</w:t>
      </w:r>
      <w:bookmarkEnd w:id="3"/>
    </w:p>
    <w:p>
      <w:pPr>
        <w:pStyle w:val="Normal"/>
        <w:numPr>
          <w:ilvl w:val="0"/>
          <w:numId w:val="8"/>
        </w:numPr>
        <w:rPr/>
      </w:pPr>
      <w:r>
        <w:rPr/>
        <w:t>Визгин В.П. Эпистемология Гастона Башляра и история науки. –М.: Российская Академия Наук, Институт философии 1996. — 263 с. (48* Bachelard G. Essai sur la connaissance approche. P., 1927.)</w:t>
      </w:r>
    </w:p>
    <w:p>
      <w:pPr>
        <w:pStyle w:val="Normal"/>
        <w:numPr>
          <w:ilvl w:val="0"/>
          <w:numId w:val="8"/>
        </w:numPr>
        <w:rPr/>
      </w:pPr>
      <w:bookmarkStart w:id="4" w:name="_Ref139290774"/>
      <w:r>
        <w:rPr/>
        <w:t xml:space="preserve">Философский </w:t>
      </w:r>
      <w:r>
        <w:rPr>
          <w:lang w:val="ru-RU"/>
        </w:rPr>
        <w:t>э</w:t>
      </w:r>
      <w:r>
        <w:rPr/>
        <w:t>нциклопедический словарь</w:t>
      </w:r>
      <w:r>
        <w:rPr>
          <w:lang w:val="ru-RU"/>
        </w:rPr>
        <w:t xml:space="preserve"> –</w:t>
      </w:r>
      <w:r>
        <w:rPr/>
        <w:t>М</w:t>
      </w:r>
      <w:r>
        <w:rPr>
          <w:lang w:val="ru-RU"/>
        </w:rPr>
        <w:t>.:</w:t>
      </w:r>
      <w:r>
        <w:rPr/>
        <w:t xml:space="preserve"> Инфра-М</w:t>
      </w:r>
      <w:r>
        <w:rPr>
          <w:lang w:val="ru-RU"/>
        </w:rPr>
        <w:t>,</w:t>
      </w:r>
      <w:r>
        <w:rPr/>
        <w:t xml:space="preserve"> 2002</w:t>
      </w:r>
      <w:r>
        <w:rPr>
          <w:lang w:val="ru-RU"/>
        </w:rPr>
        <w:t>.</w:t>
      </w:r>
      <w:bookmarkEnd w:id="4"/>
    </w:p>
    <w:p>
      <w:pPr>
        <w:pStyle w:val="Normal"/>
        <w:numPr>
          <w:ilvl w:val="0"/>
          <w:numId w:val="8"/>
        </w:numPr>
        <w:rPr/>
      </w:pPr>
      <w:bookmarkStart w:id="5" w:name="_Ref139290732"/>
      <w:r>
        <w:rPr>
          <w:lang w:val="en-US"/>
        </w:rPr>
        <w:t>Benard B</w:t>
      </w:r>
      <w:r>
        <w:rPr/>
        <w:t>.</w:t>
      </w:r>
      <w:r>
        <w:rPr>
          <w:lang w:val="en-US"/>
        </w:rPr>
        <w:t xml:space="preserve"> </w:t>
      </w:r>
      <w:r>
        <w:rPr>
          <w:i/>
          <w:iCs/>
          <w:lang w:val="en-US"/>
        </w:rPr>
        <w:t>Resiliency: What We Have Learned.</w:t>
      </w:r>
      <w:r>
        <w:rPr>
          <w:lang w:val="en-US"/>
        </w:rPr>
        <w:t xml:space="preserve"> </w:t>
      </w:r>
      <w:r>
        <w:rPr/>
        <w:t>–</w:t>
      </w:r>
      <w:r>
        <w:rPr>
          <w:lang w:val="en-US"/>
        </w:rPr>
        <w:t xml:space="preserve">San Francisco, CA: WestEd. </w:t>
      </w:r>
      <w:r>
        <w:rPr/>
        <w:t>–</w:t>
      </w:r>
      <w:r>
        <w:rPr>
          <w:lang w:val="en-US"/>
        </w:rPr>
        <w:t>2004</w:t>
      </w:r>
      <w:r>
        <w:rPr/>
        <w:t>.</w:t>
      </w:r>
      <w:bookmarkEnd w:id="5"/>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Author"/>
        <w:rPr/>
      </w:pPr>
      <w:r>
        <w:rPr/>
        <w:t>Міщенко І.В.</w:t>
      </w:r>
    </w:p>
    <w:p>
      <w:pPr>
        <w:pStyle w:val="Title"/>
        <w:rPr/>
      </w:pPr>
      <w:r>
        <w:rPr/>
        <w:t>Смислові паралелі поняття раціональності в індо-китайській філософській думці</w:t>
      </w:r>
    </w:p>
    <w:p>
      <w:pPr>
        <w:pStyle w:val="Normal"/>
        <w:rPr/>
      </w:pPr>
      <w:r>
        <w:rPr/>
        <w:t xml:space="preserve">         </w:t>
      </w:r>
      <w:r>
        <w:rPr/>
        <w:t xml:space="preserve">Кардинальною метою сучасної некласичної філософії стало подолання раціональності, що цілком обумовлює окремі її завдання. Свої варіанти такого подолання висувають, як відомо, екзистенціалізм і позитивізм, психоаналіз і феноменологія, герменевтика й постмодернізм. У чому ж полягає дане «подолання»? Ми гадаємо, що подолання раціональності - це не просте заперечення раціональності як методу й заміна її іншим, більш адекватним. </w:t>
      </w:r>
    </w:p>
    <w:p>
      <w:pPr>
        <w:pStyle w:val="Normal"/>
        <w:rPr>
          <w:color w:val="000080"/>
        </w:rPr>
      </w:pPr>
      <w:r>
        <w:rPr/>
        <w:t xml:space="preserve">         </w:t>
      </w:r>
      <w:r>
        <w:rPr/>
        <w:t xml:space="preserve">Раціональність як характеристика наукового мислення, очевидно, є однією з можливостей буття. Історично це поняття походить від латинського rationalis (розумний), ratio (розум) </w:t>
      </w:r>
      <w:r>
        <w:rPr>
          <w:color w:val="000000"/>
        </w:rPr>
        <w:t>[</w:t>
      </w:r>
      <w:r>
        <w:rPr/>
        <w:t>1,</w:t>
      </w:r>
      <w:r>
        <w:rPr>
          <w:color w:val="000000"/>
        </w:rPr>
        <w:t xml:space="preserve"> с.423], що було взято для </w:t>
      </w:r>
      <w:r>
        <w:rPr/>
        <w:t>перекладу</w:t>
      </w:r>
      <w:r>
        <w:rPr>
          <w:color w:val="000000"/>
        </w:rPr>
        <w:t xml:space="preserve"> головного грецького концепту «Логос». </w:t>
      </w:r>
      <w:r>
        <w:rPr/>
        <w:t>Раціо</w:t>
      </w:r>
      <w:r>
        <w:rPr>
          <w:color w:val="000000"/>
        </w:rPr>
        <w:t xml:space="preserve"> заміщає собою </w:t>
      </w:r>
      <w:r>
        <w:rPr/>
        <w:t>смисли</w:t>
      </w:r>
      <w:r>
        <w:rPr>
          <w:color w:val="000000"/>
        </w:rPr>
        <w:t>, по-перше,</w:t>
      </w:r>
      <w:r>
        <w:rPr/>
        <w:t xml:space="preserve"> що стосуються </w:t>
      </w:r>
      <w:r>
        <w:rPr>
          <w:color w:val="000000"/>
        </w:rPr>
        <w:t>рахування</w:t>
      </w:r>
      <w:r>
        <w:rPr/>
        <w:t xml:space="preserve">, а по-друге, – розумової діяльності: розумна основа, причина, розсуд. </w:t>
      </w:r>
    </w:p>
    <w:p>
      <w:pPr>
        <w:pStyle w:val="Normal"/>
        <w:rPr/>
      </w:pPr>
      <w:r>
        <w:rPr/>
        <w:t xml:space="preserve">         </w:t>
      </w:r>
      <w:r>
        <w:rPr/>
        <w:t>Однак, оскільки буття неоднозначне й осмислюється по-різному, то цілком виправдана спроба подолання раціональності, що претендує на однозначність тлумачення буття. Східна філософія досить багата подібними й, разом з тим, оригінальними спробами. Компаративний аналіз категорій східної й західної філософії проводяться багатьма філософами й сходознавцями.</w:t>
      </w:r>
      <w:r>
        <w:rPr>
          <w:bCs/>
          <w:iCs/>
        </w:rPr>
        <w:t xml:space="preserve"> Проблема співвідношення культурних і філософських парадигм греко-християнського й буддійського світу ставиться в монографіях і статтях Т.П.Григор'євої [2, 3], проблеми буддійської філософії в порівнянні з можливостями їхнього розв'язання в західній філософії розглядаються Е.А.Торчиновим [4] й учасниками його читань. Однак проблема співвідношення раціональності і її аналогів в індо-китайській філософії раніше не піднімалася. </w:t>
      </w:r>
    </w:p>
    <w:p>
      <w:pPr>
        <w:pStyle w:val="Normal"/>
        <w:rPr/>
      </w:pPr>
      <w:r>
        <w:rPr>
          <w:bCs/>
          <w:iCs/>
        </w:rPr>
        <w:t xml:space="preserve">         </w:t>
      </w:r>
      <w:r>
        <w:rPr/>
        <w:t xml:space="preserve">Виходячи з цього, метою нашого дослідження є встановлення змістовних та категоріальних паралелей східної та західної філософської думки, а також виявлення специфічності поняття раціональності в індо-китайській філософії. Смисловий аналог поняття «раціональне» ми вбачаємо в понятті «дхарма», що відповідно є найважливішим у всій індійській філософії, і в поняттях «лі-ритуал» й «лі-принцип» у китайській філософії. Дана мета вимагає вирішення наступних завдань: проведення компаративістської розвідки смислових паралелей вищеозначених понять індокитайської філософії та їх системний аналіз. </w:t>
      </w:r>
    </w:p>
    <w:p>
      <w:pPr>
        <w:pStyle w:val="Normal"/>
        <w:rPr/>
      </w:pPr>
      <w:r>
        <w:rPr>
          <w:color w:val="000000"/>
        </w:rPr>
        <w:t xml:space="preserve">         </w:t>
      </w:r>
      <w:r>
        <w:rPr>
          <w:color w:val="000000"/>
        </w:rPr>
        <w:t xml:space="preserve">Який же </w:t>
      </w:r>
      <w:r>
        <w:rPr/>
        <w:t>смисл</w:t>
      </w:r>
      <w:r>
        <w:rPr>
          <w:color w:val="000000"/>
        </w:rPr>
        <w:t xml:space="preserve"> </w:t>
      </w:r>
      <w:r>
        <w:rPr/>
        <w:t>укладений</w:t>
      </w:r>
      <w:r>
        <w:rPr>
          <w:color w:val="000000"/>
        </w:rPr>
        <w:t xml:space="preserve"> у поняття </w:t>
      </w:r>
      <w:r>
        <w:rPr/>
        <w:t xml:space="preserve">«дхарма», «лі-ритуал» і «лі-принцип», </w:t>
      </w:r>
      <w:r>
        <w:rPr>
          <w:color w:val="000000"/>
        </w:rPr>
        <w:t xml:space="preserve">й у яких </w:t>
      </w:r>
      <w:r>
        <w:rPr/>
        <w:t>напрямках</w:t>
      </w:r>
      <w:r>
        <w:rPr>
          <w:color w:val="000000"/>
        </w:rPr>
        <w:t xml:space="preserve"> він </w:t>
      </w:r>
      <w:r>
        <w:rPr/>
        <w:t>розрізняється</w:t>
      </w:r>
      <w:r>
        <w:rPr>
          <w:color w:val="000000"/>
        </w:rPr>
        <w:t xml:space="preserve"> історично? Слово «</w:t>
      </w:r>
      <w:r>
        <w:rPr/>
        <w:t>дхарма</w:t>
      </w:r>
      <w:r>
        <w:rPr>
          <w:color w:val="000000"/>
        </w:rPr>
        <w:t xml:space="preserve">» (dharma), основна категорія всієї індійської філософії, має корінь «dhr», що значить «тримати», «утримувати» [5, с.201]. Незважаючи на те, що корінь слова можна </w:t>
      </w:r>
      <w:r>
        <w:rPr/>
        <w:t>перевести</w:t>
      </w:r>
      <w:r>
        <w:rPr>
          <w:color w:val="000000"/>
        </w:rPr>
        <w:t xml:space="preserve"> на європейські мови, західній філософській </w:t>
      </w:r>
      <w:r>
        <w:rPr/>
        <w:t>думці</w:t>
      </w:r>
      <w:r>
        <w:rPr>
          <w:color w:val="000000"/>
        </w:rPr>
        <w:t xml:space="preserve"> цей термін відомий саме у своїй санскритській формі. Це пов'язане з історичністю цього поняття: із часом, у тлумаченнях переходячи з одного </w:t>
      </w:r>
      <w:r>
        <w:rPr/>
        <w:t>твору</w:t>
      </w:r>
      <w:r>
        <w:rPr>
          <w:color w:val="000000"/>
        </w:rPr>
        <w:t xml:space="preserve"> в інший, з </w:t>
      </w:r>
      <w:r>
        <w:rPr/>
        <w:t>однієї</w:t>
      </w:r>
      <w:r>
        <w:rPr>
          <w:color w:val="000000"/>
        </w:rPr>
        <w:t xml:space="preserve"> філолофсько-релігійної системи в іншу, воно </w:t>
      </w:r>
      <w:r>
        <w:rPr/>
        <w:t>концептуалізувалося</w:t>
      </w:r>
      <w:r>
        <w:rPr>
          <w:color w:val="000000"/>
        </w:rPr>
        <w:t xml:space="preserve"> і </w:t>
      </w:r>
      <w:r>
        <w:rPr/>
        <w:t>термінологізувалося</w:t>
      </w:r>
      <w:r>
        <w:rPr>
          <w:color w:val="000000"/>
        </w:rPr>
        <w:t xml:space="preserve">, “обростаючи” </w:t>
      </w:r>
      <w:r>
        <w:rPr/>
        <w:t>великою</w:t>
      </w:r>
      <w:r>
        <w:rPr>
          <w:color w:val="000000"/>
        </w:rPr>
        <w:t xml:space="preserve"> кількістю суміжних значень і </w:t>
      </w:r>
      <w:r>
        <w:rPr/>
        <w:t>смислів</w:t>
      </w:r>
      <w:r>
        <w:rPr>
          <w:color w:val="000000"/>
        </w:rPr>
        <w:t xml:space="preserve">. І ці основні </w:t>
      </w:r>
      <w:r>
        <w:rPr/>
        <w:t>конотації</w:t>
      </w:r>
      <w:r>
        <w:rPr>
          <w:color w:val="000000"/>
        </w:rPr>
        <w:t xml:space="preserve"> ми спробуємо зараз </w:t>
      </w:r>
      <w:r>
        <w:rPr/>
        <w:t>визначити</w:t>
      </w:r>
      <w:r>
        <w:rPr>
          <w:color w:val="000000"/>
        </w:rPr>
        <w:t>.</w:t>
      </w:r>
    </w:p>
    <w:p>
      <w:pPr>
        <w:pStyle w:val="Normal"/>
        <w:rPr/>
      </w:pPr>
      <w:r>
        <w:rPr/>
        <w:t xml:space="preserve">        </w:t>
      </w:r>
      <w:r>
        <w:rPr/>
        <w:t xml:space="preserve">Поняття «дхарма» зародилося в глибині ранньої ведичної культури й уперше згадується в релігійних гімнах «Ригведи» [6], однак  значення цього поняття розширюється в Упанішадах.  В «Брихадараньяка упанішаді» дхарма виступає як обов'язок правителя, що виконує закон, а також як вищий принцип, тотожний </w:t>
      </w:r>
      <w:r>
        <w:rPr>
          <w:color w:val="000000"/>
        </w:rPr>
        <w:t>істині</w:t>
      </w:r>
      <w:r>
        <w:rPr/>
        <w:t xml:space="preserve">; дхарма як «належне», тотожне поняття «істинність», зустрічається й в «Тайттирія упанішаді» </w:t>
      </w:r>
      <w:r>
        <w:rPr>
          <w:rFonts w:eastAsia="Symbol" w:cs="Symbol" w:ascii="Symbol" w:hAnsi="Symbol"/>
        </w:rPr>
        <w:t></w:t>
      </w:r>
      <w:r>
        <w:rPr/>
        <w:t>7, с. 530</w:t>
      </w:r>
      <w:r>
        <w:rPr>
          <w:rFonts w:eastAsia="Symbol" w:cs="Symbol" w:ascii="Symbol" w:hAnsi="Symbol"/>
        </w:rPr>
        <w:t></w:t>
      </w:r>
      <w:r>
        <w:rPr/>
        <w:t>. Однак найбільш повно, на наш погляд, значення розглянутого поняття відбите в «Маханараяна упанішаді»: «</w:t>
      </w:r>
      <w:r>
        <w:rPr>
          <w:i/>
        </w:rPr>
        <w:t>Дхарма</w:t>
      </w:r>
      <w:r>
        <w:rPr/>
        <w:t xml:space="preserve"> – основа всего мира. … Поэтому </w:t>
      </w:r>
      <w:r>
        <w:rPr>
          <w:i/>
        </w:rPr>
        <w:t>дхарму</w:t>
      </w:r>
      <w:r>
        <w:rPr/>
        <w:t xml:space="preserve"> называют высшим»  </w:t>
      </w:r>
      <w:r>
        <w:rPr>
          <w:rFonts w:eastAsia="Symbol" w:cs="Symbol" w:ascii="Symbol" w:hAnsi="Symbol"/>
        </w:rPr>
        <w:t></w:t>
      </w:r>
      <w:r>
        <w:rPr/>
        <w:t>7, с. 648</w:t>
      </w:r>
      <w:r>
        <w:rPr>
          <w:rFonts w:eastAsia="Symbol" w:cs="Symbol" w:ascii="Symbol" w:hAnsi="Symbol"/>
        </w:rPr>
        <w:t></w:t>
      </w:r>
      <w:r>
        <w:rPr/>
        <w:t xml:space="preserve">. Тут «дхарма - основа» містить у собі й поняття вищої істини, і обов'язку, і закону світобудови.    </w:t>
      </w:r>
    </w:p>
    <w:p>
      <w:pPr>
        <w:pStyle w:val="Normal"/>
        <w:rPr/>
      </w:pPr>
      <w:r>
        <w:rPr/>
        <w:t xml:space="preserve">        </w:t>
      </w:r>
      <w:r>
        <w:rPr/>
        <w:t xml:space="preserve">У «Бгаґавад-Гіті» [8] дхарма має близьке значення з текстами Упанішад, створеними небагато раніше. Як відзначає Г. М. Бонгард-Левін, в «Бгаґавад-Гіті» спостерігається певна спадкоємність не тільки в подібності доктрин, але й у вживанні термінів Упанішад </w:t>
      </w:r>
      <w:r>
        <w:rPr>
          <w:rFonts w:eastAsia="Symbol" w:cs="Symbol" w:ascii="Symbol" w:hAnsi="Symbol"/>
        </w:rPr>
        <w:t></w:t>
      </w:r>
      <w:r>
        <w:rPr/>
        <w:t>9, с.134</w:t>
      </w:r>
      <w:r>
        <w:rPr>
          <w:rFonts w:eastAsia="Symbol" w:cs="Symbol" w:ascii="Symbol" w:hAnsi="Symbol"/>
        </w:rPr>
        <w:t></w:t>
      </w:r>
      <w:r>
        <w:rPr/>
        <w:t>. На відміну від Упанішад, де поняття «дхарма» має відносно вузьке коло значень, у даному творі це коло значно розширюється. Термін «дхарма» здобуває не тільки моральний зміст, але й виразну релігійну спрямованість. Найбільш часто в «Бгаґавад-Гіті»</w:t>
      </w:r>
      <w:r>
        <w:rPr>
          <w:color w:val="0000FF"/>
        </w:rPr>
        <w:t xml:space="preserve"> </w:t>
      </w:r>
      <w:r>
        <w:rPr/>
        <w:t xml:space="preserve">зустрічаються значення дхарми </w:t>
      </w:r>
      <w:r>
        <w:rPr>
          <w:color w:val="000000"/>
        </w:rPr>
        <w:t>ідентичні поняттям «</w:t>
      </w:r>
      <w:r>
        <w:rPr/>
        <w:t xml:space="preserve">віра», «праведність», «релігія» й «релігійні принципи». Однак не менш уживані й запозичені з Упанішад смисли поняття «дхарма»: закон, моральний обов'язок, кастові обов'язки.        </w:t>
      </w:r>
    </w:p>
    <w:p>
      <w:pPr>
        <w:pStyle w:val="Normal"/>
        <w:rPr/>
      </w:pPr>
      <w:r>
        <w:rPr/>
        <w:t xml:space="preserve">         </w:t>
      </w:r>
      <w:r>
        <w:rPr/>
        <w:t>Отже, незважаючи на те, що в «Ригведі» дхарма має значення принципу упорядкування світобудови, особливого закону й порядку, у пізніших ведичних текстах термін «дхарма» соціологізуєтся в напрямку моралі: в Упанішадах приймає значення «морального обов'язку» й «обов'язку варн», а в «Бгаґавад-Гіті»</w:t>
      </w:r>
      <w:r>
        <w:rPr>
          <w:color w:val="0000FF"/>
        </w:rPr>
        <w:t xml:space="preserve"> </w:t>
      </w:r>
      <w:r>
        <w:rPr/>
        <w:t>значення терміну включає також і релігійний аспект.</w:t>
      </w:r>
    </w:p>
    <w:p>
      <w:pPr>
        <w:pStyle w:val="Normal"/>
        <w:rPr/>
      </w:pPr>
      <w:r>
        <w:rPr/>
        <w:t xml:space="preserve">        </w:t>
      </w:r>
      <w:r>
        <w:rPr/>
        <w:t>Поняття «дхарма»,  що</w:t>
      </w:r>
      <w:r>
        <w:rPr>
          <w:color w:val="000000"/>
        </w:rPr>
        <w:t xml:space="preserve"> виникло</w:t>
      </w:r>
      <w:r>
        <w:rPr/>
        <w:t xml:space="preserve"> в ранній ведичній культурі й розширило в процесі свого розвитку коло конотацій, було </w:t>
      </w:r>
      <w:r>
        <w:rPr>
          <w:color w:val="000000"/>
        </w:rPr>
        <w:t>успадковане</w:t>
      </w:r>
      <w:r>
        <w:rPr/>
        <w:t xml:space="preserve"> буддизмом, що сприйняв деякі концептуальні ідеї Упанішад, «Бгаґавад-Гіти» і брахманізму. У ранніх буддійських добутках спостерігається значна концептуалізація даного поняття </w:t>
      </w:r>
      <w:r>
        <w:rPr>
          <w:color w:val="000000"/>
        </w:rPr>
        <w:t xml:space="preserve">поряд </w:t>
      </w:r>
      <w:r>
        <w:rPr/>
        <w:t>зі</w:t>
      </w:r>
      <w:r>
        <w:rPr>
          <w:color w:val="000000"/>
        </w:rPr>
        <w:t xml:space="preserve"> збереженням </w:t>
      </w:r>
      <w:r>
        <w:rPr/>
        <w:t>первісних</w:t>
      </w:r>
      <w:r>
        <w:rPr>
          <w:color w:val="000000"/>
        </w:rPr>
        <w:t xml:space="preserve"> </w:t>
      </w:r>
      <w:r>
        <w:rPr/>
        <w:t>змістів</w:t>
      </w:r>
      <w:r>
        <w:rPr>
          <w:color w:val="000000"/>
        </w:rPr>
        <w:t xml:space="preserve">. </w:t>
      </w:r>
      <w:r>
        <w:rPr/>
        <w:t xml:space="preserve">Так, в «Дхаммападі» це </w:t>
      </w:r>
      <w:r>
        <w:rPr>
          <w:color w:val="000000"/>
        </w:rPr>
        <w:t>поняття</w:t>
      </w:r>
      <w:r>
        <w:rPr/>
        <w:t xml:space="preserve"> здобуває явну буддійську інтерпретацію </w:t>
      </w:r>
      <w:r>
        <w:rPr>
          <w:color w:val="000000"/>
        </w:rPr>
        <w:t xml:space="preserve">й одночасно включає значення </w:t>
      </w:r>
      <w:r>
        <w:rPr/>
        <w:t>дхарми</w:t>
      </w:r>
      <w:r>
        <w:rPr>
          <w:color w:val="000000"/>
        </w:rPr>
        <w:t xml:space="preserve"> як вищого морального закону. </w:t>
      </w:r>
      <w:r>
        <w:rPr/>
        <w:t>Відмінне ж від ранніх інтерпретацій значення дхарми як Учення Будди збережеться незмінним у всіх наступних буддійських текстах. Дане тлумачення відкрилося внаслідок того, що у ведичній культурі дхарма</w:t>
      </w:r>
      <w:r>
        <w:rPr>
          <w:color w:val="000000"/>
        </w:rPr>
        <w:t xml:space="preserve"> запропонована варною й </w:t>
      </w:r>
      <w:r>
        <w:rPr/>
        <w:t>затверджує</w:t>
      </w:r>
      <w:r>
        <w:rPr>
          <w:color w:val="000000"/>
        </w:rPr>
        <w:t xml:space="preserve"> слідування законам варни. Людина за </w:t>
      </w:r>
      <w:r>
        <w:rPr/>
        <w:t>народженням</w:t>
      </w:r>
      <w:r>
        <w:rPr>
          <w:color w:val="000000"/>
        </w:rPr>
        <w:t xml:space="preserve"> належить до </w:t>
      </w:r>
      <w:r>
        <w:rPr/>
        <w:t>певної</w:t>
      </w:r>
      <w:r>
        <w:rPr>
          <w:color w:val="000000"/>
        </w:rPr>
        <w:t xml:space="preserve"> варни й слідує </w:t>
      </w:r>
      <w:r>
        <w:rPr/>
        <w:t>своїй</w:t>
      </w:r>
      <w:r>
        <w:rPr>
          <w:color w:val="000000"/>
        </w:rPr>
        <w:t xml:space="preserve">, </w:t>
      </w:r>
      <w:r>
        <w:rPr/>
        <w:t>родовій</w:t>
      </w:r>
      <w:r>
        <w:rPr>
          <w:color w:val="000000"/>
        </w:rPr>
        <w:t xml:space="preserve"> </w:t>
      </w:r>
      <w:r>
        <w:rPr/>
        <w:t>дхармі</w:t>
      </w:r>
      <w:r>
        <w:rPr>
          <w:color w:val="000000"/>
        </w:rPr>
        <w:t xml:space="preserve">. Буддизм же заперечує </w:t>
      </w:r>
      <w:r>
        <w:rPr/>
        <w:t>поділ</w:t>
      </w:r>
      <w:r>
        <w:rPr>
          <w:color w:val="000000"/>
        </w:rPr>
        <w:t xml:space="preserve"> на варни, однак у </w:t>
      </w:r>
      <w:r>
        <w:rPr/>
        <w:t>ньому</w:t>
      </w:r>
      <w:r>
        <w:rPr>
          <w:color w:val="000000"/>
        </w:rPr>
        <w:t xml:space="preserve"> також існує концепція слідування «</w:t>
      </w:r>
      <w:r>
        <w:rPr/>
        <w:t>своїй</w:t>
      </w:r>
      <w:r>
        <w:rPr>
          <w:color w:val="000000"/>
        </w:rPr>
        <w:t xml:space="preserve">», </w:t>
      </w:r>
      <w:r>
        <w:rPr/>
        <w:t>істинній</w:t>
      </w:r>
      <w:r>
        <w:rPr>
          <w:color w:val="000000"/>
        </w:rPr>
        <w:t xml:space="preserve"> </w:t>
      </w:r>
      <w:r>
        <w:rPr/>
        <w:t>дхармі</w:t>
      </w:r>
      <w:r>
        <w:rPr>
          <w:color w:val="000000"/>
        </w:rPr>
        <w:t xml:space="preserve">. </w:t>
      </w:r>
      <w:r>
        <w:rPr/>
        <w:t>У</w:t>
      </w:r>
      <w:r>
        <w:rPr>
          <w:color w:val="000000"/>
        </w:rPr>
        <w:t xml:space="preserve"> </w:t>
      </w:r>
      <w:r>
        <w:rPr/>
        <w:t>буддизмі ж належність</w:t>
      </w:r>
      <w:r>
        <w:rPr>
          <w:color w:val="000000"/>
        </w:rPr>
        <w:t xml:space="preserve"> до даної варни за народженням була замінена належністю до буддійської громади – </w:t>
      </w:r>
      <w:r>
        <w:rPr/>
        <w:t>сангхи</w:t>
      </w:r>
      <w:r>
        <w:rPr>
          <w:color w:val="000000"/>
        </w:rPr>
        <w:t xml:space="preserve">. Т. ч. </w:t>
      </w:r>
      <w:r>
        <w:rPr/>
        <w:t>сангха</w:t>
      </w:r>
      <w:r>
        <w:rPr>
          <w:color w:val="000000"/>
        </w:rPr>
        <w:t xml:space="preserve"> стала буддійським тлумаченням </w:t>
      </w:r>
      <w:r>
        <w:rPr/>
        <w:t>поділу</w:t>
      </w:r>
      <w:r>
        <w:rPr>
          <w:color w:val="000000"/>
        </w:rPr>
        <w:t xml:space="preserve"> на варни, а слідування </w:t>
      </w:r>
      <w:r>
        <w:rPr/>
        <w:t>своїй</w:t>
      </w:r>
      <w:r>
        <w:rPr>
          <w:color w:val="000000"/>
        </w:rPr>
        <w:t xml:space="preserve"> </w:t>
      </w:r>
      <w:r>
        <w:rPr/>
        <w:t>варновій</w:t>
      </w:r>
      <w:r>
        <w:rPr>
          <w:color w:val="000000"/>
        </w:rPr>
        <w:t xml:space="preserve"> </w:t>
      </w:r>
      <w:r>
        <w:rPr/>
        <w:t>дхармі</w:t>
      </w:r>
      <w:r>
        <w:rPr>
          <w:color w:val="000000"/>
        </w:rPr>
        <w:t xml:space="preserve"> аналогічно слідуванню </w:t>
      </w:r>
      <w:r>
        <w:rPr/>
        <w:t>Дхармі</w:t>
      </w:r>
      <w:r>
        <w:rPr>
          <w:color w:val="000000"/>
        </w:rPr>
        <w:t xml:space="preserve"> як </w:t>
      </w:r>
      <w:r>
        <w:rPr/>
        <w:t>Ученню</w:t>
      </w:r>
      <w:r>
        <w:rPr>
          <w:color w:val="000000"/>
        </w:rPr>
        <w:t xml:space="preserve"> Будди. Істотна </w:t>
      </w:r>
      <w:r>
        <w:rPr/>
        <w:t>різниця</w:t>
      </w:r>
      <w:r>
        <w:rPr>
          <w:color w:val="000000"/>
        </w:rPr>
        <w:t xml:space="preserve"> </w:t>
      </w:r>
      <w:r>
        <w:rPr/>
        <w:t>полягає</w:t>
      </w:r>
      <w:r>
        <w:rPr>
          <w:color w:val="000000"/>
        </w:rPr>
        <w:t xml:space="preserve"> в </w:t>
      </w:r>
      <w:r>
        <w:rPr/>
        <w:t>тому</w:t>
      </w:r>
      <w:r>
        <w:rPr>
          <w:color w:val="000000"/>
        </w:rPr>
        <w:t xml:space="preserve">, що послідовник брахманізму </w:t>
      </w:r>
      <w:r>
        <w:rPr/>
        <w:t>одержує</w:t>
      </w:r>
      <w:r>
        <w:rPr>
          <w:color w:val="000000"/>
        </w:rPr>
        <w:t xml:space="preserve"> </w:t>
      </w:r>
      <w:r>
        <w:rPr>
          <w:i/>
        </w:rPr>
        <w:t>родову</w:t>
      </w:r>
      <w:r>
        <w:rPr>
          <w:i/>
          <w:color w:val="000000"/>
        </w:rPr>
        <w:t xml:space="preserve"> </w:t>
      </w:r>
      <w:r>
        <w:rPr>
          <w:i/>
        </w:rPr>
        <w:t>дхарму</w:t>
      </w:r>
      <w:r>
        <w:rPr>
          <w:color w:val="000000"/>
        </w:rPr>
        <w:t xml:space="preserve">, </w:t>
      </w:r>
      <w:r>
        <w:rPr/>
        <w:t>успадковану</w:t>
      </w:r>
      <w:r>
        <w:rPr>
          <w:color w:val="000000"/>
        </w:rPr>
        <w:t xml:space="preserve"> від предків, тоді як у буддизмі немає й не може бути родових мотивів, тому </w:t>
      </w:r>
      <w:r>
        <w:rPr/>
        <w:t>належність</w:t>
      </w:r>
      <w:r>
        <w:rPr>
          <w:color w:val="000000"/>
        </w:rPr>
        <w:t xml:space="preserve"> до </w:t>
      </w:r>
      <w:r>
        <w:rPr/>
        <w:t>сангхи</w:t>
      </w:r>
      <w:r>
        <w:rPr>
          <w:color w:val="000000"/>
        </w:rPr>
        <w:t xml:space="preserve"> – це </w:t>
      </w:r>
      <w:r>
        <w:rPr/>
        <w:t>належність</w:t>
      </w:r>
      <w:r>
        <w:rPr>
          <w:color w:val="000000"/>
        </w:rPr>
        <w:t xml:space="preserve"> не по родовій ознаці, а по </w:t>
      </w:r>
      <w:r>
        <w:rPr/>
        <w:t>усвідомленню</w:t>
      </w:r>
      <w:r>
        <w:rPr>
          <w:color w:val="000000"/>
        </w:rPr>
        <w:t xml:space="preserve"> </w:t>
      </w:r>
      <w:r>
        <w:rPr>
          <w:i/>
          <w:color w:val="000000"/>
        </w:rPr>
        <w:t xml:space="preserve">необхідності </w:t>
      </w:r>
      <w:r>
        <w:rPr>
          <w:i/>
        </w:rPr>
        <w:t>визволення</w:t>
      </w:r>
      <w:r>
        <w:rPr>
          <w:color w:val="000000"/>
        </w:rPr>
        <w:t xml:space="preserve">, тобто подолання.  </w:t>
      </w:r>
    </w:p>
    <w:p>
      <w:pPr>
        <w:pStyle w:val="Normal"/>
        <w:rPr/>
      </w:pPr>
      <w:r>
        <w:rPr>
          <w:color w:val="000000"/>
        </w:rPr>
        <w:t xml:space="preserve">        </w:t>
      </w:r>
      <w:r>
        <w:rPr/>
        <w:t>У «Дхаммападі» ми виявляємо подальше розгалуження поняття дхарма в напрямку до етичної  його можливості. Це розгалуження проявляється в його множиннім</w:t>
      </w:r>
      <w:r>
        <w:rPr>
          <w:i/>
        </w:rPr>
        <w:t xml:space="preserve"> </w:t>
      </w:r>
      <w:r>
        <w:rPr/>
        <w:t xml:space="preserve">тлумаченні. </w:t>
      </w:r>
      <w:r>
        <w:rPr>
          <w:color w:val="000000"/>
        </w:rPr>
        <w:t>У даному</w:t>
      </w:r>
      <w:r>
        <w:rPr>
          <w:color w:val="0000FF"/>
        </w:rPr>
        <w:t xml:space="preserve"> </w:t>
      </w:r>
      <w:r>
        <w:rPr>
          <w:color w:val="000000"/>
        </w:rPr>
        <w:t xml:space="preserve">тексті </w:t>
      </w:r>
      <w:r>
        <w:rPr/>
        <w:t>дхарми</w:t>
      </w:r>
      <w:r>
        <w:rPr>
          <w:color w:val="000000"/>
        </w:rPr>
        <w:t xml:space="preserve"> виступають як феноменальні прояви </w:t>
      </w:r>
      <w:r>
        <w:rPr/>
        <w:t>світу</w:t>
      </w:r>
      <w:r>
        <w:rPr>
          <w:color w:val="000000"/>
        </w:rPr>
        <w:t xml:space="preserve">: «Дхаммы обусловлены разумом, их лучшая часть – разум, из разума они сотворены» </w:t>
      </w:r>
      <w:r>
        <w:rPr>
          <w:rFonts w:eastAsia="Symbol" w:cs="Symbol" w:ascii="Symbol" w:hAnsi="Symbol"/>
          <w:color w:val="000000"/>
        </w:rPr>
        <w:t></w:t>
      </w:r>
      <w:r>
        <w:rPr>
          <w:color w:val="000000"/>
        </w:rPr>
        <w:t>10, с.25</w:t>
      </w:r>
      <w:r>
        <w:rPr>
          <w:rFonts w:eastAsia="Symbol" w:cs="Symbol" w:ascii="Symbol" w:hAnsi="Symbol"/>
          <w:color w:val="000000"/>
        </w:rPr>
        <w:t></w:t>
      </w:r>
      <w:r>
        <w:rPr>
          <w:color w:val="000000"/>
        </w:rPr>
        <w:t>. Вищевказані значення поняття «</w:t>
      </w:r>
      <w:r>
        <w:rPr/>
        <w:t>дхарма</w:t>
      </w:r>
      <w:r>
        <w:rPr>
          <w:color w:val="000000"/>
        </w:rPr>
        <w:t xml:space="preserve">», на нашу думку, згодом вплинули на процес подальшої раціоналізації поняття, </w:t>
      </w:r>
      <w:r>
        <w:rPr/>
        <w:t>відбитого</w:t>
      </w:r>
      <w:r>
        <w:rPr>
          <w:color w:val="000000"/>
        </w:rPr>
        <w:t xml:space="preserve"> в </w:t>
      </w:r>
      <w:r>
        <w:rPr/>
        <w:t>буддійських</w:t>
      </w:r>
      <w:r>
        <w:rPr>
          <w:color w:val="000000"/>
        </w:rPr>
        <w:t xml:space="preserve"> </w:t>
      </w:r>
      <w:r>
        <w:rPr/>
        <w:t>сутрах</w:t>
      </w:r>
      <w:r>
        <w:rPr>
          <w:color w:val="000000"/>
        </w:rPr>
        <w:t xml:space="preserve"> і </w:t>
      </w:r>
      <w:r>
        <w:rPr/>
        <w:t>шастрах</w:t>
      </w:r>
      <w:r>
        <w:rPr>
          <w:color w:val="000000"/>
        </w:rPr>
        <w:t>.</w:t>
      </w:r>
    </w:p>
    <w:p>
      <w:pPr>
        <w:pStyle w:val="Normal"/>
        <w:rPr/>
      </w:pPr>
      <w:r>
        <w:rPr/>
        <w:t xml:space="preserve">         </w:t>
      </w:r>
      <w:r>
        <w:rPr/>
        <w:t xml:space="preserve">Найбільш значимими для розуміння буддійського вчення текстами залишаються сутри. У сутрах поняття «дхарма» виступає у двох основних значеннях. Зберігається загальне для всієї буддійської канонічної літератури значення дхарми як Учення, Закону Будди. Одночасно відбувається остаточна раціоналізація поняття «дхарма», оскільки сутри являють собою тексти умоглядних побудов свого роду «буддійської метафізики». У цьому аспекті дхарми (у множині) з'являються як спалахи психофізичної енергії, поділені на 5 скандх, а їхня сукупність являє собою безперервний потік. У пізніших буддійських текстах дхарми були підпорядковані суворій класифікації, що доповнювалася й перероблялася багатьма буддійськими філософами. </w:t>
      </w:r>
      <w:r>
        <w:rPr>
          <w:color w:val="000000"/>
        </w:rPr>
        <w:t xml:space="preserve">Власне кажучи первинний </w:t>
      </w:r>
      <w:r>
        <w:rPr/>
        <w:t>зміст</w:t>
      </w:r>
      <w:r>
        <w:rPr>
          <w:color w:val="000000"/>
        </w:rPr>
        <w:t xml:space="preserve"> </w:t>
      </w:r>
      <w:r>
        <w:rPr/>
        <w:t>Дхарми</w:t>
      </w:r>
      <w:r>
        <w:rPr>
          <w:color w:val="000000"/>
        </w:rPr>
        <w:t xml:space="preserve"> в цих фізичних інтерпретаціях розпорошується. </w:t>
      </w:r>
    </w:p>
    <w:p>
      <w:pPr>
        <w:pStyle w:val="Normal"/>
        <w:rPr/>
      </w:pPr>
      <w:r>
        <w:rPr/>
        <w:t xml:space="preserve">         </w:t>
      </w:r>
      <w:r>
        <w:rPr>
          <w:color w:val="000000"/>
        </w:rPr>
        <w:t xml:space="preserve">У </w:t>
      </w:r>
      <w:r>
        <w:rPr/>
        <w:t>давньокитайській</w:t>
      </w:r>
      <w:r>
        <w:rPr>
          <w:color w:val="000000"/>
        </w:rPr>
        <w:t xml:space="preserve"> філософській </w:t>
      </w:r>
      <w:r>
        <w:rPr/>
        <w:t>думці</w:t>
      </w:r>
      <w:r>
        <w:rPr>
          <w:color w:val="000000"/>
        </w:rPr>
        <w:t xml:space="preserve"> вже мали місце поняття </w:t>
      </w:r>
      <w:r>
        <w:rPr/>
        <w:t>близькі</w:t>
      </w:r>
      <w:r>
        <w:rPr>
          <w:color w:val="000000"/>
        </w:rPr>
        <w:t xml:space="preserve">, а в деяких аспектах і </w:t>
      </w:r>
      <w:r>
        <w:rPr/>
        <w:t>повністю</w:t>
      </w:r>
      <w:r>
        <w:rPr>
          <w:color w:val="000000"/>
        </w:rPr>
        <w:t xml:space="preserve"> співпадаючі за змістом </w:t>
      </w:r>
      <w:r>
        <w:rPr/>
        <w:t>з</w:t>
      </w:r>
      <w:r>
        <w:rPr>
          <w:color w:val="000000"/>
        </w:rPr>
        <w:t xml:space="preserve"> поняттям «</w:t>
      </w:r>
      <w:r>
        <w:rPr/>
        <w:t>дхарма</w:t>
      </w:r>
      <w:r>
        <w:rPr>
          <w:color w:val="000000"/>
        </w:rPr>
        <w:t xml:space="preserve">» як у вихідному його </w:t>
      </w:r>
      <w:r>
        <w:rPr/>
        <w:t>вмісті</w:t>
      </w:r>
      <w:r>
        <w:rPr>
          <w:color w:val="000000"/>
        </w:rPr>
        <w:t xml:space="preserve"> «принципу перетворення й </w:t>
      </w:r>
      <w:r>
        <w:rPr/>
        <w:t>упорядкування</w:t>
      </w:r>
      <w:r>
        <w:rPr>
          <w:color w:val="000000"/>
        </w:rPr>
        <w:t xml:space="preserve"> світобудови, його основи», так й у </w:t>
      </w:r>
      <w:r>
        <w:rPr/>
        <w:t>більш</w:t>
      </w:r>
      <w:r>
        <w:rPr>
          <w:color w:val="000000"/>
        </w:rPr>
        <w:t xml:space="preserve"> пізніх його трактуваннях «повинності, соціальних обов'язків».  В якості таких понять ми виявляємо в текстах </w:t>
      </w:r>
      <w:r>
        <w:rPr/>
        <w:t xml:space="preserve">давньокитайської </w:t>
      </w:r>
      <w:r>
        <w:rPr>
          <w:color w:val="000000"/>
        </w:rPr>
        <w:t xml:space="preserve">філософії основні категорії «лі-принцип» й «лі-ритуал», які </w:t>
      </w:r>
      <w:r>
        <w:rPr/>
        <w:t>омонімічно</w:t>
      </w:r>
      <w:r>
        <w:rPr>
          <w:color w:val="000000"/>
        </w:rPr>
        <w:t xml:space="preserve"> співзвучні, але позначаються різними ієрогліфами.</w:t>
      </w:r>
    </w:p>
    <w:p>
      <w:pPr>
        <w:pStyle w:val="Normal"/>
        <w:rPr/>
      </w:pPr>
      <w:r>
        <w:rPr>
          <w:color w:val="000000"/>
        </w:rPr>
        <w:t xml:space="preserve">         </w:t>
      </w:r>
      <w:r>
        <w:rPr>
          <w:color w:val="000000"/>
        </w:rPr>
        <w:t xml:space="preserve">Знак «лі-принцип» етимологічно </w:t>
      </w:r>
      <w:r>
        <w:rPr/>
        <w:t>сягає</w:t>
      </w:r>
      <w:r>
        <w:rPr>
          <w:color w:val="000000"/>
        </w:rPr>
        <w:t xml:space="preserve"> до позначення розмежування </w:t>
      </w:r>
      <w:r>
        <w:rPr/>
        <w:t>полів</w:t>
      </w:r>
      <w:r>
        <w:rPr>
          <w:color w:val="000000"/>
        </w:rPr>
        <w:t xml:space="preserve"> і його вихідний </w:t>
      </w:r>
      <w:r>
        <w:rPr/>
        <w:t>зміст</w:t>
      </w:r>
      <w:r>
        <w:rPr>
          <w:color w:val="000000"/>
        </w:rPr>
        <w:t xml:space="preserve"> обумовив і подальше розгортання його значень </w:t>
      </w:r>
      <w:r>
        <w:rPr/>
        <w:t>як філософської</w:t>
      </w:r>
      <w:r>
        <w:rPr>
          <w:color w:val="000000"/>
        </w:rPr>
        <w:t xml:space="preserve"> </w:t>
      </w:r>
      <w:r>
        <w:rPr/>
        <w:t>категорії</w:t>
      </w:r>
      <w:r>
        <w:rPr>
          <w:color w:val="000000"/>
        </w:rPr>
        <w:t>, а саме:</w:t>
      </w:r>
      <w:r>
        <w:rPr/>
        <w:t xml:space="preserve"> </w:t>
      </w:r>
      <w:r>
        <w:rPr>
          <w:color w:val="000000"/>
        </w:rPr>
        <w:t xml:space="preserve">впорядковуючий, </w:t>
      </w:r>
      <w:r>
        <w:rPr/>
        <w:t>структуруючий</w:t>
      </w:r>
      <w:r>
        <w:rPr>
          <w:color w:val="000000"/>
        </w:rPr>
        <w:t xml:space="preserve"> початок, принцип </w:t>
      </w:r>
      <w:r>
        <w:rPr/>
        <w:t>упорядкування</w:t>
      </w:r>
      <w:r>
        <w:rPr>
          <w:color w:val="000000"/>
        </w:rPr>
        <w:t xml:space="preserve"> </w:t>
      </w:r>
      <w:r>
        <w:rPr/>
        <w:t>світу</w:t>
      </w:r>
      <w:r>
        <w:rPr>
          <w:color w:val="000000"/>
        </w:rPr>
        <w:t xml:space="preserve">, його </w:t>
      </w:r>
      <w:r>
        <w:rPr/>
        <w:t>основа</w:t>
      </w:r>
      <w:r>
        <w:rPr>
          <w:color w:val="000000"/>
        </w:rPr>
        <w:t>.</w:t>
      </w:r>
    </w:p>
    <w:p>
      <w:pPr>
        <w:pStyle w:val="Normal"/>
        <w:rPr/>
      </w:pPr>
      <w:r>
        <w:rPr>
          <w:color w:val="000000"/>
        </w:rPr>
        <w:t xml:space="preserve">         </w:t>
      </w:r>
      <w:r>
        <w:rPr>
          <w:color w:val="000000"/>
        </w:rPr>
        <w:t>Етимологічне значення поняття «лі-ритуал» - «</w:t>
      </w:r>
      <w:r>
        <w:rPr/>
        <w:t>культова</w:t>
      </w:r>
      <w:r>
        <w:rPr>
          <w:color w:val="000000"/>
        </w:rPr>
        <w:t xml:space="preserve"> </w:t>
      </w:r>
      <w:r>
        <w:rPr/>
        <w:t>дія</w:t>
      </w:r>
      <w:r>
        <w:rPr>
          <w:color w:val="000000"/>
        </w:rPr>
        <w:t xml:space="preserve"> </w:t>
      </w:r>
      <w:r>
        <w:rPr/>
        <w:t>з</w:t>
      </w:r>
      <w:r>
        <w:rPr>
          <w:color w:val="000000"/>
        </w:rPr>
        <w:t xml:space="preserve"> </w:t>
      </w:r>
      <w:r>
        <w:rPr/>
        <w:t>посудиною</w:t>
      </w:r>
      <w:r>
        <w:rPr>
          <w:color w:val="000000"/>
        </w:rPr>
        <w:t xml:space="preserve">». Написання даного ієрогліфа подібне </w:t>
      </w:r>
      <w:r>
        <w:rPr/>
        <w:t>до</w:t>
      </w:r>
      <w:r>
        <w:rPr>
          <w:color w:val="000000"/>
        </w:rPr>
        <w:t xml:space="preserve"> написання поняття «</w:t>
      </w:r>
      <w:r>
        <w:rPr/>
        <w:t>ті</w:t>
      </w:r>
      <w:r>
        <w:rPr>
          <w:color w:val="000000"/>
        </w:rPr>
        <w:t xml:space="preserve">» («тіло», «сутність», «лад»). Найважливішу частину цих двох знаків </w:t>
      </w:r>
      <w:r>
        <w:rPr/>
        <w:t>становить</w:t>
      </w:r>
      <w:r>
        <w:rPr>
          <w:color w:val="000000"/>
        </w:rPr>
        <w:t xml:space="preserve"> зображення ритуальної </w:t>
      </w:r>
      <w:r>
        <w:rPr/>
        <w:t>посудини</w:t>
      </w:r>
      <w:r>
        <w:rPr>
          <w:color w:val="000000"/>
        </w:rPr>
        <w:t xml:space="preserve">, що є ознакою їхнього безсумнівного </w:t>
      </w:r>
      <w:r>
        <w:rPr/>
        <w:t>споріднення</w:t>
      </w:r>
      <w:r>
        <w:rPr>
          <w:color w:val="000000"/>
        </w:rPr>
        <w:t xml:space="preserve">. Як відзначає А. </w:t>
      </w:r>
      <w:r>
        <w:rPr/>
        <w:t>Кобзэв</w:t>
      </w:r>
      <w:r>
        <w:rPr>
          <w:color w:val="000000"/>
        </w:rPr>
        <w:t xml:space="preserve">, «их </w:t>
      </w:r>
      <w:r>
        <w:rPr/>
        <w:t>этимологическое родство, види</w:t>
        <w:softHyphen/>
        <w:t xml:space="preserve">мо, во многом предопределило онтологизацию </w:t>
      </w:r>
      <w:r>
        <w:rPr>
          <w:color w:val="000000"/>
        </w:rPr>
        <w:t>понятия «ли», которое стало мыслиться как выражение важнейшего факто</w:t>
        <w:softHyphen/>
        <w:t xml:space="preserve">ра не только культуросозидания, но и космоупорядочения» [11, с.168]. «Лі-ритуал» </w:t>
      </w:r>
      <w:r>
        <w:rPr/>
        <w:t>є</w:t>
      </w:r>
      <w:r>
        <w:rPr>
          <w:color w:val="000000"/>
        </w:rPr>
        <w:t xml:space="preserve"> </w:t>
      </w:r>
      <w:r>
        <w:rPr/>
        <w:t>однією</w:t>
      </w:r>
      <w:r>
        <w:rPr>
          <w:color w:val="000000"/>
        </w:rPr>
        <w:t xml:space="preserve"> із центральних категорій конфуціанства, де це поняття </w:t>
      </w:r>
      <w:r>
        <w:rPr/>
        <w:t>одержало</w:t>
      </w:r>
      <w:r>
        <w:rPr>
          <w:color w:val="000000"/>
        </w:rPr>
        <w:t xml:space="preserve"> переважно </w:t>
      </w:r>
      <w:r>
        <w:rPr/>
        <w:t>етичне</w:t>
      </w:r>
      <w:r>
        <w:rPr>
          <w:color w:val="000000"/>
        </w:rPr>
        <w:t xml:space="preserve"> </w:t>
      </w:r>
      <w:r>
        <w:rPr/>
        <w:t>тлумачення</w:t>
      </w:r>
      <w:r>
        <w:rPr>
          <w:color w:val="000000"/>
        </w:rPr>
        <w:t xml:space="preserve">.  </w:t>
      </w:r>
    </w:p>
    <w:p>
      <w:pPr>
        <w:pStyle w:val="Normal"/>
        <w:rPr/>
      </w:pPr>
      <w:r>
        <w:rPr>
          <w:color w:val="000000"/>
        </w:rPr>
        <w:t xml:space="preserve">         </w:t>
      </w:r>
      <w:r>
        <w:rPr>
          <w:color w:val="000000"/>
        </w:rPr>
        <w:t xml:space="preserve">Відомо, що </w:t>
      </w:r>
      <w:r>
        <w:rPr/>
        <w:t>обидва</w:t>
      </w:r>
      <w:r>
        <w:rPr>
          <w:color w:val="000000"/>
        </w:rPr>
        <w:t xml:space="preserve"> ці поняття </w:t>
      </w:r>
      <w:r>
        <w:rPr/>
        <w:t>являють собою</w:t>
      </w:r>
      <w:r>
        <w:rPr>
          <w:color w:val="000000"/>
        </w:rPr>
        <w:t xml:space="preserve"> найважливіші категорії китайської філософії й </w:t>
      </w:r>
      <w:r>
        <w:rPr/>
        <w:t>вживаються</w:t>
      </w:r>
      <w:r>
        <w:rPr>
          <w:color w:val="000000"/>
        </w:rPr>
        <w:t xml:space="preserve"> у філософському контексті вже із середини I тис. до н.е. Однак справді філософське </w:t>
      </w:r>
      <w:r>
        <w:rPr/>
        <w:t>вираження</w:t>
      </w:r>
      <w:r>
        <w:rPr>
          <w:color w:val="000000"/>
        </w:rPr>
        <w:t xml:space="preserve"> «лі-ритуал» знайшов у творах Конфуція. В «</w:t>
      </w:r>
      <w:r>
        <w:rPr/>
        <w:t>Лунюї</w:t>
      </w:r>
      <w:r>
        <w:rPr>
          <w:color w:val="000000"/>
        </w:rPr>
        <w:t>» Конфуцій зводить «лі-ритуал» у категорію,</w:t>
      </w:r>
      <w:r>
        <w:rPr/>
        <w:t xml:space="preserve"> що</w:t>
      </w:r>
      <w:r>
        <w:rPr>
          <w:color w:val="000000"/>
        </w:rPr>
        <w:t xml:space="preserve"> виражає норми й правила </w:t>
      </w:r>
      <w:r>
        <w:rPr/>
        <w:t>відношення</w:t>
      </w:r>
      <w:r>
        <w:rPr>
          <w:color w:val="000000"/>
        </w:rPr>
        <w:t xml:space="preserve"> людини до себе й до інших, і наказує</w:t>
      </w:r>
      <w:r>
        <w:rPr>
          <w:color w:val="0000FF"/>
        </w:rPr>
        <w:t xml:space="preserve"> </w:t>
      </w:r>
      <w:r>
        <w:rPr>
          <w:color w:val="000000"/>
        </w:rPr>
        <w:t xml:space="preserve">обов'язкове знання своєї ритуальної ролі. </w:t>
      </w:r>
      <w:r>
        <w:rPr/>
        <w:t>Він також покликаний служити однією з основ керування державою. Більш того, Конфуцій проголошує перевагу,  здійснювану за допомогою ритуалу, і над особистісними характеристиками людини, чуттєвою сферою: «</w:t>
      </w:r>
      <w:r>
        <w:rPr>
          <w:color w:val="000000"/>
        </w:rPr>
        <w:t>Не смотри</w:t>
      </w:r>
      <w:r>
        <w:rPr/>
        <w:t xml:space="preserve"> на то, что чуждо ритуалу; не внемли тому, что чуждо ритуалу; не говори того, что чуждо ритуалу; не делай ничего, что чуждо ритуалу» [12, с.74]. </w:t>
      </w:r>
      <w:r>
        <w:rPr>
          <w:color w:val="000000"/>
        </w:rPr>
        <w:t>Усвідомлення</w:t>
      </w:r>
      <w:r>
        <w:rPr/>
        <w:t xml:space="preserve"> «лі-ритуалу» у цьому випадку </w:t>
      </w:r>
      <w:r>
        <w:rPr>
          <w:color w:val="000000"/>
        </w:rPr>
        <w:t>представляється рисою</w:t>
      </w:r>
      <w:r>
        <w:rPr/>
        <w:t xml:space="preserve"> розмежування «шляхетного чоловіка» й «низької людини». Ми в цьому протиставленні вбачаємо певну індо-китайську відповідність:  той, хто не знає «лі-ритуалу» подібний до людей, що не мають дхарми в індуїзмі й не слідуючим Дхармі Будди в буддизмі. Це розмежування реалізується в можливості пересування по вертикалі в межах своєї соціальної верстви. І ця можливість втілюється в прагненні пізнати «лі-ритуал», людськість, справедливість, щоб, пізнавши дані категорії, «действовать искусно» [12, с.34]. У прагненні, у діяльності, що відповідає ритуалу  проявляється включеність шляхетного чоловіка в суспільство, у світ, у коло сансари. Т.ч. «лі-ритуал» виступає в якості соціальної основи, що впорядковує, представленої прагненням й «правильною» (тобто освяченою ритуалом) дією. Оскільки думка Конфуція зосереджена на соціально-етичній проблематиці, а він сам утримувався від висловлень про основи світобудови, остільки ми виявили, що «лі-принцип» у його творі практично не згадується в якості філософської категорії. </w:t>
      </w:r>
    </w:p>
    <w:p>
      <w:pPr>
        <w:pStyle w:val="Normal"/>
        <w:rPr>
          <w:color w:val="000000"/>
        </w:rPr>
      </w:pPr>
      <w:r>
        <w:rPr/>
        <w:t xml:space="preserve">         </w:t>
      </w:r>
      <w:r>
        <w:rPr/>
        <w:t xml:space="preserve">Наступним важливим етапом на шляху термінологізації понять «лі-принцип» й «лі-ритуал», як ми думаємо, стали вчення послідовників Конфуція й легістів. Другий після Конфуція ідеолог конфуціанства Мен-цзи, наслідуючи Конфуцію, витлумачує «лі-ритуал» як соціальний і моральний принцип, керуючий «шляхетним чоловіком», а також як метод розрізнення «шляхетного чоловіка» й інших людей. Крім того, на нашу думку, Мен-цзи ще більш акцентував спрямованість на </w:t>
      </w:r>
      <w:r>
        <w:rPr>
          <w:i/>
        </w:rPr>
        <w:t>діяльність</w:t>
      </w:r>
      <w:r>
        <w:rPr/>
        <w:t xml:space="preserve">, погоджену з ритуалом у конфуціанстві:  «Мэн-цзы сказал: «Лишь тогда, когда человек будет знать, чего не следует делать, он сможет свершать воистину» [13, с.2]. У цьому випадку знання «лі-ритуалу» виступає морально-етичним принципом, близьким істині. Т. ч. Мен-цзи стверджував, що діяння може бути «правильним» тільки в узгодженні й підпорядкуванні ритуалу. </w:t>
      </w:r>
    </w:p>
    <w:p>
      <w:pPr>
        <w:pStyle w:val="Normal"/>
        <w:rPr/>
      </w:pPr>
      <w:r>
        <w:rPr>
          <w:szCs w:val="28"/>
        </w:rPr>
        <w:t xml:space="preserve">         </w:t>
      </w:r>
      <w:r>
        <w:rPr>
          <w:szCs w:val="28"/>
        </w:rPr>
        <w:t xml:space="preserve">На відміну від Конфуція, у тексті Мен-цзи ми виявили поняття «лі-принцип», хоча вживання його досить обмежене. Для Мен-цзи «лі-принцип» - це поняття, що виступає як критерій моральних настанов людини й основи всіх речей. Про «лі-принцип» як про основу всіх речей міркує «серце» – найважливіший орган пізнання світу, орган мислення, споконвіку властивій людині. Органи почуттів у Мен-цзи вторинні стосовно «серця», оскільки вони залежать від речей і лише відображають зв'язок між ними. Саме слідування серцю й міркування про «лі-принципи» породжує «лі-ритуал». Границя розмежування «шляхетного чоловіка» й «низької людини» у Мен-цзи проходить і за </w:t>
      </w:r>
      <w:r>
        <w:rPr>
          <w:color w:val="000000"/>
          <w:szCs w:val="28"/>
        </w:rPr>
        <w:t>вибором слідування</w:t>
      </w:r>
      <w:r>
        <w:rPr>
          <w:szCs w:val="28"/>
        </w:rPr>
        <w:t xml:space="preserve">: «Следуя главному («сердцу»), становишься большим человеком; следуя второстепенному, становишься мелким человеком (ведь «глаза и уши не думают, они затуманены вещами») [11, с.99].  </w:t>
      </w:r>
    </w:p>
    <w:p>
      <w:pPr>
        <w:pStyle w:val="Normal"/>
        <w:rPr/>
      </w:pPr>
      <w:r>
        <w:rPr>
          <w:szCs w:val="28"/>
        </w:rPr>
        <w:t xml:space="preserve">         </w:t>
      </w:r>
      <w:r>
        <w:rPr>
          <w:szCs w:val="28"/>
        </w:rPr>
        <w:t xml:space="preserve">Власне кажучи, Мен-цзи поглиблює висунуте Конфуцієм поняття «лі-ритуал», не трансформуючи його значно. Однак, на нашу думку,  у тексті Мен-цзи вже більш чітко видний зв'язок «лі-ритуалу» і дії - дії, обумовленої ритуалом. Також Мен-цзи, перший серед конфуціанців, розглядає поняття «лі-принцип» як філософську категорію. </w:t>
      </w:r>
    </w:p>
    <w:p>
      <w:pPr>
        <w:pStyle w:val="Normal"/>
        <w:rPr/>
      </w:pPr>
      <w:r>
        <w:rPr>
          <w:szCs w:val="28"/>
        </w:rPr>
        <w:t xml:space="preserve">         </w:t>
      </w:r>
      <w:r>
        <w:rPr>
          <w:szCs w:val="28"/>
        </w:rPr>
        <w:t xml:space="preserve">Засновник протилежної Мен-цзи течії в конфуціанстві Сюнь-цзи, як ми виявили, інакше розглядав «лі-ритуал» й «лі-принцип», що відображається в деяких аспектах, що різко відрізняються й від вчення Конфуція, і від вчення Мен-цзи. Насамперед Сюнь-цзи прославився своєю тезою «возвышать правила поведения («лі-ритуал»), уважать закон» [11, с.156]. «Лі-ритуал» у трактуванні Сюнь-цзи виступає як жорстко фіксована соціальна норма поведінки, що припускає відповідний їй поділ суспільства на ранги й класи. Сувора градація суспільства вимагала особливих принципів керування за допомогою правил поведінки й закону, причому головне місце в парі «правила поведінки - закон» відведене правилам. «Лі-ритуал» для Сюнь-цзи не вихідна із серця моральна якість, а накладена на людину ззовні соціальна форма, що установлена древніми. Дана соціальна форма необхідна для приборкання людської «природи», яку Сюнь-цзи вважав «злою». Сюнь-цзи зближає значення понять «лі-ритуал» й «лі-принцип»: під впливом «лі-ритуалу» упорядковується, «згладжується» «зла» природа людини, і тільки після цього можливе збагнення основ світу й слідування «лі-принципам». </w:t>
      </w:r>
    </w:p>
    <w:p>
      <w:pPr>
        <w:pStyle w:val="Normal"/>
        <w:rPr/>
      </w:pPr>
      <w:r>
        <w:rPr>
          <w:szCs w:val="28"/>
        </w:rPr>
        <w:t xml:space="preserve">         </w:t>
      </w:r>
      <w:r>
        <w:rPr>
          <w:szCs w:val="28"/>
        </w:rPr>
        <w:t xml:space="preserve">Досліджуючи філософію легізму, ми можемо зробити висновок про те, що легісти і їхній головний ідеолог Хань Фей повністю заперечували «лі-ритуал» як метод соціальної регуляції, оскільки він не міг переглядатися відповідно до вимог моменту. Головною альтернативою «лі-ритуалу» й основним методом керування державою виступав у вченні легістів </w:t>
      </w:r>
      <w:r>
        <w:rPr>
          <w:i/>
          <w:color w:val="000000"/>
          <w:szCs w:val="28"/>
        </w:rPr>
        <w:t>закон</w:t>
      </w:r>
      <w:r>
        <w:rPr>
          <w:color w:val="000000"/>
          <w:szCs w:val="28"/>
        </w:rPr>
        <w:t>.</w:t>
      </w:r>
      <w:r>
        <w:rPr>
          <w:szCs w:val="28"/>
        </w:rPr>
        <w:t xml:space="preserve"> Фактично, легісти вимагають скасувати «лі-ритуал» й ввести керування на основі закону, перед яким рівні всі - і простолюдини й чиновники. </w:t>
      </w:r>
    </w:p>
    <w:p>
      <w:pPr>
        <w:pStyle w:val="Normal"/>
        <w:rPr/>
      </w:pPr>
      <w:r>
        <w:rPr>
          <w:szCs w:val="28"/>
        </w:rPr>
        <w:t xml:space="preserve">         </w:t>
      </w:r>
      <w:r>
        <w:rPr>
          <w:szCs w:val="28"/>
        </w:rPr>
        <w:t>У своєму ж філософському вченні Хань Фей детально розробив категорію «лі-принцип», що, за Хань Феєм, тісно пов'язана з поняттям дао («шлях</w:t>
      </w:r>
      <w:r>
        <w:rPr>
          <w:color w:val="000000"/>
          <w:szCs w:val="28"/>
        </w:rPr>
        <w:t>»</w:t>
      </w:r>
      <w:r>
        <w:rPr>
          <w:szCs w:val="28"/>
        </w:rPr>
        <w:t>) як джерелом і загальною закономірністю всього сущого</w:t>
      </w:r>
      <w:r>
        <w:rPr>
          <w:spacing w:val="-2"/>
          <w:szCs w:val="28"/>
        </w:rPr>
        <w:t>.</w:t>
      </w:r>
      <w:r>
        <w:rPr>
          <w:szCs w:val="28"/>
        </w:rPr>
        <w:t xml:space="preserve"> Філософ витлумачує «лі-принцип» як закономірність світобудови, що обумовлює якісні характеристики всіх речей.</w:t>
      </w:r>
    </w:p>
    <w:p>
      <w:pPr>
        <w:pStyle w:val="Normal"/>
        <w:rPr/>
      </w:pPr>
      <w:r>
        <w:rPr>
          <w:szCs w:val="28"/>
        </w:rPr>
        <w:t xml:space="preserve">         </w:t>
      </w:r>
      <w:r>
        <w:rPr>
          <w:szCs w:val="28"/>
        </w:rPr>
        <w:t xml:space="preserve">Таким чином, виходячи з первинного значення поняття раціональності як </w:t>
      </w:r>
      <w:r>
        <w:rPr>
          <w:i/>
          <w:szCs w:val="28"/>
        </w:rPr>
        <w:t>розумної основи, розсуду, причини</w:t>
      </w:r>
      <w:r>
        <w:rPr>
          <w:szCs w:val="28"/>
        </w:rPr>
        <w:t xml:space="preserve">, ми спробували знайти відповідні йому змістовні аналоги в індо-китайській філософії і, підбиваючи підсумки нашого дослідження, можемо виділити наступні специфічні для східної філософії аспекти раціональності. Первинний зміст поняття «дхарма» як утримання світобудови в колі якогось причинно-наслідкового («сансаричного») порядку припускає обумовленість людської істоти цим порядком, і, таким чином, в індуїзмі має чітку соціально-етичну орієнтацію. Буддизм заперечує індуїстську соціологізованість і стверджує необхідність нірвани, визволення від будь-якої причинно-наслідкової залежності, отже, за буддизмом, дхарма повинна бути особисто пізнана у своєму світобудівному смислі із самого Абсолюту. </w:t>
      </w:r>
    </w:p>
    <w:p>
      <w:pPr>
        <w:pStyle w:val="Normal"/>
        <w:rPr/>
      </w:pPr>
      <w:r>
        <w:rPr>
          <w:szCs w:val="28"/>
        </w:rPr>
        <w:t xml:space="preserve">         </w:t>
      </w:r>
      <w:r>
        <w:rPr>
          <w:szCs w:val="28"/>
        </w:rPr>
        <w:t>В розумінні смислу поняття раціональності у китайській філософії в його соціальному й морально-етичному переломленні («лі-ритуал») спостерігається поступова редукція змісту до наявного буття, й слідування «лі-ритуалу» вироджується в покірливість закону повсякденного правового порядку суспільства. У світобудівному і структуруючому аспекті раціональності («лі-принцип») не відбувається значних відхилень від його вихідного значення, але після  відокремлення сфери етичного і метафізичного, абстрактна категорія «лі-принцип» виступила як обґрунтування останньої.</w:t>
      </w:r>
    </w:p>
    <w:p>
      <w:pPr>
        <w:pStyle w:val="Normal"/>
        <w:rPr/>
      </w:pPr>
      <w:r>
        <w:rPr>
          <w:szCs w:val="28"/>
        </w:rPr>
        <w:t xml:space="preserve">         </w:t>
      </w:r>
      <w:r>
        <w:rPr>
          <w:szCs w:val="28"/>
        </w:rPr>
        <w:t xml:space="preserve">Внаслідок вирішення поставлених завдань ми можемо зробити наступні висновки. Дослідивши історико-етимологічні витоки понять «дхарма», «лі-ритуал» й «лі-принцип», ми виявили безсумнівну їхню тотожність у кореневому, вихідному змісті з поняттям раціональності. Однак, на відміну від раціональності, дані категорії індо-китайської філософської думки мають явно виражену соціально-етичну спрямованість, що й обумовлює відповідні можливості подолання раціонального в східній філософії. </w:t>
      </w:r>
    </w:p>
    <w:p>
      <w:pPr>
        <w:pStyle w:val="Normal"/>
        <w:rPr>
          <w:b/>
          <w:b/>
        </w:rPr>
      </w:pPr>
      <w:r>
        <w:rPr>
          <w:b/>
        </w:rPr>
        <w:t>Література</w:t>
      </w:r>
    </w:p>
    <w:p>
      <w:pPr>
        <w:pStyle w:val="Normal"/>
        <w:numPr>
          <w:ilvl w:val="0"/>
          <w:numId w:val="5"/>
        </w:numPr>
        <w:rPr>
          <w:szCs w:val="24"/>
        </w:rPr>
      </w:pPr>
      <w:r>
        <w:rPr>
          <w:szCs w:val="24"/>
        </w:rPr>
        <w:t xml:space="preserve">Новая философская энциклопедия. В 4 т. - М.: Мысль, 2000. </w:t>
      </w:r>
    </w:p>
    <w:p>
      <w:pPr>
        <w:pStyle w:val="Normal"/>
        <w:numPr>
          <w:ilvl w:val="0"/>
          <w:numId w:val="5"/>
        </w:numPr>
        <w:rPr>
          <w:szCs w:val="24"/>
        </w:rPr>
      </w:pPr>
      <w:r>
        <w:rPr>
          <w:szCs w:val="24"/>
        </w:rPr>
        <w:t>Григорьева Т.П. Дао и Логос (встреча культур). - М.: Наука, 1992. – 424 с.</w:t>
      </w:r>
    </w:p>
    <w:p>
      <w:pPr>
        <w:pStyle w:val="Normal"/>
        <w:numPr>
          <w:ilvl w:val="0"/>
          <w:numId w:val="5"/>
        </w:numPr>
        <w:rPr/>
      </w:pPr>
      <w:r>
        <w:rPr>
          <w:szCs w:val="24"/>
        </w:rPr>
        <w:t>Григорьева Т.П. Даосская и буддийская модели мира // Дао и даосизм в Китае. – М.: Наука, 1982. - С.96-103.</w:t>
      </w:r>
    </w:p>
    <w:p>
      <w:pPr>
        <w:pStyle w:val="Normal"/>
        <w:numPr>
          <w:ilvl w:val="0"/>
          <w:numId w:val="5"/>
        </w:numPr>
        <w:rPr/>
      </w:pPr>
      <w:r>
        <w:rPr>
          <w:szCs w:val="24"/>
        </w:rPr>
        <w:t xml:space="preserve">Торчинов Е.А. Беззаботное скитание в мире сокровенного и таинственного: М.Хайдеггер и даосизм // Религия и традиционная культура. Сборник научных трудов. - СПб.: ГМИР, 2000. – С.74-90. </w:t>
      </w:r>
    </w:p>
    <w:p>
      <w:pPr>
        <w:pStyle w:val="Normal"/>
        <w:numPr>
          <w:ilvl w:val="0"/>
          <w:numId w:val="5"/>
        </w:numPr>
        <w:rPr/>
      </w:pPr>
      <w:r>
        <w:rPr>
          <w:szCs w:val="24"/>
        </w:rPr>
        <w:t>Мифологический словарь. – М.: Сов. энциклопедия, 1991. – 736 с.</w:t>
      </w:r>
      <w:r>
        <w:rPr>
          <w:color w:val="000000"/>
          <w:szCs w:val="24"/>
        </w:rPr>
        <w:t xml:space="preserve"> </w:t>
      </w:r>
    </w:p>
    <w:p>
      <w:pPr>
        <w:pStyle w:val="Normal"/>
        <w:numPr>
          <w:ilvl w:val="0"/>
          <w:numId w:val="5"/>
        </w:numPr>
        <w:rPr>
          <w:color w:val="000000"/>
          <w:szCs w:val="24"/>
        </w:rPr>
      </w:pPr>
      <w:r>
        <w:rPr>
          <w:color w:val="000000"/>
          <w:szCs w:val="24"/>
        </w:rPr>
        <w:t>Ригведа. Мандалы ІХ-Х. – М.: Наука, 1999. – 555 с.</w:t>
      </w:r>
    </w:p>
    <w:p>
      <w:pPr>
        <w:pStyle w:val="Normal"/>
        <w:numPr>
          <w:ilvl w:val="0"/>
          <w:numId w:val="5"/>
        </w:numPr>
        <w:rPr>
          <w:color w:val="000000"/>
          <w:szCs w:val="24"/>
        </w:rPr>
      </w:pPr>
      <w:r>
        <w:rPr>
          <w:szCs w:val="24"/>
        </w:rPr>
        <w:t>Упанишады. – М.: Восточная литература, 2003. – 782 с.</w:t>
      </w:r>
    </w:p>
    <w:p>
      <w:pPr>
        <w:pStyle w:val="Normal"/>
        <w:numPr>
          <w:ilvl w:val="0"/>
          <w:numId w:val="5"/>
        </w:numPr>
        <w:rPr>
          <w:szCs w:val="24"/>
        </w:rPr>
      </w:pPr>
      <w:r>
        <w:rPr>
          <w:szCs w:val="24"/>
        </w:rPr>
        <w:t>Бгаґавад-Ґіта як вона є. - К.: Бгактіведанта Бук Траст, 2001. – 915 с.</w:t>
      </w:r>
    </w:p>
    <w:p>
      <w:pPr>
        <w:pStyle w:val="Normal"/>
        <w:numPr>
          <w:ilvl w:val="0"/>
          <w:numId w:val="5"/>
        </w:numPr>
        <w:rPr>
          <w:szCs w:val="24"/>
        </w:rPr>
      </w:pPr>
      <w:r>
        <w:rPr>
          <w:szCs w:val="24"/>
        </w:rPr>
        <w:t>Бонгард-Левин Г.М. Древнеиндийская цивилизация. Философия, наука, религия. – М.: Наука, 1980. – 333 с.</w:t>
      </w:r>
    </w:p>
    <w:p>
      <w:pPr>
        <w:pStyle w:val="Normal"/>
        <w:numPr>
          <w:ilvl w:val="0"/>
          <w:numId w:val="5"/>
        </w:numPr>
        <w:rPr>
          <w:szCs w:val="24"/>
        </w:rPr>
      </w:pPr>
      <w:r>
        <w:rPr>
          <w:szCs w:val="24"/>
        </w:rPr>
        <w:t>Дхаммапада // Буддизм. Четыре благородных истины. – М.: Эксмо-пресс; Харьков: Фолио, 2000. - С.23-91.</w:t>
      </w:r>
    </w:p>
    <w:p>
      <w:pPr>
        <w:pStyle w:val="Normal"/>
        <w:numPr>
          <w:ilvl w:val="0"/>
          <w:numId w:val="5"/>
        </w:numPr>
        <w:rPr>
          <w:szCs w:val="24"/>
        </w:rPr>
      </w:pPr>
      <w:r>
        <w:rPr>
          <w:szCs w:val="24"/>
        </w:rPr>
        <w:t>Китайская философия. Энциклопедический словарь. – М.: Мысль, 1994. - 573 с.</w:t>
      </w:r>
    </w:p>
    <w:p>
      <w:pPr>
        <w:pStyle w:val="Normal"/>
        <w:numPr>
          <w:ilvl w:val="0"/>
          <w:numId w:val="5"/>
        </w:numPr>
        <w:rPr>
          <w:szCs w:val="24"/>
        </w:rPr>
      </w:pPr>
      <w:r>
        <w:rPr>
          <w:szCs w:val="24"/>
        </w:rPr>
        <w:t>Конфуций. Лунюй // Конфуций. Уроки мудрости. – М.: Эксмо-пресс; Харьков: Фолио, 2000. - С.17-129.</w:t>
      </w:r>
    </w:p>
    <w:p>
      <w:pPr>
        <w:pStyle w:val="Normal"/>
        <w:numPr>
          <w:ilvl w:val="0"/>
          <w:numId w:val="5"/>
        </w:numPr>
        <w:rPr>
          <w:szCs w:val="24"/>
        </w:rPr>
      </w:pPr>
      <w:r>
        <w:rPr>
          <w:szCs w:val="24"/>
        </w:rPr>
        <w:t>Мэн-цзы. - СПб.: Петербургское востоковедение, 1999. – 272 с.</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Author"/>
        <w:rPr/>
      </w:pPr>
      <w:r>
        <w:rPr/>
        <w:t>Старикова Г.Г.</w:t>
      </w:r>
    </w:p>
    <w:p>
      <w:pPr>
        <w:pStyle w:val="Title"/>
        <w:rPr/>
      </w:pPr>
      <w:r>
        <w:rPr/>
        <w:t>НАУКА И РЕЛИГИЯ: ВОЗМОЖНОСТИ ВЗАИМОДЕЙСТВИЯ</w:t>
      </w:r>
    </w:p>
    <w:p>
      <w:pPr>
        <w:pStyle w:val="Normal"/>
        <w:rPr/>
      </w:pPr>
      <w:r>
        <w:rPr/>
        <w:t xml:space="preserve">В течение долгих столетий наука и религия рассматривались как антагонисты. Лишь в последние десятилетия сформировались новые подходы к этой проблеме, существенным образом изменившие принципы взаимоотношений религии и наука. Сейчас мы уже приходим к выводу, что «наука не в меньшей степени, чем иные формы человеческого постижения мира, - такие, как философия и религия, - существенным образом включает в себя ценности, надежды, цели и интересы, отражая тем самым культуру, человеческие чувства и устремления с той же полнотой и насыщенностью, что и прочие плоды человеческого духа» </w:t>
      </w:r>
      <w:r>
        <w:rPr>
          <w:lang w:val="ru-RU"/>
        </w:rPr>
        <w:t xml:space="preserve">[4, </w:t>
      </w:r>
      <w:r>
        <w:rPr>
          <w:lang w:val="en-US"/>
        </w:rPr>
        <w:t>c</w:t>
      </w:r>
      <w:r>
        <w:rPr>
          <w:lang w:val="ru-RU"/>
        </w:rPr>
        <w:t>41]</w:t>
      </w:r>
      <w:r>
        <w:rPr/>
        <w:t>. Современные исследователи понимают, что в любых исследованиях присутствует человеческий фактор, то есть научное знание необъективно. А ведь объективность научного знания – это его основное достоинство по сравнению с другими формами знания. Поэтому сейчас можно сказать, что наука и религия уже не так далеки, как были раньше.</w:t>
      </w:r>
    </w:p>
    <w:p>
      <w:pPr>
        <w:pStyle w:val="Normal"/>
        <w:rPr>
          <w:lang w:val="ru-RU"/>
        </w:rPr>
      </w:pPr>
      <w:r>
        <w:rPr/>
        <w:t>Некоторые философы склоняются к следующей мысли: раз уж мы принимаем тот факт, что научное знание учитывает опыт человека, то оно должно учитывать и духовный опыт человека, в том числе и религиозный. Современные философы предпринимают попытки рассмотреть мир как целостный. Они приходят к выводу, что для получения целостной картины мира необходимо рассматривать строгие науки (математику, теоретическую физику и т.д.) в совокупности с философией, психологией, религиоведением. Мир далеко не так однозначен, как думали раньше, он многообразен и многогранен.</w:t>
      </w:r>
    </w:p>
    <w:p>
      <w:pPr>
        <w:pStyle w:val="Normal"/>
        <w:rPr/>
      </w:pPr>
      <w:r>
        <w:rPr/>
        <w:t>Вопросы о вере и ее соотношении с разумом (знаниями) занимало большое место в русской религиозной философии, одно из важных понятий которой – «цельное знание». Многие отечественные мыслители Х1Х века, такие, как Н. Бердяев, С. Франк, И. Ильин, Лосский, считали, что познание является лишь частью и функцией нашего действования в мире, оно представляет собой некое событие в процессе жизни, а потому его смысл, задачи и его возможности определяются из общего отношения человека к реальности (в том числе и отношения религиозного). Они утверждали, что познание невозможно только как рассудочная деятельность, но представляет собой некую целостную активность, в которую вовлекаются и ощущения, и мысль, и воля, и эмоциональное переживание, причем из всех слагаемых процесса познания решающим и важнейшим является любовь. Отечественная философия исходила из того, что нам нечто дано до всякой рациональной рефлексии, на самых первых ступенях познания познаваемое как бы слито с нашей жизнью, оно не предстоит нам извне. Разобщенность человека и познаваемого предмета достигается в эмоциональном переживании. Считалось, что без этого невозможно проникнуть в суть какого-либо явления. В этой философской концепции любой объект рассматривается как целостность, цельность, лишь впоследствии разложимая (и то не полностью) на отдельные свойства, качества и т.д., и только постигая эту первоначальную целостность, человек достигает глубинного понимания мира. Именно таким образом человек приобретает так называемое «живое знание». Оно является тем первичным материалом, из которого строится все наше знание.</w:t>
      </w:r>
    </w:p>
    <w:p>
      <w:pPr>
        <w:pStyle w:val="Normal"/>
        <w:rPr>
          <w:lang w:val="ru-RU"/>
        </w:rPr>
      </w:pPr>
      <w:r>
        <w:rPr/>
        <w:t xml:space="preserve">Аналогичным образом можно характеризовать и религиозное знание в самом широком смысле слова, в частности, мистический вариант такого знания. В подобном ракурсе проблема рассматривается в работе русского философа В.П. Вышеславцева «Сердце в христианской и индийской мистике». Он использует понятие «сердца» как синонима универсального познающего органа, равно необходимого и фундаментального для всех (и различных) видов познания. Постигает, созерцает и усматривает вовсе не только один интеллект, постижение шире, чем мышление, чем интеллектуальное познание. Сердце постигает многое, что недоступно интеллекту. Красота, ценность невыразимы в рациональных понятиях, они воспринимаются сердцем, которое эмоционально слышит «гармонию небесных сфер». В.П. Вышеславцев приходит к исходному библейскому значению сердца: сердце является органом познания, если рассматривать познание во всей широте узрения и постижения, далеко выходящего за пределы научного познания. Он называет величайшим предрассудком картезианскую мысль о том, что сущность Я заключается в мышлении. Отсюда и особая роль, которую сердце играет в познании человека и, в частности, в самопознании. «Люди не знают своей истинной самости, своего истинного «Я» - того, что индусы называют «атман», что христианство называет – бессмертной душой, сердцем, сердцем души» </w:t>
      </w:r>
      <w:r>
        <w:rPr>
          <w:lang w:val="ru-RU"/>
        </w:rPr>
        <w:t>[1</w:t>
      </w:r>
      <w:r>
        <w:rPr/>
        <w:t>, с.63</w:t>
      </w:r>
      <w:r>
        <w:rPr>
          <w:lang w:val="ru-RU"/>
        </w:rPr>
        <w:t>]</w:t>
      </w:r>
      <w:r>
        <w:rPr/>
        <w:t>. Найти свое истинное Я удается немногим, и эта встреча с самим собой является глубочайшим потрясением для человека, переживается им как новое духовное рождение. Таким образом, сердце представляет собой центр не только сознания, но и бессознательного, не только умопостигаемого, но и непостижимого, одним словом, сердце является абсолютным центром.</w:t>
      </w:r>
    </w:p>
    <w:p>
      <w:pPr>
        <w:pStyle w:val="Normal"/>
        <w:rPr>
          <w:lang w:val="ru-RU"/>
        </w:rPr>
      </w:pPr>
      <w:r>
        <w:rPr/>
        <w:t>Представления о сущности человеческого мышления, весьма близкие к мистико-религиозным взглядам древнего Востока, мы встречаем в поздних работах М. Хайдеггера. Причем к своим выводам он приходит путем сугубо рациональных рассуждений, судя по всему, без обращения к текстам Лао-цзы или буддистских мудрецов. Рассуждая о специфике человеческого мышления, Хайдеггер приходит к предположению о том, что сущность мышления заключается в преодолении противостояния познающего человека и познаваемого предмета: «… мышление – это вхождение в близость дальнего» [5, с.119</w:t>
      </w:r>
      <w:r>
        <w:rPr>
          <w:lang w:val="ru-RU"/>
        </w:rPr>
        <w:t>]</w:t>
      </w:r>
      <w:r>
        <w:rPr/>
        <w:t xml:space="preserve">. Результатом этого является состояние отрешенности – по его мнению, мыслящему «необходимо войти в отрешенность» </w:t>
      </w:r>
      <w:r>
        <w:rPr>
          <w:lang w:val="ru-RU"/>
        </w:rPr>
        <w:t>[5</w:t>
      </w:r>
      <w:r>
        <w:rPr/>
        <w:t>, с.120</w:t>
      </w:r>
      <w:r>
        <w:rPr>
          <w:lang w:val="ru-RU"/>
        </w:rPr>
        <w:t>]</w:t>
      </w:r>
      <w:r>
        <w:rPr/>
        <w:t>. Мы уже знаем, что именно такое состояние практикуется в восточных техниках медитации для «постижения ничто» или «постижения Вселенной».</w:t>
      </w:r>
    </w:p>
    <w:p>
      <w:pPr>
        <w:pStyle w:val="Normal"/>
        <w:rPr>
          <w:i/>
          <w:i/>
        </w:rPr>
      </w:pPr>
      <w:r>
        <w:rPr/>
        <w:t>Подобный подход является актуальным для современной философии и широко обсуждается в рамках эпистемологии. При этом особое внимание уделяется даже не мистико-духовным исканиям христианства в сфере познания, а своеобразным и труднопостижимым для европейцев практикам, выработанным на Востоке. В первую очередь это касается постулатов буддизма и даосизма, чьи тысячелетней давности рассуждения о способах постижения мира нашли свою современную интерпретацию, например, в синергетической концепции. Так, исследователи этой методологии пришли к выводу, что при воздействии на какую-либо систему главное – не сила, а правильная топологическая конфигурация, архитектура воздействия на сложную систему или среду. Малые, но правильно организованные резонансные воздействия на сложные системы чрезвычайно эффективны. Поразительно, что это свойство сложной организации было угадано еще тысячелетия назад родоначальником даосизма Лао-цзы и выражено в вечно озадачивающей нас форме: слабое побеждает сильное, мягкое побеждает твердое, тихое побеждает громкое и т.д.</w:t>
      </w:r>
    </w:p>
    <w:p>
      <w:pPr>
        <w:pStyle w:val="Normal"/>
        <w:rPr/>
      </w:pPr>
      <w:r>
        <w:rPr/>
        <w:t>Аналогичное сходство идей мы встречаем при анализе режимов с обострением в точке бифуркации и роль слабых флуктуаций для последующего скачка системы: малые флуктуации действительно могут сбить, отбросить с выбранного пути, они приводят к сложным блужданиям по полю развития. Но в некотором смысле, по крайней мере, на упрощенных математических моделях можно видеть все поле путей развития. Иными словами, все возможные пути Дао открываются как бы с птичьего полета. Тогда становится ясным, что ветвящиеся дороги эволюции ограничены. От Востока синергетика воспринимает и развивает далее идею целостности (все во всем) и идею общего закона, единого пути – пути Дао, - которому следуют и мир в целом, и человек в нем.</w:t>
      </w:r>
    </w:p>
    <w:p>
      <w:pPr>
        <w:pStyle w:val="Normal"/>
        <w:rPr/>
      </w:pPr>
      <w:r>
        <w:rPr/>
        <w:t xml:space="preserve">Единство мира, родственность всего всему, живого и неживого, природного и человеческого, вселенского и микроскопического – корень того миропонимания, которое отличало мыслителей Древней Индии и Древнего Китая. После этого на долгие столетия мир в трактатах ученых-естествоиспытателей оказался разорванным, разъединенным. Жизнь была анатомически отъединена от так называемой неживой природы, общество – от природной жизни, человек – от общества и от мира в целом </w:t>
      </w:r>
      <w:r>
        <w:rPr>
          <w:lang w:val="ru-RU"/>
        </w:rPr>
        <w:t>[3</w:t>
      </w:r>
      <w:r>
        <w:rPr/>
        <w:t>,</w:t>
      </w:r>
      <w:r>
        <w:rPr>
          <w:lang w:val="ru-RU"/>
        </w:rPr>
        <w:t xml:space="preserve"> </w:t>
      </w:r>
      <w:r>
        <w:rPr/>
        <w:t xml:space="preserve"> с.4</w:t>
      </w:r>
      <w:r>
        <w:rPr>
          <w:lang w:val="ru-RU"/>
        </w:rPr>
        <w:t>]</w:t>
      </w:r>
      <w:r>
        <w:rPr/>
        <w:t>. Согласно восточному видению мира, важно вообще все, важно как элемент некоего Единого (Дао или Брахмана). В каждой мельчайшей частичке есть космическая душа, и как ее носитель, ее зеркало, эта частичка имеет «равный вес» с другими, малыми и большими, фрагментами Вселенной.</w:t>
      </w:r>
    </w:p>
    <w:p>
      <w:pPr>
        <w:pStyle w:val="Normal"/>
        <w:rPr/>
      </w:pPr>
      <w:r>
        <w:rPr/>
        <w:t>Пытаясь совместить или развести религию и науку, необходимо точно определить, что мы подразумеваем под этими понятиями. И если с наукой все более или менее очевидно – точность и однозначность, доказуемость, системность и надличностная значимость, то с определением религии намного сложнее. В современных исследованиях религия трактуется чрезвычайно широко и разнообразно. Одно из наиболее общих и наиболее распространенных определений религии – «вера в сверхъестественные силы». Однако что можно считать такими сверхъестественными силами (явлениями, феноменами и т.д.)? По сути, критерием является наличный, существующий в данном обществе в данную историческую эпоху уровень развития науки. Для европейцев эпохи Просвещения возможность разговаривать и видеть друг друга, находясь на разных континентах, была бы явно запредельной, мистической, сверхъестественной. Поэтому мы можем вполне согласиться с предположением, что критерии отнесения того или иного учения к сфере религии неявно  определяются наукой, особенно в тех случаях, когда само это учение религией себя не считает. Подобные рассуждения вполне применимы, в частности, к упомянутым выше даосизму и буддизму. Так, буддизм, несмотря на наличие достаточно многочисленного пантеона богов, по сути своей является не столько религиозным учением, сколько мировоззренческой системой и образом жизни.</w:t>
      </w:r>
    </w:p>
    <w:p>
      <w:pPr>
        <w:pStyle w:val="Normal"/>
        <w:rPr/>
      </w:pPr>
      <w:r>
        <w:rPr/>
        <w:t xml:space="preserve">Как отмечал выдающийся русский буддолог, академик Ф. Щербатский, величайшая из мировых религий, подарившая миру оригинальнейший образец нравственного учения, тем не менее не знала «ни Бога, ни бессмертия души, ни свободы воли» </w:t>
      </w:r>
      <w:r>
        <w:rPr>
          <w:lang w:val="ru-RU"/>
        </w:rPr>
        <w:t>[6</w:t>
      </w:r>
      <w:r>
        <w:rPr/>
        <w:t>, с.224</w:t>
      </w:r>
      <w:r>
        <w:rPr>
          <w:lang w:val="ru-RU"/>
        </w:rPr>
        <w:t>]</w:t>
      </w:r>
      <w:r>
        <w:rPr/>
        <w:t>. Другими словами, тех самых «краеугольных камней», без которых, согласно европейской культурной традиции, невозможно всерьез говорить о религии и морали.</w:t>
      </w:r>
      <w:r>
        <w:rPr>
          <w:lang w:val="ru-RU"/>
        </w:rPr>
        <w:t xml:space="preserve"> </w:t>
      </w:r>
      <w:r>
        <w:rPr/>
        <w:t>Согласно буддизму, как душа, так и тело есть процесс мгновенного взаимодействия конечных и постоянно изменчивых элементов бытия – дхарм, комбинация которых и составляет то, что обычно называют телом, ощущениями,  переживаниями, т.е. душевной жизнью. Отсюда следует важный для буддизма (и актуальный для современной науки) вывод: душа и тело не образуют чего-то постоянного, они непрерывно изменяются, пребывают в состоянии рождения и смерти.</w:t>
      </w:r>
    </w:p>
    <w:p>
      <w:pPr>
        <w:pStyle w:val="Normal"/>
        <w:rPr/>
      </w:pPr>
      <w:r>
        <w:rPr/>
        <w:t>Действительно, для любого случившегося события однозначно указать причину невозможно, а возможно установить лишь неопределенную совокупность условий, его породивших, а для них, в свою очередь, искать «условия условий», и так до бесконечности. В результате невозможно остановиться на чем-то, что было бы «конечным основанием» случившегося. Следовательно, факты материального и духовного существования человека из «ничего» возникают и туда же возвращаются. И человеческий мир в целом есть огромный лабиринт без плана, а его восприятие – иллюзия.</w:t>
      </w:r>
    </w:p>
    <w:p>
      <w:pPr>
        <w:pStyle w:val="Normal"/>
        <w:rPr/>
      </w:pPr>
      <w:r>
        <w:rPr/>
        <w:t>С точки зрения современного естествознания подобные выводя буддизма не кажутся столь абсурдными, как это представлялось ранее. Если бы человек мог непосредственно воспринимать движение элементарных частиц, электромагнитных, гравитационных и других полей, то с учетом скорости и характера их взаимодействия «границы» привычных для нас предметов исчезли бы. Не менее естественно может быть воспринята идея о первичности «ничто» относительно существующего с учетом представлений современной физики о происхождении нашей Вселенной из вакуума, который включает в себя бесконечное множество потенциальных частиц, способных перейти в «актуальное» состояние электрона, нейтрона и т.п. – тех элементарных частиц, из которых и состоит наш мир. Для человека этот вакуум действительно «ничто», но для Вселенной он является неисчерпаемым энергетическим резервуаром ее постоянного «порождения».</w:t>
      </w:r>
    </w:p>
    <w:p>
      <w:pPr>
        <w:pStyle w:val="Normal"/>
        <w:rPr/>
      </w:pPr>
      <w:r>
        <w:rPr/>
        <w:t xml:space="preserve">Таким образом, содержательные связи между такими религиозно-мировоззренческими направлениями, как буддизм и даосизм, и современной наукой несомненны. Более того, многие ученые еще в предыдущем столетии считали такие взаимосвязи весьма продуктивными и серьезно занимались поисками путей взаимодействия, поисками возможностей обогащения науки, не только ее содержательной части, но и методологии, с помощью познавательных приемов, разработанных в рамках восточных мировоззренческих систем. К таким попыткам можно отнести книгу физика-теоретика Ф. Капра. Констатируя неразрешимую пока парадоксальность открытых в ядерной физике и квантовой механике явлений, он старается применить к ним интуитивно-созерцательный подход, характерный для духовных учений Востока. Более того, он применяет понятия китайской философии ЯН и ИНЬ для анализа дисбаланса, возникшего в нашей культуре. «Мы предпочитали самоутверждение объединению, анализ – синтезу, рассудочное познание – интуитивному, науку – религии, соревнование – сотрудничеству… Односторонность развития… привела к социальному, экономическому, моральному и духовному кризису», - пишет Ф. Капра </w:t>
      </w:r>
      <w:r>
        <w:rPr>
          <w:lang w:val="ru-RU"/>
        </w:rPr>
        <w:t>[</w:t>
      </w:r>
      <w:r>
        <w:rPr/>
        <w:t>2,с.4</w:t>
      </w:r>
      <w:r>
        <w:rPr>
          <w:lang w:val="ru-RU"/>
        </w:rPr>
        <w:t>]</w:t>
      </w:r>
      <w:r>
        <w:rPr/>
        <w:t>. Происходящие в современном обществе изменения он считает подтверждение правильности древнекитайского изречения о том, что «ЯН, достигнув пика своего развития, отступает перед лицом ИНЬ». Капра считает, что «осознание глубокой взаимосвязи современной физики и восточных мистических учений – еще один шаг к выработке нового взгляда на действительность, при условии основательного пересмотра наших ценностей, представлений и мыслей» [2, с.5</w:t>
      </w:r>
      <w:r>
        <w:rPr>
          <w:lang w:val="ru-RU"/>
        </w:rPr>
        <w:t>]</w:t>
      </w:r>
      <w:r>
        <w:rPr/>
        <w:t>. Он обращает внимание на тот факт, что параллели с восточными мистическими учениями обнаруживаются не только в физике, но и в биологии, психологии и других науках.</w:t>
      </w:r>
    </w:p>
    <w:p>
      <w:pPr>
        <w:pStyle w:val="Normal"/>
        <w:rPr/>
      </w:pPr>
      <w:r>
        <w:rPr/>
        <w:t>Таким образом, взаимоотношения науки и религии в современном мире не так просты и однозначны, как в предшествующие времена. Религия как чрезвычайно древний компонент человеческой культуры может предложить науке свой, особый способ ориентации в еще непознанном, таинственном и загадочном. Весьма вероятно, наука ХХ</w:t>
      </w:r>
      <w:r>
        <w:rPr>
          <w:lang w:val="en-US"/>
        </w:rPr>
        <w:t>I</w:t>
      </w:r>
      <w:r>
        <w:rPr/>
        <w:t xml:space="preserve"> столетия не откажется от нетривиальных возможностей иного метода познания мира.</w:t>
      </w:r>
    </w:p>
    <w:p>
      <w:pPr>
        <w:pStyle w:val="2"/>
        <w:rPr/>
      </w:pPr>
      <w:r>
        <w:rPr/>
        <w:t>Литература:</w:t>
      </w:r>
    </w:p>
    <w:p>
      <w:pPr>
        <w:pStyle w:val="Normal"/>
        <w:ind w:hanging="0"/>
        <w:rPr/>
      </w:pPr>
      <w:r>
        <w:rPr/>
        <w:t>1. Вышеславцев В.П. Этика преображенного эроса. – М.: Республика, 1994. – С. 56-78. 2. Капра Ф. Дао физики. – М., 1989. 3. Князева Е.Н., Курдюмов С.П. Синергетика как новое мировидение: диалог с И. Пригожиным // Вопросы философии. – 1992. - №12.  4. Рьюз М. Наука и религия: по-прежнему война? // Вопросы философии. – 1991. - №2. – С. 36-57. 5. Хайдеггер М. Разговор на проселочной дороге. – М.: Высш. шк., 1991. 6. Щербатский Ф.И. Философское учение буддизма // Восток-Запад: Исследования. Переводы. Публикации. – М., 1989. – Вып. 4.</w:t>
      </w:r>
    </w:p>
    <w:p>
      <w:pPr>
        <w:pStyle w:val="TextBodyIndent"/>
        <w:rPr>
          <w:lang w:val="uk-UA"/>
        </w:rPr>
      </w:pPr>
      <w:r>
        <w:rPr>
          <w:lang w:val="uk-UA"/>
        </w:rPr>
      </w:r>
    </w:p>
    <w:p>
      <w:pPr>
        <w:pStyle w:val="Normal"/>
        <w:tabs>
          <w:tab w:val="left" w:pos="9354" w:leader="none"/>
          <w:tab w:val="left" w:pos="9540" w:leader="none"/>
        </w:tabs>
        <w:spacing w:lineRule="auto" w:line="360"/>
        <w:ind w:left="-720" w:right="-180" w:firstLine="720"/>
        <w:jc w:val="center"/>
        <w:rPr>
          <w:b/>
          <w:b/>
          <w:color w:val="000000"/>
          <w:spacing w:val="-6"/>
          <w:sz w:val="28"/>
          <w:szCs w:val="28"/>
          <w:lang w:val="en-US"/>
        </w:rPr>
      </w:pPr>
      <w:r>
        <w:rPr>
          <w:b/>
          <w:color w:val="000000"/>
          <w:spacing w:val="-6"/>
          <w:sz w:val="28"/>
          <w:szCs w:val="28"/>
          <w:lang w:val="en-US"/>
        </w:rPr>
      </w:r>
    </w:p>
    <w:p>
      <w:pPr>
        <w:pStyle w:val="Author"/>
        <w:rPr/>
      </w:pPr>
      <w:r>
        <w:rPr/>
        <w:t>Стебльов С.О.</w:t>
      </w:r>
    </w:p>
    <w:p>
      <w:pPr>
        <w:pStyle w:val="Title"/>
        <w:rPr/>
      </w:pPr>
      <w:r>
        <w:rPr/>
        <w:t>Методологічні конструкції взаємин релігія/наука у філософському дискурсі сучасності</w:t>
      </w:r>
    </w:p>
    <w:p>
      <w:pPr>
        <w:pStyle w:val="Normal"/>
        <w:rPr/>
      </w:pPr>
      <w:r>
        <w:rPr>
          <w:i/>
        </w:rPr>
        <w:t>Актуальність.</w:t>
      </w:r>
      <w:r>
        <w:rPr/>
        <w:t xml:space="preserve"> Проблема взаєморозуміння релігії й науки має довгу історію, від виникнення новоєвропейських наук донині, і ще більш довгу передісторію, від зародження раціональної думки по Новий час. З мороку передісторії випливає найбільш глибоке джерело напруженості між розумом і вірою: без нього не було б ні відштовхування, ні взаємодії.</w:t>
      </w:r>
      <w:r>
        <w:rPr>
          <w:spacing w:val="-7"/>
        </w:rPr>
        <w:t xml:space="preserve"> З часом в історії з'явилися та розлилися широкими потоками побічні джерела, утрудняючи точну діагностику проблеми.</w:t>
      </w:r>
      <w:r>
        <w:rPr>
          <w:spacing w:val="-9"/>
        </w:rPr>
        <w:t xml:space="preserve"> Первісне джерело пов’язане із природою знання й віри, зі змістом богослов'я й науки, а другорядні - скоріше, з позиціями учасників дебатів, незалежно від того, чи є ними індивіди або ж інститути.</w:t>
      </w:r>
    </w:p>
    <w:p>
      <w:pPr>
        <w:pStyle w:val="Normal"/>
        <w:rPr/>
      </w:pPr>
      <w:r>
        <w:rPr>
          <w:spacing w:val="-9"/>
        </w:rPr>
        <w:t>Панує переконання, що так званий конфлікт науки й віри є результатом методологічної некомпетентності, що він виникає тільки тоді, коли представники науки й богослов'я не дотримують правил методології й заходять на чужу територію.</w:t>
      </w:r>
      <w:r>
        <w:rPr/>
        <w:t xml:space="preserve"> Це переконання засноване на доктрині методологічного ізоляціонізму, відповідно до якого правила методології, що визначають розходження наукових і богословських методів, достатні для рішення всіх істотних прикордонних питань, а якщо все-таки з'являються напруженість і непорозуміння, то вони є плодом неправильних позицій, «дурних» намірів учасників дискусії. Саме тому </w:t>
      </w:r>
      <w:r>
        <w:rPr>
          <w:i/>
        </w:rPr>
        <w:t xml:space="preserve">метою </w:t>
      </w:r>
      <w:r>
        <w:rPr/>
        <w:t>дослідження є аналіз сучасної філософської парадигми, у царині якої розташовані концепції взаємин „віри” та „розуму”.</w:t>
      </w:r>
    </w:p>
    <w:p>
      <w:pPr>
        <w:pStyle w:val="Normal"/>
        <w:rPr/>
      </w:pPr>
      <w:r>
        <w:rPr>
          <w:i/>
        </w:rPr>
        <w:t>Задачею</w:t>
      </w:r>
      <w:r>
        <w:rPr/>
        <w:t xml:space="preserve"> статті є висвітлення методологічних конструкцій взаємин релігія/наука у філософському дискурсі сучасності.</w:t>
      </w:r>
    </w:p>
    <w:p>
      <w:pPr>
        <w:pStyle w:val="Normal"/>
        <w:rPr/>
      </w:pPr>
      <w:r>
        <w:rPr>
          <w:i/>
        </w:rPr>
        <w:t>Ступень дослідження</w:t>
      </w:r>
      <w:r>
        <w:rPr>
          <w:b/>
        </w:rPr>
        <w:t xml:space="preserve"> </w:t>
      </w:r>
      <w:r>
        <w:rPr/>
        <w:t>цієї проблеми є достатньо високим на теренах сучасної західної філософії. Вона представлена роботами провідних представників неотомістської та православної традицій, таких як: М. Хелер, С. Вшолек та О. Клеман, а також філософами, серед яких: Тишнер Ю., Барбур  І., Пікок А., Брук Д., Мерфі Н.</w:t>
      </w:r>
    </w:p>
    <w:p>
      <w:pPr>
        <w:pStyle w:val="Normal"/>
        <w:rPr/>
      </w:pPr>
      <w:r>
        <w:rPr>
          <w:i/>
          <w:iCs/>
        </w:rPr>
        <w:t>Новизна</w:t>
      </w:r>
      <w:r>
        <w:rPr/>
        <w:t xml:space="preserve"> роботи полягає у комплексному аналізі сучасних філософських методологічних доробок взаємин науки та релігії. </w:t>
      </w:r>
    </w:p>
    <w:p>
      <w:pPr>
        <w:pStyle w:val="Normal"/>
        <w:rPr/>
      </w:pPr>
      <w:r>
        <w:rPr/>
        <w:t>У результаті інтенсивних досліджень, що проводилися в області «наука - релігія», в останні роки було запропоновано багато типологій взаємин науки й релігії/богослов'я.</w:t>
      </w:r>
      <w:r>
        <w:rPr>
          <w:spacing w:val="-3"/>
        </w:rPr>
        <w:t xml:space="preserve"> Усілякі типології мають обмежене значення.</w:t>
      </w:r>
      <w:r>
        <w:rPr/>
        <w:t xml:space="preserve"> </w:t>
      </w:r>
      <w:r>
        <w:rPr>
          <w:bCs/>
        </w:rPr>
        <w:t>Хто ж є партнерами можливих співвідношень, незалежно від того, характеризуються вони суперечками й конфліктами або ж діалогом, взаєморозумінням і співробітництвом?</w:t>
      </w:r>
      <w:r>
        <w:rPr>
          <w:spacing w:val="-5"/>
        </w:rPr>
        <w:t xml:space="preserve"> Вже саме вживання слів, використовуваних для плакатного вираження проблеми, визначає якийсь спосіб її постановки.</w:t>
      </w:r>
      <w:r>
        <w:rPr>
          <w:spacing w:val="-8"/>
        </w:rPr>
        <w:t xml:space="preserve"> Якщо ми визначаємо розглянуту проблематику як «наука - віра», то вона приймає духовний і психологічний характер.</w:t>
      </w:r>
      <w:r>
        <w:rPr/>
        <w:t xml:space="preserve"> </w:t>
      </w:r>
      <w:r>
        <w:rPr>
          <w:spacing w:val="-7"/>
        </w:rPr>
        <w:t>Ми можемо виразити її через питання: яким чином учений може бути віруючою людиною?</w:t>
      </w:r>
      <w:r>
        <w:rPr>
          <w:spacing w:val="-5"/>
        </w:rPr>
        <w:t xml:space="preserve"> Якщо ж ми говоримо про співвідношення «наука - богослов'я», то тим самим замислюємося про зв'язок двох дискурсів: наукового й богословського.</w:t>
      </w:r>
      <w:r>
        <w:rPr/>
        <w:t xml:space="preserve"> Варто помітити, що поділ богослов'я й віри, що імпліцитно передбачається у вищенаведених протиставленнях, є умовним, тому що всяке богослов'я виростає з якоїсь віри.</w:t>
      </w:r>
      <w:r>
        <w:rPr>
          <w:spacing w:val="-3"/>
        </w:rPr>
        <w:t xml:space="preserve"> Якщо ж розум - по християнському богослов'ю - бере участь у вірі, то віра перетворюється в богослов'я, як тільки застосування розуму стає більше інтенсивним.</w:t>
      </w:r>
      <w:r>
        <w:rPr>
          <w:spacing w:val="-5"/>
        </w:rPr>
        <w:t xml:space="preserve"> У свою чергу, якщо ми замінимо слово «богослов'я» словом «релігія» і будемо міркувати про співвідношення «наука - релігія», то потрібно буде взяти до уваги, крім усього іншого, складні взаємини наукового й релігійного співтовариства. Кожна з перерахованих вище можливостей постановки питання вимагає чергових уточнень, і проблематика стає усе більше заплутаною.</w:t>
      </w:r>
    </w:p>
    <w:p>
      <w:pPr>
        <w:pStyle w:val="Normal"/>
        <w:rPr/>
      </w:pPr>
      <w:r>
        <w:rPr>
          <w:spacing w:val="-7"/>
        </w:rPr>
        <w:t>Сучасні міркування стосовно конфігурації  віри та розуму  прагнуть обґрунтувати представлені ними твердження в міждисциплінарному контексті, посилаючись на методи і результати, вироблені в різних філософських напрямках і школах</w:t>
      </w:r>
      <w:r>
        <w:rPr>
          <w:spacing w:val="-8"/>
        </w:rPr>
        <w:t xml:space="preserve">, а саме: класичну філософію в неотомістської версії; т.зв. гуманітарну філософію, що виникла на основі феноменології, а також на метод філософствування, що придбав популярність за назвою «філософія в контексті науки» [1, </w:t>
      </w:r>
      <w:r>
        <w:rPr>
          <w:spacing w:val="-8"/>
          <w:lang w:val="en-US"/>
        </w:rPr>
        <w:t>c</w:t>
      </w:r>
      <w:r>
        <w:rPr>
          <w:spacing w:val="-8"/>
        </w:rPr>
        <w:t>. 11].</w:t>
      </w:r>
    </w:p>
    <w:p>
      <w:pPr>
        <w:pStyle w:val="Normal"/>
        <w:rPr/>
      </w:pPr>
      <w:r>
        <w:rPr>
          <w:spacing w:val="-7"/>
        </w:rPr>
        <w:t>Пам'ятаючи про те, що всяка типологія має свої недоліки, ми, проте, придивимося до однієї з них.</w:t>
      </w:r>
      <w:r>
        <w:rPr>
          <w:spacing w:val="-9"/>
        </w:rPr>
        <w:t xml:space="preserve"> Вона пропонує тричленну систему співвідношень, що вичерпують можливі зв'язки між наукою й богослов'ям /релігією.</w:t>
      </w:r>
      <w:r>
        <w:rPr/>
        <w:t xml:space="preserve"> Ці співвідношення позначені в такий спосіб:</w:t>
      </w:r>
    </w:p>
    <w:p>
      <w:pPr>
        <w:pStyle w:val="Normal"/>
        <w:rPr>
          <w:spacing w:val="-5"/>
        </w:rPr>
      </w:pPr>
      <w:r>
        <w:rPr>
          <w:spacing w:val="-5"/>
        </w:rPr>
        <w:t xml:space="preserve">інтеграція </w:t>
      </w:r>
    </w:p>
    <w:p>
      <w:pPr>
        <w:pStyle w:val="Normal"/>
        <w:rPr>
          <w:spacing w:val="-3"/>
        </w:rPr>
      </w:pPr>
      <w:r>
        <w:rPr>
          <w:spacing w:val="-3"/>
        </w:rPr>
        <w:t xml:space="preserve">сепарація </w:t>
      </w:r>
    </w:p>
    <w:p>
      <w:pPr>
        <w:pStyle w:val="Normal"/>
        <w:rPr>
          <w:spacing w:val="-5"/>
        </w:rPr>
      </w:pPr>
      <w:r>
        <w:rPr>
          <w:spacing w:val="-5"/>
        </w:rPr>
        <w:t xml:space="preserve">експлікація </w:t>
      </w:r>
    </w:p>
    <w:p>
      <w:pPr>
        <w:pStyle w:val="Normal"/>
        <w:rPr/>
      </w:pPr>
      <w:r>
        <w:rPr>
          <w:spacing w:val="-8"/>
        </w:rPr>
        <w:t>Прийняті терміни мають загальний характер, але вони досить ясно показують вектор і стратегію кожного із цих підходів.</w:t>
      </w:r>
      <w:r>
        <w:rPr>
          <w:spacing w:val="-5"/>
        </w:rPr>
        <w:t xml:space="preserve"> Метою інтеграції є з'єднання, або пошук загального змісту науки й богослов'я; метою сепарації є їхнє розмежування, у той час як експлікація - коротко говорячи - прагне до констатації загального й розходжень.</w:t>
      </w:r>
      <w:r>
        <w:rPr/>
        <w:t xml:space="preserve"> Варто придивитися, яким чином перераховані стратегії вирішують проблему науки й богослов'я/релігії.</w:t>
      </w:r>
    </w:p>
    <w:p>
      <w:pPr>
        <w:pStyle w:val="Normal"/>
        <w:rPr/>
      </w:pPr>
      <w:r>
        <w:rPr>
          <w:spacing w:val="-3"/>
        </w:rPr>
        <w:t>Отже, інтеграція. Як історичні свідчення, так і сучасні приклади красномовно вказують, що шлях інтеграції не однорідний: у його рамках можуть виявитися, як мінімум, три стратегії.</w:t>
      </w:r>
      <w:r>
        <w:rPr/>
        <w:t xml:space="preserve"> Відповідно до першої з них, можливо настільки тісне з'єднання науки й богослов'я/релігії, що ці дві сфери створять «одне тіло». У цій картині люди є природною частиною Всесвіту, і серед їхнього особистого досвіду зустрічається і їхнє звертання до Бога [2, с.35]. Богослов'я - це інтелектуальний аналіз такого досвіду, у якому існує зв’язок між Богом і людством в обох напрямках.</w:t>
      </w:r>
      <w:r>
        <w:rPr>
          <w:spacing w:val="-7"/>
        </w:rPr>
        <w:t xml:space="preserve"> Коли люди в такий спосіб відчувають присутність і вплив Бога, незважаючи при цьому, чи беруть вони участь в релігійних і молитовних актах чи ні, вони діють у тому рівні або в «векторі» складної ієрархії, який є більш комплексним і неподільним, ніж інші рівні або «вектори», що вивчаються окремими природними, гуманітарними або соціальними науками.</w:t>
      </w:r>
      <w:r>
        <w:rPr/>
        <w:t xml:space="preserve"> У таких людських релігійних діях задіяна цілісна особистість людини в спілкуванні з іншими, із природним миром і із трансцендентним при його іманентності Творцем як із джерелом усього сущого - з Тим, хто надає їм і світу зміст і значення. У природній ієрархії не може бути більше високого рівня або більше важливого «вектора» комплексних взаємин.</w:t>
      </w:r>
      <w:r>
        <w:rPr>
          <w:spacing w:val="-5"/>
        </w:rPr>
        <w:t xml:space="preserve"> Богослов'я, як ми бачимо, займається необхідними концептуальними схемами (доктринами), моделями й асоційованими метафорами, які виражають зміст цього духовного досвіду збагнення Бога як індивідуального, так і досвіду історичного співтовариства.</w:t>
      </w:r>
    </w:p>
    <w:p>
      <w:pPr>
        <w:pStyle w:val="Normal"/>
        <w:rPr/>
      </w:pPr>
      <w:r>
        <w:rPr>
          <w:spacing w:val="-5"/>
        </w:rPr>
        <w:t xml:space="preserve">Однак доконане узгодження, абсолютна спільність понять і змісту дотепер так і не були досягнуті, що зауважували не тільки зовнішні спостерігачі й критики, але й самі прихильники інтеграції. Із цієї причини на практиці ми зіштовхуємося під видом узгодження або зі сцієнтизмом у науковому одіянні, що відправляє всі богословські аргументи «на смітник» ірраціоналізму, або з релігійним фундаменталізмом, який, у свою чергу, відмовляє науці, там, де вона суперечить дослівному прочитанню Біблії, у якій-небудь пізнавальній значимості. </w:t>
      </w:r>
    </w:p>
    <w:p>
      <w:pPr>
        <w:pStyle w:val="Normal"/>
        <w:rPr/>
      </w:pPr>
      <w:r>
        <w:rPr>
          <w:spacing w:val="-5"/>
        </w:rPr>
        <w:t>На шляху сепарації справа  обстоїть не кращим чином. Тут головний метод полягає в том. що області знання й віри (науки й богослов'я) настільки розділені, що між ними не може виникнути ніяка напруга, тому що всякий реальний вплив по своєму визначенню виключено.</w:t>
      </w:r>
      <w:r>
        <w:rPr>
          <w:spacing w:val="-9"/>
        </w:rPr>
        <w:t xml:space="preserve"> Багато хто думають, що саме такі відносини між наукою й богослов'ям є найкращими.</w:t>
      </w:r>
      <w:r>
        <w:rPr/>
        <w:t xml:space="preserve"> Віруючі люди охоче схвалюють методологічний ізоляціонізм, оскільки він - як їм здається - є найпростішим захистом віри й релігії.</w:t>
      </w:r>
      <w:r>
        <w:rPr>
          <w:spacing w:val="-9"/>
        </w:rPr>
        <w:t xml:space="preserve"> Невіруючі також охоче погоджуються на нього, тому що він годиться для захисту традиційного погляду, що визнає віру областю ірраціонального, науку ж розглядає як раціональну діяльність по перевазі. Однак навіть поверхнева оцінка історичних свідчень показує, що сепаратизм й ізоляціонізм не допомагають в рішенні справжньої проблеми.</w:t>
      </w:r>
      <w:r>
        <w:rPr>
          <w:spacing w:val="-8"/>
        </w:rPr>
        <w:t xml:space="preserve"> Сповідниками цього шляху були найчастіше або атеїсти, що  називали себе агностиками, або ті віруючі, які ніколи не були людьми шукаючими, тобто тими, хто жадав допомоги розуму в рішенні життєвої проблеми.</w:t>
      </w:r>
      <w:r>
        <w:rPr>
          <w:spacing w:val="-11"/>
        </w:rPr>
        <w:t xml:space="preserve"> З погляду конкретних діянь і біографій, сепарація - це ніщо інше, як усього лише зручна вивіска для агностицизму або для якої-небудь деформованої форми теїзму (деїзму або фідеїзму).</w:t>
      </w:r>
      <w:r>
        <w:rPr/>
        <w:t xml:space="preserve"> Сила ізоляціонізму не слабшає й сьогодні. Його чарівності піддаються як християнські філософи й богослови, так і деякі агностично настроєні вчені. Серед останніх варто згадати С. Д. Гоулда, який в одній зі своїх книг пропонує методологічний ізоляціонізм у новому концептуальному одіянні: NOMA (non-overlapping magisteria).</w:t>
      </w:r>
      <w:r>
        <w:rPr>
          <w:i/>
          <w:iCs/>
          <w:spacing w:val="1"/>
        </w:rPr>
        <w:t xml:space="preserve"> </w:t>
      </w:r>
      <w:r>
        <w:rPr>
          <w:spacing w:val="1"/>
        </w:rPr>
        <w:t>Як наука, так і богослов'я в широкому змісті утворюють дві паралельні і незалежні друг від друга школи, тобто інтелектуально-гносеологічні традиції.</w:t>
      </w:r>
      <w:r>
        <w:rPr>
          <w:spacing w:val="-3"/>
        </w:rPr>
        <w:t xml:space="preserve"> Кожен дослідницький простір формулює власні правила постановки питань і визначає власні критерії оцінки й рішення.</w:t>
      </w:r>
      <w:r>
        <w:rPr>
          <w:spacing w:val="-5"/>
        </w:rPr>
        <w:t xml:space="preserve"> Прийняті стандарти й процедури, що розвивають із метою обговорення й рішення правомірних питань, визначають систему, тобто вчительський авторитет даної сфери.</w:t>
      </w:r>
      <w:r>
        <w:rPr/>
        <w:t xml:space="preserve"> Варто визнати, що Гоулд формулює тезу про сепарацію досить обережно - як альтернатива концепції синкретизму.</w:t>
      </w:r>
      <w:r>
        <w:rPr>
          <w:spacing w:val="-2"/>
        </w:rPr>
        <w:t xml:space="preserve"> </w:t>
      </w:r>
      <w:r>
        <w:rPr>
          <w:spacing w:val="-3"/>
        </w:rPr>
        <w:t>У дусі методологічного ізоляціонізму висловлюються також деякі католицькі мислителі, особливо томісти, які в строгому визначенні правил убачають природний розвиток аристотелево-томістський класифікації наук.</w:t>
      </w:r>
      <w:r>
        <w:rPr>
          <w:spacing w:val="-2"/>
        </w:rPr>
        <w:t xml:space="preserve"> </w:t>
      </w:r>
    </w:p>
    <w:p>
      <w:pPr>
        <w:pStyle w:val="Normal"/>
        <w:rPr>
          <w:spacing w:val="-2"/>
        </w:rPr>
      </w:pPr>
      <w:r>
        <w:rPr>
          <w:spacing w:val="-3"/>
        </w:rPr>
        <w:t>Фундаментальна слабість конфліктної моделі - у її тенденції зображувати науку й релігію як відособлені сили, як сутності самі по собі.</w:t>
      </w:r>
      <w:r>
        <w:rPr/>
        <w:t xml:space="preserve"> Але їх скоріше варто вважати різновидами різноманітної соціальної активності, пов'язаними з різними вираженнями людських проблем.</w:t>
      </w:r>
      <w:r>
        <w:rPr>
          <w:spacing w:val="-5"/>
        </w:rPr>
        <w:t xml:space="preserve"> Конфліктна модель у своїй традиційній формі практично вже не користується довірою. По суті, вона являє собою таку легку мішень, що дослідження, спрямовані проти її, привели до виникнення нового погляду, також схильного до крайностей. </w:t>
      </w:r>
      <w:r>
        <w:rPr>
          <w:spacing w:val="-7"/>
        </w:rPr>
        <w:t>Якщо колишні конфлікти можна задати забуттю, то в апологета релігії виникає спокуса вмішатися й намалювати більше гармонічну картину.</w:t>
      </w:r>
      <w:r>
        <w:rPr/>
        <w:t xml:space="preserve"> Зрештою, якщо релігійні вірування являли собою передумови, санкції й мотиви для наукових досліджень, то вони гідні більшої поваги навіть у світського у всіх відносинах суспільства.</w:t>
      </w:r>
      <w:r>
        <w:rPr>
          <w:spacing w:val="-5"/>
        </w:rPr>
        <w:t xml:space="preserve"> Цей аргумент іноді приймає форму діагнозу: більшість утруднень сучасної епохи нібито пов'язане з відривом науки від релігійних цінностей, які колись визначали її форму [3, </w:t>
      </w:r>
      <w:r>
        <w:rPr>
          <w:spacing w:val="-5"/>
          <w:lang w:val="en-US"/>
        </w:rPr>
        <w:t>c</w:t>
      </w:r>
      <w:r>
        <w:rPr>
          <w:spacing w:val="-5"/>
        </w:rPr>
        <w:t xml:space="preserve">.44]. </w:t>
      </w:r>
    </w:p>
    <w:p>
      <w:pPr>
        <w:pStyle w:val="Normal"/>
        <w:rPr/>
      </w:pPr>
      <w:r>
        <w:rPr>
          <w:spacing w:val="-3"/>
        </w:rPr>
        <w:t>Отже, експлікація. В основі своєї, експлікація виходить із розуміння методологічного розходження науки й богослов'я, зберігаючи в той же час переконання в тім, що взаємовідносини між науками й богослов'ям є фактом. Галузі науки й богослов'я незалежні, хоча їхні кордони стикаються один з одним.</w:t>
      </w:r>
      <w:r>
        <w:rPr/>
        <w:t xml:space="preserve"> Незважаючи на те, що зміст науки й релігії/богослов'я не є тотожним, ці сфери не є зовсім незалежними; між ними може відбуватися, і de facto відбувається, взаємний обмін і проникнення. Адже наука й богослов'я мають загальний корінь; вони прагнуть якщо не до пояснення, те, щонайменше, до висвітлення найбільш головних питань.</w:t>
      </w:r>
      <w:r>
        <w:rPr>
          <w:spacing w:val="-10"/>
        </w:rPr>
        <w:t xml:space="preserve"> Довга історія напруженості й непорозумінь між ними красномовно свідчить проти їхньої радикальної гетерогенності.</w:t>
      </w:r>
      <w:r>
        <w:rPr/>
        <w:t xml:space="preserve"> З методологічної точки зору важко ігнорувати їхнє розходження, але поділяюча їх стіна зовсім не герметична.</w:t>
      </w:r>
      <w:r>
        <w:rPr>
          <w:spacing w:val="-8"/>
        </w:rPr>
        <w:t xml:space="preserve"> Доводом негерметичності є той факт, що теза про незалежність має дуже слабку силу переконання: не існує описаних прикладів того, що він кому-небудь допоміг перебороти труднощі, що виникають на стику науки й богослов'я.</w:t>
      </w:r>
      <w:r>
        <w:rPr>
          <w:spacing w:val="-3"/>
        </w:rPr>
        <w:t xml:space="preserve"> Слід зазначити, що метод експлікації також нічого не вирішує: він тільки показує складність співвідношень і специфіку конкретних пояснень. Із прагматичної точки зору вона може здатися стратегією, що перемагає, оскільки не претендує на рішення, а всього лише виявляє сильні й слабкі сторони конкурентних установок.</w:t>
      </w:r>
      <w:r>
        <w:rPr/>
        <w:t xml:space="preserve"> По цій же причині прихильник методу експлікації попереджає проти ототожнення наукових і богословських понять, хоча й не виключає, що між ними існують зв'язку, які можуть виявитися зовсім несподіваними. Д. Дюрант у своєму дослідженні, присвяченому труднощам відносин між дарвінізмом і богослов'ям, відзначає, що дарвінізм був не тільки потужною силою секуляризації, але й із часом став головним фактором релігійно-еволюційного гуманізму. Інакше кажучи теорія еволюції в цілому, а дарвінізм зокрема, завжди прагнули до стирання простого розмежування знання й цінностей.</w:t>
      </w:r>
      <w:r>
        <w:rPr>
          <w:spacing w:val="-8"/>
        </w:rPr>
        <w:t xml:space="preserve"> Всі мислячі дарвіністи, у тому числі сам Дарвін, визнавали, що існують міцні зв'язки між такими питаннями, як, наприклад: звідки ми? Якими істотами ми є? Що ми можемо й що повинні зробити з нашим життям?</w:t>
      </w:r>
      <w:r>
        <w:rPr>
          <w:spacing w:val="-5"/>
        </w:rPr>
        <w:t xml:space="preserve"> Намагатися встановити строгі границі подібних питань, визначаючи одні з них як наукові, а інші як «релігійні» або «моральні», безглуздо, тому що поставлені питання локалізовані на перетинанні цих проблем [4].</w:t>
      </w:r>
    </w:p>
    <w:p>
      <w:pPr>
        <w:pStyle w:val="Normal"/>
        <w:rPr/>
      </w:pPr>
      <w:r>
        <w:rPr>
          <w:spacing w:val="-9"/>
        </w:rPr>
        <w:t>У світлі всього вищевикладеного легко помітити, що тільки дві перші позиції (тобто інтеграція й сепарація) «вирішують» проблему співвідношень науки й богослов'я/релігії.</w:t>
      </w:r>
      <w:r>
        <w:rPr>
          <w:spacing w:val="-5"/>
        </w:rPr>
        <w:t xml:space="preserve"> Однак - що характерно - вони роблять це або ціною елімінування противної сторони (сцієнтизм і біблійний фундаменталізм), або ціною виключення взаємовідносин (ізоляціонізм).</w:t>
      </w:r>
      <w:r>
        <w:rPr>
          <w:spacing w:val="-7"/>
        </w:rPr>
        <w:t xml:space="preserve"> У кожному разі, рішення є тільки гаданим: воно засновано на довільному усуненні проблеми.</w:t>
      </w:r>
    </w:p>
    <w:p>
      <w:pPr>
        <w:pStyle w:val="Normal"/>
        <w:rPr>
          <w:spacing w:val="-11"/>
        </w:rPr>
      </w:pPr>
      <w:r>
        <w:rPr>
          <w:spacing w:val="-11"/>
        </w:rPr>
        <w:t xml:space="preserve">На питання про джерела конфлікту науки й богослов'я існує ще одна відповідь, що підкреслює тотальний вплив наукового методу на його користувачів. </w:t>
      </w:r>
      <w:r>
        <w:rPr>
          <w:spacing w:val="-8"/>
        </w:rPr>
        <w:t>Намагаючись виразити істини нової релігії, християни в силу необхідності зверталися не тільки до повсякденної мови, але й до філософської мудрості.</w:t>
      </w:r>
      <w:r>
        <w:rPr>
          <w:spacing w:val="-9"/>
        </w:rPr>
        <w:t xml:space="preserve"> </w:t>
      </w:r>
      <w:r>
        <w:rPr>
          <w:spacing w:val="-7"/>
        </w:rPr>
        <w:t>Для грека речення: «Спочатку було Слово (Логос)» - звучала як луна стоїчної доктрини про Космічний Розум, що пронизує увесь світ.</w:t>
      </w:r>
      <w:r>
        <w:rPr/>
        <w:t xml:space="preserve"> Проте, св. Іоанн коли писав про Логос не стільки посилався на відому філософську концепцію, скільки, використовуючи її поняття, додав їй зовсім новий зміст.</w:t>
      </w:r>
      <w:r>
        <w:rPr>
          <w:spacing w:val="-8"/>
        </w:rPr>
        <w:t xml:space="preserve"> Це підкреслюють наступні вірші Прологу: «Слово стало плоттю». Наведене речення лапідарно виражає не тільки істину віри, але й суть співвідношення науки й віри. Бог (Незбагненний, Доконаний-Інший) відкриває себе людині за допомогою слів і діянь. </w:t>
      </w:r>
      <w:r>
        <w:rPr>
          <w:spacing w:val="-7"/>
        </w:rPr>
        <w:t>Він робить це, користуючись засобами, пристосованими до кінцевості людини - Божественне Одкровення зафіксоване в певній повсякденній мові, у якій імпліцитно полягало все знання носіїв.</w:t>
      </w:r>
      <w:r>
        <w:rPr>
          <w:spacing w:val="-9"/>
        </w:rPr>
        <w:t xml:space="preserve"> </w:t>
      </w:r>
      <w:r>
        <w:rPr>
          <w:spacing w:val="-3"/>
        </w:rPr>
        <w:t>Момент, у якому Боже послання було вбрано у плоть людської мови, містить у собі зародки всіх майбутніх конфліктів.</w:t>
      </w:r>
      <w:r>
        <w:rPr/>
        <w:t xml:space="preserve"> Погоджуючись із положенням, що одкровення, що зберігається у священних Книгах, спричиняє першу богословську рефлексію, легко зробити висновок, що «зародки конфлікту перебувають у самій сутності богослов'я» [1, </w:t>
      </w:r>
      <w:r>
        <w:rPr>
          <w:lang w:val="en-US"/>
        </w:rPr>
        <w:t>c</w:t>
      </w:r>
      <w:r>
        <w:rPr/>
        <w:t>.30].</w:t>
      </w:r>
      <w:r>
        <w:rPr>
          <w:spacing w:val="-3"/>
        </w:rPr>
        <w:t xml:space="preserve"> Саме тому - як підкреслив Хелер - напруженість між наукою й богослов'ям неможливо усунути.</w:t>
      </w:r>
      <w:r>
        <w:rPr>
          <w:spacing w:val="-7"/>
        </w:rPr>
        <w:t xml:space="preserve"> Вона непереборна в тому розумінні, що в богословському дискурсі завжди буде проявлятися непропорційність між засобами вираження й тим, що варто виразити.</w:t>
      </w:r>
      <w:r>
        <w:rPr>
          <w:spacing w:val="-5"/>
        </w:rPr>
        <w:t xml:space="preserve"> І не тільки непропорційність між словами й змістом.</w:t>
      </w:r>
      <w:r>
        <w:rPr/>
        <w:t xml:space="preserve"> Сам зміст перевищує наші можливості розуміння.</w:t>
      </w:r>
      <w:r>
        <w:rPr>
          <w:spacing w:val="-5"/>
        </w:rPr>
        <w:t xml:space="preserve"> Цю напруженість - хоча вона доставляє певні труднощі для нашого розуму - неможливо усунути. Автентичність віри вимагає, щоб ця напруженість невпинно жила в нас [5].</w:t>
      </w:r>
    </w:p>
    <w:p>
      <w:pPr>
        <w:pStyle w:val="Normal"/>
        <w:rPr/>
      </w:pPr>
      <w:r>
        <w:rPr>
          <w:spacing w:val="-7"/>
        </w:rPr>
        <w:t>Процитовані слова, так само як і всі попередні міркування, припускають наявність богословської перспективи, визнають Божественне Одкровення. Однак описана напруга проявляється також на природному рівні, що заперечує основне домагання релігії й віри на існування Бога, що спілкується з людиною за допомогою слів і діянь.</w:t>
      </w:r>
      <w:r>
        <w:rPr>
          <w:spacing w:val="-8"/>
        </w:rPr>
        <w:t xml:space="preserve"> Коли філософ - «натураліст» замислюється про основне домагання релігії й намагається виразити його зрозумілою мовою, він найчастіше приходить до переконання - що так сильно підкреслюється логічними позитивістами - про те, що речення, що виражають релігійний зміст, не стільки помилкові, скільки безглузді. Р. Карнап у   роботі про подолання метафізики затверджує, що слово «Бог» у реченні «Бог живе на Олімпі» має сенс, оскільки можна легко уявити собі спосіб, що перевіряє дійсність висловлення.</w:t>
      </w:r>
      <w:r>
        <w:rPr/>
        <w:t xml:space="preserve"> Відносно просто можна показати, що дане речення є помилковим.</w:t>
      </w:r>
      <w:r>
        <w:rPr>
          <w:spacing w:val="-8"/>
        </w:rPr>
        <w:t xml:space="preserve"> Інакше обстоїть справа з домаганнями християнського богослов'я.</w:t>
      </w:r>
      <w:r>
        <w:rPr>
          <w:spacing w:val="-7"/>
        </w:rPr>
        <w:t xml:space="preserve"> У його контексті це слово навмисне позбавлене всілякого со-існування з якою-небудь фізичною істотою, а також духовною, котра іманентно знаходилася б у фізичній реальності.</w:t>
      </w:r>
      <w:r>
        <w:rPr>
          <w:spacing w:val="-5"/>
        </w:rPr>
        <w:t xml:space="preserve"> Із цієї причини подібне твердження буде безглуздим: хоча слово Бог функціонує в мові у переліку власних імен, не існує ніякого способу перевірки, чи є речення, у яких воно виникає, істинними або помилковими.</w:t>
      </w:r>
      <w:r>
        <w:rPr>
          <w:spacing w:val="-7"/>
        </w:rPr>
        <w:t xml:space="preserve"> Сила переконання цього міркування зникає, як тільки ми усвідомлюємо, що використаний критерій змісту також є безглуздим, оскільки й у цьому випадку не можна провести, хоча б приблизно, ніяких випробуючи тестів [6].</w:t>
      </w:r>
    </w:p>
    <w:p>
      <w:pPr>
        <w:pStyle w:val="Normal"/>
        <w:rPr/>
      </w:pPr>
      <w:r>
        <w:rPr>
          <w:bCs/>
          <w:spacing w:val="-2"/>
        </w:rPr>
        <w:t>Нарочито підкреслене протиставлення</w:t>
      </w:r>
      <w:r>
        <w:rPr>
          <w:bCs/>
          <w:spacing w:val="-1"/>
        </w:rPr>
        <w:t xml:space="preserve"> розуму й віри поступається місцем іншої опозиції, що строго відрізняє відношення людини до миру від відношення людини до іншої людини</w:t>
      </w:r>
      <w:r>
        <w:rPr>
          <w:bCs/>
          <w:spacing w:val="7"/>
        </w:rPr>
        <w:t xml:space="preserve">. Так Тишнєр вважає, що світ - це сцена, на якій </w:t>
      </w:r>
      <w:r>
        <w:rPr>
          <w:bCs/>
          <w:spacing w:val="2"/>
        </w:rPr>
        <w:t>розігрується людська драма [7]. Світом-сценою займаються природничі</w:t>
      </w:r>
      <w:r>
        <w:rPr>
          <w:bCs/>
          <w:spacing w:val="-3"/>
        </w:rPr>
        <w:t xml:space="preserve"> науки й різні філософії (онтології), а тим, що відбувається</w:t>
      </w:r>
      <w:r>
        <w:rPr>
          <w:bCs/>
          <w:spacing w:val="-2"/>
        </w:rPr>
        <w:t xml:space="preserve"> між людьми, займається «філософія драми», зосереджена на людині і його діяннях. Ця відмінність виявляє ціннісне навантаження. Природничі науки, як і всілякі філософські напрямки, що творять</w:t>
      </w:r>
      <w:r>
        <w:rPr>
          <w:bCs/>
        </w:rPr>
        <w:t xml:space="preserve"> на основі онтології «палац» своєї думки, підпорядковуючи світ, </w:t>
      </w:r>
      <w:r>
        <w:rPr>
          <w:bCs/>
          <w:spacing w:val="-1"/>
        </w:rPr>
        <w:t xml:space="preserve">замикаються перед тим, що найважливіше. Питання співвідношення людина - </w:t>
      </w:r>
      <w:r>
        <w:rPr>
          <w:bCs/>
          <w:spacing w:val="-2"/>
        </w:rPr>
        <w:t xml:space="preserve">людина вислизає від цієї установки; і навіть якщо воно говорить про нього, то </w:t>
      </w:r>
      <w:r>
        <w:rPr>
          <w:bCs/>
          <w:spacing w:val="6"/>
        </w:rPr>
        <w:t>тільки «сценічним образом». Звідси тільки один крок до рішучого</w:t>
      </w:r>
      <w:r>
        <w:rPr>
          <w:bCs/>
          <w:spacing w:val="-2"/>
        </w:rPr>
        <w:t xml:space="preserve"> </w:t>
      </w:r>
      <w:r>
        <w:rPr>
          <w:bCs/>
          <w:i/>
          <w:iCs/>
          <w:spacing w:val="-2"/>
        </w:rPr>
        <w:t xml:space="preserve">desideratum: </w:t>
      </w:r>
      <w:r>
        <w:rPr>
          <w:bCs/>
          <w:spacing w:val="-2"/>
        </w:rPr>
        <w:t>для того, щоб пізнати істотну драму людини</w:t>
      </w:r>
      <w:r>
        <w:rPr>
          <w:bCs/>
        </w:rPr>
        <w:t xml:space="preserve">, недостатньо осягти таємницю тільки сцени, необхідно звернутися </w:t>
      </w:r>
      <w:r>
        <w:rPr>
          <w:bCs/>
          <w:spacing w:val="-3"/>
        </w:rPr>
        <w:t>до категорій, які перебувають поза буттям і небуттям, які вказують</w:t>
      </w:r>
      <w:r>
        <w:rPr>
          <w:bCs/>
          <w:spacing w:val="-1"/>
        </w:rPr>
        <w:t xml:space="preserve"> на щось інше, ніж буття - те, що не є "образом буття". Зроблене Тишнером протиставлення вписується в історію картини,</w:t>
      </w:r>
      <w:r>
        <w:rPr>
          <w:bCs/>
          <w:spacing w:val="-3"/>
        </w:rPr>
        <w:t xml:space="preserve"> в якій природничі науки одержують голос, починається їхній тріумфальний хід. У джерел цих успіхів перебуває новий метод дослідження, що зводить до мінімуму - принаймні, так здається - участь дослідника в придбанні знання.</w:t>
      </w:r>
      <w:r>
        <w:rPr>
          <w:bCs/>
          <w:spacing w:val="-1"/>
        </w:rPr>
        <w:t xml:space="preserve"> Науки використають знаряддя, що є ефективним, приносять інтерсуб’єктні результати, незалежні від особистих переконань учених.</w:t>
      </w:r>
      <w:r>
        <w:rPr>
          <w:bCs/>
          <w:spacing w:val="-3"/>
        </w:rPr>
        <w:t xml:space="preserve"> Дослідник не зобов'язаний мати якої не будь відповідної установки; цілком достатньо, якщо він правильно застосовує метод, що, у принципі, доступний кожному, у всякому разі, тому, хто навчився його використовувати. Якщо ми візьмемо до уваги цю рису наукового дослідження й через неї розглянемо історію філософії, то помітимо певну закономірність, що стосується віри.</w:t>
      </w:r>
      <w:r>
        <w:rPr>
          <w:bCs/>
          <w:spacing w:val="1"/>
        </w:rPr>
        <w:t xml:space="preserve"> Віра в змісті довіри не може виникнути в рамках відносини людини до миру речей.</w:t>
      </w:r>
      <w:r>
        <w:rPr>
          <w:bCs/>
          <w:spacing w:val="-2"/>
        </w:rPr>
        <w:t xml:space="preserve"> Отже, і Кант, і Шлейермахер, в решті решт, надійшли до того, що під натиском наукового пізнання почали шукати місце для віри поза «сценою». Кант переніс богословський дискурс у сферу моральності, створив місце вірі ціною акцептації схеми Локка і Юма.</w:t>
      </w:r>
      <w:r>
        <w:rPr>
          <w:bCs/>
          <w:spacing w:val="-1"/>
        </w:rPr>
        <w:t xml:space="preserve"> Подібним чином знайшов вихід Шлейермахер, коли пересунув віру в простір почуттів й емоцій.</w:t>
      </w:r>
    </w:p>
    <w:p>
      <w:pPr>
        <w:pStyle w:val="Normal"/>
        <w:rPr/>
      </w:pPr>
      <w:r>
        <w:rPr>
          <w:i/>
          <w:spacing w:val="-2"/>
        </w:rPr>
        <w:t>Висновки.</w:t>
      </w:r>
      <w:r>
        <w:rPr>
          <w:spacing w:val="-2"/>
        </w:rPr>
        <w:t xml:space="preserve"> Очевидно, надія на остаточне рішення проблеми «наука - релігія» за допомогою методологічних декретів є ілюзією.</w:t>
      </w:r>
      <w:r>
        <w:rPr>
          <w:bCs/>
        </w:rPr>
        <w:t xml:space="preserve"> Все свідчить про те, що ми «приречені» на діалог, у якому як наука, так і богослов'я, зберігаючи свою власну автономію (методу, даних, мови, досвіду), намагаються пролити світло на незмінні, хоча постійно нові, найважливіші питання, що стосуються світу й людини.</w:t>
      </w:r>
    </w:p>
    <w:p>
      <w:pPr>
        <w:pStyle w:val="Normal"/>
        <w:rPr/>
      </w:pPr>
      <w:r>
        <w:rPr>
          <w:bCs/>
        </w:rPr>
        <w:t xml:space="preserve">Методологічна рефлексія про досвід і зміст віри, а також про предмет релігійного </w:t>
      </w:r>
      <w:r>
        <w:rPr>
          <w:bCs/>
          <w:spacing w:val="-5"/>
        </w:rPr>
        <w:t xml:space="preserve">християнського досвіду - це завдання богослов'я. Але живе богослов'я повинне брати до </w:t>
      </w:r>
      <w:r>
        <w:rPr>
          <w:bCs/>
          <w:spacing w:val="-7"/>
        </w:rPr>
        <w:t xml:space="preserve">уваги наукові й богословські дані. Наука є одним з найбільш важливих </w:t>
      </w:r>
      <w:r>
        <w:rPr>
          <w:bCs/>
          <w:iCs/>
          <w:spacing w:val="-7"/>
        </w:rPr>
        <w:t xml:space="preserve">loci </w:t>
      </w:r>
      <w:r>
        <w:rPr>
          <w:bCs/>
          <w:iCs/>
        </w:rPr>
        <w:t>theologia</w:t>
      </w:r>
      <w:r>
        <w:rPr>
          <w:bCs/>
          <w:i/>
          <w:iCs/>
        </w:rPr>
        <w:t xml:space="preserve">. </w:t>
      </w:r>
      <w:r>
        <w:rPr>
          <w:bCs/>
        </w:rPr>
        <w:t>Мова йде не про те, щоб богослов'я приймало всі, навіть найбільш обґрунтовані наукові теорії, за базу для формулювання положень релігійного характеру.</w:t>
      </w:r>
      <w:r>
        <w:rPr>
          <w:bCs/>
          <w:spacing w:val="-5"/>
        </w:rPr>
        <w:t xml:space="preserve"> Навпроти, завдання полягає в тім, щоб наукові проблеми розглядалися як проблемні ситуації для богословської рефлексії й щоб з богословської перспективи поставити запитання: чи можна краще зрозуміти результати науки, якщо помістити їх у більше широкий простір, що включає богословську точку зору. Багато сфер дисциплінованої людської рефлексії (природничі науки не становлять виключення) ведуть до питань, які не знаходять прийнятної відповіді на основі власних дослідницьких проектів й переміщуються для їхнього вирішення в площину метадисципліні.</w:t>
      </w:r>
      <w:r>
        <w:rPr>
          <w:bCs/>
        </w:rPr>
        <w:t xml:space="preserve"> Богослов'я, вірніше, богослови можуть зіграти цю роль, якщо тільки вони спробують зрозуміти досягнення науки.</w:t>
      </w:r>
      <w:r>
        <w:rPr>
          <w:bCs/>
          <w:spacing w:val="-5"/>
        </w:rPr>
        <w:t xml:space="preserve"> У свою чергу наука, точніше, учені можуть повернутися до богослов'я; це буде не заповнення «Богом» пробілів нашого знання, а осмислення того, що існують проблеми й питання, на які можуть дати задовільну відповідь тільки різні дисципліни в діалозі.</w:t>
      </w:r>
    </w:p>
    <w:p>
      <w:pPr>
        <w:pStyle w:val="Normal"/>
        <w:rPr>
          <w:b/>
          <w:b/>
          <w:bCs/>
        </w:rPr>
      </w:pPr>
      <w:r>
        <w:rPr>
          <w:b/>
          <w:bCs/>
        </w:rPr>
        <w:t>Література:</w:t>
      </w:r>
    </w:p>
    <w:p>
      <w:pPr>
        <w:pStyle w:val="Normal"/>
        <w:numPr>
          <w:ilvl w:val="0"/>
          <w:numId w:val="14"/>
        </w:numPr>
        <w:rPr/>
      </w:pPr>
      <w:r>
        <w:rPr/>
        <w:t>Вшолек С. Рациональность веры. – М: Библейско-богословский институт св. апостола Андрея, 2005. – 152 с.</w:t>
      </w:r>
    </w:p>
    <w:p>
      <w:pPr>
        <w:pStyle w:val="Normal"/>
        <w:numPr>
          <w:ilvl w:val="0"/>
          <w:numId w:val="14"/>
        </w:numPr>
        <w:rPr/>
      </w:pPr>
      <w:r>
        <w:rPr/>
        <w:t>Пикок А. Богословие в век науки. – М: Библейско-богословский институт св. апостола Андрея, 2004. – 416 с.</w:t>
      </w:r>
    </w:p>
    <w:p>
      <w:pPr>
        <w:pStyle w:val="Normal"/>
        <w:numPr>
          <w:ilvl w:val="0"/>
          <w:numId w:val="14"/>
        </w:numPr>
        <w:rPr/>
      </w:pPr>
      <w:r>
        <w:rPr/>
        <w:t>Брук Д. Наука и религия. Историческая перспектива. – М: Библейско-богословский институт св. апостола Андрея, 2004. – 352 с.</w:t>
      </w:r>
    </w:p>
    <w:p>
      <w:pPr>
        <w:pStyle w:val="Normal"/>
        <w:numPr>
          <w:ilvl w:val="0"/>
          <w:numId w:val="14"/>
        </w:numPr>
        <w:rPr/>
      </w:pPr>
      <w:bookmarkStart w:id="6" w:name="Durant"/>
      <w:r>
        <w:rPr>
          <w:lang w:val="en-US"/>
        </w:rPr>
        <w:t>Durant</w:t>
      </w:r>
      <w:bookmarkEnd w:id="6"/>
      <w:r>
        <w:rPr>
          <w:lang w:val="en-US"/>
        </w:rPr>
        <w:t xml:space="preserve"> J. Darwinism and Divinity. Essays on evolution and religious belief. </w:t>
      </w:r>
      <w:r>
        <w:rPr/>
        <w:t>Blackwell,1985. – 210 р.</w:t>
      </w:r>
    </w:p>
    <w:p>
      <w:pPr>
        <w:pStyle w:val="Normal"/>
        <w:numPr>
          <w:ilvl w:val="0"/>
          <w:numId w:val="14"/>
        </w:numPr>
        <w:rPr/>
      </w:pPr>
      <w:r>
        <w:rPr/>
        <w:t>Хеллер М. Творческий конфликт: о проблемах взаимодействия научного и религиозного мировоззрения. – М: Библейско-богословский институт св. апостола Андрея, 2005. – 207 с.</w:t>
      </w:r>
    </w:p>
    <w:p>
      <w:pPr>
        <w:pStyle w:val="Normal"/>
        <w:numPr>
          <w:ilvl w:val="0"/>
          <w:numId w:val="14"/>
        </w:numPr>
        <w:rPr/>
      </w:pPr>
      <w:r>
        <w:rPr/>
        <w:t>Карнап Р. Преодоление метафизики логическим анализом языка//Аналитическая философия: становление и развитие. Антология. – М., 1998. – С. 69 – 90.</w:t>
      </w:r>
    </w:p>
    <w:p>
      <w:pPr>
        <w:pStyle w:val="Normal"/>
        <w:numPr>
          <w:ilvl w:val="0"/>
          <w:numId w:val="14"/>
        </w:numPr>
        <w:rPr/>
      </w:pPr>
      <w:r>
        <w:rPr/>
        <w:t xml:space="preserve">Тишнер Ю. Избранное: Философия драмы. Спор о существовании человека. Т. </w:t>
      </w:r>
      <w:r>
        <w:rPr>
          <w:lang w:val="en-US"/>
        </w:rPr>
        <w:t>II</w:t>
      </w:r>
      <w:r>
        <w:rPr/>
        <w:t>. – М., 2005. – 487 с.</w:t>
      </w:r>
    </w:p>
    <w:p>
      <w:pPr>
        <w:pStyle w:val="Normal"/>
        <w:rPr>
          <w:bCs/>
        </w:rPr>
      </w:pPr>
      <w:r>
        <w:rPr>
          <w:bCs/>
        </w:rPr>
      </w:r>
    </w:p>
    <w:p>
      <w:pPr>
        <w:pStyle w:val="Normal"/>
        <w:rPr>
          <w:bCs/>
        </w:rPr>
      </w:pPr>
      <w:r>
        <w:rPr>
          <w:bCs/>
        </w:rPr>
      </w:r>
    </w:p>
    <w:p>
      <w:pPr>
        <w:pStyle w:val="Normal"/>
        <w:rPr/>
      </w:pPr>
      <w:r>
        <w:rPr/>
      </w:r>
    </w:p>
    <w:p>
      <w:pPr>
        <w:pStyle w:val="Author"/>
        <w:rPr/>
      </w:pPr>
      <w:r>
        <w:rPr/>
        <w:t>Суковатая В.А.</w:t>
      </w:r>
    </w:p>
    <w:p>
      <w:pPr>
        <w:pStyle w:val="Title"/>
        <w:rPr/>
      </w:pPr>
      <w:r>
        <w:rPr/>
        <w:t xml:space="preserve">Биоэтика, мультикультурализм и «другая» эпистемология </w:t>
      </w:r>
      <w:r>
        <w:rPr>
          <w:szCs w:val="24"/>
        </w:rPr>
        <w:t>в неолиберальной критике науки</w:t>
      </w:r>
    </w:p>
    <w:p>
      <w:pPr>
        <w:pStyle w:val="Normal"/>
        <w:rPr/>
      </w:pPr>
      <w:r>
        <w:rPr/>
        <w:t>Мультикультурализм – политическая концепция конца ХХ века, получившая наиболее развернутое обоснование в работах классика теории национализма Вилла Кумлички [1], и свое практическое воплощение – в стандартах  современного американского общества и развитых обществах Западной Европы. Образуя тесные связи с другими терминами современной демократической теории – «</w:t>
      </w:r>
      <w:r>
        <w:rPr>
          <w:lang w:val="en-US"/>
        </w:rPr>
        <w:t>diversity</w:t>
      </w:r>
      <w:r>
        <w:rPr/>
        <w:t>« („разнообразие”), „солидарность”, „идентичность”, „права меньшинств”, „различность”, концепция мультикультурализма интерпретируется как  "грандиозная уступка" [2; с.14] гражданского общества Запада - людям, чья "отличность" долгое время маркировалась негативно, однако в ситуации  активной либерализации ценностей был сделан компромисс по отношению к «тем», "другим", кто составлял этнические, религиозные, языковые, социальные, гендерные, сексуальные «меньшинства» по отношению к "белому, протестантскому англоязычному правящему среднему классу"[3].</w:t>
      </w:r>
    </w:p>
    <w:p>
      <w:pPr>
        <w:pStyle w:val="Normal"/>
        <w:rPr/>
      </w:pPr>
      <w:r>
        <w:rPr/>
        <w:t xml:space="preserve">Благодаря активному вниманию к этой проблеме западных исследователей, общественных организаций, средств массовой информации, политических имиджмейкеров на кино - и телерынке, мультикультурализм является ныне реальной и неотъемлемой частью современных обществ США, Канады, Голландии, Бельгии, Германии. Основная идея  мультикультурализма состоит в осуществлении принципа «эквивалентности», "равности доступа" на культурную, политическую, социальную идентичность и самореализацию для представителей различных социальных и национальных групп в рамках одного государства, что рассматривается в контексте основополагающих принципов гражданской демократии. </w:t>
      </w:r>
    </w:p>
    <w:p>
      <w:pPr>
        <w:pStyle w:val="Normal"/>
        <w:rPr/>
      </w:pPr>
      <w:r>
        <w:rPr/>
        <w:t xml:space="preserve">Если целью либеральной критики было утверждение  культурной  "равности" для всех гендерных, социальных, религиозных и языковых групп, то представители неолиберальной критики анализируют принципы формирования "стандартов" и «норм", продуцирующих "привилегии" одних членов общества перед другими. Быть "белым", быть "гетеросексуалом", быть "мужчиной-американцем англосаксонского происхождения", быть "образованным" представителем среднего класса - это не стандарт, это – культурная «привилегия», нефиксируемая носителями самой этой привилегии, однако глобально чувствительная для тех, кто не имеет ее. </w:t>
      </w:r>
    </w:p>
    <w:p>
      <w:pPr>
        <w:pStyle w:val="Normal"/>
        <w:rPr/>
      </w:pPr>
      <w:r>
        <w:rPr/>
        <w:t>В человеческой цивилизации, где знание, как доказал Мишель Фуко, является политикой, именно "привилегии стандарта", которые самоочевидны для ее представителей и ничем не мотивированы для лишенных ее, лежат в основании институализации знаний о мире и социальных отношений, интерпретируемых этим знанием. В противовес "привилегированной эпистемологии", созданной "белым мужским философом Кантом" [4], представители неолиберальной  теории конца ХХ века, сделали попытку реконструировать   те – «другие», - виды социального, биологического, политического, сексуального, этнического опыта, признание "множественности" которого разрушает тотальность традиционной "метафизической" эпистемологии.</w:t>
      </w:r>
    </w:p>
    <w:p>
      <w:pPr>
        <w:pStyle w:val="Normal"/>
        <w:rPr/>
      </w:pPr>
      <w:r>
        <w:rPr/>
        <w:t xml:space="preserve">Основания традиционной науки были заложены в Х1Х веке,  которому современное человечество обязано грандиозными научно-техническими открытиями. В  1824 году Гаусс обосновал принципы неевклидовой геометрии, впервые утверждавшей идею об относительности  классического знания;  в 1835 году  Бэббидж вводит идею вычислительной машины, прообраз будущего компьютера; в 1850 году Клаузевиц формирует концепцию энтропии и второй  закон термодинамики; в 1848 году Дарвин выдвигает теорию естественного отбора и происхождения человека из животного мира, ставшую впоследствии основой «социального дарвинизма», а  в 1879 году появляется угольная нить для накаливания электрической  лампочки Эдисона; в 1896 году Беккерель открывает  радиоактивность урана; в 1900 году Макс Планк закладывает основы квантовой механики; а вскоре – Эйнштейн формирует основы теории относительности. </w:t>
      </w:r>
    </w:p>
    <w:p>
      <w:pPr>
        <w:pStyle w:val="Normal"/>
        <w:rPr/>
      </w:pPr>
      <w:r>
        <w:rPr/>
        <w:t xml:space="preserve">Открытия Х1Х века вызывали восторг, «текстуализировались» в литературных и художественных произведениях. Научная фантастика в современном ее понимании появилась в Х1Х веке, Герберт Уэллс и Жюль Верн стали ее первыми адептами и создателями «научно-технических саг». Машина, аэроплан, фотокамера становятся самостоятельными  предметами изображения в литературе, а ученый, исследователь, экспериментатор занял место  нового героя, покоряющего воображение. Именно в Х1Х веке вера в науку и технический прогресс стала всеобщей, а обвинение в консерватизме  и статус  ретрограда стал почти ругательным. </w:t>
      </w:r>
    </w:p>
    <w:p>
      <w:pPr>
        <w:pStyle w:val="Normal"/>
        <w:rPr/>
      </w:pPr>
      <w:r>
        <w:rPr/>
        <w:t xml:space="preserve">Деконструктивистское влияние  теорий Маркса, Дарвина, Ницше, Фрейда – по отношению к традиционной системе ценностей было столь огромно, что в начале ХХ века религия в  функции морали  перестала  определять степень истинности знания и поступка, а наука фактически заняла ее место и стала предметом де-сакрализованной веры. Разница состояла в том, что в религиозной картине мира в центре внимания находились  нравственные  заповеди, определяющие содержание Добра, Долга, Ответственности, Любви в общественных идеалах, а в научной картине мира высшей ценностью признавалось не моральное Добро, а научная Истина, доказательность и «чистота» опыта, точность эксперимента. Наука декларировалась как социальный институт принципиально находящийся вне  национальных, гендерных, расовых предубеждений  и влияний, что делало его сходным с древним христианством, провозгласившим, что  нет «ни эллина, ни иудея».  </w:t>
      </w:r>
    </w:p>
    <w:p>
      <w:pPr>
        <w:pStyle w:val="Normal"/>
        <w:rPr/>
      </w:pPr>
      <w:r>
        <w:rPr/>
        <w:t xml:space="preserve">В отличие от романтических и простодушных иллюзий Х1Х века, который  однозначно видел в </w:t>
      </w:r>
      <w:r>
        <w:rPr>
          <w:i/>
        </w:rPr>
        <w:t>научном прогрессе</w:t>
      </w:r>
      <w:r>
        <w:rPr/>
        <w:t xml:space="preserve"> синоним  </w:t>
      </w:r>
      <w:r>
        <w:rPr>
          <w:i/>
        </w:rPr>
        <w:t>общественного прогресса</w:t>
      </w:r>
      <w:r>
        <w:rPr/>
        <w:t>, философы ХХ века не были столь единодушны в позитивных оценках бесконтрольного и вне-морального научного познания, цель которого постепенно  превращалась в воспроизводство самое себя. Поэтому наука, модифицированная в «религию» без морали, с монолитом ценностей, в культурных текстах середины ХХ века все чаще сравнивалась со зловещим монстром, ученым Франкенштейном – в западных наррациях,  или с «головой профессора Доуэля» - в восточноевропейских.  Либеральная критика  устанавливала апокалиптические  параллели  между научными открытиями Х1Х века и их использованием в ХХ веке.</w:t>
      </w:r>
    </w:p>
    <w:p>
      <w:pPr>
        <w:pStyle w:val="Normal"/>
        <w:rPr/>
      </w:pPr>
      <w:r>
        <w:rPr/>
        <w:t>Действительно, проследив «генеалогию» научных открытий легко обнаружить, что блестящие и многообещающие открытия, которые приводили в восторг  людей  более двух столетий назад, в середине ХХ века нашли свое  продолжение в неожиданно-зловещих формах! В 1803 году Дальтон выдвинул теорию атомного ядра, которая  была использована  в 1945  в бессмысленных и бесчеловечных бомбардировках Хиросимы и Нагасаки,  городов, которые оказались «заложниками» познавательного исследовательского интереса.</w:t>
      </w:r>
    </w:p>
    <w:p>
      <w:pPr>
        <w:pStyle w:val="Normal"/>
        <w:rPr/>
      </w:pPr>
      <w:r>
        <w:rPr/>
        <w:t>В 1865 году Мендель открыл законы наследственности, которые  послужили обоснованием «расовых чисток» в фашистской Германии,  утверждением  планов  по эвтаназии по отношению к психическим и неизлечимым больным,  принудительной стерилизации «неполноценных рас» и социальных групп, а также в принудительном прерывании  беременности по «евгеническим соображениям» (1935).</w:t>
      </w:r>
    </w:p>
    <w:p>
      <w:pPr>
        <w:pStyle w:val="Normal"/>
        <w:rPr/>
      </w:pPr>
      <w:r>
        <w:rPr/>
        <w:t>В 1835 году  Бэббидж вводит идею вычислительной машины, прообраз будущего компьютера, а к концу ХХ века высокие технологии достигли такого уровня, что позволили говорить о клонировании клеток, органов, людей,  «виртуальном сексе» как суррогате естественного, об особом Интернет-пространстве, которое оказывается «реальнее» истинного.</w:t>
      </w:r>
    </w:p>
    <w:p>
      <w:pPr>
        <w:pStyle w:val="Normal"/>
        <w:rPr/>
      </w:pPr>
      <w:r>
        <w:rPr/>
        <w:t xml:space="preserve">Все эти факты, научная и культурная  реальность третьего тысячелетия  обусловили осознание науки и научной эпистемологии в двух основных формах: в ощущении «кризиса» традиционной науки, разочарованием от как бы «невыполненных» ею обещаний, и, соответственно,  в противоположном – ощущении кризиса «традиционной» науки, в ее классическом, позитивистском понимании, характерном для Х1Х века, разрушением  эпистемологических «стандартов» и «привилегий» и включении в общую картину ценностей «альтернативной», «другой» науки. Ощущение кризиса науки, освобожденной от контроля морали, обеспокоенность техногенными приоритетами  общества в начале ХХ века, отразилось в появлении философских концепций, каждая из которых по-своему пыталась решить проблему мировоззренческого  дуализма,  противопоставления Духовного и Материального, Рационального и Мистического, Научного и Религиозного. Критика сциентизма на Западе стимулировала формирование постлиберальных гуманитарных и этических  проектов, в фокусе внимания которых оказались  </w:t>
      </w:r>
      <w:r>
        <w:rPr>
          <w:i/>
        </w:rPr>
        <w:t>исключительно</w:t>
      </w:r>
      <w:r>
        <w:rPr/>
        <w:t xml:space="preserve"> гендерные аспекты науки и ценности </w:t>
      </w:r>
      <w:r>
        <w:rPr>
          <w:i/>
        </w:rPr>
        <w:t xml:space="preserve">женской </w:t>
      </w:r>
      <w:r>
        <w:rPr/>
        <w:t xml:space="preserve">картины мира. Фундаторами гендерно диффернцированной  эпистемологии принято считать  Донну Харавей, Сандру Хардинг, Сюзан Бордо, Джудит Батлер, Люс Иригарей, Хелен Сиксу. Гендерные и феминистские критики науки вошли в большинство современных западных энциклопедий, в частности, в шестисотстраничный том Философской Антологии «От Модернизма к Постмодернизму» [5],  которая начинается именами Декарта, Юма, Гегеля, Дарвина, Фердинанда де Соссюра, и заканчивается Хабермасом  и Джеймисоном. </w:t>
      </w:r>
    </w:p>
    <w:p>
      <w:pPr>
        <w:pStyle w:val="Normal"/>
        <w:rPr/>
      </w:pPr>
      <w:r>
        <w:rPr/>
        <w:t>Наука и рациональное знание, которые долгое время  рассматривались как непреложные ценности и «благо» в жизни общества и отдельного человека, подверглись  существенному пересмотру с точки зрения  гендерной эпистемологии. Гендерные теоретики утверждали, что доминация классических методов  и подходов, представляющий собой ядро европейской рефлексии, являет собой род «тоталитарной практики» – на эпистемологическом, аксиологическоми и академическом уровнях.</w:t>
      </w:r>
    </w:p>
    <w:p>
      <w:pPr>
        <w:pStyle w:val="Normal"/>
        <w:rPr/>
      </w:pPr>
      <w:r>
        <w:rPr/>
        <w:t xml:space="preserve">Феминистские критики утверждали, что «право на  знание» может быть тотализировано также, как  любая другая культурная  практика. Большинство  традиционных (то есть западно-европейски ориентированных, или, скорее, «аристотелевски» и «кантовски» ориентированных философов)  склонны считать  позитивистскую позицию единственно возможной и объективной. Принять идею множественности форм философской рефлексии и самовыражения для них оказывается невозможным; также, как и принятие идеи </w:t>
      </w:r>
      <w:r>
        <w:rPr>
          <w:i/>
        </w:rPr>
        <w:t>равноценности философий</w:t>
      </w:r>
      <w:r>
        <w:rPr/>
        <w:t xml:space="preserve"> и </w:t>
      </w:r>
      <w:r>
        <w:rPr>
          <w:i/>
        </w:rPr>
        <w:t>равнозначности культурно-эпистемологических практик</w:t>
      </w:r>
      <w:r>
        <w:rPr/>
        <w:t xml:space="preserve">  различных регионов мира и различных  </w:t>
      </w:r>
      <w:r>
        <w:rPr>
          <w:i/>
          <w:lang w:val="en-US"/>
        </w:rPr>
        <w:t>communities</w:t>
      </w:r>
      <w:r>
        <w:rPr/>
        <w:t xml:space="preserve">; под  философией, -  </w:t>
      </w:r>
      <w:r>
        <w:rPr>
          <w:i/>
        </w:rPr>
        <w:t>по умолчанию</w:t>
      </w:r>
      <w:r>
        <w:rPr/>
        <w:t xml:space="preserve"> - подразумевают исключительно европейская традиция рефлексирования. И отказ принимать  различность  культурных практик  является уже не формой философствования, а формой идеологии.</w:t>
      </w:r>
    </w:p>
    <w:p>
      <w:pPr>
        <w:pStyle w:val="Normal"/>
        <w:rPr/>
      </w:pPr>
      <w:r>
        <w:rPr/>
        <w:t xml:space="preserve">Вклад гендерных теоретиков выразился: а) в </w:t>
      </w:r>
      <w:r>
        <w:rPr>
          <w:i/>
        </w:rPr>
        <w:t>плюрализации</w:t>
      </w:r>
      <w:r>
        <w:rPr/>
        <w:t xml:space="preserve"> научной методологии и картины мира путем внесении расового, классового, национального и гендерного «сомнения» в концепцию научных ценностей; б)  в создании «женской» картины мира как в науке, так и в религии, которая  «конгруэнтная» и </w:t>
      </w:r>
      <w:r>
        <w:rPr>
          <w:i/>
        </w:rPr>
        <w:t>равно-ценностна</w:t>
      </w:r>
      <w:r>
        <w:rPr/>
        <w:t xml:space="preserve"> мужской. В этой системе ценностей провокативным и откровенно «идеологическим» является вопрос: будь Аристотель не греком-аристократом, а черным рабом из Северной Африки с физическими увечьями, создал бы он свою «Политику» в той же  системе категорий, выступал бы ревнителем рабства и тоталитарно-иерархического государства?</w:t>
      </w:r>
    </w:p>
    <w:p>
      <w:pPr>
        <w:pStyle w:val="Normal"/>
        <w:rPr/>
      </w:pPr>
      <w:r>
        <w:rPr/>
        <w:t xml:space="preserve">Белый свободнорожденный англосакс мог называть «концом философии» философию  аболиционизма; патриархатный гетеросексуальный мужчина может считать «концом философии» появление феминистской, постмодернистской или квир-философий,  внутренний смысл которых состоит в утверждении необходимости перераспределения власти и изменения точки субъективации, из которой познается и рефлектируется мир. </w:t>
      </w:r>
    </w:p>
    <w:p>
      <w:pPr>
        <w:pStyle w:val="Normal"/>
        <w:rPr/>
      </w:pPr>
      <w:r>
        <w:rPr/>
        <w:t>Например, Донна Харавей анализировала тексты приматологии и зоологии, используя по отношению к ним постколониальную и антирасистскую критику. Она впервые указала на то, что якобы “объективное” (“беспристрастное”) научное знание представляет собой “</w:t>
      </w:r>
      <w:r>
        <w:rPr>
          <w:i/>
        </w:rPr>
        <w:t>биополитический нарратив</w:t>
      </w:r>
      <w:r>
        <w:rPr/>
        <w:t xml:space="preserve">”, который внедряет идеи биологического детерминизма по отношению к социальным группам и используют авторитет науки для подтверждения расового неравенства в обществе [6]. </w:t>
      </w:r>
    </w:p>
    <w:p>
      <w:pPr>
        <w:pStyle w:val="Normal"/>
        <w:rPr/>
      </w:pPr>
      <w:r>
        <w:rPr/>
        <w:t xml:space="preserve">Другим примером околонаучного мифа, противоречащего нормам биоэтики и «здорового мышления», Донна Харавей считает «миф» о “материнском инстинкте”, который принято считать обусловленным биологически, в то время как “отцовский инстинкт” – только социально. По мнению западных исследователей, “навязывания” </w:t>
      </w:r>
      <w:r>
        <w:rPr>
          <w:i/>
        </w:rPr>
        <w:t>какому-либо</w:t>
      </w:r>
      <w:r>
        <w:rPr/>
        <w:t xml:space="preserve"> </w:t>
      </w:r>
      <w:r>
        <w:rPr>
          <w:i/>
          <w:iCs/>
        </w:rPr>
        <w:t xml:space="preserve">полу, </w:t>
      </w:r>
      <w:r>
        <w:rPr>
          <w:iCs/>
        </w:rPr>
        <w:t xml:space="preserve">как мужскому, так и женскому, </w:t>
      </w:r>
      <w:r>
        <w:rPr/>
        <w:t>“единой” роли и “единой” формы поведения, является гендерной дискриминацией.</w:t>
      </w:r>
    </w:p>
    <w:p>
      <w:pPr>
        <w:pStyle w:val="Normal"/>
        <w:rPr/>
      </w:pPr>
      <w:r>
        <w:rPr/>
        <w:t xml:space="preserve">Другая известная американская исследовательница, Сандра Хардинг, в качестве дискриминационного по отношению к женщинам в науке приводит  распространенное представление о присущей женщинам технофобии и технологической “некомпетентности” также является формой безответственности традиционной культуры  и нуждается в коррекции [7].  </w:t>
      </w:r>
    </w:p>
    <w:p>
      <w:pPr>
        <w:pStyle w:val="Normal"/>
        <w:rPr/>
      </w:pPr>
      <w:r>
        <w:rPr/>
        <w:t xml:space="preserve">Теоретики неолиберального дискурса, анализируя Интернет, утверждают, что он может быть использован не только в целях технологического развития, но и развития эмансипации и  демократии в обществе. Делание “виртуального пространства” и прилегающей к нему компьютерной территории, - более </w:t>
      </w:r>
      <w:r>
        <w:rPr>
          <w:i/>
          <w:iCs/>
        </w:rPr>
        <w:t>“дружелюбной</w:t>
      </w:r>
      <w:r>
        <w:rPr/>
        <w:t>” и “</w:t>
      </w:r>
      <w:r>
        <w:rPr>
          <w:i/>
          <w:iCs/>
        </w:rPr>
        <w:t>гостеприимной”</w:t>
      </w:r>
      <w:r>
        <w:rPr/>
        <w:t xml:space="preserve"> для женщин – еще одна  задача “неолиберальной идеологии” в технологическом обществе. </w:t>
      </w:r>
    </w:p>
    <w:p>
      <w:pPr>
        <w:pStyle w:val="Normal"/>
        <w:rPr/>
      </w:pPr>
      <w:r>
        <w:rPr/>
        <w:t xml:space="preserve">Еще одним  примером  гендерной критики науки является работа Эвелин Фокс Келлер “Наука и Гендер” [8], которая пользуется широкой известностью в американских университетских кругах. В ней автор доказывает связь профессиональной деятельности и уровня  эротического удовлетворения и изобретательности человека. Она пишет, что  технические специалисты  имеют более низкую сексуальность и менее развиты эмоционально и эстетически, так как их интересы более направлены на объекты, чем на людей, отсюда — перенос на человеческие отношения функций машины, что мешает созданию гармонических отношений как в глобальном плане и ведет к потере нравственного потенциала науки, так и на личном уровне – к невозможности создания  гармоничных эмоциональных и сексуальных отношений  с противоположным полом. </w:t>
      </w:r>
    </w:p>
    <w:p>
      <w:pPr>
        <w:pStyle w:val="Normal"/>
        <w:rPr/>
      </w:pPr>
      <w:r>
        <w:rPr/>
        <w:t>В эпистемологии позитивизма Природа традиционно ассоциировалась с «до-логическим»,“пассивным”,“телесным”, “феминным” началом, нуждающимся в «покорении», в то время как цивилизация – с “интеллектуальным”, “активным”,  “вербальным” и «маскулинным»,  являющимся  действующим субъектом в отношениях с объектом-природой. Именно этот, маскулиниский и властный  аспект позитивистской науки, пришедшей на смену маскулинистским  формам монотеистической веры, стал предметом наиболее острых дискуссий в критических философиях Запада, начиная с середины  ХХ века. Традиционная сциентиская точка зрения  на женское предназначение рассматривала инженерию и технологию как формы, враждебные сохранению женской индивидуальности, женской субъективности, женскому образу жизни. Это было продолжением руссоистской концепции, выраженной в «Новой Элоизе» о роли женщины как носительницы духовного начала, что делает ее потенциальной  противницей любого технического развития и  рационального знания. При этом наука и техника представляли собой преимущественно  «книгу памяти»  мужских имен, которые как бы и олицетворяли этот самый научно-технический прогресс, противопоставляя его Природе (покоренной ими) как символу Женского, Архаического, Бесформенного Хаоса, который нуждался в трансформации,  технологизации, образовании.</w:t>
      </w:r>
    </w:p>
    <w:p>
      <w:pPr>
        <w:pStyle w:val="Normal"/>
        <w:rPr/>
      </w:pPr>
      <w:r>
        <w:rPr/>
        <w:t xml:space="preserve">Начиная с работ Томаса Куна и Мишеля Фуко, критические  интеллектуалы 20 века, начали говорить о гендерной ангажированности науки, и о том, что заявленные как гендерно нейтральные, биологические теории после Дарвина и Фрейда,  мифологизируют отношения власти, репрезентируя их как эссенциалистские. По утверждению американских теоретиков, инсталляция дарвинизма и фрейдизма в социальные науки и общий культурный фон особенно активно проводилась во второй половине </w:t>
      </w:r>
      <w:r>
        <w:rPr>
          <w:lang w:val="en-US"/>
        </w:rPr>
        <w:t>XX</w:t>
      </w:r>
      <w:r>
        <w:rPr/>
        <w:t xml:space="preserve"> века в ответ на потребности общества – </w:t>
      </w:r>
      <w:r>
        <w:rPr>
          <w:i/>
        </w:rPr>
        <w:t>контролировать тело</w:t>
      </w:r>
      <w:r>
        <w:rPr/>
        <w:t xml:space="preserve"> субъекта при помощи технологий.</w:t>
      </w:r>
    </w:p>
    <w:p>
      <w:pPr>
        <w:pStyle w:val="Normal"/>
        <w:rPr/>
      </w:pPr>
      <w:r>
        <w:rPr/>
        <w:t>Поэтому в современной культуре концепции «гибели» классической науки неолиберальные критики связывают исключительно с маскулинно-центрированной эпистемологией, которая безразлична к национально-расовой субъективности, к разнообразному сексуальному и гендерному телесному опыту, к эмоциональным и аксиологическим потребностям  различных культурных групп,   к «антропологическим» ценностям [9].</w:t>
      </w:r>
    </w:p>
    <w:p>
      <w:pPr>
        <w:pStyle w:val="Normal"/>
        <w:rPr/>
      </w:pPr>
      <w:r>
        <w:rPr/>
        <w:t xml:space="preserve">  </w:t>
      </w:r>
      <w:r>
        <w:rPr/>
        <w:t xml:space="preserve">В европейской классической философии долгое время единственно истинной и академической считалась  одна из частей философского знания – онтология, которая должна была выстраиваться  на сугубо рационалистических  основаниях, рассуждать о весьма абстрактных предметах, не имеющих прямого отношения к повседневной   жизни человека. Чем более эти рассуждения были оторваны от обыденности, тем о более высокой «квалифицированности» философа они сигнализировали научному сообществу. Переход  к эпистемологии «различностей»  может восприниматься как  «кризис» в рамках концепции традиционной  эпистемологии. В русле критических идей английский  философ  Ричард Тарнас заключает, что кризис современной культуры – это кризис «мужской цивилизации» [10; с.375], нуждающейся в возрождении женских форм духовности и религии. </w:t>
      </w:r>
    </w:p>
    <w:p>
      <w:pPr>
        <w:pStyle w:val="Normal"/>
        <w:rPr/>
      </w:pPr>
      <w:r>
        <w:rPr/>
        <w:t xml:space="preserve">То, что критерии философичности могут быть разными и принимать разнообразные текстуальные формы, иллюстрирует знаменитый пример, взятый М.Фуко из «китайской энциклопедии» Борхеса, который призван разрушить европейские  стереотипы о единой культурной схеме классификаторских дефиниций («животные подразделяются на: 1) принадлежащих императору; 2) бальзамированных;  3) сирен; 4) мифологических; 5) включенных в настоящую классификацию; 6) нарисованных тонкой кистью на шелке; 7) только что разбивших кувшин с водой; </w:t>
      </w:r>
      <w:r>
        <w:rPr>
          <w:lang w:val="en-US"/>
        </w:rPr>
        <w:t>etc</w:t>
      </w:r>
      <w:r>
        <w:rPr/>
        <w:t xml:space="preserve">.») Аналитика и метафизика, которые в Европе принято считать привиллегированными формами  познания, в качестве инструментов эпистемологии ничуть не способствуют пониманию мира больше, чем индийский интуитивизм или арабская мистика. Бог создал мир разнообразным, как бы давая шанс каждому -  субъекту  или  культуре, - выбрать  </w:t>
      </w:r>
      <w:r>
        <w:rPr>
          <w:i/>
        </w:rPr>
        <w:t>подходящий инструмент познания.</w:t>
      </w:r>
    </w:p>
    <w:p>
      <w:pPr>
        <w:pStyle w:val="Normal"/>
        <w:rPr/>
      </w:pPr>
      <w:r>
        <w:rPr/>
        <w:t xml:space="preserve"> </w:t>
      </w:r>
      <w:r>
        <w:rPr/>
        <w:t xml:space="preserve">До какой степени возможна дифференциация философских, культурных и познавательных «различностей», определяющих «истинность» современной, альтернативной. – «другой», - картины мира? </w:t>
      </w:r>
    </w:p>
    <w:p>
      <w:pPr>
        <w:pStyle w:val="Normal"/>
        <w:rPr/>
      </w:pPr>
      <w:r>
        <w:rPr/>
        <w:t xml:space="preserve">Можно предположить,  что легитимация «различностей» в эпистемологии будет продолжаться, пока существует культурная ценность философской и познавательной рефлексии субъекта для  целой группы (социальных групп), даже принадлежащих к различным культурным иерархиям. Например, К.-Г. Юнг открыл для европейцев ХХ века йогу как ресурс самопознания, а не только практику «индийских факиров»; Кл.Леви-Стросс «открыл» для европейского наблюдателя «архаического Другого».  Это не значит, что архаической культуры до Леви-Стросса «не существовало» - однако она не была легитимирована как научная проблема, как компонента культурного наследия, как прото-модель расовой истории. До появления книг Леви-Стросса  примитивный человек древности и современности был «просто дикарь», после «Структурной антропологии» он стал объектом изучения многих научных  институтов и дисциплин, одним из наиболее популярных «мотивов» в постмодернистском искусстве и кино. </w:t>
      </w:r>
    </w:p>
    <w:p>
      <w:pPr>
        <w:pStyle w:val="Normal"/>
        <w:rPr/>
      </w:pPr>
      <w:r>
        <w:rPr/>
        <w:t xml:space="preserve">В системе традиционной философии  проблема свободы  решалась с позиций  «мужского субъекта», и в системе  этой  традиционной философии  женщина была, используя определение  Ю.Кристевой, - «двойная другая». «Другая» - в системе философского знания, ибо производство всех форм знания и информации до самого последнего времени было  (и практически остается) привилегией мужчины; женщина продолжает восприниматься в науке как  «другая»: и как ученый-исследователь, и как  объект  философского  внимания. И если обсуждается вопрос о свободе – через познание, - то снова-таки, необходимо уточнить, свободе </w:t>
      </w:r>
      <w:r>
        <w:rPr>
          <w:i/>
        </w:rPr>
        <w:t>для кого</w:t>
      </w:r>
      <w:r>
        <w:rPr/>
        <w:t>?</w:t>
      </w:r>
    </w:p>
    <w:p>
      <w:pPr>
        <w:pStyle w:val="Normal"/>
        <w:rPr/>
      </w:pPr>
      <w:r>
        <w:rPr/>
        <w:t xml:space="preserve"> </w:t>
      </w:r>
      <w:r>
        <w:rPr/>
        <w:t xml:space="preserve">Древнегреческая свобода была свободой для белых, свободнорожденных мужчин, граждан полиса, обладающих собственностью – не-рабов, не-иностранцев, не-женщин. Свобода первой американской Конституции (построенной на базе европейских просветительских философий) была также свободой для белого мужского населения, преимущественно англоговорящего, протестанстанского вероисповедания. Каждый раз, на каждом новом этапе философского развития,  решение проблематики свободы и ответственности, - или свободы и своеволия, - коннотировано культурной ситуацией, и даже напрямую </w:t>
      </w:r>
      <w:r>
        <w:rPr>
          <w:i/>
        </w:rPr>
        <w:t xml:space="preserve">зависит от культурных  потребностей эпохи.  </w:t>
      </w:r>
      <w:r>
        <w:rPr/>
        <w:t>Философия –</w:t>
      </w:r>
      <w:r>
        <w:rPr>
          <w:i/>
        </w:rPr>
        <w:t xml:space="preserve"> </w:t>
      </w:r>
      <w:r>
        <w:rPr/>
        <w:t>это форма (одна из форм) самосознания культуры, в то время как  культура – источник,  производительная  матрица философии. Является ли женщина  субъектом свободы в классической философии? Очевидно, нет.  А нуждается ли в этом современная культура? Очевидно, да.</w:t>
      </w:r>
    </w:p>
    <w:p>
      <w:pPr>
        <w:pStyle w:val="Normal"/>
        <w:rPr/>
      </w:pPr>
      <w:r>
        <w:rPr/>
        <w:t xml:space="preserve">Исследователи, развивающие «мультикультуралистскую эпистемологию», изучая образовательные политики высшей школы с точки зрения паттернизации ими "колониальных" эпистемологий, пишут, что техногенную "сциентизацию" всего преподавания "секретным оружием культурного империализма", в рамках которого  игнорируется и маргинализируется образование в странах Азии, Африки и Латинской Америки [11]. Например, представители «другой» эпистемологии доказывают важность </w:t>
      </w:r>
      <w:r>
        <w:rPr>
          <w:i/>
        </w:rPr>
        <w:t xml:space="preserve">сакральной </w:t>
      </w:r>
      <w:r>
        <w:rPr/>
        <w:t>эпистемологии американских индейцев для белого неиндейского общества, нуждающегося в новых духовных ориентирах.</w:t>
      </w:r>
    </w:p>
    <w:p>
      <w:pPr>
        <w:pStyle w:val="Normal"/>
        <w:rPr/>
      </w:pPr>
      <w:r>
        <w:rPr/>
        <w:t xml:space="preserve">То, что вплоть до настоящего  момента  в  классической пост-советской позитивистской науке находится на обочине философского знания и не легитимизировано – гендерная теория, постколониальная, квир-теория, гомосексуальные,  феминистские, анти-расистские, иудаика, теология-после-Освенцима, визуальные исследования, - в действительности представляет собой  новые формы миропознания, новые возможности и ресурсы философской рефлексии, попытки дать адекватный ответ на «вызовы» современности. То, что интерпретируют как «гибель философии», на самом деле  следует понимать как расширении форм философской экспрессии, гуманитаризацию философии, ее фокусировку на </w:t>
      </w:r>
      <w:r>
        <w:rPr>
          <w:i/>
        </w:rPr>
        <w:t xml:space="preserve">реальных  проблемах современного общества, </w:t>
      </w:r>
      <w:r>
        <w:rPr/>
        <w:t xml:space="preserve">или, вернее, как поворот  философии лицом к  культуре и </w:t>
      </w:r>
      <w:r>
        <w:rPr>
          <w:i/>
        </w:rPr>
        <w:t xml:space="preserve">культурам – </w:t>
      </w:r>
      <w:r>
        <w:rPr/>
        <w:t xml:space="preserve">со всей их специфичностью; соответственно, это должно выражается в создании  философий разного типа, не только мужской,  но и женской,  не только европо-христианской, но и иудейской,  латино-американской, черной, лесбийской, гомосексуальной, т.д.  </w:t>
      </w:r>
    </w:p>
    <w:p>
      <w:pPr>
        <w:pStyle w:val="Normal"/>
        <w:rPr/>
      </w:pPr>
      <w:r>
        <w:rPr/>
        <w:t xml:space="preserve">Как практические производные из «мультикультуралистской эпистемологии»  можно рассматривать  появление таких новых, интердисциплинарных областей знания как «биоэтика» и «валеология». Очевидно, что если позитивистская научная эпистемология имела отчетливо маскулинистский характер, - их авторами были мужчины, создавались они в расчете на мужскую техногенную цивилизацию, и специфика женских ценностей не получала отражения в этих культурологических проектах, - то либеральная критика научной  эпистемологии стимулировала развитие  биоэтики и валеологии, как принципиально новых, «очеловеченных» и «одухотворенных» сфер знания. </w:t>
      </w:r>
    </w:p>
    <w:p>
      <w:pPr>
        <w:pStyle w:val="Normal"/>
        <w:rPr/>
      </w:pPr>
      <w:r>
        <w:rPr/>
        <w:t xml:space="preserve">Происхождение термина «биоэтика»  связывают с именем американского онколога В.Р.Поттера, который впервые употребил  его в книге «Биоэтика: Мост в будущее», обозначив им новую дисциплину, цель которой состояла в ведение  этического контроля над естественными и медицинскими науками о человеческом теле и природной среде.  С  точки зрения </w:t>
      </w:r>
      <w:r>
        <w:rPr>
          <w:i/>
        </w:rPr>
        <w:t>эпистемологии</w:t>
      </w:r>
      <w:r>
        <w:rPr/>
        <w:t xml:space="preserve"> биоэтика представляет собой сложный, интегративный неолиберальный </w:t>
      </w:r>
      <w:r>
        <w:rPr>
          <w:i/>
        </w:rPr>
        <w:t>проект</w:t>
      </w:r>
      <w:r>
        <w:rPr/>
        <w:t xml:space="preserve"> мировоззренчески </w:t>
      </w:r>
      <w:r>
        <w:rPr>
          <w:i/>
        </w:rPr>
        <w:t>противостоящих</w:t>
      </w:r>
      <w:r>
        <w:rPr/>
        <w:t xml:space="preserve"> сфер знания, который  по времени возникновения совпал с распространением культуры Постмодерна и нового постмодернистского мышления в различных сферах общества. На уровне </w:t>
      </w:r>
      <w:r>
        <w:rPr>
          <w:i/>
        </w:rPr>
        <w:t xml:space="preserve">аксиологии </w:t>
      </w:r>
      <w:r>
        <w:rPr/>
        <w:t>биоэтика</w:t>
      </w:r>
      <w:r>
        <w:rPr>
          <w:i/>
        </w:rPr>
        <w:t xml:space="preserve"> </w:t>
      </w:r>
      <w:r>
        <w:rPr/>
        <w:t xml:space="preserve">является попыткой объединить эмансипаторный пафос либерального активизма середины ХХ века и позитивистские ценности техногенной цивилизации. Само название – «биоэтика» представляет собой постгуманистический постлиберальный «гибрид», который пытается сочетать живые биологические системы в контексте возможностей новых высоких технологий, при внесении в них морального, духовного, религиозного содержания. </w:t>
      </w:r>
    </w:p>
    <w:p>
      <w:pPr>
        <w:pStyle w:val="Normal"/>
        <w:rPr/>
      </w:pPr>
      <w:r>
        <w:rPr/>
        <w:t>Такое соединение дает новое понимание как этики, так и биологии, и естественных наук в целом, так как модифицирует содержание  каждой из частей: биология и медицина под влиянием этики «антропологизируются», а этика из философской спекуляции превращалась в дисциплину, наполненную экзистенциальным и сущностным смыслом. Объединение  в единой концепции женской точки зрения, этики и новых «высоких» технологий, является эмансипирующим фактом в контексте современной цивилизации, так как оппозитирует сциентиским теориям о биоидной сущности женского.</w:t>
        <w:tab/>
      </w:r>
    </w:p>
    <w:p>
      <w:pPr>
        <w:pStyle w:val="Normal"/>
        <w:rPr>
          <w:lang w:val="ru-RU"/>
        </w:rPr>
      </w:pPr>
      <w:r>
        <w:rPr/>
        <w:t xml:space="preserve">Согласно западной либеральной традиции, развитая демократия характеризуется “мультикультурализмом”, что означает признание прав </w:t>
      </w:r>
      <w:r>
        <w:rPr>
          <w:i/>
        </w:rPr>
        <w:t xml:space="preserve">всех </w:t>
      </w:r>
      <w:r>
        <w:rPr>
          <w:i/>
          <w:iCs/>
        </w:rPr>
        <w:t xml:space="preserve">различных </w:t>
      </w:r>
      <w:r>
        <w:rPr/>
        <w:t xml:space="preserve">групп граждан иметь </w:t>
      </w:r>
      <w:r>
        <w:rPr>
          <w:i/>
          <w:iCs/>
        </w:rPr>
        <w:t>равные</w:t>
      </w:r>
      <w:r>
        <w:rPr/>
        <w:t xml:space="preserve">, хотя и </w:t>
      </w:r>
      <w:r>
        <w:rPr>
          <w:i/>
          <w:iCs/>
        </w:rPr>
        <w:t>отличные</w:t>
      </w:r>
      <w:r>
        <w:rPr/>
        <w:t xml:space="preserve"> культурные и социальные возможности самореализации. Западные демократии немало потрудились в </w:t>
      </w:r>
      <w:r>
        <w:rPr>
          <w:lang w:val="en-US"/>
        </w:rPr>
        <w:t>XX</w:t>
      </w:r>
      <w:r>
        <w:rPr/>
        <w:t xml:space="preserve"> веке для легитимации культурных прав различных групп лиц. На фоне богатейших интеллектуалистических практик сделать Науку, Цивилизацию, Технологии более духовными, установить </w:t>
      </w:r>
      <w:r>
        <w:rPr>
          <w:i/>
        </w:rPr>
        <w:t>справедливость – гендерных, расовых, национальных, классовых, - различностей</w:t>
      </w:r>
      <w:r>
        <w:rPr/>
        <w:t>,  неолиберализм следует рассматривать как силу, расшатывающую тоталитаризм и  «обучающую» общество толерантности.</w:t>
      </w:r>
    </w:p>
    <w:p>
      <w:pPr>
        <w:pStyle w:val="2"/>
        <w:rPr/>
      </w:pPr>
      <w:r>
        <w:rPr/>
        <w:t>Литература:</w:t>
      </w:r>
    </w:p>
    <w:p>
      <w:pPr>
        <w:pStyle w:val="Normal"/>
        <w:numPr>
          <w:ilvl w:val="0"/>
          <w:numId w:val="9"/>
        </w:numPr>
        <w:rPr/>
      </w:pPr>
      <w:r>
        <w:rPr>
          <w:lang w:val="en-US"/>
        </w:rPr>
        <w:t>Kymlinska</w:t>
      </w:r>
      <w:r>
        <w:rPr>
          <w:lang w:val="ru-RU"/>
        </w:rPr>
        <w:t xml:space="preserve"> </w:t>
      </w:r>
      <w:r>
        <w:rPr>
          <w:lang w:val="en-US"/>
        </w:rPr>
        <w:t>Will</w:t>
      </w:r>
      <w:r>
        <w:rPr>
          <w:lang w:val="ru-RU"/>
        </w:rPr>
        <w:t xml:space="preserve">. </w:t>
      </w:r>
      <w:r>
        <w:rPr>
          <w:i/>
          <w:lang w:val="en-US"/>
        </w:rPr>
        <w:t>Multicultural Citizenship</w:t>
      </w:r>
      <w:r>
        <w:rPr>
          <w:lang w:val="en-US"/>
        </w:rPr>
        <w:t>. - Oxford: Clarendon Press, 1998</w:t>
      </w:r>
    </w:p>
    <w:p>
      <w:pPr>
        <w:pStyle w:val="Normal"/>
        <w:numPr>
          <w:ilvl w:val="0"/>
          <w:numId w:val="9"/>
        </w:numPr>
        <w:rPr/>
      </w:pPr>
      <w:r>
        <w:rPr>
          <w:i/>
          <w:lang w:val="en-US"/>
        </w:rPr>
        <w:t>Multicultural experiences, multicultural theories</w:t>
      </w:r>
      <w:r>
        <w:rPr>
          <w:lang w:val="en-US"/>
        </w:rPr>
        <w:t>. Ed. Mary F. Rogers. - The McGraw-Hill Companies, 1996.- p.14</w:t>
      </w:r>
    </w:p>
    <w:p>
      <w:pPr>
        <w:pStyle w:val="Normal"/>
        <w:numPr>
          <w:ilvl w:val="0"/>
          <w:numId w:val="9"/>
        </w:numPr>
        <w:rPr/>
      </w:pPr>
      <w:r>
        <w:rPr>
          <w:lang w:val="en-US"/>
        </w:rPr>
        <w:t>Fishman Joshua. Language and Ethnicity in Minority</w:t>
      </w:r>
      <w:r>
        <w:rPr>
          <w:lang w:val="en-GB"/>
        </w:rPr>
        <w:t xml:space="preserve"> </w:t>
      </w:r>
      <w:r>
        <w:rPr>
          <w:lang w:val="en-US"/>
        </w:rPr>
        <w:t xml:space="preserve"> Sociolinguistic</w:t>
      </w:r>
      <w:r>
        <w:rPr>
          <w:lang w:val="en-GB"/>
        </w:rPr>
        <w:t xml:space="preserve"> </w:t>
      </w:r>
      <w:r>
        <w:rPr>
          <w:lang w:val="en-US"/>
        </w:rPr>
        <w:t xml:space="preserve"> Perspective. - Multilingual Matters Ltd, Clevedon, 1998</w:t>
      </w:r>
    </w:p>
    <w:p>
      <w:pPr>
        <w:pStyle w:val="Normal"/>
        <w:numPr>
          <w:ilvl w:val="0"/>
          <w:numId w:val="9"/>
        </w:numPr>
        <w:rPr/>
      </w:pPr>
      <w:r>
        <w:rPr>
          <w:i/>
          <w:lang w:val="en-US"/>
        </w:rPr>
        <w:t>Multicultural experiences, multicultural theories</w:t>
      </w:r>
      <w:r>
        <w:rPr>
          <w:lang w:val="en-US"/>
        </w:rPr>
        <w:t>. Ed. Mary F. Rogers. - The McGraw-Hill Companies, 1996</w:t>
      </w:r>
    </w:p>
    <w:p>
      <w:pPr>
        <w:pStyle w:val="Normal"/>
        <w:numPr>
          <w:ilvl w:val="0"/>
          <w:numId w:val="9"/>
        </w:numPr>
        <w:rPr/>
      </w:pPr>
      <w:r>
        <w:rPr>
          <w:i/>
          <w:lang w:val="en-US"/>
        </w:rPr>
        <w:t>From Modernism to Postmodernism</w:t>
      </w:r>
      <w:r>
        <w:rPr>
          <w:lang w:val="en-US"/>
        </w:rPr>
        <w:t>. An Antology. Ed. By Lawrence Cahoone. – Blackwell Publishing, 2002</w:t>
      </w:r>
    </w:p>
    <w:p>
      <w:pPr>
        <w:pStyle w:val="Normal"/>
        <w:numPr>
          <w:ilvl w:val="0"/>
          <w:numId w:val="9"/>
        </w:numPr>
        <w:rPr>
          <w:lang w:val="en-GB"/>
        </w:rPr>
      </w:pPr>
      <w:r>
        <w:rPr>
          <w:lang w:val="en-US"/>
        </w:rPr>
        <w:t xml:space="preserve">Haraway D. </w:t>
      </w:r>
      <w:r>
        <w:rPr>
          <w:i/>
          <w:iCs/>
          <w:lang w:val="en-US"/>
        </w:rPr>
        <w:t>Simians, Ciborgs and Women: The reinvention of nature</w:t>
      </w:r>
      <w:r>
        <w:rPr>
          <w:lang w:val="en-US"/>
        </w:rPr>
        <w:t>. – London: Routledge, 1991</w:t>
      </w:r>
    </w:p>
    <w:p>
      <w:pPr>
        <w:pStyle w:val="Normal"/>
        <w:numPr>
          <w:ilvl w:val="0"/>
          <w:numId w:val="9"/>
        </w:numPr>
        <w:rPr>
          <w:lang w:val="en-GB"/>
        </w:rPr>
      </w:pPr>
      <w:r>
        <w:rPr>
          <w:lang w:val="en-US"/>
        </w:rPr>
        <w:t xml:space="preserve">Harding S. </w:t>
      </w:r>
      <w:r>
        <w:rPr>
          <w:i/>
          <w:iCs/>
          <w:lang w:val="en-US"/>
        </w:rPr>
        <w:t>Feminism and Methodology</w:t>
      </w:r>
      <w:r>
        <w:rPr>
          <w:lang w:val="en-US"/>
        </w:rPr>
        <w:t xml:space="preserve"> - Bloomington and Indianopolis, Indiana University Press, 1987</w:t>
      </w:r>
    </w:p>
    <w:p>
      <w:pPr>
        <w:pStyle w:val="Normal"/>
        <w:numPr>
          <w:ilvl w:val="0"/>
          <w:numId w:val="9"/>
        </w:numPr>
        <w:rPr/>
      </w:pPr>
      <w:r>
        <w:rPr>
          <w:lang w:val="en-US"/>
        </w:rPr>
        <w:t xml:space="preserve">Keller Evelyne Fox. Gender and Science. In: </w:t>
      </w:r>
      <w:r>
        <w:rPr>
          <w:i/>
          <w:lang w:val="en-US"/>
        </w:rPr>
        <w:t>Psychoanalysis and Contemporary Thought</w:t>
      </w:r>
      <w:r>
        <w:rPr>
          <w:lang w:val="en-US"/>
        </w:rPr>
        <w:t>. — 1978. — № 1.</w:t>
      </w:r>
    </w:p>
    <w:p>
      <w:pPr>
        <w:pStyle w:val="Normal"/>
        <w:numPr>
          <w:ilvl w:val="0"/>
          <w:numId w:val="9"/>
        </w:numPr>
        <w:rPr/>
      </w:pPr>
      <w:r>
        <w:rPr>
          <w:lang w:val="en-US"/>
        </w:rPr>
        <w:t xml:space="preserve">Merton R. </w:t>
      </w:r>
      <w:r>
        <w:rPr>
          <w:i/>
          <w:lang w:val="en-US"/>
        </w:rPr>
        <w:t>The sociology of science</w:t>
      </w:r>
      <w:r>
        <w:rPr>
          <w:lang w:val="en-US"/>
        </w:rPr>
        <w:t>. – Chicago, 1973</w:t>
      </w:r>
    </w:p>
    <w:p>
      <w:pPr>
        <w:pStyle w:val="Normal"/>
        <w:numPr>
          <w:ilvl w:val="0"/>
          <w:numId w:val="9"/>
        </w:numPr>
        <w:rPr/>
      </w:pPr>
      <w:r>
        <w:rPr/>
        <w:t xml:space="preserve">Тарнас Ричард. </w:t>
      </w:r>
      <w:r>
        <w:rPr>
          <w:i/>
        </w:rPr>
        <w:t>История западного мышления</w:t>
      </w:r>
      <w:r>
        <w:rPr/>
        <w:t>/ Пер. с англ. – М.:Крон-пресс, 1995.- с. 375</w:t>
      </w:r>
    </w:p>
    <w:p>
      <w:pPr>
        <w:pStyle w:val="Normal"/>
        <w:numPr>
          <w:ilvl w:val="0"/>
          <w:numId w:val="9"/>
        </w:numPr>
        <w:rPr/>
      </w:pPr>
      <w:r>
        <w:rPr>
          <w:i/>
          <w:lang w:val="en-US"/>
        </w:rPr>
        <w:t>Multicultural experiences, multicultural theories</w:t>
      </w:r>
      <w:r>
        <w:rPr>
          <w:lang w:val="en-US"/>
        </w:rPr>
        <w:t>. Ed. Mary F. Rogers. - The McGraw-Hill Companies, 1996</w:t>
      </w:r>
    </w:p>
    <w:p>
      <w:pPr>
        <w:pStyle w:val="Normal"/>
        <w:rPr/>
      </w:pPr>
      <w:r>
        <w:rPr/>
      </w:r>
    </w:p>
    <w:p>
      <w:pPr>
        <w:pStyle w:val="Normal"/>
        <w:rPr/>
      </w:pPr>
      <w:r>
        <w:rPr/>
      </w:r>
    </w:p>
    <w:p>
      <w:pPr>
        <w:pStyle w:val="Normal"/>
        <w:rPr/>
      </w:pPr>
      <w:r>
        <w:rPr/>
      </w:r>
    </w:p>
    <w:p>
      <w:pPr>
        <w:pStyle w:val="Bodytext2columns"/>
        <w:rPr/>
      </w:pPr>
      <w:r>
        <w:rPr/>
      </w:r>
    </w:p>
    <w:p>
      <w:pPr>
        <w:pStyle w:val="Normal"/>
        <w:rPr/>
      </w:pPr>
      <w:r>
        <w:rPr/>
      </w:r>
    </w:p>
    <w:p>
      <w:pPr>
        <w:pStyle w:val="Author"/>
        <w:rPr/>
      </w:pPr>
      <w:r>
        <w:rPr/>
        <w:t>Тарасенко И.В.</w:t>
      </w:r>
    </w:p>
    <w:p>
      <w:pPr>
        <w:pStyle w:val="Title"/>
        <w:rPr/>
      </w:pPr>
      <w:r>
        <w:rPr/>
        <w:t>Философия. Символ. Число</w:t>
      </w:r>
    </w:p>
    <w:p>
      <w:pPr>
        <w:pStyle w:val="Normal"/>
        <w:rPr/>
      </w:pPr>
      <w:r>
        <w:rPr/>
        <w:t>Проблема символа является одной из основных для современной философии, культуры и религии. Символы и знаки, создаваемые людьми встречаются не только при обращении к прошлому, жизнь современного человека также насыщена символами и знаками. Символы объединяют в себе чувственно-образное и рационально-интеллектуальное знание, символы выражают всеобщее знание и имеют прикладное значение. Символы являются необходимыми и неотъемлимыми элементами культуры. Принимая во внимание обширность темы, ограничимся анализом лишь некоторых проблемных теоретических вопросов относительно символов и анализом числа как символа.</w:t>
      </w:r>
    </w:p>
    <w:p>
      <w:pPr>
        <w:pStyle w:val="Normal"/>
        <w:rPr/>
      </w:pPr>
      <w:r>
        <w:rPr/>
        <w:t>Отличительной особенностью человека является способность создавать символы. Символы имеют непосредственное отношение к личностному становлению человека, формированию индивидуальности. Приобщение к философскому, культурному, религиозному и научному наследию, влияет на уровень личностного развития. Осваивая достижения прошлого, человек изучает значение и содержание символов. В сохранении и передаче знания большое значение отводится символам и знакам. С их помощью возможен взаимообмен накопленным знанием.</w:t>
      </w:r>
    </w:p>
    <w:p>
      <w:pPr>
        <w:pStyle w:val="Normal"/>
        <w:rPr/>
      </w:pPr>
      <w:r>
        <w:rPr/>
        <w:t xml:space="preserve">Кассирер Э. отмечает создание символической системы человеком благодаря мышлению. Кассирер Э. приводит мнение философа культуры Тэна И.: «мы можем рассматривать человека как животное высшего вида, которое производит философию и поэзию точно так же, как шелковичные черви производят свои коконы, а пчелы строят свои соты» (4, с.24). Создание благодаря мышлению символической системы отличает человека от других животных и становится возможностью преобразования жизни человека. «Человек живет отныне не только в физическом, но и в </w:t>
      </w:r>
      <w:r>
        <w:rPr>
          <w:b/>
        </w:rPr>
        <w:t>символическом универсуме</w:t>
      </w:r>
      <w:r>
        <w:rPr/>
        <w:t>. Язык, миф, искусство, религия – части этого универсума, те разные нити, из которых сплетается символическая сеть, сложная ткань человеческого опыта. Весь человеческий прогресс в мышлении и опыте утончает и одновременно укрепляет эту сеть. Человек уже не противостоит реальности непосредственно, он не сталкивается с ней лицом к лицу. Он настолько погружен в лингвистические формы, художественные образы, мифические символы или религиозные ритуалы, что не может ничего видеть и знать без вмешательства этого искусственного посредника» (4, с.28, 29).</w:t>
      </w:r>
    </w:p>
    <w:p>
      <w:pPr>
        <w:pStyle w:val="Normal"/>
        <w:rPr/>
      </w:pPr>
      <w:r>
        <w:rPr/>
        <w:t xml:space="preserve">Кассирер Э. понимает человека как «животное символическое» (anіmal symbolіcum) и рассматривает символ как «ключ к природе человека». Язык, миф, искусство и науку он рассматривает как созданные человеком «символические формы». С их помощью человек воспринимает мир, это касается и теоретической и практической сфер. «… можем уточнить и расширить классическое определение человека. Вопреки всем усилиям современного иррационализма это определение человека как </w:t>
      </w:r>
      <w:r>
        <w:rPr>
          <w:i/>
        </w:rPr>
        <w:t>рационального животного</w:t>
      </w:r>
      <w:r>
        <w:rPr/>
        <w:t xml:space="preserve"> ничуть не утратило своей силы. Рациональность – черта, действительно внутренне присущая всем видам человеческой деятельности. Но такое определение… предлагает нам часть вместо целого. Разум – очень неадекватный термин для всеохватывающего обозначения форм человеческой культурной жизни во всем ее богатстве и разнообразии. Но все эти формы суть символические формы. Вместо того, чтобы определять человека как </w:t>
      </w:r>
      <w:r>
        <w:rPr>
          <w:lang w:val="en-GB"/>
        </w:rPr>
        <w:t>animal</w:t>
      </w:r>
      <w:r>
        <w:rPr/>
        <w:t xml:space="preserve"> </w:t>
      </w:r>
      <w:r>
        <w:rPr>
          <w:lang w:val="en-GB"/>
        </w:rPr>
        <w:t>rationale</w:t>
      </w:r>
      <w:r>
        <w:rPr/>
        <w:t xml:space="preserve">, мы должны, следовательно, определить его как </w:t>
      </w:r>
      <w:r>
        <w:rPr>
          <w:lang w:val="en-GB"/>
        </w:rPr>
        <w:t>animal</w:t>
      </w:r>
      <w:r>
        <w:rPr/>
        <w:t xml:space="preserve"> </w:t>
      </w:r>
      <w:r>
        <w:rPr>
          <w:lang w:val="en-GB"/>
        </w:rPr>
        <w:t>symbolicum</w:t>
      </w:r>
      <w:r>
        <w:rPr/>
        <w:t>» (4, с.29, 30).</w:t>
      </w:r>
    </w:p>
    <w:p>
      <w:pPr>
        <w:pStyle w:val="Normal"/>
        <w:rPr/>
      </w:pPr>
      <w:r>
        <w:rPr/>
        <w:t>Взгляды Кассирера Э. о значении символов находят неоднократное подтверждение в современности, н-р, Эко У. анализирует функционирование знаков в современной культуре. Во «Введении в семиологию» (науку о знаках) он отмечает, что «онтологический структуралист видит в самой природе S…(существующего объективно, не как исследовательская гипотеза) некое ядро S…, стало быть еще более глубинное образование,… Код Кодов, Пра-код или, лучше, Пра-Систему, которая, присутствуя во всякой семиотической манифестации, подтверждает существование некоего потаенного начала. Иными словами, онтологический структуралист изучает Культуру, говоря о ней в терминах Natura Naturata, а в самом сердце этой Natura Naturata он выявляет – раз и навсегда – наличную и действующую Natura Naturans» (8, с.15, 16).</w:t>
      </w:r>
    </w:p>
    <w:p>
      <w:pPr>
        <w:pStyle w:val="Normal"/>
        <w:rPr/>
      </w:pPr>
      <w:r>
        <w:rPr/>
        <w:t>В данной работе в основном рассматриваются символы, которые не столько связаны с личностным становлением человека, сколько относятся к системе знаний, создаваемой человеком, имеют выраженную познавательную ценность (в сфере философских, естественнонаучных и математических знаний). Символ отличается простотой выражения, что облегчает его восприятие и использование, но является сидетельством утонченности и совершенства. В символе содержится наиболее существенное знание. Символ информативен, насыщен, и вместе с тем соразмерен и целостен.</w:t>
      </w:r>
    </w:p>
    <w:p>
      <w:pPr>
        <w:pStyle w:val="Normal"/>
        <w:rPr/>
      </w:pPr>
      <w:r>
        <w:rPr/>
        <w:t xml:space="preserve">Исследователи символа отмечают непосредственное отношение символического абстрактно-теоретического знания к реальной жизни. Чтобы более выразительно показать, что философсько-теоретическое символическое знание соотносится с действительностью, жизнью и практической деятельностью человека Лосев А. Ф. сравнивает реальную жизнь с искусством и богослужением: «искусство </w:t>
      </w:r>
      <w:r>
        <w:rPr>
          <w:i/>
        </w:rPr>
        <w:t>само по себе</w:t>
      </w:r>
      <w:r>
        <w:rPr/>
        <w:t xml:space="preserve"> и есть и должно быть символичным. Но по сравнению с реальной жизнью оно аллегорично. </w:t>
      </w:r>
      <w:r>
        <w:rPr>
          <w:i/>
        </w:rPr>
        <w:t xml:space="preserve">Жизнь же символична по самой природе своей, ибо то, как мы живем, и есть мы сами. </w:t>
      </w:r>
      <w:r>
        <w:rPr/>
        <w:t>Театр – аллегоричен, но, напр., богослужение – символично, ибо здесь люди не просто изображают молитву, но реально сами молятся; и некие действия не изображаются просто, но реально происходят» (5, с.43).</w:t>
      </w:r>
    </w:p>
    <w:p>
      <w:pPr>
        <w:pStyle w:val="Normal"/>
        <w:rPr>
          <w:iCs/>
        </w:rPr>
      </w:pPr>
      <w:r>
        <w:rPr/>
        <w:t>К символам, создаваемым людьми относятся и математические символы. При ф</w:t>
      </w:r>
      <w:r>
        <w:rPr>
          <w:iCs/>
        </w:rPr>
        <w:t>илософскиом анализе природы учитывается знание математических соотношений и пропорций, являющихся выражением меры, гармонии. Наиболее часто используемым символом при этом является число.</w:t>
      </w:r>
      <w:r>
        <w:rPr/>
        <w:t xml:space="preserve"> Эта философская традиция последовательно отражается в истории философии в философских представлениях многих известных философов и ориентированна на то, чтобы выразить основные закономерности окружающего мира и показать его единство и целостность, общую связь и взаимообусловленность явлений в мире.</w:t>
      </w:r>
    </w:p>
    <w:p>
      <w:pPr>
        <w:pStyle w:val="Normal"/>
        <w:rPr/>
      </w:pPr>
      <w:r>
        <w:rPr/>
        <w:t xml:space="preserve">Философские основания математики анализируются с помощью различных методологических подходов, среди которых рассмотрение общности философии и математики в истории культуры и философии. Развитие философского знания совпадает с развитием математического и естественно-научного знания. «В общем ходе развития философских идей заметна периодичность. Многочисленные, вдохновенные мистические и религиозные интуиции проникают целиком эти первые философские системы. В них слита философия с точным знанием. Развитие математики и математического сознания тесно связано с философской работой. В истории научной мысли можно ясно и точно проследить такое значение философии, как </w:t>
      </w:r>
      <w:r>
        <w:rPr>
          <w:i/>
        </w:rPr>
        <w:t>корней</w:t>
      </w:r>
      <w:r>
        <w:rPr/>
        <w:t xml:space="preserve"> и жизненной атмосферы научного искания» (1, с.406, 412). Идеалы научного знания (существенность, необходимость, всеобщность) в полной мере находят свое выражение в философии и математике.</w:t>
      </w:r>
    </w:p>
    <w:p>
      <w:pPr>
        <w:pStyle w:val="Normal"/>
        <w:rPr/>
      </w:pPr>
      <w:r>
        <w:rPr/>
        <w:t>Философия и математика пересекаются с естественнонаучными исследованиями природы («Книга природы» написана на языке математики»), что показывает рассмотрение философской мысли Древней Греции, эпохи Возрождения, Нового времени. Связь философии и математики с естественнонаучными исследованиями прослеживается и в отечественной философской мысли (Прокопович Ф., Вернадский В.).</w:t>
      </w:r>
    </w:p>
    <w:p>
      <w:pPr>
        <w:pStyle w:val="Normal"/>
        <w:rPr/>
      </w:pPr>
      <w:r>
        <w:rPr/>
        <w:t>Соотношение между конечным и бесконечным знанием стимулировало развитие философской мысли Древней Греции. Нередко для передачи философского знания выдающиеся философы пользовались математическими символами (символы-числа Пифагора, математические образы Кузанского Н....). В отличие от конечного божественное знание, по мнению Н. Кузанского, выразимо с помощью символов. У Декарта Р. Бог как геометр и механик создает мир в соответствии с математическим знанием.</w:t>
      </w:r>
    </w:p>
    <w:p>
      <w:pPr>
        <w:pStyle w:val="Normal"/>
        <w:rPr/>
      </w:pPr>
      <w:r>
        <w:rPr/>
        <w:t xml:space="preserve">О использовании символов писал Вернадский В.: «в течение вековой истории естествознания и физико-математических наук натуралист постоянно в этих двух направлениях сталкивался и сталкивается с философией. Он старается ко всему отнестись </w:t>
      </w:r>
      <w:r>
        <w:rPr>
          <w:i/>
        </w:rPr>
        <w:t>научно</w:t>
      </w:r>
      <w:r>
        <w:rPr/>
        <w:t xml:space="preserve">. Он ко всему прилагает оценку точности знания… Где он может – он выражает это в </w:t>
      </w:r>
      <w:r>
        <w:rPr>
          <w:b/>
          <w:i/>
        </w:rPr>
        <w:t>символе, математически, выражает в числе</w:t>
      </w:r>
      <w:r>
        <w:rPr/>
        <w:t>, где не может, дает не менее точное выражение в ясном определении употребляемых им понятий и их взаимных отношений» (1, с.390). Символы и знаки используются многими современными науками. «Наука – это всегда представление изучаемых явлений в знаковых системах: чувства, мысли, слова (и предложения) свидетельствуют об этих явлениях» (3, с.21).</w:t>
      </w:r>
    </w:p>
    <w:p>
      <w:pPr>
        <w:pStyle w:val="Normal"/>
        <w:rPr/>
      </w:pPr>
      <w:r>
        <w:rPr/>
        <w:t xml:space="preserve">Философы обращаются не только к общему анализу символов, но анализируют и математические символы и знание. Тема числа рассматривается Лосевым А. Ф. при переводе фрагментов работ Аристотеля и Плотина. В их трудах излагаются две различные числовые системы. Вместе с тем исследователь работ Лосева А. Троицкий В. П. наблюдает «прямое соответствие современной (позитивистской) концепции числа и теории абстракции из «Метафизики» Аристотеля, с одной стороны, и связь представлений о «магических» (по Вейлю Г.) числах с пифагорейско-платоновской традицией, окончательно оформленной у неоплатоников… - с другой. … современная точка зрения на число десемантизирована, античное же («магическое»…) число всегда отмечено, индивидуально-значимо и даже жизненно необходимо. Лосев А. Ф. … явно стоит на последней позиции…» (6, с.894, 898) и использует диалектику для того, чтобы выразить связь между «чувственным бытием» и «математическими предметами», «арифметическими» и «идеальными» числами. Чаще всего «две системы, «научная» и «магическая», «современная» и «архаическая», максимально удалены по сферам применения и не воспринимаются как нечто единое. В современной же философии математики вновь вспоминается «число в платоновско-пифагорейском опыте» и осознается потребность сопротивления «отчуждению числа от собственной сущности и извечной </w:t>
      </w:r>
      <w:r>
        <w:rPr>
          <w:i/>
        </w:rPr>
        <w:t>содержательности</w:t>
      </w:r>
      <w:r>
        <w:rPr/>
        <w:t>» (6, с.899, 903).</w:t>
      </w:r>
    </w:p>
    <w:p>
      <w:pPr>
        <w:pStyle w:val="Normal"/>
        <w:rPr/>
      </w:pPr>
      <w:r>
        <w:rPr/>
        <w:t xml:space="preserve">О древних (античных и не только) взглядах на число в связи с рассмотрением развития культуры писал Шпенглер О.. Отмечая вклад Пифагора в понимание того, насколько число выражает сущность всего действительного, и упоминая Платона и Лейбница, он называет математику высшей метафизикой. «В качестве того, как душа стремится осуществить себя в картине окружающего мира, того, стало быть, насколько ставшая культура является выражением и отображением идеи человеческого существования, я выбираю </w:t>
      </w:r>
      <w:r>
        <w:rPr>
          <w:i/>
        </w:rPr>
        <w:t xml:space="preserve">число, </w:t>
      </w:r>
      <w:r>
        <w:rPr/>
        <w:t xml:space="preserve">лежащее как безусловно данный элемент в основе всякой математики. Каждая философия росла до сих пор в связи с </w:t>
      </w:r>
      <w:r>
        <w:rPr>
          <w:i/>
        </w:rPr>
        <w:t xml:space="preserve">соответствующей </w:t>
      </w:r>
      <w:r>
        <w:rPr/>
        <w:t xml:space="preserve">математикой. Число есть символ </w:t>
      </w:r>
      <w:r>
        <w:rPr>
          <w:i/>
        </w:rPr>
        <w:t>каузальной</w:t>
      </w:r>
      <w:r>
        <w:rPr/>
        <w:t xml:space="preserve"> необходимости. В качестве понятия о Боге оно содержит последний смысл мира-как-природы. Поэтому существование чисел можно назвать мистерией, и религиозному мышлению всех культур не остался чужд ее отпечаток. Но действительная тайна всего ставшего и, следовательно (пространственно-материально) протяженного, воплощается в типе </w:t>
      </w:r>
      <w:r>
        <w:rPr>
          <w:i/>
        </w:rPr>
        <w:t xml:space="preserve">математического </w:t>
      </w:r>
      <w:r>
        <w:rPr/>
        <w:t xml:space="preserve">числа, в противоположность </w:t>
      </w:r>
      <w:r>
        <w:rPr>
          <w:i/>
        </w:rPr>
        <w:t>хронологическом</w:t>
      </w:r>
      <w:r>
        <w:rPr/>
        <w:t>» (7, с.205, 206). Тут он различает взгляды на число, математику с узко понятой научной математикой.</w:t>
      </w:r>
    </w:p>
    <w:p>
      <w:pPr>
        <w:pStyle w:val="Normal"/>
        <w:rPr/>
      </w:pPr>
      <w:r>
        <w:rPr/>
        <w:t xml:space="preserve">В исследовании различных культур Шпенглер О. усматривает и «совершенно иные пути ощутимого выражения прачувства, лежащего в основе чисел. В истоках каждой культуры выступает архаический стиль, который можно было бы назвать геометрическим не только в отношении раннеэлинского искусства. Есть что-то общее, определенно математическое в этом античном стиле </w:t>
      </w:r>
      <w:r>
        <w:rPr>
          <w:lang w:val="en-GB"/>
        </w:rPr>
        <w:t>X</w:t>
      </w:r>
      <w:r>
        <w:rPr/>
        <w:t xml:space="preserve"> века, в храмовом стиле 4-й египетской династии с присущим ему безусловным господством прямой линии и прямого угла, в древнехристианском саркофоговом рельефе и в романском строении и орнаменте. Готические соборы и дорические храмы суть </w:t>
      </w:r>
      <w:r>
        <w:rPr>
          <w:i/>
        </w:rPr>
        <w:t xml:space="preserve">окаменевшая математика» </w:t>
      </w:r>
      <w:r>
        <w:rPr/>
        <w:t>(7, с.207).</w:t>
      </w:r>
    </w:p>
    <w:p>
      <w:pPr>
        <w:pStyle w:val="Normal"/>
        <w:rPr/>
      </w:pPr>
      <w:r>
        <w:rPr/>
        <w:t xml:space="preserve">К проблеме истоков и понимания математического знания в современности обращается Гуссерль Э.. Философский анализ математики Гуссерлем Э. показывает, что математическое знание «обладает во всех своих особенных формах своеобразным, </w:t>
      </w:r>
      <w:r>
        <w:rPr>
          <w:b/>
        </w:rPr>
        <w:t>сверхвременным</w:t>
      </w:r>
      <w:r>
        <w:rPr/>
        <w:t xml:space="preserve"> – в чем мы уверены – для всех людей, прежде всего, для действительных и возможных математиков всех народов и времен, доступным бытием. И любые кем бы то ни было на основе этих форм произведенные новые формы тут же принимают такую же объективность. Это, заметим, </w:t>
      </w:r>
      <w:r>
        <w:rPr>
          <w:b/>
        </w:rPr>
        <w:t>объективность «идеальная»</w:t>
      </w:r>
      <w:r>
        <w:rPr/>
        <w:t>. Она присуща целому классу духовных образований культурного мира, к которым принадлежат все научные построения и сами науки, а также произведения художественной литературы» (2, с.215). Как и у Лосева А. тут отмечается отношение математического абстрактно-теоретического знания к реальной действительности.</w:t>
      </w:r>
    </w:p>
    <w:p>
      <w:pPr>
        <w:pStyle w:val="Normal"/>
        <w:rPr/>
      </w:pPr>
      <w:r>
        <w:rPr/>
        <w:t xml:space="preserve">Математика обращается к использованию формально-символических записей. «Подлинным триумфом синтаксического подхода является математика, царство символьных записей, формул, теорем, многозвенных преобразований, доказательств. Математика имеет для естествознания непреходящее значение...» (3, с.27). Символически выраженная в математике идеальная, обьективная реальность оказывается очень эффективной, обладает практической пользой. «… дело обстоит не так, что математическое знание прямо и непосредственно извлекается из экспериментальных данных. Оно вначале </w:t>
      </w:r>
      <w:r>
        <w:rPr>
          <w:i/>
        </w:rPr>
        <w:t>воображается</w:t>
      </w:r>
      <w:r>
        <w:rPr/>
        <w:t>, следовательно, математики создают специфическую воображаемую реальность, которая, вполне возможно, обладает операциональным значением для естествознания и гуманитаристики. Утверждается также, что математика изучает объекты реального мира, но абстрагируется от их конкретного содержания» (3, с. 32, 35).</w:t>
      </w:r>
    </w:p>
    <w:p>
      <w:pPr>
        <w:pStyle w:val="Normal"/>
        <w:rPr/>
      </w:pPr>
      <w:r>
        <w:rPr/>
        <w:t>От древности (основные архаические мифосимволические образы, которые несут определенную культурную, религиозную, философскую… смысловую нагрузку) до современности наблюдается неугасающий интерес к символам. Жизненность символов в современности в большой мере обусловлены привлекательностью целостности символа и легкостью его восприятия, знанием об ограниченности логико-рационального знания, интуитивным схватыванием сущности и соразмерным ее отражением в символе. Речь идет о наличии символов в философии, культуре, науке и религии теоретическом осмыслении символов. Символы как абстрактно-теоретическое знание имеют непосредственное практическое применение.</w:t>
      </w:r>
    </w:p>
    <w:p>
      <w:pPr>
        <w:pStyle w:val="Normal"/>
        <w:rPr/>
      </w:pPr>
      <w:r>
        <w:rPr/>
        <w:t>Многие философы обращаются к осмыслению символов, чисел, подчеркивая значение священно-магического понимания чисел. Современный человек неоднократно обращается к использованию чисел и в узко научном их понимании, числа нас окружают повсюду (определенные цифровые коды, цифровая бытовая техника…). Особенности математики, как строго формализованной системы знаний, в которой широко используются символы, числа, соответствуют общим характеристикам символов (идеальность, объективность, непосредственное отношение к реальности, практическая применимость), которые выделяются исследователями.</w:t>
      </w:r>
    </w:p>
    <w:p>
      <w:pPr>
        <w:pStyle w:val="Normal"/>
        <w:rPr/>
      </w:pPr>
      <w:r>
        <w:rPr/>
        <w:t>Разумеется, в данной работе затронуты только некоторые вопросы относительно символов и чисел. В философии, культуре и религии существует, например, символика цветов, символичность архитектуры.</w:t>
      </w:r>
    </w:p>
    <w:p>
      <w:pPr>
        <w:pStyle w:val="Heading9"/>
        <w:rPr>
          <w:iCs/>
        </w:rPr>
      </w:pPr>
      <w:r>
        <w:rPr>
          <w:iCs/>
        </w:rPr>
        <w:t>Литература</w:t>
      </w:r>
    </w:p>
    <w:p>
      <w:pPr>
        <w:pStyle w:val="Normal"/>
        <w:numPr>
          <w:ilvl w:val="0"/>
          <w:numId w:val="11"/>
        </w:numPr>
        <w:rPr/>
      </w:pPr>
      <w:r>
        <w:rPr/>
        <w:t xml:space="preserve">Вернадский В.И. Философские мысли натуралиста. М.: Наука, 1988. – 520с. </w:t>
      </w:r>
    </w:p>
    <w:p>
      <w:pPr>
        <w:pStyle w:val="Normal"/>
        <w:numPr>
          <w:ilvl w:val="0"/>
          <w:numId w:val="11"/>
        </w:numPr>
        <w:rPr/>
      </w:pPr>
      <w:r>
        <w:rPr/>
        <w:t>Гуссерль Э. Начало геометрии [Вопрос об истоке геометрии как интенционально-историческая проблема]. // Эдмунд Гуссерль Начало геометрии. Введение Жака Деррида. М</w:t>
      </w:r>
      <w:r>
        <w:rPr>
          <w:lang w:val="en-GB"/>
        </w:rPr>
        <w:t xml:space="preserve">.: Ad Marginem, 1996. – </w:t>
      </w:r>
      <w:r>
        <w:rPr/>
        <w:t>С</w:t>
      </w:r>
      <w:r>
        <w:rPr>
          <w:lang w:val="en-GB"/>
        </w:rPr>
        <w:t>.210-245.</w:t>
      </w:r>
    </w:p>
    <w:p>
      <w:pPr>
        <w:pStyle w:val="Normal"/>
        <w:numPr>
          <w:ilvl w:val="0"/>
          <w:numId w:val="11"/>
        </w:numPr>
        <w:rPr/>
      </w:pPr>
      <w:r>
        <w:rPr/>
        <w:t>Канке В. А. Концепции современного естествознания. – М.: Логос, 2003. – 368с.</w:t>
      </w:r>
    </w:p>
    <w:p>
      <w:pPr>
        <w:pStyle w:val="Normal"/>
        <w:numPr>
          <w:ilvl w:val="0"/>
          <w:numId w:val="11"/>
        </w:numPr>
        <w:rPr/>
      </w:pPr>
      <w:r>
        <w:rPr/>
        <w:t>Кассирер Э. Опыт о человеке: введение в философию человеческой культуры. / Проблема человека в западной философии. – М.: Прогресс, 1988. – С.3-30.</w:t>
      </w:r>
    </w:p>
    <w:p>
      <w:pPr>
        <w:pStyle w:val="Normal"/>
        <w:numPr>
          <w:ilvl w:val="0"/>
          <w:numId w:val="11"/>
        </w:numPr>
        <w:rPr/>
      </w:pPr>
      <w:r>
        <w:rPr/>
        <w:t>Лосев А. Ф. Миф – Число – Сущность. М.: Мысль, 1994. – 919с.</w:t>
      </w:r>
    </w:p>
    <w:p>
      <w:pPr>
        <w:pStyle w:val="Normal"/>
        <w:numPr>
          <w:ilvl w:val="0"/>
          <w:numId w:val="11"/>
        </w:numPr>
        <w:rPr/>
      </w:pPr>
      <w:r>
        <w:rPr/>
        <w:t>Троицкий В. П. О смысле чисел. // Лосев А. Ф. Миф – Число – Сущность. М.: Мысль, 1994. – С.894-903.</w:t>
      </w:r>
    </w:p>
    <w:p>
      <w:pPr>
        <w:pStyle w:val="Normal"/>
        <w:numPr>
          <w:ilvl w:val="0"/>
          <w:numId w:val="11"/>
        </w:numPr>
        <w:rPr/>
      </w:pPr>
      <w:r>
        <w:rPr/>
        <w:t>Шпенглер О. Закат Европы. М.: Мысль, 1993. – 663с.</w:t>
      </w:r>
    </w:p>
    <w:p>
      <w:pPr>
        <w:pStyle w:val="Normal"/>
        <w:numPr>
          <w:ilvl w:val="0"/>
          <w:numId w:val="11"/>
        </w:numPr>
        <w:rPr/>
      </w:pPr>
      <w:r>
        <w:rPr/>
        <w:t>Эко У. Отсутствующая структура. Введение в семиологию. СПб.: «Симпозиум», 2004. – 544с.</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rFonts w:ascii="ArtsansLightC;Arial" w:hAnsi="ArtsansLightC;Arial" w:cs="ArtsansLightC;Arial"/>
          <w:b/>
          <w:b/>
          <w:lang w:val="ru-RU"/>
        </w:rPr>
      </w:pPr>
      <w:r>
        <w:rPr>
          <w:rFonts w:cs="ArtsansLightC;Arial" w:ascii="ArtsansLightC;Arial" w:hAnsi="ArtsansLightC;Arial"/>
          <w:b/>
          <w:lang w:val="ru-RU"/>
        </w:rPr>
      </w:r>
    </w:p>
    <w:p>
      <w:pPr>
        <w:pStyle w:val="Author"/>
        <w:rPr/>
      </w:pPr>
      <w:r>
        <w:rPr/>
        <w:t>Федорук Н.Н.</w:t>
      </w:r>
    </w:p>
    <w:p>
      <w:pPr>
        <w:pStyle w:val="Title"/>
        <w:rPr>
          <w:lang w:val="ru-RU"/>
        </w:rPr>
      </w:pPr>
      <w:r>
        <w:rPr/>
        <w:t>Судьба морали в пределах религиозного и научного постижения</w:t>
      </w:r>
    </w:p>
    <w:p>
      <w:pPr>
        <w:pStyle w:val="Normal"/>
        <w:rPr/>
      </w:pPr>
      <w:r>
        <w:rPr/>
        <w:t xml:space="preserve">Современная общественная жизнь располагает многими тенденциями, отражающимися в разноречивых мнениях о состоянии и будущем человечества, в том числе его морали и ее связи с общественным прогрессом. Необходимость задания нравственных ориентиров общества требует определения судьбы морали и в связи с этим выявления содержания моральных норм, которые наиболее четко определяют фундаментальные нравственные требования. Налицо трудность раскрытия содержания моральных норм, потому что многие из них представлены в неявной форме. Они проявляют себя через нравственное сознание и поведение людей, и лишь незначительная часть наиболее простых и фундаментальных норм морали получает определенную словесную формулировку. </w:t>
      </w:r>
    </w:p>
    <w:p>
      <w:pPr>
        <w:pStyle w:val="Normal"/>
        <w:rPr/>
      </w:pPr>
      <w:r>
        <w:rPr/>
        <w:t>Как правило, исследователи уходят от ответа на вопрос о содержании норм морали и судьбе морали, в лучшем случае ограничиваясь критикой в адрес существующей морали [</w:t>
      </w:r>
      <w:r>
        <w:rPr/>
        <w:fldChar w:fldCharType="begin"/>
      </w:r>
      <w:r>
        <w:rPr/>
        <w:instrText xml:space="preserve"> REF _Ref118465307 \r \h </w:instrText>
      </w:r>
      <w:r>
        <w:rPr/>
        <w:fldChar w:fldCharType="separate"/>
      </w:r>
      <w:r>
        <w:rPr/>
        <w:t>Error: Reference source not found</w:t>
      </w:r>
      <w:r>
        <w:rPr/>
        <w:fldChar w:fldCharType="end"/>
      </w:r>
      <w:r>
        <w:rPr/>
        <w:t>-</w:t>
      </w:r>
      <w:r>
        <w:rPr/>
        <w:fldChar w:fldCharType="begin"/>
      </w:r>
      <w:r>
        <w:rPr/>
        <w:instrText xml:space="preserve"> REF _Ref118465311 \r \h </w:instrText>
      </w:r>
      <w:r>
        <w:rPr/>
        <w:fldChar w:fldCharType="separate"/>
      </w:r>
      <w:r>
        <w:rPr/>
        <w:t>Error: Reference source not found</w:t>
      </w:r>
      <w:r>
        <w:rPr/>
        <w:fldChar w:fldCharType="end"/>
      </w:r>
      <w:r>
        <w:rPr/>
        <w:t>]. Мораль в религии, претендующей на универсальность и синтетичность, рассматривается как нечто ставшее, неизменное, данное Богом свыше, поэтому вопрос о судьбе морали не рассматривается. В то же время абстрактность определения добра и зла со стороны религии не позволяют решать актуальные проблемы современности.</w:t>
      </w:r>
    </w:p>
    <w:p>
      <w:pPr>
        <w:pStyle w:val="Normal"/>
        <w:rPr/>
      </w:pPr>
      <w:r>
        <w:rPr/>
        <w:t>В связи с этим актуальным представляется вскрыть источники моральных норм и предложить концепцию судьбы морали.</w:t>
      </w:r>
    </w:p>
    <w:p>
      <w:pPr>
        <w:pStyle w:val="Normal"/>
        <w:rPr/>
      </w:pPr>
      <w:r>
        <w:rPr/>
        <w:t>С целью выявления источников  моральных норм предлагается классификация учений о морали по социально-психологическому содержанию и гносеологической природе: мораль чувственных склонностей (гедонизм, эвдемонизм, неофрейдизм), моральный утилитаризм и прагматизм, моральный скептицизм и нигилизм, религиозно-мистическая мораль, рационально познанная мораль (стоицизм, Гегель, марксизм, русский космизм), мораль априорно-постулативного долженствования (И. Кант, А. Шопенгауэр, Ф. Ницше, З. Фрейд, неопозитивизм).</w:t>
      </w:r>
    </w:p>
    <w:p>
      <w:pPr>
        <w:pStyle w:val="Normal"/>
        <w:rPr/>
      </w:pPr>
      <w:r>
        <w:rPr/>
        <w:t>Мораль чувственных склонностей в качестве источника моральных норм предлагает чувство: удовольствие, наслаждение, счастье и т.п. Несмотря на то, что предлагалось придерживаться меры в желаемом чувстве (Демокрит, Эпикур, французские материалисты и др.), очевидной выявилась неспособность обосновать наилучшее чувство морали. Возведение чувственного принципа в норму приводит к непреодолимым затруднениям в ходе своего применения в общественной жизни. Из того, факта, что каждый желает себе того, что приносит ему удовольствие, счастье и т.п., невозможно вывести общее правило поведения. Понятия «счастье», «удовольствие» и т.п. заключают в себе формальное единство, а не действительное. В действительности перед нами множество всевозможных удовольствий, но ни одного универсального.</w:t>
      </w:r>
    </w:p>
    <w:p>
      <w:pPr>
        <w:pStyle w:val="Normal"/>
        <w:rPr/>
      </w:pPr>
      <w:r>
        <w:rPr/>
        <w:t>Налицо также неспособность морального утилитаризма обосновать необходимость перехода от индивидуальных благ к общественным, исходя из чувственного источника (эгоизм). Представители прагматизма (У. Джеймс и Д.Дьюи) предлагают разумное исследование моральной ситуации, но впадают в крайность. Универсальные моральные нормы отвергаются ими, и предлагаются практически убедительные, но то, что убедительно практически не всегда убедительно в теоретико-познавательном и ценностно-эмоциональном виде. Научное исследование, к которому призывают прагматисты, неизбежно приведет к чему-то общезначимому, что поколеблет основное утверждение прагматизма об отсутствии универсальных моральных благ и целей. Прикладная этика (этика бизнеса, этика политики и др.) предлагает набор правил, которые указывают, как достигнуть желаемой цели. Нормы практической морали зависят от отдельных областей действительности. Отсюда невозможность согласования прикладных этик между собой и универсальными, декретирующими нормами морали.</w:t>
      </w:r>
    </w:p>
    <w:p>
      <w:pPr>
        <w:pStyle w:val="Normal"/>
        <w:rPr/>
      </w:pPr>
      <w:r>
        <w:rPr/>
        <w:t>Представители морального скептицизма и нигилизма (софисты, киники, скептики) обратились к помощи разума в исследовании проблем морали. Хотя, с одной стороны, их этика вела к отрицанию моральных норм, с другой стороны, критическое отношение к господствующим нормам способствовало дальнейшему исследованию в области морали. Сомнение относительно моральных норм теоретически оправдано, но оно ничего не может нам сказать о положительном содержании моральных норм. В скептицизме и нигилизме мораль подвержена всяческим искажениям, так как отсутствует высшая норма оценки. Она отвергается изначально либо подвергается сомнению. Отсюда утеря высоких нравственных идеалов, подмена их удобным, выгодным и т.п. (софисты, скептики) или произволом (экзистенциализм).</w:t>
      </w:r>
    </w:p>
    <w:p>
      <w:pPr>
        <w:pStyle w:val="Normal"/>
        <w:rPr/>
      </w:pPr>
      <w:r>
        <w:rPr/>
        <w:t xml:space="preserve">Недостатки и неспособность регулировать общественные отношения какой-либо морали чувственного или  вообще эмпирического характера вызывали к жизни религиозную, в том числе христианскую мораль. Несмотря на то, что ее нормы не отличались от бытовых норм морали, присущих всем древним обществам, в ней выявилось резкое противоречие между сверхприродным источником (Богом) и бытовым смыслом, который всегда ограничен конкретными условиями. Средневековье продемонстрировало отрыв декларируемой морали от действительно существующей. </w:t>
      </w:r>
    </w:p>
    <w:p>
      <w:pPr>
        <w:pStyle w:val="Normal"/>
        <w:rPr/>
      </w:pPr>
      <w:r>
        <w:rPr/>
        <w:t>Рационально познанная мораль всюду руководствуется разумом, то есть стремится исходить из общих понятий, принципов и строго придерживаться их в поведении. Сколь общими ни были бы ее понятия и принципы, они все же следуют из познания отдельных сторон жизни, т.е. являются эмпирически обусловленными. В силу многообразия и относительной ограниченности и независимости эмпирических оснований рациональных понятий и принципов, они оказываются неизбежно ограниченными, лишенными универсальности. На преодоление такой ограниченности претендует мораль априорно-постулативного долженствования.</w:t>
      </w:r>
    </w:p>
    <w:p>
      <w:pPr>
        <w:pStyle w:val="Normal"/>
        <w:rPr/>
      </w:pPr>
      <w:r>
        <w:rPr/>
        <w:t>И. Кант [</w:t>
      </w:r>
      <w:r>
        <w:rPr/>
        <w:fldChar w:fldCharType="begin"/>
      </w:r>
      <w:r>
        <w:rPr/>
        <w:instrText xml:space="preserve"> REF _Ref106328661 \r \h </w:instrText>
      </w:r>
      <w:r>
        <w:rPr/>
        <w:fldChar w:fldCharType="separate"/>
      </w:r>
      <w:r>
        <w:rPr/>
        <w:t>Error: Reference source not found</w:t>
      </w:r>
      <w:r>
        <w:rPr/>
        <w:fldChar w:fldCharType="end"/>
      </w:r>
      <w:r>
        <w:rPr/>
        <w:t xml:space="preserve">] предложил образец постулативной надэмпирической морали, нормы которой декретируются как общезначимые. Она имеет много приверженцев в современном обществе, но существует общая проблема, как придать эмпирический смысл категорическому императиву. Эмпирическая и надэмпирическая мораль – две крайности, но они отражают потребности общества в нормах регулирования поведения людей вне права и политики. </w:t>
      </w:r>
    </w:p>
    <w:p>
      <w:pPr>
        <w:pStyle w:val="Normal"/>
        <w:rPr/>
      </w:pPr>
      <w:r>
        <w:rPr/>
        <w:t>Историческая ограниченность учений о морали, призванных провозгласить универсальные нормы, и одновременное сосуществование многих из них обязывают обратить пристальное внимание на среду, формирующую мораль, в особенности на ту ее часть, которая демонстрирует материальные и духовные возможности человека в изменении окружающей и собственной природы. Эти возможности своим появлением в наибольшей степени обязаны общественному прогрессу.</w:t>
      </w:r>
    </w:p>
    <w:p>
      <w:pPr>
        <w:pStyle w:val="Normal"/>
        <w:rPr/>
      </w:pPr>
      <w:r>
        <w:rPr/>
        <w:t>Сегодня многие исследователи общества, в первую очередь религиозной направленности, отрицают идею прогресса. Негативное отношение к идее прогресса оправдано только относительно отдельных критериев, как правило, трудно определяемых (счастье, справедливость, смысл жизни, добро и т.п.). Но существуют и более определенные и содержательные критерии: объем и глубина научного знания, развитие техники, масштаб преобразования природы, уровень материальной обеспеченности и т.п. Таким образом, больше оснований признавать, а не отрицать общественный прогресс.</w:t>
      </w:r>
    </w:p>
    <w:p>
      <w:pPr>
        <w:pStyle w:val="Normal"/>
        <w:rPr/>
      </w:pPr>
      <w:r>
        <w:rPr>
          <w:b/>
          <w:bCs/>
        </w:rPr>
        <w:t>Судьбу морали представляется возможным установить на основе раскрытия диалектики взаимосвязи морали и общественного прогресса в установлении границ предпосылочной роли морали в составляющих общественного прогресса и возможности общественного прогресса в развенчании, уничтожении, исправлении и введении новых норм морали.</w:t>
      </w:r>
    </w:p>
    <w:p>
      <w:pPr>
        <w:pStyle w:val="Normal"/>
        <w:rPr/>
      </w:pPr>
      <w:r>
        <w:rPr/>
        <w:t>Признание общественного прогресса убеждает в наличии изменяющихся внешних источников морали, способствующих изменению ее норм. На примере рассмотрения моральных последствий видов общественного прогресса (естественнонаучный прогресс, прогресс гуманитарного знания, технический прогресс, экономический и социально-политический прогресс) можно показать развенчание одних нравственных норм, замену их другими, установление новых отношений между имеющимися нормами или же предоставление новых доказательств в рамках старых моральных норм.</w:t>
      </w:r>
    </w:p>
    <w:p>
      <w:pPr>
        <w:pStyle w:val="Normal"/>
        <w:rPr/>
      </w:pPr>
      <w:r>
        <w:rPr/>
        <w:t>Естественные науки обращаются к проблеме человека. Биология, генетика, медицинские науки изучают биологическую наследственность, психобиологические особенности, физико-химический и биологический фон существования человека, что ведет к уменьшению зависимость человека от стихийных сил природы. В то же время развитие физики, химии снабжает людей доступными технологиями производства отравляющих веществ, наркотиков, взрывчатых материалов и т.п</w:t>
      </w:r>
    </w:p>
    <w:p>
      <w:pPr>
        <w:pStyle w:val="Normal"/>
        <w:rPr/>
      </w:pPr>
      <w:r>
        <w:rPr/>
        <w:t>Научное познание (психология, социология) задает должные образцы поведения и тем самым способствует тому, что совокупность</w:t>
      </w:r>
      <w:r>
        <w:rPr>
          <w:i/>
          <w:iCs/>
        </w:rPr>
        <w:t xml:space="preserve"> должного </w:t>
      </w:r>
      <w:r>
        <w:rPr/>
        <w:t>эволюционизирует. Получение все более глубоких научных знаний является предпосылкой для возрастания моральной свободы человека, так как все меньшее значение начинают иметь оценки поступков людей на основе эмпирически сложившихся представлений и традиционных норм, формируется научная оценка поступков человека.</w:t>
      </w:r>
    </w:p>
    <w:p>
      <w:pPr>
        <w:pStyle w:val="Normal"/>
        <w:rPr/>
      </w:pPr>
      <w:r>
        <w:rPr/>
        <w:t>Современное гуманитарное знание (социология, психология, антропология и т.д.) даже будучи большей частью умозрительным, гипотетическим и описательным показывает, как пробуждаются дремлющие в человеке силы, которые способствуют его духовному росту или толкают его на тупиковые пути развития.</w:t>
      </w:r>
    </w:p>
    <w:p>
      <w:pPr>
        <w:pStyle w:val="Normal"/>
        <w:rPr/>
      </w:pPr>
      <w:r>
        <w:rPr/>
        <w:t>Экономическая и политическая деятельность человека не только способствуют раскрытию его сущностных сторон (потребность в деятельности, творчестве, общественной деятельности), но и приоткрывают эгоистическую сущность человека (жадность, леность и т.п.).</w:t>
      </w:r>
    </w:p>
    <w:p>
      <w:pPr>
        <w:pStyle w:val="Normal"/>
        <w:rPr/>
      </w:pPr>
      <w:r>
        <w:rPr/>
        <w:t xml:space="preserve">В качестве примера </w:t>
      </w:r>
      <w:r>
        <w:rPr>
          <w:b/>
          <w:bCs/>
        </w:rPr>
        <w:t>опровержение старых моральных норм</w:t>
      </w:r>
      <w:r>
        <w:rPr/>
        <w:t xml:space="preserve"> можно предложить следующее:</w:t>
      </w:r>
    </w:p>
    <w:p>
      <w:pPr>
        <w:pStyle w:val="Normal"/>
        <w:rPr/>
      </w:pPr>
      <w:r>
        <w:rPr/>
        <w:t xml:space="preserve">Биологически полезное, экономически целесообразное влечет за собой подвижность, разрушение старых моральных норм. </w:t>
      </w:r>
      <w:r>
        <w:rPr>
          <w:color w:val="000000"/>
        </w:rPr>
        <w:t>А. Тойнби особо подчеркивает приоритет Восточных норм морали [</w:t>
      </w:r>
      <w:r>
        <w:rPr>
          <w:color w:val="000000"/>
        </w:rPr>
        <w:fldChar w:fldCharType="begin"/>
      </w:r>
      <w:r>
        <w:rPr>
          <w:color w:val="000000"/>
        </w:rPr>
        <w:instrText xml:space="preserve"> REF _Ref106606537 \r \h </w:instrText>
      </w:r>
      <w:r>
        <w:rPr>
          <w:color w:val="000000"/>
        </w:rPr>
        <w:fldChar w:fldCharType="separate"/>
      </w:r>
      <w:r>
        <w:rPr>
          <w:color w:val="000000"/>
        </w:rPr>
        <w:t>Error: Reference source not found</w:t>
      </w:r>
      <w:r>
        <w:rPr>
          <w:color w:val="000000"/>
        </w:rPr>
        <w:fldChar w:fldCharType="end"/>
      </w:r>
      <w:r>
        <w:rPr>
          <w:color w:val="000000"/>
        </w:rPr>
        <w:t>, с. 385-386], но в то же время отмечает и переход к европейским нормам в области медицинского обслуживания женщин [</w:t>
      </w:r>
      <w:r>
        <w:rPr>
          <w:color w:val="000000"/>
        </w:rPr>
        <w:fldChar w:fldCharType="begin"/>
      </w:r>
      <w:r>
        <w:rPr>
          <w:color w:val="000000"/>
        </w:rPr>
        <w:instrText xml:space="preserve"> REF _Ref106606537 \r \h </w:instrText>
      </w:r>
      <w:r>
        <w:rPr>
          <w:color w:val="000000"/>
        </w:rPr>
        <w:fldChar w:fldCharType="separate"/>
      </w:r>
      <w:r>
        <w:rPr>
          <w:color w:val="000000"/>
        </w:rPr>
        <w:t>Error: Reference source not found</w:t>
      </w:r>
      <w:r>
        <w:rPr>
          <w:color w:val="000000"/>
        </w:rPr>
        <w:fldChar w:fldCharType="end"/>
      </w:r>
      <w:r>
        <w:rPr>
          <w:color w:val="000000"/>
        </w:rPr>
        <w:t>, с. 387]. Действительно, Восток демонстрирует свои моральные нормы, но одной из тенденций культурной жизни в странах Востока является переход к европейским нормам в области медицинского обслуживания, образования, что подтверждают и современные исследователи восточного мира, например Б. Льюис [</w:t>
      </w:r>
      <w:r>
        <w:rPr>
          <w:color w:val="000000"/>
        </w:rPr>
        <w:fldChar w:fldCharType="begin"/>
      </w:r>
      <w:r>
        <w:rPr>
          <w:color w:val="000000"/>
        </w:rPr>
        <w:instrText xml:space="preserve"> REF _Ref89577633 \r \h </w:instrText>
      </w:r>
      <w:r>
        <w:rPr>
          <w:color w:val="000000"/>
        </w:rPr>
        <w:fldChar w:fldCharType="separate"/>
      </w:r>
      <w:r>
        <w:rPr>
          <w:color w:val="000000"/>
        </w:rPr>
        <w:t>Error: Reference source not found</w:t>
      </w:r>
      <w:r>
        <w:rPr>
          <w:color w:val="000000"/>
        </w:rPr>
        <w:fldChar w:fldCharType="end"/>
      </w:r>
      <w:r>
        <w:rPr>
          <w:color w:val="000000"/>
        </w:rPr>
        <w:t xml:space="preserve">, с. 181-182]. Альфаки Мохамед Фадель Ахмед рассматривает социокультурные процессы в современном арабском мире и говорит о смене основных парадигм. Новые социокультурные парадигмы арабского мира </w:t>
      </w:r>
      <w:r>
        <w:rPr>
          <w:color w:val="000000"/>
          <w:lang w:val="en-US"/>
        </w:rPr>
        <w:t>XXI</w:t>
      </w:r>
      <w:r>
        <w:rPr>
          <w:color w:val="000000"/>
        </w:rPr>
        <w:t xml:space="preserve"> века включают: «…переход арабского общества на новый цивилизованный уровень, а именно, на уровень общества современных технологий; ...преобразование национальной культуры (и духовности, как ее ядра) в фактор объединения всех здоровых прогрессивных сил для осуществления исторического уровня в современном цивилизованном мире... Арабская цивилизация, несмотря на свой уникальный статус, не может быть отстранена от глобальных изменений, которые переживает человечество» [</w:t>
      </w:r>
      <w:r>
        <w:rPr>
          <w:color w:val="000000"/>
        </w:rPr>
        <w:fldChar w:fldCharType="begin"/>
      </w:r>
      <w:r>
        <w:rPr>
          <w:color w:val="000000"/>
        </w:rPr>
        <w:instrText xml:space="preserve"> REF _Ref106605000 \r \h </w:instrText>
      </w:r>
      <w:r>
        <w:rPr>
          <w:color w:val="000000"/>
        </w:rPr>
        <w:fldChar w:fldCharType="separate"/>
      </w:r>
      <w:r>
        <w:rPr>
          <w:color w:val="000000"/>
        </w:rPr>
        <w:t>Error: Reference source not found</w:t>
      </w:r>
      <w:r>
        <w:rPr>
          <w:color w:val="000000"/>
        </w:rPr>
        <w:fldChar w:fldCharType="end"/>
      </w:r>
      <w:r>
        <w:rPr>
          <w:color w:val="000000"/>
        </w:rPr>
        <w:t xml:space="preserve">, </w:t>
      </w:r>
      <w:r>
        <w:rPr>
          <w:color w:val="000000"/>
          <w:lang w:val="en-US"/>
        </w:rPr>
        <w:t>c</w:t>
      </w:r>
      <w:r>
        <w:rPr>
          <w:color w:val="000000"/>
        </w:rPr>
        <w:t>. 7-8]. Восток перенимает моральные нормы Запада, включающие отношение к здоровью, развитию, образованию и т.д.</w:t>
      </w:r>
    </w:p>
    <w:p>
      <w:pPr>
        <w:pStyle w:val="Normal"/>
        <w:rPr/>
      </w:pPr>
      <w:r>
        <w:rPr/>
        <w:t>Философское знание углубляет понимание ряда понятий. Так, например, В. Соловьев [</w:t>
      </w:r>
      <w:r>
        <w:rPr/>
        <w:fldChar w:fldCharType="begin"/>
      </w:r>
      <w:r>
        <w:rPr/>
        <w:instrText xml:space="preserve"> REF _Ref118384149 \r \h </w:instrText>
      </w:r>
      <w:r>
        <w:rPr/>
        <w:fldChar w:fldCharType="separate"/>
      </w:r>
      <w:r>
        <w:rPr/>
        <w:t>Error: Reference source not found</w:t>
      </w:r>
      <w:r>
        <w:rPr/>
        <w:fldChar w:fldCharType="end"/>
      </w:r>
      <w:r>
        <w:rPr/>
        <w:t xml:space="preserve">] уточняет область постыдного, в нее попадает стыд перед низшей материальной природой. </w:t>
      </w:r>
    </w:p>
    <w:p>
      <w:pPr>
        <w:pStyle w:val="Normal"/>
        <w:rPr/>
      </w:pPr>
      <w:r>
        <w:rPr/>
        <w:t>Психоаналитическое осмысление бытия человека в мире поставило под сомнение философские системы, основанные на принципе разумного эгоизма. По мнению З. Фрейда, раскрытие природы человеческого существа тесным образом связано с пониманием вопросов, касающихся добра и зла, побудительных мотивов деятельности и нравственных ограничений, свободы воли и судьбы, совести и вины. Психоаналитическое видение человека основывается на признании в нем наличия «злого», «дурного» начала. Более того, Фрейд не только говорит о «дурных» душевных движениях, проявляющихся во время сна, и о «злобных» желаниях, вытесненных из сознания человека, но и указывает на возможность обострения внутрипсихических конфликтов, возникающих в результате столкновения бессознательных природных влечений с нравственными предписаниями культуры [</w:t>
      </w:r>
      <w:r>
        <w:rPr/>
        <w:fldChar w:fldCharType="begin"/>
      </w:r>
      <w:r>
        <w:rPr/>
        <w:instrText xml:space="preserve"> REF _Ref106338759 \r \h </w:instrText>
      </w:r>
      <w:r>
        <w:rPr/>
        <w:fldChar w:fldCharType="separate"/>
      </w:r>
      <w:r>
        <w:rPr/>
        <w:t>Error: Reference source not found</w:t>
      </w:r>
      <w:r>
        <w:rPr/>
        <w:fldChar w:fldCharType="end"/>
      </w:r>
      <w:r>
        <w:rPr/>
        <w:t>].</w:t>
      </w:r>
    </w:p>
    <w:p>
      <w:pPr>
        <w:pStyle w:val="Normal"/>
        <w:rPr>
          <w:b/>
          <w:b/>
          <w:bCs/>
        </w:rPr>
      </w:pPr>
      <w:r>
        <w:rPr>
          <w:b/>
          <w:bCs/>
        </w:rPr>
        <w:t>Формирование новых норм морали:</w:t>
      </w:r>
    </w:p>
    <w:p>
      <w:pPr>
        <w:pStyle w:val="Normal"/>
        <w:rPr/>
      </w:pPr>
      <w:r>
        <w:rPr/>
        <w:t>С распространением научного знания все меньшее значение начинают иметь оценки поступков людей на основе эмпирически сложившихся представлений и традиционных норм, формируется научная оценка поступков человека. Наука устанавливает оценочные эталоны, на основе познания сущностных сторон человека (психология, например, предлагает эталоны общения, деятельности и т.д.).</w:t>
      </w:r>
    </w:p>
    <w:p>
      <w:pPr>
        <w:pStyle w:val="Normal"/>
        <w:rPr/>
      </w:pPr>
      <w:r>
        <w:rPr/>
        <w:t xml:space="preserve">Так, например, марксизм придает категории деятельности важнейшее методологическое значение. Общественные законы осуществляются посредством деятельности людей. Посредством деятельности реализуется внутреннее единство биологического и социального в индивидуальном развитии человека, через деятельность человек включается в систему общественных отношений и, усваивая их, формирует свою общественную сущность, что задает ориентиры для построения общества. </w:t>
      </w:r>
    </w:p>
    <w:p>
      <w:pPr>
        <w:pStyle w:val="Normal"/>
        <w:rPr/>
      </w:pPr>
      <w:r>
        <w:rPr/>
        <w:t>Лингвисты конкретизируют связь языка и мышления. Речевое поведение говорит о структуре психики, мышления. Аморальность, воплощаемая в русле языка, свидетельствует о психическом и интеллектуальном недоразвитии человека. Лингвистика вскрывает сущность речевого поведения, тем самым опровергает претензии говорящих и пишущих в «свободном стиле» на особый вид самовыражения, познания окружающей реальности.</w:t>
      </w:r>
    </w:p>
    <w:p>
      <w:pPr>
        <w:pStyle w:val="Normal"/>
        <w:rPr/>
      </w:pPr>
      <w:r>
        <w:rPr/>
        <w:t>Генетика способствует расшифровке химического и биологического фона существования человека. За пределы морального поведения выходит поведение, отклоняющееся от нормы. Так, ученые предоставляют доказательства химической и биологической обусловленности развития алкоголизма и других вредных привычек или приобретений (наркомания, азартные игры, склонность к риску) (Боринская С.А. Хуснутдинова Э.К. Этногеномика [</w:t>
      </w:r>
      <w:r>
        <w:rPr/>
        <w:fldChar w:fldCharType="begin"/>
      </w:r>
      <w:r>
        <w:rPr/>
        <w:instrText xml:space="preserve"> REF _Ref118385650 \r \h </w:instrText>
      </w:r>
      <w:r>
        <w:rPr/>
        <w:fldChar w:fldCharType="separate"/>
      </w:r>
      <w:r>
        <w:rPr/>
        <w:t>Error: Reference source not found</w:t>
      </w:r>
      <w:r>
        <w:rPr/>
        <w:fldChar w:fldCharType="end"/>
      </w:r>
      <w:r>
        <w:rPr/>
        <w:t>], Анфимова М.В., Голимберт В.Е. [</w:t>
      </w:r>
      <w:r>
        <w:rPr/>
        <w:fldChar w:fldCharType="begin"/>
      </w:r>
      <w:r>
        <w:rPr/>
        <w:instrText xml:space="preserve"> REF _Ref118385659 \r \h </w:instrText>
      </w:r>
      <w:r>
        <w:rPr/>
        <w:fldChar w:fldCharType="separate"/>
      </w:r>
      <w:r>
        <w:rPr/>
        <w:t>Error: Reference source not found</w:t>
      </w:r>
      <w:r>
        <w:rPr/>
        <w:fldChar w:fldCharType="end"/>
      </w:r>
      <w:r>
        <w:rPr/>
        <w:t xml:space="preserve">]). </w:t>
      </w:r>
    </w:p>
    <w:p>
      <w:pPr>
        <w:pStyle w:val="Normal"/>
        <w:rPr/>
      </w:pPr>
      <w:r>
        <w:rPr/>
        <w:t>Познание сущности явления вынуждает не к безоговорочному моральному осуждению, а к поиску путей выхода из биологической или химической зависимости. Моральная норма сочувствия и сопереживания реализуется на практике.</w:t>
      </w:r>
    </w:p>
    <w:p>
      <w:pPr>
        <w:pStyle w:val="Normal"/>
        <w:rPr/>
      </w:pPr>
      <w:r>
        <w:rPr/>
        <w:t xml:space="preserve">Сегодня по-новому предстает проблема разделения мужского и женского полов, благодаря которому происходит процесс естественного воспроизводства человеческого вида. </w:t>
      </w:r>
    </w:p>
    <w:p>
      <w:pPr>
        <w:pStyle w:val="Normal"/>
        <w:rPr/>
      </w:pPr>
      <w:r>
        <w:rPr/>
        <w:t>Теории «социального моделирования» (Т.В. Говорун [</w:t>
      </w:r>
      <w:r>
        <w:rPr/>
        <w:fldChar w:fldCharType="begin"/>
      </w:r>
      <w:r>
        <w:rPr/>
        <w:instrText xml:space="preserve"> REF _Ref43517804 \r \h </w:instrText>
      </w:r>
      <w:r>
        <w:rPr/>
        <w:fldChar w:fldCharType="separate"/>
      </w:r>
      <w:r>
        <w:rPr/>
        <w:t>Error: Reference source not found</w:t>
      </w:r>
      <w:r>
        <w:rPr/>
        <w:fldChar w:fldCharType="end"/>
      </w:r>
      <w:r>
        <w:rPr/>
        <w:t>], С.Н. Ениколопов, и Н.В. Дворянчиков [</w:t>
      </w:r>
      <w:r>
        <w:rPr/>
        <w:fldChar w:fldCharType="begin"/>
      </w:r>
      <w:r>
        <w:rPr/>
        <w:instrText xml:space="preserve"> REF _Ref118385472 \r \h </w:instrText>
      </w:r>
      <w:r>
        <w:rPr/>
        <w:fldChar w:fldCharType="separate"/>
      </w:r>
      <w:r>
        <w:rPr/>
        <w:t>Error: Reference source not found</w:t>
      </w:r>
      <w:r>
        <w:rPr/>
        <w:fldChar w:fldCharType="end"/>
      </w:r>
      <w:r>
        <w:rPr/>
        <w:t xml:space="preserve">]) подчеркивают основополагающую роль социальных факторов в формировании половой принадлежности. Процесс половой идентификации осуществляется под влиянием социальных ожиданий, что подразумевает акцентирование или сглаживание в зависимости от обстоятельств (т.е. поддерживаемая обществом в данный момент точка зрения) характерных особенностей мужчин и женщин. </w:t>
      </w:r>
    </w:p>
    <w:p>
      <w:pPr>
        <w:pStyle w:val="Normal"/>
        <w:rPr/>
      </w:pPr>
      <w:r>
        <w:rPr/>
        <w:t xml:space="preserve">Представители «когнитивной теории» (например Л.А. Колберг) считают, что формирование половой принадлежности связано с самоопределением, формированием Я-концепции. Влияние социальной среды происходит после половой идентификации [см. </w:t>
      </w:r>
      <w:r>
        <w:rPr/>
        <w:fldChar w:fldCharType="begin"/>
      </w:r>
      <w:r>
        <w:rPr/>
        <w:instrText xml:space="preserve"> REF _Ref118385472 \r \h </w:instrText>
      </w:r>
      <w:r>
        <w:rPr/>
        <w:fldChar w:fldCharType="separate"/>
      </w:r>
      <w:r>
        <w:rPr/>
        <w:t>Error: Reference source not found</w:t>
      </w:r>
      <w:r>
        <w:rPr/>
        <w:fldChar w:fldCharType="end"/>
      </w:r>
      <w:r>
        <w:rPr/>
        <w:t xml:space="preserve">]. </w:t>
      </w:r>
    </w:p>
    <w:p>
      <w:pPr>
        <w:pStyle w:val="Normal"/>
        <w:rPr/>
      </w:pPr>
      <w:r>
        <w:rPr/>
        <w:t xml:space="preserve">«Новая теория пола» основное влияние уделяет психологическому полу (Д. Стоккард, М. Джонсон). Приоритет отдается социальным ожиданиям общества, возникающим в конкретной социо-культурной матрице и находят свое отражение в процессе воспитания. Биологический (хромосомный и гормональный), врожденный пол может помочь определить только потенциальное поведение человека, главное – это пол психологический. Психологический пол усваивается прижизненно, и на его формирование оказывают влияние расовые, классовые, этнические ожидания [см. </w:t>
      </w:r>
      <w:r>
        <w:rPr/>
        <w:fldChar w:fldCharType="begin"/>
      </w:r>
      <w:r>
        <w:rPr/>
        <w:instrText xml:space="preserve"> REF _Ref118385472 \r \h </w:instrText>
      </w:r>
      <w:r>
        <w:rPr/>
        <w:fldChar w:fldCharType="separate"/>
      </w:r>
      <w:r>
        <w:rPr/>
        <w:t>Error: Reference source not found</w:t>
      </w:r>
      <w:r>
        <w:rPr/>
        <w:fldChar w:fldCharType="end"/>
      </w:r>
      <w:r>
        <w:rPr/>
        <w:t xml:space="preserve">].  </w:t>
      </w:r>
    </w:p>
    <w:p>
      <w:pPr>
        <w:pStyle w:val="Normal"/>
        <w:rPr/>
      </w:pPr>
      <w:r>
        <w:rPr/>
        <w:t>Психо-биологические исследования пола ослабили, устранили нравственную оценку необычного поведения мужчин и женщин.</w:t>
      </w:r>
    </w:p>
    <w:p>
      <w:pPr>
        <w:pStyle w:val="Normal"/>
        <w:rPr/>
      </w:pPr>
      <w:r>
        <w:rPr>
          <w:b/>
          <w:bCs/>
        </w:rPr>
        <w:t>Подтверждение старых моральных норм</w:t>
      </w:r>
      <w:r>
        <w:rPr/>
        <w:t>:</w:t>
      </w:r>
    </w:p>
    <w:p>
      <w:pPr>
        <w:pStyle w:val="Normal"/>
        <w:rPr/>
      </w:pPr>
      <w:r>
        <w:rPr/>
        <w:t xml:space="preserve">Современные данные генетики опровергают существование иерархии человеческих рас. </w:t>
      </w:r>
    </w:p>
    <w:p>
      <w:pPr>
        <w:pStyle w:val="Normal"/>
        <w:rPr/>
      </w:pPr>
      <w:r>
        <w:rPr/>
        <w:t>Ф. Гальтон первый ввел понятие «евгеника» и заговорил о необходимости принимать меры для систематического улучшения наиболее одаренных рас. По его мнению, качества человека передаются по наследству. Поэтому, чтобы улучшить популяцию, следует действовать подобно животноводам: способствовать воспроизводству «хороших» особей, замедлять или прекращать воспроизведение «плохих». К. Дарлингтон, А.Р. Дженсен попытались доказать биологически (наследственно) предопределенную социально-классовую дифференциацию людей, а также генетически обусловленное различие интеллекта у белых и черных. А.Р. Дженсен, в частности, пишет: «…нельзя считать неразумной гипотезу о том, что генетические факторы играют весьма важную роль в различиях между средним показателем интеллекта у белых и черных» [</w:t>
      </w:r>
      <w:r>
        <w:rPr/>
        <w:fldChar w:fldCharType="begin"/>
      </w:r>
      <w:r>
        <w:rPr/>
        <w:instrText xml:space="preserve"> REF _Ref101675407 \r \h </w:instrText>
      </w:r>
      <w:r>
        <w:rPr/>
        <w:fldChar w:fldCharType="separate"/>
      </w:r>
      <w:r>
        <w:rPr/>
        <w:t>Error: Reference source not found</w:t>
      </w:r>
      <w:r>
        <w:rPr/>
        <w:fldChar w:fldCharType="end"/>
      </w:r>
      <w:r>
        <w:rPr/>
        <w:t xml:space="preserve">, </w:t>
      </w:r>
      <w:r>
        <w:rPr>
          <w:lang w:val="en-US"/>
        </w:rPr>
        <w:t>c</w:t>
      </w:r>
      <w:r>
        <w:rPr/>
        <w:t>. 9].</w:t>
      </w:r>
    </w:p>
    <w:p>
      <w:pPr>
        <w:pStyle w:val="Normal"/>
        <w:rPr/>
      </w:pPr>
      <w:r>
        <w:rPr/>
        <w:t>Исследования ученых показывают следующее. Биохимические и иммунологические методы позволяют на основании изучения таких признаков, как группы крови, ткани, разновидности белков (ферментов) и т.д. непосредственно судить о генотипе. Оказалось, что человек как биологический вид однороден с генетической точки зрения. Представление об иерархии человеческих рас лишено биологического основания. Тем самым подтверждается старая моральная норма о равенстве всех людей в рамках научного знания.</w:t>
      </w:r>
    </w:p>
    <w:p>
      <w:pPr>
        <w:pStyle w:val="Normal"/>
        <w:rPr/>
      </w:pPr>
      <w:r>
        <w:rPr/>
        <w:t xml:space="preserve">Генетика предоставляет новые доказательства в рамках старого запрета на кровосмешение. В тех случаях, когда браки заключаются между кровными родственниками, опасность поражения потомства наследственными заболеваниями повышается. Эта опасность существует как в отношении признаков, контролируемых рецессивными генами, так и для признаков, управляемых полигенно. В обоих случаях в человеческой наследственности проявляется та часть изменчивости, которая иначе осталась бы скрытой. Эта часть достаточно велика, чтобы привлечь к себе внимание. </w:t>
      </w:r>
    </w:p>
    <w:p>
      <w:pPr>
        <w:pStyle w:val="Normal"/>
        <w:rPr/>
      </w:pPr>
      <w:r>
        <w:rPr/>
        <w:t>Медицина предостерегает против искусственного прерывания беременности. Аборт – серьезная биологическая и механическая травма для организма женщины. Тем самым подтверждается старая моральная и физиологическая норма о запрещении аборта.</w:t>
      </w:r>
    </w:p>
    <w:p>
      <w:pPr>
        <w:pStyle w:val="Normal"/>
        <w:rPr/>
      </w:pPr>
      <w:r>
        <w:rPr>
          <w:i/>
          <w:iCs/>
        </w:rPr>
        <w:t>С одной стороны</w:t>
      </w:r>
      <w:r>
        <w:rPr/>
        <w:t xml:space="preserve">, научное познание враг морали, в том смысле, что наука переводит в ранг предрассудков некоторые нормы морали (например, осуждение алкоголизма, наркомании, половых извращений под воздействием науки замещено сочувствием), т.е. прослеживается отрицательная роль науки. </w:t>
      </w:r>
    </w:p>
    <w:p>
      <w:pPr>
        <w:pStyle w:val="Normal"/>
        <w:rPr/>
      </w:pPr>
      <w:r>
        <w:rPr>
          <w:i/>
          <w:iCs/>
        </w:rPr>
        <w:t>С другой стороны</w:t>
      </w:r>
      <w:r>
        <w:rPr/>
        <w:t xml:space="preserve">, наука пытается ответить на вопрос, что полезно, что сохраняет человека, касается раскрытия его сущностных сторон, отвечает на человеческие потребности. В то же время у морали имеются собственные основания для принятия или отвержения научных рекомендаций, определяющих судьбу морали. У морали гораздо более широкий исторический опыт обобщения человеческих потребностей, поэтому она способна поддержать общечеловеческое перед лицом успехов научного познания отдельных сторон общественной жизни, поставить ограничения или запреты на регулирование рождаемости, генную инженерию. Мораль консервативна и в этом ее преимущество. На следующих примерах можно показать, как </w:t>
      </w:r>
      <w:r>
        <w:rPr>
          <w:b/>
          <w:bCs/>
        </w:rPr>
        <w:t>мораль ограничивает общественный прогресс</w:t>
      </w:r>
      <w:r>
        <w:rPr/>
        <w:t>:</w:t>
      </w:r>
    </w:p>
    <w:p>
      <w:pPr>
        <w:pStyle w:val="Normal"/>
        <w:rPr/>
      </w:pPr>
      <w:r>
        <w:rPr/>
        <w:t>Исследования генетиков претендуют на вне моральность, но предмет и объект исследования научного знания могут испытывать ограничения со стороны морали. Последствия научной деятельности оцениваются со стороны морали, так, например, накладываются ограничения на клонирование человека, на вмешательство генной инженерии в генетическую структуру организма человека.</w:t>
      </w:r>
    </w:p>
    <w:p>
      <w:pPr>
        <w:pStyle w:val="Normal"/>
        <w:rPr/>
      </w:pPr>
      <w:r>
        <w:rPr/>
        <w:t>Практические рекомендации генетики имеют своей целью увеличение потомства у людей с выдающимися умственными и физическими качествами. Так, например, американский генетик Г. Меллер предложил концепцию «зародышевого выбора». Суть метода в организации банков, сохраняющих мужские половые клетки от лиц, проявивших высокие качества ума, достоинства, нрава и характера или физической пригодности. Предполагается, что супружеские пары могут пользоваться этими банками и это обеспечит рождение детей с наследственной конституцией, отвечающей идеалам родителей.</w:t>
      </w:r>
    </w:p>
    <w:p>
      <w:pPr>
        <w:pStyle w:val="Normal"/>
        <w:rPr/>
      </w:pPr>
      <w:r>
        <w:rPr/>
        <w:t>Современные евгенические проекты предполагают улучшение физиологической наследственности человека путем увеличения частоты полезных наследственных признаков и сокращения вредных. Участники круглого стола по проблемам генетики [</w:t>
      </w:r>
      <w:r>
        <w:rPr/>
        <w:fldChar w:fldCharType="begin"/>
      </w:r>
      <w:r>
        <w:rPr/>
        <w:instrText xml:space="preserve"> REF _Ref118385098 \r \h </w:instrText>
      </w:r>
      <w:r>
        <w:rPr/>
        <w:fldChar w:fldCharType="separate"/>
      </w:r>
      <w:r>
        <w:rPr/>
        <w:t>Error: Reference source not found</w:t>
      </w:r>
      <w:r>
        <w:rPr/>
        <w:fldChar w:fldCharType="end"/>
      </w:r>
      <w:r>
        <w:rPr/>
        <w:t xml:space="preserve">, </w:t>
      </w:r>
      <w:r>
        <w:rPr/>
        <w:fldChar w:fldCharType="begin"/>
      </w:r>
      <w:r>
        <w:rPr/>
        <w:instrText xml:space="preserve"> REF _Ref118385100 \r \h </w:instrText>
      </w:r>
      <w:r>
        <w:rPr/>
        <w:fldChar w:fldCharType="separate"/>
      </w:r>
      <w:r>
        <w:rPr/>
        <w:t>Error: Reference source not found</w:t>
      </w:r>
      <w:r>
        <w:rPr/>
        <w:fldChar w:fldCharType="end"/>
      </w:r>
      <w:r>
        <w:rPr/>
        <w:t>] представили подобную точку зрения. Академик А.А. Нейфах считает, что метод трансплантации ядер в будущем позволит сохранить те «счастливые», исключительные генетические комбинации, которые иногда возникают случайно и теряются тогда, когда человек умирает.</w:t>
      </w:r>
    </w:p>
    <w:p>
      <w:pPr>
        <w:pStyle w:val="Normal"/>
        <w:rPr/>
      </w:pPr>
      <w:r>
        <w:rPr/>
        <w:t>Но ряд ученых (например, Е.Д. Свердлов [</w:t>
      </w:r>
      <w:r>
        <w:rPr/>
        <w:fldChar w:fldCharType="begin"/>
      </w:r>
      <w:r>
        <w:rPr/>
        <w:instrText xml:space="preserve"> REF _Ref54600231 \r \h </w:instrText>
      </w:r>
      <w:r>
        <w:rPr/>
        <w:fldChar w:fldCharType="separate"/>
      </w:r>
      <w:r>
        <w:rPr/>
        <w:t>Error: Reference source not found</w:t>
      </w:r>
      <w:r>
        <w:rPr/>
        <w:fldChar w:fldCharType="end"/>
      </w:r>
      <w:r>
        <w:rPr/>
        <w:t>], Ж. Медиони и Ж. Вайс [</w:t>
      </w:r>
      <w:r>
        <w:rPr/>
        <w:fldChar w:fldCharType="begin"/>
      </w:r>
      <w:r>
        <w:rPr/>
        <w:instrText xml:space="preserve"> REF _Ref43478038 \r \h </w:instrText>
      </w:r>
      <w:r>
        <w:rPr/>
        <w:fldChar w:fldCharType="separate"/>
      </w:r>
      <w:r>
        <w:rPr/>
        <w:t>Error: Reference source not found</w:t>
      </w:r>
      <w:r>
        <w:rPr/>
        <w:fldChar w:fldCharType="end"/>
      </w:r>
      <w:r>
        <w:rPr/>
        <w:t>]) выступают против вмешательства в генные структуры организма. Между геном и первичным биохимическим проявлением его действия (например, синтез какого-либо фермента), с одной стороны, и влиянием его на поведение – с другой, не существует полного соответствия. Эффект генов на поведение носит опосредованный характер. Поведение представляет собой пример множественного действия генов: непосредственное биохимическое проявление гена и его влияние на поведение разделены целым рядом промежуточных событий. Многие признаки обусловлены совокупным действием нескольких генов. Ж. Фейнголд и Н. Фейнголд отмечают, что действительно существует генетическое предрасположение к таким болезням, как сахарный диабет или некоторые формы рака, однако безоговорочно утверждать, что это наследственные болезни нельзя [</w:t>
      </w:r>
      <w:r>
        <w:rPr/>
        <w:fldChar w:fldCharType="begin"/>
      </w:r>
      <w:r>
        <w:rPr/>
        <w:instrText xml:space="preserve"> REF _Ref43478052 \r \h </w:instrText>
      </w:r>
      <w:r>
        <w:rPr/>
        <w:fldChar w:fldCharType="separate"/>
      </w:r>
      <w:r>
        <w:rPr/>
        <w:t>Error: Reference source not found</w:t>
      </w:r>
      <w:r>
        <w:rPr/>
        <w:fldChar w:fldCharType="end"/>
      </w:r>
      <w:r>
        <w:rPr/>
        <w:t>]. Значит, вмешательство в человеческий генотип может нарушить древнюю гиппократовскую моральную норму «Не навреди».</w:t>
      </w:r>
    </w:p>
    <w:p>
      <w:pPr>
        <w:pStyle w:val="Normal"/>
        <w:rPr/>
      </w:pPr>
      <w:r>
        <w:rPr/>
        <w:t>Представители так называемой положительной евгеники (Г. Меллер, А.А. Нейфах, Г.И. Царегородцев и др.) стремятся к улучшению человечества. Но человечество не знает универсального идеала человека, которому можно следовать. Несмотря на то, что в основе биологической организации человека лежит его генетическая конституция, наследственность не определяет развитие психических функций и способностей. Психические функции и способности не могут закрепляться в виде морфологических, биологических наследуемых изменений. Все достижения в развитии психических способностей человека закрепляются и передаются от поколения к поколению в форме социальных отношений. Как отмечает Б.Ф. Ломов, «Сколь бы детально мы ни изучали биологические свойства человека, его анатомию, физиологию, процесс развития человеческого организма, из всей совокупности накапливаемых в этих областях знаний свойств личности вывести не удается» [</w:t>
      </w:r>
      <w:r>
        <w:rPr/>
        <w:fldChar w:fldCharType="begin"/>
      </w:r>
      <w:r>
        <w:rPr/>
        <w:instrText xml:space="preserve"> REF _Ref106955743 \r \h </w:instrText>
      </w:r>
      <w:r>
        <w:rPr/>
        <w:fldChar w:fldCharType="separate"/>
      </w:r>
      <w:r>
        <w:rPr/>
        <w:t>Error: Reference source not found</w:t>
      </w:r>
      <w:r>
        <w:rPr/>
        <w:fldChar w:fldCharType="end"/>
      </w:r>
      <w:r>
        <w:rPr/>
        <w:t>, с. 44].</w:t>
      </w:r>
    </w:p>
    <w:p>
      <w:pPr>
        <w:pStyle w:val="Normal"/>
        <w:rPr/>
      </w:pPr>
      <w:r>
        <w:rPr/>
        <w:t>Мораль помимо науки и других форм общественного сознания ограничивает индивидуальный интерес в пользу общества. Многие философские учения (марксизм, религиозные направления) подчеркивают общественную направленность морали. Основная цель общества – не ликвидация морали в будущем обществе, а подчинение всех сфер общественной жизни морали – вот основная тенденция развития нравственной жизни общества. Общество будущего будет морально. Общественные и личные отношения перейдут в разряд нравственных норм. Морали суждено утвердить свой приоритет над экономикой и политикой.</w:t>
      </w:r>
    </w:p>
    <w:p>
      <w:pPr>
        <w:pStyle w:val="Normal"/>
        <w:rPr/>
      </w:pPr>
      <w:r>
        <w:rPr/>
        <w:t>Анализ моральных последствий общественного прогресса позволяет выделить две тенденции в развитии моральных норм: замена общезначимых норм отраслевыми, профессиональными и т.д., с одной стороны, и поиск новых общезначимых норм на основе современного познания сущности человека (его физиологических и психологических особенностей, общественной природы, эталонов гармонического развития человека и т.д.), – с другой. Последнее и дает надежду, что общественный прогресс сопровождается не только упадком моральных норм, но также и появлением новых, более современных норм (например, обостренная добросовестность и ответственность участников глобальной деятельности).</w:t>
      </w:r>
    </w:p>
    <w:p>
      <w:pPr>
        <w:pStyle w:val="Normal"/>
        <w:rPr/>
      </w:pPr>
      <w:r>
        <w:rPr/>
        <w:t xml:space="preserve">Определение судьбы морали требует сравнительного анализа тенденций изменения морали, позволяющего выделить две тенденции. Первая – забвение общечеловеческих норм и растворение морали в прикладных отраслях знания, устремление к групповым формам морали (этика бизнеса, этика политики, экзистенциализм, неофрейдизм). Вторая тенденция связана с поиском общечеловеческих норм морали (И.Кант, В.Соловьев, марксизм). </w:t>
      </w:r>
    </w:p>
    <w:p>
      <w:pPr>
        <w:pStyle w:val="Normal"/>
        <w:rPr/>
      </w:pPr>
      <w:r>
        <w:rPr/>
        <w:t>Глобализация человеческой деятельности неизбежно требует нахождения новых моральных норм, отвечающих интересам всего человечества. Осуществление этого требования в наибольшей степени по силам научному познанию сущностных сил человека. Мораль будет меняться, будут появляться нормы, глубже отражающие сущностные потребности человека (его преобразовательные, познавательные, творческие способности, стремление к гармоническому развитию собственной и окружающей природы).</w:t>
      </w:r>
    </w:p>
    <w:p>
      <w:pPr>
        <w:pStyle w:val="Normal"/>
        <w:rPr/>
      </w:pPr>
      <w:r>
        <w:rPr/>
        <w:t xml:space="preserve">В связи с этим высказывается гипотеза о необходимости и возможности соединения априорно-постулативного и диалектико-материалистического подходов к морали. Изменение потребностей – это результат общественного прогресса, что позволяет придать содержание кантовскому императиву, а именно введение иерархии уровней эмпирического. </w:t>
      </w:r>
    </w:p>
    <w:p>
      <w:pPr>
        <w:pStyle w:val="Normal"/>
        <w:rPr/>
      </w:pPr>
      <w:r>
        <w:rPr/>
        <w:t>Конкретное совокупное знание природы человека, которое дают нам гуманитарные и естественные науки, составляет надэмпирическое по отношению к первичной эмпирии и принадлежит к эмпирии другого уровня, более глубокого, которая составляет относительное (временное) содержание императива. Надэмпирическому придают форму нового постулата. Конечный внешний источник морали – практика общественных отношений.</w:t>
      </w:r>
    </w:p>
    <w:p>
      <w:pPr>
        <w:pStyle w:val="Normal"/>
        <w:rPr/>
      </w:pPr>
      <w:r>
        <w:rPr/>
        <w:t xml:space="preserve">Как осуществляется </w:t>
      </w:r>
      <w:r>
        <w:rPr>
          <w:b/>
          <w:bCs/>
        </w:rPr>
        <w:t>придание содержания кантовскому надэмпирическому императиву</w:t>
      </w:r>
      <w:r>
        <w:rPr/>
        <w:t xml:space="preserve"> можно продемонстрировать на следующих примерах.</w:t>
      </w:r>
    </w:p>
    <w:p>
      <w:pPr>
        <w:pStyle w:val="Normal"/>
        <w:rPr/>
      </w:pPr>
      <w:r>
        <w:rPr/>
        <w:t>Как говорил, В. Соловьев, право – это минимум добра [</w:t>
      </w:r>
      <w:r>
        <w:rPr/>
        <w:fldChar w:fldCharType="begin"/>
      </w:r>
      <w:r>
        <w:rPr/>
        <w:instrText xml:space="preserve"> REF _Ref118384149 \r \h </w:instrText>
      </w:r>
      <w:r>
        <w:rPr/>
        <w:fldChar w:fldCharType="separate"/>
      </w:r>
      <w:r>
        <w:rPr/>
        <w:t>Error: Reference source not found</w:t>
      </w:r>
      <w:r>
        <w:rPr/>
        <w:fldChar w:fldCharType="end"/>
      </w:r>
      <w:r>
        <w:rPr/>
        <w:t>]. В правовых системах современных государств происходит реализация моральных ценностей общества: ценность жизни, защита чести, достоинства человека, право на образование, труд, свобода слова и т.д. Эти ценности подкрепляются юридической формой в качестве субъективных конституционных прав, включающих гражданские права (право на жизнь, на безопасность, на личную неприкосновенность, на свободу убеждений и совести и т.д.), политические права и свободы (право на участие в управлении своей страной, свобода слова, свобода печати, свобода информации и т.д.), экономические, социальные и культурные права (право собственности, право на труд, на достойный жизненный уровень, на здоровье, на образование и т.д.). Таким образом, в гуманистических системах прошлого норма заявлялась (ценность жизни, защита чести и достоинства и т.п.), а содержание ее уточнялось в ходе общественного развития.</w:t>
      </w:r>
    </w:p>
    <w:p>
      <w:pPr>
        <w:pStyle w:val="Normal"/>
        <w:rPr/>
      </w:pPr>
      <w:r>
        <w:rPr/>
        <w:t>Рост практических возможностей человека, требования, предъявляемые к человеку благодаря развитию науки и техники, ведут к совершенствованию человека. На первое место выходят умственные способности человека. При этом расширение интеллектуальной деятельности не означает обеднение его эмоциональной деятельности. Так, например, К. Маркс правильно говорил, что в ходе общественного развития чувства человека обогащаются, делаются более интенсивными [</w:t>
      </w:r>
      <w:r>
        <w:rPr/>
        <w:fldChar w:fldCharType="begin"/>
      </w:r>
      <w:r>
        <w:rPr/>
        <w:instrText xml:space="preserve"> REF _Ref118384550 \r \h </w:instrText>
      </w:r>
      <w:r>
        <w:rPr/>
        <w:fldChar w:fldCharType="separate"/>
      </w:r>
      <w:r>
        <w:rPr/>
        <w:t>Error: Reference source not found</w:t>
      </w:r>
      <w:r>
        <w:rPr/>
        <w:fldChar w:fldCharType="end"/>
      </w:r>
      <w:r>
        <w:rPr/>
        <w:t>]. Человек получает возможность действовать в соответствии со своими истинно человеческими особенностями. Деятельность все больше насыщается интеллектуальным содержанием, а творчество приобретает первостепенное значение.</w:t>
      </w:r>
    </w:p>
    <w:p>
      <w:pPr>
        <w:pStyle w:val="Normal"/>
        <w:rPr/>
      </w:pPr>
      <w:r>
        <w:rPr>
          <w:b/>
          <w:bCs/>
        </w:rPr>
        <w:t>Литератур</w:t>
      </w:r>
      <w:r>
        <w:rPr>
          <w:b/>
          <w:bCs/>
          <w:lang w:val="ru-RU"/>
        </w:rPr>
        <w:t>а</w:t>
      </w:r>
      <w:r>
        <w:rPr>
          <w:b/>
          <w:bCs/>
        </w:rPr>
        <w:t>:</w:t>
      </w:r>
    </w:p>
    <w:p>
      <w:pPr>
        <w:pStyle w:val="Normal"/>
        <w:numPr>
          <w:ilvl w:val="0"/>
          <w:numId w:val="7"/>
        </w:numPr>
        <w:rPr/>
      </w:pPr>
      <w:r>
        <w:rPr/>
        <w:t>Иванов А.В., Фотиева И.В., Шишин М.Ю. Время великого размежевания: от техногенно-потребительской – к духовно-экологической цивилизации // Вестник Московского университета. – Сер. 7, Философия. – 1999. – № 6. – С. 3–25.</w:t>
      </w:r>
    </w:p>
    <w:p>
      <w:pPr>
        <w:pStyle w:val="Normal"/>
        <w:numPr>
          <w:ilvl w:val="0"/>
          <w:numId w:val="7"/>
        </w:numPr>
        <w:rPr/>
      </w:pPr>
      <w:r>
        <w:rPr/>
        <w:t>Гусейнов А.А. Этика и мораль в современном мире // Вестник Московского университета. – Сер. 7, Философия. – 2001. – № 1. – С. 18–26.</w:t>
      </w:r>
    </w:p>
    <w:p>
      <w:pPr>
        <w:pStyle w:val="Normal"/>
        <w:numPr>
          <w:ilvl w:val="0"/>
          <w:numId w:val="7"/>
        </w:numPr>
        <w:rPr/>
      </w:pPr>
      <w:r>
        <w:rPr/>
        <w:t>Дубко Е.Л. Мораль как предрассудок // Вестник Московского университета. – Сер. 7, Философия. – 2001. – № 1. – С. 61–73.</w:t>
      </w:r>
    </w:p>
    <w:p>
      <w:pPr>
        <w:pStyle w:val="Normal"/>
        <w:numPr>
          <w:ilvl w:val="0"/>
          <w:numId w:val="7"/>
        </w:numPr>
        <w:rPr/>
      </w:pPr>
      <w:r>
        <w:rPr/>
        <w:t>Кутырев В.А. Духовность, экономизм и «после»: драма взаимодействия // Вопросы философии. – 2001. – № 8. – С. 55–65.</w:t>
      </w:r>
    </w:p>
    <w:p>
      <w:pPr>
        <w:pStyle w:val="Normal"/>
        <w:numPr>
          <w:ilvl w:val="0"/>
          <w:numId w:val="7"/>
        </w:numPr>
        <w:rPr>
          <w:sz w:val="28"/>
          <w:szCs w:val="28"/>
        </w:rPr>
      </w:pPr>
      <w:r>
        <w:rPr/>
        <w:t>Даллмар Ф. Глобальная этика: преодоление дихотомии «универсализм» – «партикуляризм» // Вопросы философии. – 2003. – № 3. – С. 13–29.</w:t>
      </w:r>
    </w:p>
    <w:p>
      <w:pPr>
        <w:pStyle w:val="Normal"/>
        <w:numPr>
          <w:ilvl w:val="0"/>
          <w:numId w:val="7"/>
        </w:numPr>
        <w:rPr/>
      </w:pPr>
      <w:r>
        <w:rPr/>
        <w:t>Кант И. Основание метафизики нравов // Кант И. Лекции по этике: Пер. с нем. – М.: Республика, 2000. – С. 224–282.</w:t>
      </w:r>
    </w:p>
    <w:p>
      <w:pPr>
        <w:pStyle w:val="Normal"/>
        <w:numPr>
          <w:ilvl w:val="0"/>
          <w:numId w:val="7"/>
        </w:numPr>
        <w:rPr/>
      </w:pPr>
      <w:r>
        <w:rPr/>
        <w:t>Тойнби Дж.А. Ислам, Запад и будущее // Тойнби А.Дж. Цивилизация перед судом истории: Пер. с англ. – М.: Рольф, 2002. – С. 381–399.</w:t>
      </w:r>
    </w:p>
    <w:p>
      <w:pPr>
        <w:pStyle w:val="Normal"/>
        <w:numPr>
          <w:ilvl w:val="0"/>
          <w:numId w:val="7"/>
        </w:numPr>
        <w:rPr/>
      </w:pPr>
      <w:r>
        <w:rPr/>
        <w:t>Льюис Б. Что не так? Путь Запада и Ближнего Востока: прогресс и традиционализм: Пер с англ. – М .: ЗАО «Олимп-Бизнес», 2003. – 224 с.</w:t>
      </w:r>
    </w:p>
    <w:p>
      <w:pPr>
        <w:pStyle w:val="Normal"/>
        <w:numPr>
          <w:ilvl w:val="0"/>
          <w:numId w:val="7"/>
        </w:numPr>
        <w:rPr/>
      </w:pPr>
      <w:r>
        <w:rPr/>
        <w:t>Альфакі Мохамед Фадель Ахмед Соціокультурні процеси в сучасному арабському світі: зміна основних парадигм: Автореферат на здобуття наукового ступеня кандидата філософських наук. – Сімферополь, 2002. – 21 с.</w:t>
      </w:r>
    </w:p>
    <w:p>
      <w:pPr>
        <w:pStyle w:val="Normal"/>
        <w:numPr>
          <w:ilvl w:val="0"/>
          <w:numId w:val="7"/>
        </w:numPr>
        <w:rPr/>
      </w:pPr>
      <w:r>
        <w:rPr/>
        <w:t>Соловьев В.С. Оправдание добра. Нравственная философия // Соловьев В.С. Сочинения в 2 т.– М.: Мысль, 1988. – Т.1. – С. 47–580.</w:t>
      </w:r>
    </w:p>
    <w:p>
      <w:pPr>
        <w:pStyle w:val="Normal"/>
        <w:numPr>
          <w:ilvl w:val="0"/>
          <w:numId w:val="7"/>
        </w:numPr>
        <w:rPr/>
      </w:pPr>
      <w:r>
        <w:rPr/>
        <w:t>Фрейд З. Будущее одной иллюзии // Фрейд З. Психоаналитические этюды: Пер. с нем. – Мн.: ООО «Попурри», 1997. – С. 481–525.</w:t>
      </w:r>
    </w:p>
    <w:p>
      <w:pPr>
        <w:pStyle w:val="Normal"/>
        <w:numPr>
          <w:ilvl w:val="0"/>
          <w:numId w:val="7"/>
        </w:numPr>
        <w:rPr/>
      </w:pPr>
      <w:r>
        <w:rPr/>
        <w:t>Боринская С.А. Хуснутдинова Э.К. Этногеномика: история с географией // Человек. – 2002. – № 1. – С. 19–30.</w:t>
      </w:r>
    </w:p>
    <w:p>
      <w:pPr>
        <w:pStyle w:val="Normal"/>
        <w:numPr>
          <w:ilvl w:val="0"/>
          <w:numId w:val="7"/>
        </w:numPr>
        <w:rPr/>
      </w:pPr>
      <w:r>
        <w:rPr/>
        <w:t>Анфимова М.В., Голимберт В.Е. Наша судьба – в наших генах // Природа. – 2003. – № 6. – С. 13–17.</w:t>
      </w:r>
    </w:p>
    <w:p>
      <w:pPr>
        <w:pStyle w:val="Normal"/>
        <w:numPr>
          <w:ilvl w:val="0"/>
          <w:numId w:val="7"/>
        </w:numPr>
        <w:rPr/>
      </w:pPr>
      <w:r>
        <w:rPr/>
        <w:t>Говорун Т.В. Соціалізація статі та сексуальності.Монографія. – Тернопіль: Навчальна книга – Богдан, 2001. – 240 с.</w:t>
      </w:r>
    </w:p>
    <w:p>
      <w:pPr>
        <w:pStyle w:val="Normal"/>
        <w:numPr>
          <w:ilvl w:val="0"/>
          <w:numId w:val="7"/>
        </w:numPr>
        <w:rPr/>
      </w:pPr>
      <w:r>
        <w:rPr/>
        <w:t>Ениколопов С.Н., Дворянчиков Н.В. Концепции и перспективы исследования пола в клинической психологии // Психологический журнал. – 2001. – Т. 22. – № 3. – С. 100–115.</w:t>
      </w:r>
    </w:p>
    <w:p>
      <w:pPr>
        <w:pStyle w:val="Normal"/>
        <w:numPr>
          <w:ilvl w:val="0"/>
          <w:numId w:val="7"/>
        </w:numPr>
        <w:rPr/>
      </w:pPr>
      <w:r>
        <w:rPr/>
        <w:t>Федосеев П.Н. Проблема социального и биологического в философии и социологии // Биологическое и социальное в развитии человека: Сборник статей/ АН ССР, Ин-т психологии; / Ред. коллегия: чл.-кор. АН ССР Б.Ф. Ломов (отв ред) и др. – М.: «Наука», 1977. – С. 5–33.</w:t>
      </w:r>
    </w:p>
    <w:p>
      <w:pPr>
        <w:pStyle w:val="Normal"/>
        <w:numPr>
          <w:ilvl w:val="0"/>
          <w:numId w:val="7"/>
        </w:numPr>
        <w:rPr/>
      </w:pPr>
      <w:r>
        <w:rPr/>
        <w:t>Генетика человека, ее философские и социально-этические проблемы // Вопросы философии. – 1970. – № 7. – С. 106–115.</w:t>
      </w:r>
    </w:p>
    <w:p>
      <w:pPr>
        <w:pStyle w:val="Normal"/>
        <w:numPr>
          <w:ilvl w:val="0"/>
          <w:numId w:val="7"/>
        </w:numPr>
        <w:rPr/>
      </w:pPr>
      <w:r>
        <w:rPr/>
        <w:t>Генетика человека, ее философские и социально-этические проблемы // Вопросы философии. – 1970. – № 8. – с. 125–134.</w:t>
      </w:r>
    </w:p>
    <w:p>
      <w:pPr>
        <w:pStyle w:val="Normal"/>
        <w:numPr>
          <w:ilvl w:val="0"/>
          <w:numId w:val="7"/>
        </w:numPr>
        <w:rPr/>
      </w:pPr>
      <w:r>
        <w:rPr/>
        <w:t>Свердлов Е.Д. Геном человека: новые горизонты // Химия и жизнь – ХІХ век. – 2002. – № 5. – С. 16–19.</w:t>
      </w:r>
    </w:p>
    <w:p>
      <w:pPr>
        <w:pStyle w:val="Normal"/>
        <w:numPr>
          <w:ilvl w:val="0"/>
          <w:numId w:val="7"/>
        </w:numPr>
        <w:rPr/>
      </w:pPr>
      <w:r>
        <w:rPr/>
        <w:t>Медиони Ж., Вайс Ж. Передача по наследству поведенческих признаков // Генетика и наследственность: Сб. статей: Пер. с франц. / Под ред. С.Г. Васецкого.  – М.: Мир, 1987 – С. 178–201.</w:t>
      </w:r>
    </w:p>
    <w:p>
      <w:pPr>
        <w:pStyle w:val="Normal"/>
        <w:numPr>
          <w:ilvl w:val="0"/>
          <w:numId w:val="7"/>
        </w:numPr>
        <w:rPr/>
      </w:pPr>
      <w:r>
        <w:rPr/>
        <w:t>Фейнголд Ж., Фейнголд Н., Наследственная передача болезней у человека // Генетика и наследственность: Сб. статей: Пер. с франц. / Под ред. С.Г. Васецкого.  – М.: Мир, 1987. – С. 203–228.</w:t>
      </w:r>
    </w:p>
    <w:p>
      <w:pPr>
        <w:pStyle w:val="Normal"/>
        <w:numPr>
          <w:ilvl w:val="0"/>
          <w:numId w:val="7"/>
        </w:numPr>
        <w:rPr/>
      </w:pPr>
      <w:r>
        <w:rPr/>
        <w:t>Ломов Б.Ф. Проблема социального и биологического в психологии // Биологическое и социальное в развитии человека: Сборник статей/ АН ССР, Ин-т психологии; / Ред. коллегия: чл.-кор. АН ССР Б.Ф. Ломов (отв ред) и др. – М.: «Наука», 1977. – С. 34–65.</w:t>
      </w:r>
    </w:p>
    <w:p>
      <w:pPr>
        <w:pStyle w:val="Normal"/>
        <w:numPr>
          <w:ilvl w:val="0"/>
          <w:numId w:val="7"/>
        </w:numPr>
        <w:rPr/>
      </w:pPr>
      <w:r>
        <w:rPr/>
        <w:t>Маркс К. Экономическо-философские рукописи 1844 года. – Маркс К., Энгельс Ф. Сочинения. Изд. 2-е – Т. 42. – С. 41–174.</w:t>
      </w:r>
    </w:p>
    <w:p>
      <w:pPr>
        <w:pStyle w:val="Normal"/>
        <w:rPr/>
      </w:pPr>
      <w:r>
        <w:rPr/>
      </w:r>
    </w:p>
    <w:p>
      <w:pPr>
        <w:pStyle w:val="Normal"/>
        <w:rPr>
          <w:rFonts w:ascii="ArtsansLightC;Arial" w:hAnsi="ArtsansLightC;Arial" w:cs="ArtsansLightC;Arial"/>
          <w:b/>
          <w:b/>
          <w:lang w:val="ru-RU"/>
        </w:rPr>
      </w:pPr>
      <w:r>
        <w:rPr>
          <w:rFonts w:cs="ArtsansLightC;Arial" w:ascii="ArtsansLightC;Arial" w:hAnsi="ArtsansLightC;Arial"/>
          <w:b/>
          <w:lang w:val="ru-RU"/>
        </w:rPr>
      </w:r>
    </w:p>
    <w:p>
      <w:pPr>
        <w:pStyle w:val="Normal"/>
        <w:rPr>
          <w:rFonts w:ascii="ArtsansLightC;Arial" w:hAnsi="ArtsansLightC;Arial" w:cs="ArtsansLightC;Arial"/>
          <w:b/>
          <w:b/>
          <w:lang w:val="ru-RU"/>
        </w:rPr>
      </w:pPr>
      <w:r>
        <w:rPr>
          <w:rFonts w:cs="ArtsansLightC;Arial" w:ascii="ArtsansLightC;Arial" w:hAnsi="ArtsansLightC;Arial"/>
          <w:b/>
          <w:lang w:val="ru-RU"/>
        </w:rPr>
      </w:r>
    </w:p>
    <w:p>
      <w:pPr>
        <w:pStyle w:val="Normal"/>
        <w:rPr>
          <w:rFonts w:ascii="ArtsansLightC;Arial" w:hAnsi="ArtsansLightC;Arial" w:cs="ArtsansLightC;Arial"/>
          <w:b/>
          <w:b/>
          <w:lang w:val="ru-RU"/>
        </w:rPr>
      </w:pPr>
      <w:r>
        <w:rPr>
          <w:rFonts w:cs="ArtsansLightC;Arial" w:ascii="ArtsansLightC;Arial" w:hAnsi="ArtsansLightC;Arial"/>
          <w:b/>
          <w:lang w:val="ru-RU"/>
        </w:rPr>
      </w:r>
    </w:p>
    <w:p>
      <w:pPr>
        <w:pStyle w:val="Author"/>
        <w:rPr/>
      </w:pPr>
      <w:r>
        <w:rPr/>
        <w:t>Черненко В.А.</w:t>
      </w:r>
    </w:p>
    <w:p>
      <w:pPr>
        <w:pStyle w:val="Title"/>
        <w:rPr/>
      </w:pPr>
      <w:r>
        <w:rPr/>
        <w:t>Анонимная Вселенная и Лицо</w:t>
      </w:r>
    </w:p>
    <w:p>
      <w:pPr>
        <w:pStyle w:val="Normal"/>
        <w:jc w:val="right"/>
        <w:rPr/>
      </w:pPr>
      <w:r>
        <w:rPr/>
        <w:t>В конце концов, в опыте достигается</w:t>
      </w:r>
    </w:p>
    <w:p>
      <w:pPr>
        <w:pStyle w:val="Normal"/>
        <w:jc w:val="right"/>
        <w:rPr>
          <w:lang w:val="ru-RU"/>
        </w:rPr>
      </w:pPr>
      <w:r>
        <w:rPr>
          <w:lang w:val="ru-RU"/>
        </w:rPr>
        <w:t xml:space="preserve">сплавление объекта и субъекта, поскольку сам он – </w:t>
      </w:r>
    </w:p>
    <w:p>
      <w:pPr>
        <w:pStyle w:val="Normal"/>
        <w:jc w:val="right"/>
        <w:rPr>
          <w:lang w:val="ru-RU"/>
        </w:rPr>
      </w:pPr>
      <w:r>
        <w:rPr>
          <w:lang w:val="ru-RU"/>
        </w:rPr>
        <w:t xml:space="preserve">как незнание – будет субъектом, а как неизвестность – </w:t>
      </w:r>
    </w:p>
    <w:p>
      <w:pPr>
        <w:pStyle w:val="Normal"/>
        <w:jc w:val="right"/>
        <w:rPr>
          <w:lang w:val="ru-RU"/>
        </w:rPr>
      </w:pPr>
      <w:r>
        <w:rPr>
          <w:lang w:val="ru-RU"/>
        </w:rPr>
        <w:t>объектом. И пусть беснуется сознание – непрестанные</w:t>
      </w:r>
    </w:p>
    <w:p>
      <w:pPr>
        <w:pStyle w:val="Normal"/>
        <w:jc w:val="right"/>
        <w:rPr>
          <w:lang w:val="ru-RU"/>
        </w:rPr>
      </w:pPr>
      <w:r>
        <w:rPr>
          <w:lang w:val="ru-RU"/>
        </w:rPr>
        <w:t>поражения служат опыту так же верно,</w:t>
      </w:r>
    </w:p>
    <w:p>
      <w:pPr>
        <w:pStyle w:val="Normal"/>
        <w:jc w:val="right"/>
        <w:rPr>
          <w:lang w:val="ru-RU"/>
        </w:rPr>
      </w:pPr>
      <w:r>
        <w:rPr>
          <w:lang w:val="ru-RU"/>
        </w:rPr>
        <w:t xml:space="preserve"> </w:t>
      </w:r>
      <w:r>
        <w:rPr>
          <w:lang w:val="ru-RU"/>
        </w:rPr>
        <w:t>как и крайняя покорность.</w:t>
      </w:r>
    </w:p>
    <w:p>
      <w:pPr>
        <w:pStyle w:val="Normal"/>
        <w:jc w:val="right"/>
        <w:rPr>
          <w:lang w:val="ru-RU"/>
        </w:rPr>
      </w:pPr>
      <w:r>
        <w:rPr>
          <w:lang w:val="ru-RU"/>
        </w:rPr>
        <w:t>Жорж Батай</w:t>
      </w:r>
    </w:p>
    <w:p>
      <w:pPr>
        <w:pStyle w:val="Normal"/>
        <w:rPr/>
      </w:pPr>
      <w:r>
        <w:rPr>
          <w:lang w:val="ru-RU"/>
        </w:rPr>
        <w:t>Мы  по-прежнему не способны соединить: Дух и материю, смысл и событие, цель и структуру, лицо и анонимность таковости Универсума. Надежда, страх, просьба, жертвенность...,судя по всему, не изоморфны трансфинитным числам, «эгоистичности» генов, постоянной Планка, ЭПР-корреляции и т.п. Мы по-прежнему не можем построить более-менее связную целостную и непротиворечивую теорию Всего (если это вообще возможно). Теорию, которая бы объединила в себе мораль (мораль не как объективный критерий, который позволяет оценивать характер и поведение человека, а мораль – как экзистенциальное событие-реализацию полноты личностного неповторимого бытия) и целесообразность, теорию, которая смогла бы ответить на вопросы: имеет ли человеческая индивидуальность онтологическую ипостатсь, ипостатсь бессмертия и свободы вне времени и пространства? Берут ли участие в бытии и имеют ли онтологическое основание индивидуальная неповторимость, уникальность, творческая потенциальность и любовь каждого человека или все это лишь эфемерные и случайные биологические расхождения, присущие человеческому роду либо природе?</w:t>
      </w:r>
    </w:p>
    <w:p>
      <w:pPr>
        <w:pStyle w:val="Normal"/>
        <w:rPr/>
      </w:pPr>
      <w:r>
        <w:rPr>
          <w:lang w:val="ru-RU"/>
        </w:rPr>
        <w:t xml:space="preserve">Современная философия науки считает, что на такую теорию может претендовать теория «реляционного холизма». Кратко ее можно сформулировать следующим образом: природа обладает фундаментальным свойством целостности и неразложима исчерпывающим образом на множества каких бы то ни было элементов; «...допущение </w:t>
      </w:r>
      <w:r>
        <w:rPr>
          <w:i/>
          <w:iCs/>
          <w:lang w:val="en-US"/>
        </w:rPr>
        <w:t>h</w:t>
      </w:r>
      <w:r>
        <w:rPr>
          <w:lang w:val="ru-RU"/>
        </w:rPr>
        <w:t xml:space="preserve"> физически равносильно утверждению, что природа в конечном счете неразложима и существует как нечто единое целое, нечто, что есть только одно по своим свойствам на известном уровне, а вовсе не исключительно множественное, как это обычно принимается» [3; с.133]. Данная теория, базирующаяся на физических «мистериях» квантовой физики, пытается прояснить исходное онтологическое состояние реальности, которое, в конечном счете, предстает в данной концепции как неразложимая на множества Целостность. </w:t>
      </w:r>
      <w:r>
        <w:rPr>
          <w:b/>
          <w:bCs/>
          <w:lang w:val="ru-RU"/>
        </w:rPr>
        <w:t xml:space="preserve">Значит она должна объяснить и феномен Освенцима! </w:t>
      </w:r>
      <w:r>
        <w:rPr>
          <w:lang w:val="ru-RU"/>
        </w:rPr>
        <w:t>Способна ли она на это...?</w:t>
      </w:r>
    </w:p>
    <w:p>
      <w:pPr>
        <w:pStyle w:val="Normal"/>
        <w:rPr>
          <w:lang w:val="ru-RU"/>
        </w:rPr>
      </w:pPr>
      <w:r>
        <w:rPr>
          <w:lang w:val="ru-RU"/>
        </w:rPr>
        <w:t xml:space="preserve">Может ли теория «реляционного холизма» ответить на вопросы: </w:t>
      </w:r>
    </w:p>
    <w:p>
      <w:pPr>
        <w:pStyle w:val="Normal"/>
        <w:rPr/>
      </w:pPr>
      <w:r>
        <w:rPr>
          <w:lang w:val="ru-RU"/>
        </w:rPr>
        <w:t>«Феномен Освенцима» неизбежное или случайное следствие логической целостности и неделимости реальности (т.е. Целостность может реализовать любую равновозможную вероятность или лишь единственно-возможную (квант действия))?</w:t>
      </w:r>
    </w:p>
    <w:p>
      <w:pPr>
        <w:pStyle w:val="Normal"/>
        <w:rPr>
          <w:lang w:val="ru-RU"/>
        </w:rPr>
      </w:pPr>
      <w:r>
        <w:rPr>
          <w:lang w:val="ru-RU"/>
        </w:rPr>
        <w:t xml:space="preserve">Следует ли считать «феномен Освенцима» «нейтральным событием», наряду с прочими событиями подчиняющимися законам квантовой физики (т.е.  «где» в холистической неразложимой Целостности место ценностному </w:t>
      </w:r>
      <w:r>
        <w:rPr>
          <w:b/>
          <w:bCs/>
          <w:lang w:val="ru-RU"/>
        </w:rPr>
        <w:t>отношению)?</w:t>
      </w:r>
    </w:p>
    <w:p>
      <w:pPr>
        <w:pStyle w:val="Normal"/>
        <w:rPr/>
      </w:pPr>
      <w:r>
        <w:rPr>
          <w:lang w:val="ru-RU"/>
        </w:rPr>
        <w:t xml:space="preserve">На первый вопрос адепты теории «реляционного холизма» дают следующий ответ: «...вероятности являются первичными (и неустранимыми) в наблюдении. Но на самом деле по отношению к принципиально ненаблюдаемому лишь логически постижимому и абсолютно объективному феномену целостности эти вероятности являются вторичными, поскольку они проистекают из него (из свойства конечной неразложимости квантовых систем на элементы и множества)» [3; с.215]. Напрашиваются аналогии между холистской логической Целостностью, которая противопоставляется физической множественности-вероятности и теодицеей Шеллинга. На вопрос о том, как возможно зло, можно, по Шеллингу, ответить только так: разлад заключен уже в самом Боге – это различие между существованием и основой. Поскольку все сотворенное идет от Бога, но в то же время от бога отлично, начало творения должно заключаться в том, что в боге не есть Он Сам, т.е. в его основе. Эта основа понимается как темное, бессознательное начало (тьма), как бесформенное, как произвол, который должен быть преобразован в свет существования (форму, разум, волю...). Однако, чтобы дело не застыло на дуализме основы и существования, должно быть нечто предшествующее им. Шеллинг называет его «безосновным». Оно безразлично ко всем противоположностям, а потому в нем нет ничего, что препятствовало бы их проявлению.  Впоследствии Н. Бердяев назовет это «безосновное» абсолютной Свободой, которая предшествует самому акту Творения. Человек – существо, которое восстает против таковости Мира, и эта возможность восстания коренится в причастности личности (Лица) этой «безосновности». Холистическая философия науки предлагает называть данное онтологическое основание – предфизикой, приравнивая его к логике: «Это объективная логика взаимного отношения двух сторон реальности: мира как множества физически верифицируемых элементов и мира как неделимого и неразложимого на какие-либо множества целого, а также всей системы импликативных связей и зависимостей в состояниях реальности, вытекающих из этого факта» [3; с.143]. «Предфизика – это мир как целое; и свойства, и процессы в таком мире могут быть описаны только в терминах потенциальных возможностей. Естественно, в этом специфическом и своеобразном мире на смену физической причинности приходит совершенно иной тип связи и зависимости – импликативная связь...» [3; с.256]. Таким образом в основании Универсума лежит импликативная связь (если, то...), которая репрезентирует Мир как единое целое. Вот тут и заложено противоречие. Единое и целое, которое в холистической философии объединяются </w:t>
      </w:r>
      <w:r>
        <w:rPr>
          <w:lang w:val="en-US"/>
        </w:rPr>
        <w:t>ad</w:t>
      </w:r>
      <w:r>
        <w:rPr>
          <w:lang w:val="ru-RU"/>
        </w:rPr>
        <w:t xml:space="preserve"> </w:t>
      </w:r>
      <w:r>
        <w:rPr>
          <w:lang w:val="en-US"/>
        </w:rPr>
        <w:t>hoc</w:t>
      </w:r>
      <w:r>
        <w:rPr>
          <w:lang w:val="ru-RU"/>
        </w:rPr>
        <w:t xml:space="preserve">, судя по всему, не только не тождественны друг другу, но представляют Α и Ω эволюционного развития Универсума. </w:t>
      </w:r>
    </w:p>
    <w:p>
      <w:pPr>
        <w:pStyle w:val="Normal"/>
        <w:rPr/>
      </w:pPr>
      <w:r>
        <w:rPr>
          <w:lang w:val="ru-RU"/>
        </w:rPr>
        <w:t xml:space="preserve">Единое – не есть Целое. Целое – это то, что возникает в совокупности объектов (новое), но не присуще каждому объекту целого в отдельности. Приментительно к целому Универсума – это: этическое, эстетическое и аксиологическое.   Целое в отличии от Единого не изначально, оно возникает в результате разверстки изначально-единого (возможно как эмерджентное свойство это разверстки). Значения и ценности возникают из-за «зазора» (дополнительности) так-Мира («возникающего из» квантового логического «ничего») и «безосновности» Лица, завершающего Мир как Целое, придавая ему этико-эстетико-смысловое значение. И если в основе Единого лежит холо-параметр принципиально не наблюдаемый («скрытый»), внепространственно-временной, несепарабельный, задающий единственно возможные «истинные» траектории движения, на которых любые вариации действия равны нулю (Освенцим является ли такой «истинной» траекторией?!), то основа Лица – это различие (между добром и злом...). Различие исходит из со-причастности Лица изначальной Безосновности, которая не подпадает под логическую импликацию («если→то»). По аналогии с холистской «предфизикой» мы можем назвать это «предлогикой». Последствия со-причастности Лица с Безосновностью не требуют постулирования логического детерминизма, как множественность физического мира требует введения логического холо-параметра: ибо столкновение Гитлера с Безосновностью импликативно порождают фашизм (см. фильм Сакурова «Молох»), а Будды – буддизм (почему не наоборот...?). Таким образом, если Безосновное предшествует логике, то оно предшествует и «возникновению» самого холо-параметра и может быть определено как Непостижимое (см. книгу С. Франка «Непостижимое»), которое репрезентирует Универсум не только как Целое, но, что самое важное, как различное Целое (этически, эстетически и смыслово). Возможно, что множественное нуждается в холо-параметре, но различное нуждается в Лице. Освенцим – отрицание Безосновности (Духа как Непостижимого), хотя с точки зрения логической импликации представляет собой вполне логическое завершение определенных идей, идеологий, эмоций и т.п. Однако, став квинтэссенцией определенных идей, воль, политических структур, научных технологий, Освенцим (как символ-целое) породил эмерджентное свойство – отрицание человечности = отрицание Лица. Основной парадокс заключается не в соотношении единого и многого, а в со-причастности Анонимного и Лица. </w:t>
      </w:r>
    </w:p>
    <w:p>
      <w:pPr>
        <w:pStyle w:val="Normal"/>
        <w:rPr/>
      </w:pPr>
      <w:r>
        <w:rPr>
          <w:lang w:val="ru-RU"/>
        </w:rPr>
        <w:t xml:space="preserve">Если постулирование мира как Единого не может быть описано лишь в физических терминах, а есть лишь следствие необходимости нашего понимания, то описание Мира как Целого не может быть описано лишь в терминах формальной логики, и требует введение параметра «непостижимого», но не как неизвестного, а как Всевозможного. </w:t>
      </w:r>
    </w:p>
    <w:p>
      <w:pPr>
        <w:pStyle w:val="Normal"/>
        <w:rPr/>
      </w:pPr>
      <w:r>
        <w:rPr>
          <w:lang w:val="ru-RU"/>
        </w:rPr>
        <w:t xml:space="preserve">Сопричастность Лица и Безосновного не подпадает под единую логическую импликацию («если→то»); ибо безосновное Ничто и Гитлер→фашизм, а безосновное и Будда→буддизм. И сама возможность индивидуации личности проступает лишь в уровне соотношения каждого со «своим» Безосновным. Освенцим, таким образом, есть с одной стороны попытка отрицания Безосновности (Духа как Непостижимого), а с другой – вполне логическая квинтэссенция идей, эмоций и т.п. конкретного лица (Гитлера), поглощенного внутренней пустотой своего Безосновного (страшащегося его). Безосновное порождает и Гитлера и Будду: что задает выбор? Целое? – нет; целое – следствие (вернее последствие) выбора, так как включает в себя и Гитлера и Будду. Единое (холо-параметр)? – но каким образом он разворачивается во многое (ведь выбор – это многое)? Каким образом невозомжность (единое как невозможность многого) задает выбор? И тогда Освенцим – плата за Единство Бытия? Выбор может быть лишь следствием онтологической («предлогической») Безосновности. Таким образом, принцип дополнительности проходит не между логическим единством и физической множественностью, а между Непостижимостью и самим холопараметром (между анонимностью и этическим Лицом, дополняющим эту анонимность ценностным и смысловым). Лишь в данной перспективе возможно искать пути к психофизическому монизму. И удержание горизонта Непостижимо не менее важно, чем проникновение вглубь субквантовых «мистерий». </w:t>
      </w:r>
    </w:p>
    <w:p>
      <w:pPr>
        <w:pStyle w:val="Normal"/>
        <w:rPr/>
      </w:pPr>
      <w:r>
        <w:rPr>
          <w:lang w:val="ru-RU"/>
        </w:rPr>
        <w:t xml:space="preserve">Необходимо отметить еще один немаловажный момент, который иногда не четко разделяется в холистической философии: отличие разнообразного и различного. Анонимный универсум и без наличия в нем Лица являлся бы разнообразным, но лишь Лицо вносит в него различия (ценности, смыслы, иерархию приоритетов и т.п.). И холо-параметр вполне может подходить на «кандидата» «ответственного» за разнообразие, но как быть с различием? Холо-параметр (Мир как Единое) «отвечает» за разнообразие Мира и логическую связность этого разнообразия, а Лицо дополняет это разнообразия различием, приводя это разнообразие к Миру как Целому (как различному Целому). И если постулирование мира как единого не может быть описано физически, а есть лишь следствие необходимости нашего понимания (Почему?), то постулирование изначальной Безосновности и конечной личностной Целостности мира требует отказа от логики и обращения к вере. Человек  - существо, которое существует как обусловленное законами физического разнообразия, что уходит вглубь квантовых холистических «мистерий», но поступает (этика) как Лицо, верящее, что обладает свободой и смыслоцеле (-цело-) полаганием, что уходит вглубь Безосновности и ввысь Мира как Целого. </w:t>
      </w:r>
    </w:p>
    <w:p>
      <w:pPr>
        <w:pStyle w:val="Normal"/>
        <w:rPr/>
      </w:pPr>
      <w:r>
        <w:rPr>
          <w:lang w:val="ru-RU"/>
        </w:rPr>
        <w:t xml:space="preserve">Таким образом, онтология должна включать в себя следующие структурные элементы: Безосновное – холо-параметр – Мир как физическое разнообразие – Лицо – Мир как различное Целое (см. рис.1). Сведение Универсума к чему-то единому еще не означает объяснения его как целого. Философская система Платона была первой и единственной попыткой в философском дискурсе построить системную концепцию мироздания, которая объединяла  бы в себе </w:t>
      </w:r>
      <w:r>
        <w:rPr>
          <w:lang w:val="en-US"/>
        </w:rPr>
        <w:t>physis</w:t>
      </w:r>
      <w:r>
        <w:rPr>
          <w:lang w:val="ru-RU"/>
        </w:rPr>
        <w:t xml:space="preserve"> и </w:t>
      </w:r>
      <w:r>
        <w:rPr>
          <w:lang w:val="en-US"/>
        </w:rPr>
        <w:t>arche</w:t>
      </w:r>
      <w:r>
        <w:rPr>
          <w:lang w:val="ru-RU"/>
        </w:rPr>
        <w:t xml:space="preserve">, </w:t>
      </w:r>
      <w:r>
        <w:rPr>
          <w:lang w:val="en-US"/>
        </w:rPr>
        <w:t>aisthetikos</w:t>
      </w:r>
      <w:r>
        <w:rPr>
          <w:lang w:val="ru-RU"/>
        </w:rPr>
        <w:t xml:space="preserve"> и </w:t>
      </w:r>
      <w:r>
        <w:rPr>
          <w:lang w:val="en-US"/>
        </w:rPr>
        <w:t>telos</w:t>
      </w:r>
      <w:r>
        <w:rPr>
          <w:lang w:val="ru-RU"/>
        </w:rPr>
        <w:t xml:space="preserve">. Уже Аристотель более склонен рассматривать логику отдельно от этики, метафизику от эстетики, а Декарт окончательно разграничит в Мировом: Я (духовно-душевное) – Мы (социум) и Оно (физически-протяженный мир).   </w:t>
      </w:r>
    </w:p>
    <w:p>
      <w:pPr>
        <w:pStyle w:val="Normal"/>
        <w:rPr/>
      </w:pPr>
      <w:r>
        <w:rPr>
          <w:lang w:val="ru-RU"/>
        </w:rPr>
        <w:t xml:space="preserve">Анонимному Так-случанию противостоит Лицо, способное к пониманию (т.е. сознательно-стремящееся к целеполаганию). </w:t>
      </w:r>
      <w:r>
        <w:rPr>
          <w:i/>
          <w:iCs/>
          <w:lang w:val="ru-RU"/>
        </w:rPr>
        <w:t>Тезис:</w:t>
      </w:r>
      <w:r>
        <w:rPr>
          <w:lang w:val="ru-RU"/>
        </w:rPr>
        <w:t xml:space="preserve"> Лицо – то, что соединяет отсутствие. Время дискретно (как и квант действия – дискретная основа материи) – пульсация в промежутках пустоты (или наоборот?): эмоция, смысл, память – то, что связует время. Основное затруднение М. Хайдеггера: как связаны время и бытие (анонимно-дискретное и личностно-континуальное)? В этом и суть феноменологии: попытка соединить непрерывность восприятия и дискретность (анонимность) феноменов; время как постоянная самотождественная пульсация – бессмысленна, так как смысл – это не тождество, он возникает в складках, изгибах, разрывах не-тождественного. Даже холизм признает, что физическая неопределенность Гейзенберга (невозможность одновременного измерения координаты и импульса микрообъекта) может быть снята лишь актом логического понимания, как постулирование предфизического единства физического универсума. </w:t>
      </w:r>
    </w:p>
    <w:p>
      <w:pPr>
        <w:pStyle w:val="Normal"/>
        <w:rPr/>
      </w:pPr>
      <w:r>
        <w:rPr>
          <w:lang w:val="ru-RU"/>
        </w:rPr>
        <w:t xml:space="preserve">Каким таинственным образом в анонимно-безличной бесконечности («дурной») проступает неравнодушие, проступает драматично через боль и страдание? Вряд ли одной лишь концепции реляционного холизма будет достаточно для объяснения? Трудно согласиться с ее безудержным оптимизмом, выраженным в следующих словах: «Квантовая физика внесла потрясающий элемент духовности в современную картину мира. Лежащие в ее основании представления об уникальном свойстве мира быть неделимой целостностью превосходят все самые сильные образы духовного опыта нашего сознания...итак, наука похоронила религиозную концепцию духовности человека, но собственное развитие науки в наше время оплодотворяет современную культуру новой концепцией духовности мира и человека, и ее нужно выявить и осознать» [3; с. 355]. Тут опять смешиваются понятия «быть в своей основе единым» и понимание мира как Целого. Мир как физическое множество является закономерностью мира как логически единого, но мир как Целое – это возможность нарушения закономерностей, это драматические качественные разрывы в сплошности Мирового...это Освенцим...это требование Лица и безосновной предлогической свободы. </w:t>
      </w:r>
    </w:p>
    <w:p>
      <w:pPr>
        <w:pStyle w:val="2"/>
        <w:rPr/>
      </w:pPr>
      <w:r>
        <w:rPr/>
        <w:t>Литература:</w:t>
      </w:r>
    </w:p>
    <w:p>
      <w:pPr>
        <w:pStyle w:val="Normal"/>
        <w:numPr>
          <w:ilvl w:val="0"/>
          <w:numId w:val="4"/>
        </w:numPr>
        <w:rPr/>
      </w:pPr>
      <w:r>
        <w:rPr/>
        <w:t>Друскин Я.С. Лестница Иакова: Эссе, трактаты, письма / Сост., вступит. ст. Л.С. Друскиной. – СПб.: Академический проект, 2004. – 768 с.</w:t>
      </w:r>
    </w:p>
    <w:p>
      <w:pPr>
        <w:pStyle w:val="Normal"/>
        <w:numPr>
          <w:ilvl w:val="0"/>
          <w:numId w:val="4"/>
        </w:numPr>
        <w:rPr/>
      </w:pPr>
      <w:r>
        <w:rPr/>
        <w:t>Зізіулас Йоан. Буття як спілкування. Дослідження особистісності і Церкви / Пер. з англ. – К.: Дух і літкра, 2005. – 276 с.</w:t>
      </w:r>
    </w:p>
    <w:p>
      <w:pPr>
        <w:pStyle w:val="Normal"/>
        <w:numPr>
          <w:ilvl w:val="0"/>
          <w:numId w:val="4"/>
        </w:numPr>
        <w:rPr>
          <w:lang w:val="ru-RU"/>
        </w:rPr>
      </w:pPr>
      <w:r>
        <w:rPr>
          <w:lang w:val="ru-RU"/>
        </w:rPr>
        <w:t>Цехмистро И.З. Холистическая философия науки: Учебное пособие. – Сумы: ИТД «Университетская книга», 2002. – 364 с.</w:t>
      </w:r>
    </w:p>
    <w:p>
      <w:pPr>
        <w:pStyle w:val="Bodytext2columns"/>
        <w:rPr/>
      </w:pPr>
      <w:r>
        <w:rPr/>
      </w:r>
    </w:p>
    <w:p>
      <w:pPr>
        <w:pStyle w:val="Bodytext2columns"/>
        <w:rPr/>
      </w:pPr>
      <w:r>
        <w:rPr/>
      </w:r>
    </w:p>
    <w:p>
      <w:pPr>
        <w:pStyle w:val="Bodytext2columns"/>
        <w:rPr/>
      </w:pPr>
      <w:r>
        <w:rPr/>
      </w:r>
    </w:p>
    <w:p>
      <w:pPr>
        <w:pStyle w:val="Author"/>
        <w:rPr/>
      </w:pPr>
      <w:r>
        <w:rPr/>
        <w:t>Шабанова Ю.О.</w:t>
      </w:r>
    </w:p>
    <w:p>
      <w:pPr>
        <w:pStyle w:val="Title"/>
        <w:rPr/>
      </w:pPr>
      <w:r>
        <w:rPr/>
        <w:t>Эниологическая парадигма современности как редукция концептуальной основы немецкой средневековой мистики</w:t>
      </w:r>
    </w:p>
    <w:p>
      <w:pPr>
        <w:pStyle w:val="Normal"/>
        <w:rPr/>
      </w:pPr>
      <w:r>
        <w:rPr/>
        <w:t xml:space="preserve">Бинарные установки, свойственные нашему сознанию, нашли особо яркое выражение в классической рациональности европейской культуры. Бинарность мышления в виде ДА и НЕТ, находить своеобразное преломление в концептуальном пространстве религиозного миропонимания в виде оппозиционных понятий  профанное – сакральное, сверхъестественное – естественное, Бог – мир. Если принять во внимание, что предметом научных исследований как прикладных, так и естественных, являются закономерности физического мира, то бинарность реального и ирреального во многом теряет смысл, ибо реальное в религиозном понимании, выходит за рамки  научного исследования, подвергая смысловой аберрации рационально-логический компонент мышления, а с ним и эмпирическое восприятие пространства проявленного мира. </w:t>
      </w:r>
    </w:p>
    <w:p>
      <w:pPr>
        <w:pStyle w:val="Normal"/>
        <w:rPr/>
      </w:pPr>
      <w:r>
        <w:rPr/>
        <w:t xml:space="preserve">Так, в формировании мировоззренческих установок современности дихотомия религиозного и светского приводит к поиску синкретичных форм мировосприятия и нового пространства метафизики, способной воплотить синтез мистического и умозрительного в философии, обращённой к обретению холономного мышления. </w:t>
      </w:r>
    </w:p>
    <w:p>
      <w:pPr>
        <w:pStyle w:val="Normal"/>
        <w:rPr/>
      </w:pPr>
      <w:r>
        <w:rPr/>
        <w:t>В последнее десятилетие метафизическая проблематика всё больше становиться предметом исследования  философов постсоветского пространства. Свидетельством интереса к проблемам метафизики являются работы П.Гайденко[1], Евлампиева И.И. [2], С.Жеребкина [3], Г.Заиченко [4], В.Кемерова [5], В.Красникова [6], В.Ляха [7], Мудрагей [8], В.Окорокова [9], В.Пронякина [10], О. Соболь [11], О.Явоненко [12], Прохорова М.М. [13]. Практически все исследователи методологически опираются на базисную трактовку метафизики как разумно-логическое абстрактно-умозрительное теоретизирование, определяя метафизику, и как метод, и как систему с позиции рационализма. Изучению же иррационально-мистической компоненты метафизики посвящены работы  зарубежных авторов, таких как П.Менцер  [14], Р. Кинст  [15], С. Гессен  [16], Г. Леманн  [17], а также небольшое количество переводных  работ зарубежных и российских дореволюционных авторов, таких как Э. Корет [18], Ж. Маритен [19], С. Гессен [20], А. Позов [21].</w:t>
      </w:r>
    </w:p>
    <w:p>
      <w:pPr>
        <w:pStyle w:val="Normal"/>
        <w:rPr/>
      </w:pPr>
      <w:r>
        <w:rPr/>
        <w:t xml:space="preserve">В связи с вышеизложенным </w:t>
      </w:r>
      <w:r>
        <w:rPr>
          <w:b/>
          <w:i/>
        </w:rPr>
        <w:t>целью данного исследования является формирование научно-мировоззренческой парадигмы современности на основе экспликации в историко-философском контексте прошлого концептуальной основы холономного мышления.</w:t>
      </w:r>
      <w:r>
        <w:rPr/>
        <w:t xml:space="preserve"> Для достижения данной цели предлагается решение следующих задач: анализ соотношения рационального и иррационального в религиозных установках сознания, исследование потенции мистико-метафизического синтеза в формах духовной культуры современности, экспликация продуктивных концептов новой метафизики в немецкой средневековой мистике, выявление реализации философских идей немецкой мистики в современной эниологической парадигме. </w:t>
      </w:r>
    </w:p>
    <w:p>
      <w:pPr>
        <w:pStyle w:val="Normal"/>
        <w:rPr/>
      </w:pPr>
      <w:r>
        <w:rPr/>
        <w:t>После утраты социалистической идеологии, которая в нашей стране принимала тоталитарные формы, постсоветское пространство переживает с одной стороны некий идеологический вакуум, с другой – демонстрирует слепое стремление заполнить его  подражанием, копированием Запада, преуспевшего на фоне «загнивающего капитализма»  в коньюктурно-рыночных отношениях во всех институтах  социума. Попытка замещения идеологического вакуума – национальной идеей в региональных представительствах СНГ, ныне самостоятельных государствах, не редко находит выражение в крайне преувеличенных и зачастую искажённых формах.</w:t>
      </w:r>
    </w:p>
    <w:p>
      <w:pPr>
        <w:pStyle w:val="Normal"/>
        <w:rPr/>
      </w:pPr>
      <w:r>
        <w:rPr/>
        <w:t xml:space="preserve">Постмодернистский плюрализм в виде полифоничности философского дискурса, сменивший монодичность онто-гносеологических концептов Модерна в формировании позитивной мировоззренческой установки, представляя, якобы желанную свободу мышления и отсутствие идеологической заангажированности, порождает хаос в умах современников, ибо ведёт к утрате, организующих сознание, целостных трансцендентных форм идентификации личности. </w:t>
      </w:r>
    </w:p>
    <w:p>
      <w:pPr>
        <w:pStyle w:val="Normal"/>
        <w:rPr/>
      </w:pPr>
      <w:r>
        <w:rPr/>
        <w:t>Религиозность в тех формах, в которых сегодня  представлены  официальные конфессии, к сожалению, не вызывает доверия у человека с развитым менталитетом и критическим мышлением. И это закономерно. От чистой духовности и истинной сакральности христианство обратилось к межконфессиональным разбирательствам на региональном уровне и открытой агрессии к «инакомыслию». Погрязнув в земном, бренном, социальном православные забыли о терпимости, завещанной Христом.</w:t>
      </w:r>
    </w:p>
    <w:p>
      <w:pPr>
        <w:pStyle w:val="Normal"/>
        <w:rPr/>
      </w:pPr>
      <w:r>
        <w:rPr/>
        <w:t>Возможно, ли ожидать от такого положения в современном православии обеспечение целеполагания общественной деятельности и продуктивных мировоззренческих установок? К тому же отчуждение Церкви от государства, что представляется закономерным при утрате определяющих религиозное сознание, сакрально-трансцендентных ценностей, ведет к тривиальной профанации клерикального мира, указывая на некую бесполезность последнего, в виду отсутствия влияний на формирование ценностно-смысловых концептов развития общества. Попытка искусственно соединить сакральное и профанное представляется утопией, а использование «принципа дополнительности» не решит проблему доминанты светских установок.</w:t>
      </w:r>
    </w:p>
    <w:p>
      <w:pPr>
        <w:pStyle w:val="Normal"/>
        <w:rPr/>
      </w:pPr>
      <w:r>
        <w:rPr/>
        <w:t>Подобная доминанта наблюдается и в дихотомии рационального и иррационального модусов существования, где предпочтение отдаётся рациональному, как определяющему компоненту современной как научной, так и социальной парадигм.</w:t>
      </w:r>
    </w:p>
    <w:p>
      <w:pPr>
        <w:pStyle w:val="Normal"/>
        <w:rPr/>
      </w:pPr>
      <w:r>
        <w:rPr/>
        <w:t xml:space="preserve">Рациональный вектор является определяющим в теологии. С одной стороны учение о Боге, особенно в схоластической традиции, опирается на логико-абстрактные доказательства трансцендентной первопричины мира. С  другой  -  знания, как атрибут рационального, в теологических учениях всегда существовали параллельно с верой. Другое дело, в каком соотношении они находятся.  Для истинной религиозности сугубо теологических знаний не достаточно. Сама необходимость доказательства бытия Бога представляется абсурдной. Если верующему человеку нужны доказательства, то он уже не верующий.  Вера -  есть сверхрациональная  интенциональная устремлённость сознания к трансцендентному объекту. Известно, что религиозное сознание не возможно без веры, которая является направляющей компонентой религиозного акта. В этой связи не рациональные, а мистические знания о Боге становятся определяющими. Истинная религиозность – это, прежде всего, мистическое проживание встречи с трансцендентным, формирующее мироотношение человека. Таким образом, религиозность в современном мире – принимает скорее  формы метатеологии, в виде попытки выйти за  рамки конфессиональной ангажированности и сугубо теологической методологии. Такая установка сознания даёт возможность сохранить в чистоте сакральность религиозных истин. </w:t>
      </w:r>
    </w:p>
    <w:p>
      <w:pPr>
        <w:pStyle w:val="Normal"/>
        <w:rPr/>
      </w:pPr>
      <w:r>
        <w:rPr/>
        <w:t xml:space="preserve">В контексте проблемы поиска религиозных модусов современного миропонимания нельзя не коснуться и распространённой  в западно-европейской культуре  тенденции обращения к традиционной культуре Востока.  Иррациональная компонента  восточной религии с характерной для этой культуры интровертной интенцией сознания, привлекательна для современного европейского менталитета, переживающего кризис рационально-сциентистской  парадигмы. Но при довольно распространённом обывательском интересе к Востоку, к его созерцательной установке по отношению к миру, как правило, выхолащивается  философская основа учения, оставляя лишь внешнюю атрибутику экзотической культуры. Такое отношение к древнейшему опыту религиозного Востока ни как не способствует созданию смысловых ориентиров современного сознания. Традиционным обществам в отличие от современных западных присуще религиозное, а не научное обоснование социальных сдвигов, преобладание мировоззренческого знания над научным и над технологиями. </w:t>
      </w:r>
    </w:p>
    <w:p>
      <w:pPr>
        <w:pStyle w:val="Normal"/>
        <w:rPr/>
      </w:pPr>
      <w:r>
        <w:rPr/>
        <w:t xml:space="preserve">Едва ли синтез западной и восточной ментальности состоятелен решить проблему достижения истинной религиозности  для европейского сознания. Кроскультурные подвижки  возможны при  взаимовлиятельных процессах двух культур, но лишь в рамках их ментальных установок. Порождение западно-восточного симбиоза, по сути, представляется не возможным в силу полярности, заданной принципами развития этих регионов. </w:t>
      </w:r>
    </w:p>
    <w:p>
      <w:pPr>
        <w:pStyle w:val="Normal"/>
        <w:rPr/>
      </w:pPr>
      <w:r>
        <w:rPr/>
        <w:t xml:space="preserve">Если бинарность культурных традиций архитипичных цивилизационных образований ведут к кроскультурным диалогам и диалектике развития социума, то такие сферы духовной культуры человека как наука и искусство находятся скорее в стадии сосуществования на основе принципа дополнительности. Каким образом  наука и искусство способны сегодня повлиять на формирование эвристических ценностей мировоззренческой парадигмы? </w:t>
      </w:r>
    </w:p>
    <w:p>
      <w:pPr>
        <w:pStyle w:val="Normal"/>
        <w:rPr/>
      </w:pPr>
      <w:r>
        <w:rPr/>
        <w:t xml:space="preserve">Наука и искусство представляют собой традиционно противоположные формы постижения и отражения мира. Компаративный анализ их методологий демонстрирует ярко  выраженный, свойственный сознанию, бинар рационального и иррационального. По мере их развития векторальная противоположность подходов к постижению мира возросла, не исключая присутствия рационального момента в искусстве (пропорция, гармония, соразмеренность)  и иррационального в науке (интуитивное предчувствие истины в виде  инсайтов или озарений). </w:t>
      </w:r>
    </w:p>
    <w:p>
      <w:pPr>
        <w:pStyle w:val="Normal"/>
        <w:rPr/>
      </w:pPr>
      <w:r>
        <w:rPr/>
        <w:t xml:space="preserve">Искусство как образно-символическая, иррационально-интуитивная форма постижения мира зачастую проникало значительно глубже, чем наука, но выражало  свои предчувствия трансцендентно-универсумных символов внепространственно-временного бытия в крайне субъективных, чувственно-эмпирических образах. Вследствие чего, искусство для прагматично настроенного сознания не стало убедительной сферой познания мира. К тому же, возникшая пропасть между элитарной и массовой культурой всё более отодвигает истинное, высокое, академическое искусство, предлагающее  открытому к духовному обогащению сознанию, продуктивные формы целеполагания, в разряд не воспринимаемых и не востребованных для большинства людей.  </w:t>
      </w:r>
    </w:p>
    <w:p>
      <w:pPr>
        <w:pStyle w:val="Normal"/>
        <w:rPr/>
      </w:pPr>
      <w:r>
        <w:rPr/>
        <w:t xml:space="preserve">Что касается науки, особенно её позитивистских, прикладных направлений, то из абстрактно-умозрительного бытия, в котором она пребывала в период античности или теолого-метафизической абстракции Средневековья, наука устремилась в сторону прикладных предназначений, когда даже сугубо теоретические открытия вызывают интерес лишь в их прагматических реализациях. К тому же дробление научных знаний привело к их разорванности и утрате целостного массива научной картины мира. В отличие от субъективно-иррациональных крайностей искусства, наука впала в крайность рационально-доказательного существования, сконцентрировавшись на  закономерностях физического мира, отчуждая свой предмет от глобальных взаимосвязей многомерно-разноуровневых  структур мироздания.  К тому же кризисное состояние науки выражается  и в отчуждении морально-ценностных ориентиров  целостного существования человека от прагматичных целей развития социума. </w:t>
      </w:r>
    </w:p>
    <w:p>
      <w:pPr>
        <w:pStyle w:val="Normal"/>
        <w:rPr/>
      </w:pPr>
      <w:r>
        <w:rPr/>
        <w:t xml:space="preserve">В контексте современного поиска мировоззренческой основы холономного мышления продуктивной редукцией историко-философского массива представляется учение немецких средневековых мистиков, представленное творчеством богословов XIV столетия, таких как Мастер Экхарт, Генрих Сузо, Иоанн Таулер и Ян Рюйсбук. </w:t>
      </w:r>
    </w:p>
    <w:p>
      <w:pPr>
        <w:pStyle w:val="Normal"/>
        <w:rPr/>
      </w:pPr>
      <w:r>
        <w:rPr/>
        <w:t xml:space="preserve">В учении представленных мыслителей, сформированном в период зрелого средневековья, сконцентрированы и устремлённость к сакральному, и непосредственность веры, и рациональная метафизичность умозрительных обоснований Абсолютного. Их философская система синтезирует томистскую традицию аргументации, античный и христианский неоплатонизм, августинианство с прогрессивными на том этапе идеями умеренного мистицизма и мистики любви. При этом учение немецких мистиков является не эклектической разнородностью, а эвристическим симбиозом нового качества мышления – источником большинства  последующих направлений развития европейской философии. </w:t>
      </w:r>
    </w:p>
    <w:p>
      <w:pPr>
        <w:pStyle w:val="Normal"/>
        <w:rPr/>
      </w:pPr>
      <w:r>
        <w:rPr/>
        <w:t xml:space="preserve">Являясь католическими богословами, последователями доминиканской традиции, немецкие мыслители </w:t>
      </w:r>
      <w:r>
        <w:rPr>
          <w:lang w:val="en-US"/>
        </w:rPr>
        <w:t>XIV</w:t>
      </w:r>
      <w:r>
        <w:rPr/>
        <w:t xml:space="preserve"> столетия не стремятся отойти от устоявшихся в связи с догматикой Священного Писания и схоластической методологией обоснований бытия Бога. Они лишь пытаются взглянуть на христианство по-новому, оживив умирающую схоластику феноменом живого откровения встречи с Абсолютом. Этот взгляд открывает не только рефлексирующему мыслителю, но и страждующему живой истины религиозному сознанию человека новые концептуальные духовные смыслы миропредставления.</w:t>
      </w:r>
    </w:p>
    <w:p>
      <w:pPr>
        <w:pStyle w:val="Normal"/>
        <w:rPr/>
      </w:pPr>
      <w:r>
        <w:rPr/>
        <w:t xml:space="preserve"> </w:t>
      </w:r>
      <w:r>
        <w:rPr/>
        <w:t>Большинство исследователей творчества немецких богословов считают их, прежде всего мистиками. Исходя из широкого понимания мистики, прежде всего как духовной практики, и оппозиционного противопоставления ей философской  умозрительной спекулятивной метафизики, их учение не может однозначно отождествляться с мистическим ни методологически, ни концептуально. С другой стороны, фундаментальная идея – путь единения с трансцендентно-иррациональным Абсолютом (Богом) как возможность истинного познания его, безусловно, располагает к причислению их системы к мистической.  Разрешение этой двойственности находиться в самом учении Мастера Экхарта и его последователей. Основной предмет своих размышлений – трансцендентную Божественность, Экхарт выводит схоластически, используя логику понятий и рациональной аргументации.  Но при этом использует метод классической метафизики приложимо к апофатической методологии, опираясь на христианский неоплатонизм Дионисия-Ареопагита и византийский исихазм Григория Паламы. Созерцательная апофатика приводит богослова к пределу рационального, к его противоположности – трансцендентно-иррациональному Ничто – неразличимому анализом рассудочного мышления, простому Единству. Так определяется характерная черта немецкой средневековой школы – интеллектуальная мистика трансцендентного, в которой фундаментальным принципом является высшая приоритетность познания, обуславливающая эвристичную трактовку субстанциональности – динамически изменчивую напряжённость эквивокационности</w:t>
      </w:r>
      <w:r>
        <w:rPr>
          <w:rStyle w:val="FootnoteCharacters"/>
          <w:rStyle w:val="FootnoteAnchor"/>
          <w:rFonts w:eastAsia="Symbol" w:cs="Symbol" w:ascii="Symbol" w:hAnsi="Symbol"/>
          <w:sz w:val="28"/>
          <w:szCs w:val="28"/>
        </w:rPr>
        <w:footnoteReference w:customMarkFollows="1" w:id="10"/>
        <w:t></w:t>
      </w:r>
      <w:r>
        <w:rPr/>
        <w:t xml:space="preserve">  трансцендентного. </w:t>
      </w:r>
    </w:p>
    <w:p>
      <w:pPr>
        <w:pStyle w:val="Normal"/>
        <w:rPr/>
      </w:pPr>
      <w:r>
        <w:rPr/>
        <w:t xml:space="preserve">Интеллектуальный апофатизм немецких мистиков принципиально обновляет взгляд на средневековую картину мира, в которой Бог – есть высший объект познания, устремления, воления и любви субъекта – человека. Рациональное обоснование необходимости мистики (иррациональной тайны Божественного) становится основой онтологии, которая выявляет Трансцендентный субъект – Творца мира, а движущей силой гносеологии – субъект, созданный по подобию Творца – интровертно-трансцендентная сущность человека, стремящаяся к своему истоку. Имплицитно присутствующая в трансцендентном Экхарта двувекторная направленность позволила Мастеру объединить в одну систему теорию эманации (исходящая из себя в своё иное трансцендентность Субъекта – Творца мира) и теорию имманентности  трансцендентно-сущностной  природы сотворённого как имманентного Абсолютному. Таким образом, онтологически мир представлен Экхартом как субъект-субъектное взаимовоплощение, а гносеологически - как преодоление субъект-объектных различений в виде трансперсональной метафизики. </w:t>
      </w:r>
    </w:p>
    <w:p>
      <w:pPr>
        <w:pStyle w:val="Normal"/>
        <w:rPr/>
      </w:pPr>
      <w:r>
        <w:rPr/>
        <w:t>Новый взгляд немецких богословов на интеллектуальный подход к трансперсональному обретению трансцендентного Абсолюта порождает новый тип диалектической взаимосвязи в виде:</w:t>
      </w:r>
    </w:p>
    <w:p>
      <w:pPr>
        <w:pStyle w:val="Normal"/>
        <w:rPr/>
      </w:pPr>
      <w:r>
        <w:rPr/>
        <w:t>отрицательной диалектики трансцендентного;</w:t>
      </w:r>
    </w:p>
    <w:p>
      <w:pPr>
        <w:pStyle w:val="Normal"/>
        <w:rPr/>
      </w:pPr>
      <w:r>
        <w:rPr/>
        <w:t>имманентной диалектики исхождения в своё иное;</w:t>
      </w:r>
    </w:p>
    <w:p>
      <w:pPr>
        <w:pStyle w:val="Normal"/>
        <w:rPr/>
      </w:pPr>
      <w:r>
        <w:rPr/>
        <w:t>трансцендентно-экзистенциальной диалектики Тео-Антропоса.</w:t>
      </w:r>
    </w:p>
    <w:p>
      <w:pPr>
        <w:pStyle w:val="Normal"/>
        <w:rPr/>
      </w:pPr>
      <w:r>
        <w:rPr/>
        <w:t xml:space="preserve">Перечисленные типы диалектического единства, присутствующие в учении немецких богословов, находят продуктивное развитие в философской европейской традиции, в частности в немецком идеализме. </w:t>
      </w:r>
    </w:p>
    <w:p>
      <w:pPr>
        <w:pStyle w:val="Normal"/>
        <w:rPr/>
      </w:pPr>
      <w:r>
        <w:rPr/>
        <w:t xml:space="preserve">Возвращаясь к эквивокационной природе трансцендентного, рационально-апофатически обоснованной Мастером Экхартом и его последователями, необходимо подчеркнуть значение этого учения для развития теории познания, которая в средневековой философии не сформировалась как методологически очерченная область философствования. В учении Мастера Бог, приоткрытый миру в тринитарной диалектике тождества, предстаёт  в своём апофатическом пределе как трансперсональный стержень, удерживающий целостность динамической системы мира и человека, стремящихся к своей активной первопричине. Так субстанционально-энергетический динамизм Божественности  обретает свою актуальность через имманентный принцип самопознания. Внутренний свет интровертного трансцендирования себя освещает истинную реальность, несущую духовную информацию о сущностной простоте неразличимости. Такое трансценедирование, преодолевшее опору на внешне-эмпирическое и аналитически-рассудочное расчленение, не исчерпывающее сущности вещей, находится за гранью умозрительного, определяя лишь его предел. Метафизический метод апофатики приводит Экхарта к его аналогии в апофатике самопознания как отрешения не только от всех положительных атрибутов Божественности, но и какой-либо целевой интенционности сознания к объекту постижения. Объект, растворившись в субъекте, согласно с учением Экхарта, становится в его метафизике света источником целостного, неразделённого на умозрение, эмпирику или чувственность знания, озаряющего трансцендентную глубину познающего. Такое целостное, духовное знание включает познающего в систему мировых взаимосвязей, в постижении которых оживает нечто, выходящее за пределы всякого индивидуального опыта. Преодоление персоналистской акцентуации, как в познающем субъекте, так и в постигаемом Трансцендентном Субъекте (Творце), апофатически выходящем даже за пределы ипостастной различимости триединого, позволяет определить как онтологически, так и методологически  метафизику немецких мистиков как трансперсональную. </w:t>
      </w:r>
    </w:p>
    <w:p>
      <w:pPr>
        <w:pStyle w:val="Normal"/>
        <w:rPr/>
      </w:pPr>
      <w:r>
        <w:rPr/>
        <w:t xml:space="preserve">Так истинное познание немецкие мистики определяют не доказательством, а соизмерением во внутреннем опыте восстановления сущностного неразличимого единства, в котором нуждается   не только человек, но и Абсолют в соответствии с его творящей природой. Так процесс познания, идентифицируемый богословом с отрешённым самопознанием, в котором проживание истины преодолевает индивидуальное Я и обретает Я Предвечного человека, есть взаимный акт свершения Бого-человека. В этом акте определяющими конструктами являются не только рассудок и разум, но и воление к мировому принципу, и феноменологическая интенционность целостного сознания, и мотивация истинной свободы, лишённой принудительно-обусловленной ограниченности множественного различения.  Так учение немецких средневековых мистиков открывает новый, продуктивный для современной формы познания, ракурс интровертного трансцендирования. Трансцендирования, как «совлечения всякого становления», содержащего в себе улавливание, угадывание, интуитивное проникновение за пределы интеллигибельного, в сущностно-глубинное мирового принципа, отражённого в человеке. </w:t>
      </w:r>
    </w:p>
    <w:p>
      <w:pPr>
        <w:pStyle w:val="Normal"/>
        <w:rPr/>
      </w:pPr>
      <w:r>
        <w:rPr/>
        <w:t>В представленном учении эксплицируется концептуальная основа принципиально нового подхода в научном познании мира. Такой подход сегодня представляет эниология (энерго - информационный обмен в природе  и обществе) -  научное направления, получившее развитие в последнее десятилетие прошлого века в России и на Украине. В основе эниологии, которая окончательно не оформилась терминологически и зачастую опирается на термины классической физики, лежит понятие информации, под которой понимается не только конкретно-технический набор знаний, но и пóлево-информационные структуры. В этом контексте применима формулировка Н. Винера, определяющего  «информацию» как характеристику органической системы.</w:t>
      </w:r>
    </w:p>
    <w:p>
      <w:pPr>
        <w:pStyle w:val="Normal"/>
        <w:rPr/>
      </w:pPr>
      <w:r>
        <w:rPr/>
        <w:t xml:space="preserve">В эниологии, которая не замыкается  на изучении материально-физических закономерностей, а обращается к беспредельности, многомерности мироздания в котором информационно-пóлевым излучением обладает любой объект от грубой (корпускулярной) материи до трансцендентной субстанции. Cуть учения состоит в  фундаментальном законе о взаимодействии и всеединстве всех форм  существования мироздания, имплицитно содержащем как первичные информационные поля (далее ИП) – непосредственное эманирование (испускание) любого объекта, в виде его продолжения и воспроизведения структурных отдельностей ИП, так и вторичные  ИП, в которых поле является уже резонансным или сингулярным. </w:t>
      </w:r>
    </w:p>
    <w:p>
      <w:pPr>
        <w:pStyle w:val="Normal"/>
        <w:rPr/>
      </w:pPr>
      <w:r>
        <w:rPr/>
        <w:t xml:space="preserve">Такая структурная часть ИП, соответствует индивиду, сообществу, государству, собранию по интересам и т.д. - называется эгрегором, чему в синергетике  соответствует понятие аттракот. Эгрегор (греч. – ангел-хранитель) – направляюще-детерминантная структура ИП, которая обладает «волевым зарядом» и является эквивалентом сознания. Энергия в эниологическом понимании является формой существования и взаимодействия ИП разного уровня. </w:t>
      </w:r>
    </w:p>
    <w:p>
      <w:pPr>
        <w:pStyle w:val="Normal"/>
        <w:rPr/>
      </w:pPr>
      <w:r>
        <w:rPr/>
        <w:t xml:space="preserve">Эниология как междисциплинарная область знаний, объединяющая в себе как научно-практический так и эзотерико-религиозный (в основе которого лежит представления о трансцендентно - непознаваемой сущности Абсолюта) подходы, через исследования энерго-информационных структур материальных объектов и микрокосмоса (человека) стремиться описать  и энергоинформационное поле макрокосмоса (Мироздания), следуя древнему постулату Гермеса Тригметиста «Как внизу, так и вверху». Так Генрих Иванович Швебс, основатель этого направления на Украине, представляет единство взаимодействия мира плотной (физической) материи и мира  тонкой (духовной)  структуры в виде взаимообмена ИП, фиксируемого человеком в виде сверхчувственного восприятия. Такое взаимодействие ИП ведёт к постоянному саморазвитию системы по нелинейный (рационально не просчитываемым) принципам существования. </w:t>
      </w:r>
    </w:p>
    <w:p>
      <w:pPr>
        <w:pStyle w:val="Normal"/>
        <w:rPr/>
      </w:pPr>
      <w:r>
        <w:rPr/>
        <w:t xml:space="preserve">Учитывая  то, что эниология  обращается не к физическим понятиям, а скорее метафизическим, то и выводы этой области знания скорее не должны носить характер описаний материально-физических закономерностей, а выходить на философско-метафизические заключения теоретической базы эниологии. </w:t>
      </w:r>
    </w:p>
    <w:p>
      <w:pPr>
        <w:pStyle w:val="Normal"/>
        <w:rPr/>
      </w:pPr>
      <w:r>
        <w:rPr/>
        <w:t xml:space="preserve">Нужно отметить, что любой мистический опыт, представленный в виде  религиозных откровений, творческих инсайтов или абстрактных озарений и лежащий в основе эзотерико-мистических учений, предполагает вхождение, говоря языком эниологии,  в зону ИП высших духовных структур или сферу бытия духовных первоистоков материально - структурированного мира, близкую по смыслу эйдосам Платона. Правда, идеи Платона метафизичны и умопостигаемы, а ИП-структура воспринимаема сверхэмпирически и является сверхинтеллигибельной духовно - иррациональной онто-детерминантой мирового взаимодействия. </w:t>
      </w:r>
    </w:p>
    <w:p>
      <w:pPr>
        <w:pStyle w:val="Normal"/>
        <w:rPr/>
      </w:pPr>
      <w:r>
        <w:rPr/>
        <w:t>Представленная выше эниология, демонстрирует целостный подход (иррационально-рациональный) к формированию методологии науки, не ограниченной прагматично-коньктурными целями рационально-эмпирических методов. К тому же холономность принципов эниологии детерминируется религиозно-философской  основой этого направления, выводя её (эниологию) из строгой классификации научных знаний в синкретическое бытие гармоничного мировосприятия человеком целостного и единого мира. Так фундаментальные основы  эниологического учения можно сформулировать следующим образом:</w:t>
      </w:r>
    </w:p>
    <w:p>
      <w:pPr>
        <w:pStyle w:val="Normal"/>
        <w:rPr/>
      </w:pPr>
      <w:r>
        <w:rPr/>
        <w:t>- в основе мироздания лежит единый принцип энергетически изменчивой материально-духовной дуальности,  обусловленной вечным стремлением иррационально-трансцендентного первоначала;</w:t>
      </w:r>
    </w:p>
    <w:p>
      <w:pPr>
        <w:pStyle w:val="Normal"/>
        <w:rPr/>
      </w:pPr>
      <w:r>
        <w:rPr/>
        <w:t>постижение сути иррационального Абсолюта возможно через антропный принцип макро-микро космического взаимодействия, в основе чего лежит иррационально-интуитивное мирочувствование в виде преодоления субъект-объектных отношений;</w:t>
      </w:r>
    </w:p>
    <w:p>
      <w:pPr>
        <w:pStyle w:val="Normal"/>
        <w:rPr/>
      </w:pPr>
      <w:r>
        <w:rPr/>
        <w:t>онто-гносеологические положения эниологии приводят к переосмыслению мировоззренческой парадигмы от антропоцентризма к антропоответственности и самоценности человека через осознанную ментальную установку отказа от прагматизма к формам коэволюционной гармонизации всех форм ИП;</w:t>
      </w:r>
    </w:p>
    <w:p>
      <w:pPr>
        <w:pStyle w:val="Normal"/>
        <w:rPr/>
      </w:pPr>
      <w:r>
        <w:rPr/>
        <w:t xml:space="preserve">формирование в социо-культурном пространстве  нового типа симбиозного сознания, в основе которого лежит холономный принцип (единоцелостный подход) в виде совмещения и взаимодействия рационально-интуитивно-чувственного, что ведёт к слиянию научных, религиозных и эстетических форм социального устройства с приоритетом  духовно-этической детерминанты. </w:t>
      </w:r>
    </w:p>
    <w:p>
      <w:pPr>
        <w:pStyle w:val="Normal"/>
        <w:rPr/>
      </w:pPr>
      <w:r>
        <w:rPr/>
        <w:t>Таким образом, противоречия бинарных оппозиций сознания, выразившееся в кризисных явления науки, религии, социального и культурного развития, разрешаются новой мировоззренческой установкой в виде холономного представления о трансфинитивном мире, проявленном в виде единой системы энерго-информационного взаимодействия, детерминируемого духовно-трансцендентным универсумом (Трансцендентным Субъектом). Религиозный модус современного миропонимания от  идеологической заангажированности и догматической отжившей ограниченности трансформируется в духовно-альтруистические интенции сознания и формирование жизненного концепта по богомудрым законам, указывая высочайшую ответственность каждого в формировании социо-культурного пространства по высшим закона духа.</w:t>
      </w:r>
    </w:p>
    <w:p>
      <w:pPr>
        <w:pStyle w:val="2"/>
        <w:rPr/>
      </w:pPr>
      <w:r>
        <w:rPr/>
        <w:t>Литература:</w:t>
      </w:r>
    </w:p>
    <w:p>
      <w:pPr>
        <w:pStyle w:val="Normal"/>
        <w:numPr>
          <w:ilvl w:val="0"/>
          <w:numId w:val="15"/>
        </w:numPr>
        <w:rPr/>
      </w:pPr>
      <w:r>
        <w:rPr>
          <w:rFonts w:cs="Times New Roman CYR" w:ascii="Times New Roman CYR" w:hAnsi="Times New Roman CYR"/>
          <w:szCs w:val="24"/>
        </w:rPr>
        <w:t>Гайденко П.П. Прорыв к трансцендентному: Новая онтология XX века - М.: Республика, 1997. - 496 с.</w:t>
      </w:r>
    </w:p>
    <w:p>
      <w:pPr>
        <w:pStyle w:val="Normal"/>
        <w:numPr>
          <w:ilvl w:val="0"/>
          <w:numId w:val="15"/>
        </w:numPr>
        <w:rPr/>
      </w:pPr>
      <w:r>
        <w:rPr>
          <w:szCs w:val="24"/>
        </w:rPr>
        <w:t xml:space="preserve">Евлампиев И.И. Неклассическая метафизика  или конец метафизики? Европейская философия на распутье. // Вопросы философии. – 2003. - №5. – С. 159- 172. </w:t>
      </w:r>
    </w:p>
    <w:p>
      <w:pPr>
        <w:pStyle w:val="Normal"/>
        <w:numPr>
          <w:ilvl w:val="0"/>
          <w:numId w:val="15"/>
        </w:numPr>
        <w:rPr>
          <w:szCs w:val="24"/>
        </w:rPr>
      </w:pPr>
      <w:r>
        <w:rPr>
          <w:szCs w:val="24"/>
        </w:rPr>
        <w:t>Жеребкін С.В. Міф про метафізику. // Філософська думка. – 1998. - № 1. – С. 98 – 122.</w:t>
      </w:r>
    </w:p>
    <w:p>
      <w:pPr>
        <w:pStyle w:val="Normal"/>
        <w:numPr>
          <w:ilvl w:val="0"/>
          <w:numId w:val="15"/>
        </w:numPr>
        <w:rPr/>
      </w:pPr>
      <w:r>
        <w:rPr>
          <w:szCs w:val="24"/>
        </w:rPr>
        <w:t>Заиченко Г.А. Необходимость метафизики. // Философский век. – СПб. - 1998. - Альманах 7. – С. 133-137.</w:t>
      </w:r>
    </w:p>
    <w:p>
      <w:pPr>
        <w:pStyle w:val="Normal"/>
        <w:numPr>
          <w:ilvl w:val="0"/>
          <w:numId w:val="15"/>
        </w:numPr>
        <w:rPr>
          <w:szCs w:val="24"/>
        </w:rPr>
      </w:pPr>
      <w:r>
        <w:rPr>
          <w:szCs w:val="24"/>
        </w:rPr>
        <w:t>Кемеров В.Е. Метафизика – динамика. // Вопросы философии. – 1998.   - № 8. – С. 59 –67</w:t>
      </w:r>
    </w:p>
    <w:p>
      <w:pPr>
        <w:pStyle w:val="Normal"/>
        <w:numPr>
          <w:ilvl w:val="0"/>
          <w:numId w:val="15"/>
        </w:numPr>
        <w:rPr>
          <w:szCs w:val="24"/>
        </w:rPr>
      </w:pPr>
      <w:r>
        <w:rPr>
          <w:szCs w:val="24"/>
        </w:rPr>
        <w:t>Красников В.И. Метафизика определения. – Кемерово: Кузбассвузиздат, 1995. –220 с.</w:t>
      </w:r>
    </w:p>
    <w:p>
      <w:pPr>
        <w:pStyle w:val="Normal"/>
        <w:numPr>
          <w:ilvl w:val="0"/>
          <w:numId w:val="15"/>
        </w:numPr>
        <w:rPr/>
      </w:pPr>
      <w:r>
        <w:rPr>
          <w:szCs w:val="24"/>
        </w:rPr>
        <w:t>Лях В.В. Рационализм и иррационализм в современной буржуазной социальной философии. – Киев: Наукова думка, 1986. – 188 с.</w:t>
      </w:r>
    </w:p>
    <w:p>
      <w:pPr>
        <w:pStyle w:val="Normal"/>
        <w:numPr>
          <w:ilvl w:val="0"/>
          <w:numId w:val="15"/>
        </w:numPr>
        <w:rPr>
          <w:szCs w:val="24"/>
        </w:rPr>
      </w:pPr>
      <w:r>
        <w:rPr>
          <w:szCs w:val="24"/>
        </w:rPr>
        <w:t>Мудрагей Т.А. Рациональное и иррациональное. – М.: Наука, 1985. – 173 с.</w:t>
      </w:r>
    </w:p>
    <w:p>
      <w:pPr>
        <w:pStyle w:val="Normal"/>
        <w:numPr>
          <w:ilvl w:val="0"/>
          <w:numId w:val="15"/>
        </w:numPr>
        <w:rPr/>
      </w:pPr>
      <w:r>
        <w:rPr>
          <w:szCs w:val="24"/>
        </w:rPr>
        <w:t xml:space="preserve">Окороков В.Б. Метафизика эпохи трансцендентального мышления: специфика, сущность и тенденции развития – Дн-ск: Изд-во ДНУ, 2000. </w:t>
      </w:r>
    </w:p>
    <w:p>
      <w:pPr>
        <w:pStyle w:val="Normal"/>
        <w:numPr>
          <w:ilvl w:val="0"/>
          <w:numId w:val="15"/>
        </w:numPr>
        <w:rPr/>
      </w:pPr>
      <w:r>
        <w:rPr>
          <w:szCs w:val="24"/>
        </w:rPr>
        <w:t>Пронякин В.И. Культурно-онтологические аспекты истории западно-европейской метафизики: Диссертация. Д-р филос. наук: 09.00.05. – Защищена 14.01.99 г., Дн-ск, 1998 г. –  400 с.</w:t>
      </w:r>
    </w:p>
    <w:p>
      <w:pPr>
        <w:pStyle w:val="Normal"/>
        <w:numPr>
          <w:ilvl w:val="0"/>
          <w:numId w:val="15"/>
        </w:numPr>
        <w:rPr/>
      </w:pPr>
      <w:r>
        <w:rPr>
          <w:szCs w:val="24"/>
        </w:rPr>
        <w:t>Соболь</w:t>
      </w:r>
      <w:r>
        <w:rPr>
          <w:szCs w:val="24"/>
          <w:lang w:val="de-DE"/>
        </w:rPr>
        <w:t xml:space="preserve"> </w:t>
      </w:r>
      <w:r>
        <w:rPr>
          <w:szCs w:val="24"/>
        </w:rPr>
        <w:t>О</w:t>
      </w:r>
      <w:r>
        <w:rPr>
          <w:szCs w:val="24"/>
          <w:lang w:val="de-DE"/>
        </w:rPr>
        <w:t xml:space="preserve">. </w:t>
      </w:r>
      <w:r>
        <w:rPr>
          <w:szCs w:val="24"/>
        </w:rPr>
        <w:t>Постметафізика</w:t>
      </w:r>
      <w:r>
        <w:rPr>
          <w:szCs w:val="24"/>
          <w:lang w:val="de-DE"/>
        </w:rPr>
        <w:t xml:space="preserve"> – </w:t>
      </w:r>
      <w:r>
        <w:rPr>
          <w:szCs w:val="24"/>
        </w:rPr>
        <w:t>майбутн</w:t>
      </w:r>
      <w:r>
        <w:rPr>
          <w:szCs w:val="24"/>
          <w:lang w:val="de-DE"/>
        </w:rPr>
        <w:t>є філософії. // Філософська і соціологічна думка. - 1993. - № 11-12. - С. 46 – 60.</w:t>
      </w:r>
    </w:p>
    <w:p>
      <w:pPr>
        <w:pStyle w:val="Normal"/>
        <w:numPr>
          <w:ilvl w:val="0"/>
          <w:numId w:val="15"/>
        </w:numPr>
        <w:rPr/>
      </w:pPr>
      <w:r>
        <w:rPr>
          <w:szCs w:val="24"/>
        </w:rPr>
        <w:t>Явоненко</w:t>
      </w:r>
      <w:r>
        <w:rPr>
          <w:szCs w:val="24"/>
          <w:lang w:val="de-DE"/>
        </w:rPr>
        <w:t xml:space="preserve"> </w:t>
      </w:r>
      <w:r>
        <w:rPr>
          <w:szCs w:val="24"/>
        </w:rPr>
        <w:t>О</w:t>
      </w:r>
      <w:r>
        <w:rPr>
          <w:szCs w:val="24"/>
          <w:lang w:val="de-DE"/>
        </w:rPr>
        <w:t>.</w:t>
      </w:r>
      <w:r>
        <w:rPr>
          <w:szCs w:val="24"/>
        </w:rPr>
        <w:t>О</w:t>
      </w:r>
      <w:r>
        <w:rPr>
          <w:szCs w:val="24"/>
          <w:lang w:val="de-DE"/>
        </w:rPr>
        <w:t xml:space="preserve">. </w:t>
      </w:r>
      <w:r>
        <w:rPr>
          <w:szCs w:val="24"/>
        </w:rPr>
        <w:t>Метафізика</w:t>
      </w:r>
      <w:r>
        <w:rPr>
          <w:szCs w:val="24"/>
          <w:lang w:val="de-DE"/>
        </w:rPr>
        <w:t xml:space="preserve"> </w:t>
      </w:r>
      <w:r>
        <w:rPr>
          <w:szCs w:val="24"/>
        </w:rPr>
        <w:t>як</w:t>
      </w:r>
      <w:r>
        <w:rPr>
          <w:szCs w:val="24"/>
          <w:lang w:val="de-DE"/>
        </w:rPr>
        <w:t xml:space="preserve"> </w:t>
      </w:r>
      <w:r>
        <w:rPr>
          <w:szCs w:val="24"/>
        </w:rPr>
        <w:t>тип</w:t>
      </w:r>
      <w:r>
        <w:rPr>
          <w:szCs w:val="24"/>
          <w:lang w:val="de-DE"/>
        </w:rPr>
        <w:t xml:space="preserve"> </w:t>
      </w:r>
      <w:r>
        <w:rPr>
          <w:szCs w:val="24"/>
        </w:rPr>
        <w:t>філософсько</w:t>
      </w:r>
      <w:r>
        <w:rPr>
          <w:szCs w:val="24"/>
          <w:lang w:val="de-DE"/>
        </w:rPr>
        <w:t>-</w:t>
      </w:r>
      <w:r>
        <w:rPr>
          <w:szCs w:val="24"/>
        </w:rPr>
        <w:t>методологічного</w:t>
      </w:r>
      <w:r>
        <w:rPr>
          <w:szCs w:val="24"/>
          <w:lang w:val="de-DE"/>
        </w:rPr>
        <w:t xml:space="preserve"> </w:t>
      </w:r>
      <w:r>
        <w:rPr>
          <w:szCs w:val="24"/>
        </w:rPr>
        <w:t>дослідження</w:t>
      </w:r>
      <w:r>
        <w:rPr>
          <w:szCs w:val="24"/>
          <w:lang w:val="de-DE"/>
        </w:rPr>
        <w:t xml:space="preserve">. // </w:t>
      </w:r>
      <w:r>
        <w:rPr>
          <w:szCs w:val="24"/>
        </w:rPr>
        <w:t>Мультиверсум</w:t>
      </w:r>
      <w:r>
        <w:rPr>
          <w:szCs w:val="24"/>
          <w:lang w:val="de-DE"/>
        </w:rPr>
        <w:t xml:space="preserve">. – </w:t>
      </w:r>
      <w:r>
        <w:rPr>
          <w:szCs w:val="24"/>
        </w:rPr>
        <w:t>Київ</w:t>
      </w:r>
      <w:r>
        <w:rPr>
          <w:szCs w:val="24"/>
          <w:lang w:val="de-DE"/>
        </w:rPr>
        <w:t xml:space="preserve">: </w:t>
      </w:r>
      <w:r>
        <w:rPr>
          <w:szCs w:val="24"/>
        </w:rPr>
        <w:t>Український</w:t>
      </w:r>
      <w:r>
        <w:rPr>
          <w:szCs w:val="24"/>
          <w:lang w:val="de-DE"/>
        </w:rPr>
        <w:t xml:space="preserve"> </w:t>
      </w:r>
      <w:r>
        <w:rPr>
          <w:szCs w:val="24"/>
        </w:rPr>
        <w:t>центр</w:t>
      </w:r>
      <w:r>
        <w:rPr>
          <w:szCs w:val="24"/>
          <w:lang w:val="de-DE"/>
        </w:rPr>
        <w:t xml:space="preserve"> </w:t>
      </w:r>
      <w:r>
        <w:rPr>
          <w:szCs w:val="24"/>
        </w:rPr>
        <w:t>духовної</w:t>
      </w:r>
      <w:r>
        <w:rPr>
          <w:szCs w:val="24"/>
          <w:lang w:val="de-DE"/>
        </w:rPr>
        <w:t xml:space="preserve"> </w:t>
      </w:r>
      <w:r>
        <w:rPr>
          <w:szCs w:val="24"/>
        </w:rPr>
        <w:t>культури</w:t>
      </w:r>
      <w:r>
        <w:rPr>
          <w:szCs w:val="24"/>
          <w:lang w:val="de-DE"/>
        </w:rPr>
        <w:t xml:space="preserve">. – 2000. -№ 10. - </w:t>
      </w:r>
      <w:r>
        <w:rPr>
          <w:szCs w:val="24"/>
        </w:rPr>
        <w:t>С</w:t>
      </w:r>
      <w:r>
        <w:rPr>
          <w:szCs w:val="24"/>
          <w:lang w:val="de-DE"/>
        </w:rPr>
        <w:t>. 192-203.</w:t>
      </w:r>
    </w:p>
    <w:p>
      <w:pPr>
        <w:pStyle w:val="Normal"/>
        <w:numPr>
          <w:ilvl w:val="0"/>
          <w:numId w:val="15"/>
        </w:numPr>
        <w:rPr/>
      </w:pPr>
      <w:r>
        <w:rPr>
          <w:szCs w:val="24"/>
        </w:rPr>
        <w:t xml:space="preserve">Проблемы метафизики и метафилософии: история и современность. Под ред. Прохорова М.М. // -Нижний Новгород: Изд-во: ВГИПА, 2002.  </w:t>
      </w:r>
      <w:r>
        <w:rPr>
          <w:szCs w:val="24"/>
          <w:lang w:val="en-US"/>
        </w:rPr>
        <w:t xml:space="preserve">– 141 </w:t>
      </w:r>
      <w:r>
        <w:rPr>
          <w:szCs w:val="24"/>
        </w:rPr>
        <w:t>с</w:t>
      </w:r>
      <w:r>
        <w:rPr>
          <w:szCs w:val="24"/>
          <w:lang w:val="en-US"/>
        </w:rPr>
        <w:t>.</w:t>
      </w:r>
    </w:p>
    <w:p>
      <w:pPr>
        <w:pStyle w:val="Normal"/>
        <w:numPr>
          <w:ilvl w:val="0"/>
          <w:numId w:val="15"/>
        </w:numPr>
        <w:rPr>
          <w:szCs w:val="24"/>
          <w:lang w:val="en-US"/>
        </w:rPr>
      </w:pPr>
      <w:r>
        <w:rPr>
          <w:szCs w:val="24"/>
          <w:lang w:val="en-US"/>
        </w:rPr>
        <w:t>Menzer P. Metaphisik. – Berlin, 1932.</w:t>
      </w:r>
    </w:p>
    <w:p>
      <w:pPr>
        <w:pStyle w:val="Normal"/>
        <w:numPr>
          <w:ilvl w:val="0"/>
          <w:numId w:val="15"/>
        </w:numPr>
        <w:rPr>
          <w:szCs w:val="24"/>
          <w:lang w:val="de-DE"/>
        </w:rPr>
      </w:pPr>
      <w:r>
        <w:rPr>
          <w:szCs w:val="24"/>
          <w:lang w:val="de-DE"/>
        </w:rPr>
        <w:t>Kynast R. Ein Weg zur Metaphysik. – Berlin, 1932.</w:t>
      </w:r>
    </w:p>
    <w:p>
      <w:pPr>
        <w:pStyle w:val="Normal"/>
        <w:numPr>
          <w:ilvl w:val="0"/>
          <w:numId w:val="15"/>
        </w:numPr>
        <w:rPr/>
      </w:pPr>
      <w:r>
        <w:rPr>
          <w:szCs w:val="24"/>
          <w:lang w:val="de-DE"/>
        </w:rPr>
        <w:t>Hessen I. Die M</w:t>
      </w:r>
      <w:r>
        <w:rPr>
          <w:szCs w:val="24"/>
        </w:rPr>
        <w:t>е</w:t>
      </w:r>
      <w:r>
        <w:rPr>
          <w:szCs w:val="24"/>
          <w:lang w:val="de-DE"/>
        </w:rPr>
        <w:t>tthode der Metaphisik. – Berlin - Wien, 1939.</w:t>
      </w:r>
    </w:p>
    <w:p>
      <w:pPr>
        <w:pStyle w:val="Normal"/>
        <w:numPr>
          <w:ilvl w:val="0"/>
          <w:numId w:val="15"/>
        </w:numPr>
        <w:rPr/>
      </w:pPr>
      <w:r>
        <w:rPr>
          <w:szCs w:val="24"/>
          <w:lang w:val="de-DE"/>
        </w:rPr>
        <w:t xml:space="preserve">Lehmann W. Vorschule der Metaphisik.  - Göttinger, </w:t>
      </w:r>
      <w:r>
        <w:rPr>
          <w:szCs w:val="24"/>
        </w:rPr>
        <w:t>1927.</w:t>
      </w:r>
    </w:p>
    <w:p>
      <w:pPr>
        <w:pStyle w:val="Normal"/>
        <w:numPr>
          <w:ilvl w:val="0"/>
          <w:numId w:val="15"/>
        </w:numPr>
        <w:rPr>
          <w:szCs w:val="24"/>
        </w:rPr>
      </w:pPr>
      <w:r>
        <w:rPr>
          <w:szCs w:val="24"/>
        </w:rPr>
        <w:t>Корет Э. Основы метафизики. – Киев: Тендем, 1998. – 248 с.</w:t>
      </w:r>
    </w:p>
    <w:p>
      <w:pPr>
        <w:pStyle w:val="Normal"/>
        <w:numPr>
          <w:ilvl w:val="0"/>
          <w:numId w:val="15"/>
        </w:numPr>
        <w:rPr>
          <w:szCs w:val="24"/>
        </w:rPr>
      </w:pPr>
      <w:r>
        <w:rPr>
          <w:szCs w:val="24"/>
        </w:rPr>
        <w:t xml:space="preserve">Маритен Ж. Метафизика и мистика. // Путь. -  1926. - №2. –С.88-100.   </w:t>
      </w:r>
    </w:p>
    <w:p>
      <w:pPr>
        <w:pStyle w:val="Normal"/>
        <w:numPr>
          <w:ilvl w:val="0"/>
          <w:numId w:val="15"/>
        </w:numPr>
        <w:rPr>
          <w:szCs w:val="24"/>
        </w:rPr>
      </w:pPr>
      <w:r>
        <w:rPr>
          <w:szCs w:val="24"/>
        </w:rPr>
        <w:t xml:space="preserve">Гессен С.И. Мистика и метафизика. // Гессен С.И. Избранные сочинения. – М.:РОССПЭН, 1999. – С. 31-70. </w:t>
      </w:r>
    </w:p>
    <w:p>
      <w:pPr>
        <w:pStyle w:val="Normal"/>
        <w:numPr>
          <w:ilvl w:val="0"/>
          <w:numId w:val="15"/>
        </w:numPr>
        <w:rPr/>
      </w:pPr>
      <w:r>
        <w:rPr>
          <w:szCs w:val="24"/>
        </w:rPr>
        <w:t xml:space="preserve">Позов А.С. Основы христианской философии.  </w:t>
      </w:r>
      <w:hyperlink r:id="rId2">
        <w:r>
          <w:rPr>
            <w:rStyle w:val="InternetLink"/>
            <w:color w:val="000000"/>
            <w:szCs w:val="24"/>
          </w:rPr>
          <w:t>www.weitz.ru</w:t>
        </w:r>
      </w:hyperlink>
      <w:r>
        <w:rPr>
          <w:szCs w:val="24"/>
        </w:rPr>
        <w:t xml:space="preserve"> </w:t>
      </w:r>
    </w:p>
    <w:p>
      <w:pPr>
        <w:pStyle w:val="Normal"/>
        <w:numPr>
          <w:ilvl w:val="0"/>
          <w:numId w:val="15"/>
        </w:numPr>
        <w:rPr>
          <w:szCs w:val="24"/>
        </w:rPr>
      </w:pPr>
      <w:r>
        <w:rPr>
          <w:szCs w:val="24"/>
        </w:rPr>
        <w:t xml:space="preserve">Неретина С.С. Средневековое мышление как стратегема мышления современного // Вопросы философии. – 1999. - №11.  – С.122-150. </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Author"/>
        <w:rPr/>
      </w:pPr>
      <w:r>
        <w:rPr/>
        <w:t>Шаповал О.Г.</w:t>
      </w:r>
    </w:p>
    <w:p>
      <w:pPr>
        <w:pStyle w:val="Title"/>
        <w:rPr/>
      </w:pPr>
      <w:r>
        <w:rPr/>
        <w:t>Теологія мовою математики</w:t>
      </w:r>
    </w:p>
    <w:p>
      <w:pPr>
        <w:pStyle w:val="Normal"/>
        <w:rPr/>
      </w:pPr>
      <w:r>
        <w:rPr/>
        <w:t xml:space="preserve">Від часів античних, від Платона до Миколи Кузанського, погляд, що математика є тією наукою, в якій взаємно зближуються зовнішній світ і духовний, став підвалиною науки, теології й мистецтва Відродження та класицизму. Однак перш ніж почати спілкування, як казав Боецій, треба «домовитись про терміни» </w:t>
      </w:r>
      <w:r>
        <w:rPr>
          <w:lang w:val="ru-RU"/>
        </w:rPr>
        <w:t>[2,</w:t>
      </w:r>
      <w:r>
        <w:rPr/>
        <w:t>161</w:t>
      </w:r>
      <w:r>
        <w:rPr>
          <w:lang w:val="ru-RU"/>
        </w:rPr>
        <w:t>]</w:t>
      </w:r>
      <w:r>
        <w:rPr/>
        <w:t xml:space="preserve">, тобто постає принципове питання термінології. Отже, особливу увагу треба звернути на математичну мову та термінологію, зокрема, забезпечити тісний зв’язок її з філософією, історією науки та культурологічними аспектами формування понять, зокрема, теологічних. </w:t>
      </w:r>
    </w:p>
    <w:p>
      <w:pPr>
        <w:pStyle w:val="Normal"/>
        <w:rPr/>
      </w:pPr>
      <w:r>
        <w:rPr/>
        <w:t xml:space="preserve">Почнімо з того, що антична філософія вважала число організуючим принципом дійсності. Зокрема, піфагорійці вважали речі відображенням чисел. А число це закон і зв’язок Всесвіту, це сила, яка керує богами та смертними і, відповідно до цього, надавали числам містичного значення. На їхню думку всі тіла повинні складатися з фундаментальних часток, „одиниць буття”, які в тих чи інших комбінаціях відповідають різним геометричним фігурам. Наприклад, вони ділили числа на добрі – непарні і злі – парні, а ще вважали непарні числа - чоловічими, а парні - жіночими. Однак числа та математичні символи складають не лише будівельний матеріал, з якого справжня теоретична наука про природу прагне звести свою будівлю. Поряд з цим, протягом всієї історії людського духу існувала магія чисел, яка робить число символом земної та божественної дійсності цілком в іншому сенсі. У Піфагора ми знаходимо дивну суміш обох цих форм. Так у його школі серед інших теоретико-числових понять було введено й поняття досконалого числа та дружніх чисел, дивні властивості яких вважались джерелом магічної сили. </w:t>
      </w:r>
    </w:p>
    <w:p>
      <w:pPr>
        <w:pStyle w:val="Normal"/>
        <w:rPr/>
      </w:pPr>
      <w:r>
        <w:rPr/>
        <w:t>Нагадаємо, що натуральне число n називається досконалим</w:t>
      </w:r>
      <w:r>
        <w:rPr>
          <w:b/>
        </w:rPr>
        <w:t>,</w:t>
      </w:r>
      <w:r>
        <w:rPr/>
        <w:t xml:space="preserve"> якщо сума його дільників (виключаючи само число n) дорівнює n. Піфагорійці знали два таких числа 6 та 28. А за релігійними переказами світ було створено за 6 днів, саме тому шість – досконале число. Невипадково на знаменитій картині Рафаеля Санті „Сікстинська мадонна” у папи Сікста 6 пальців. До речі, видатний англійській богослов і вчений чернець Алкуїн (736-804), який брав участь у заснуванні паризького університету, теж приписував досконалим числам містичну силу. Адже він був переконаний, що людство, яке після потопу походить від 8 осіб, що були в Ноєвому ковчезі, менш досконале ніж до потопу, тому, що 8 – недосконале число. Однак час справжнього полювання на досконалі числа настав у Середні віки. Свята Церква рекомендували віруючим вивчати досконалі числа заради спасіння душі, а тому, хто знайде нове таке число, гарантувалося вічне блаженство. Не диво, що математики століттями ганялися за цими унікумами натурального ряду. Проте обіцяна церковниками щедра винагорода не дуже допомагала в обчисленнях, і п’яте досконале число 33 550 336 = 2</w:t>
      </w:r>
      <w:r>
        <w:rPr>
          <w:vertAlign w:val="superscript"/>
        </w:rPr>
        <w:t>12</w:t>
      </w:r>
      <w:r>
        <w:rPr/>
        <w:t>(2</w:t>
      </w:r>
      <w:r>
        <w:rPr>
          <w:vertAlign w:val="superscript"/>
        </w:rPr>
        <w:t>13</w:t>
      </w:r>
      <w:r>
        <w:rPr/>
        <w:t xml:space="preserve">-1) указав лише в ХV ст. німецький математик і астроном Йоганн Мюллер (Регіомонтан) (1436-1476), а в книзі „Начала Евкліда” (1555р.) німецького математика Шейбеля знаходимо шосте 8 589 869 056 й сьоме 137 438 691 328 досконалі числа. Пізніше в паперах професора математики з Болоньї і Флоренції П.А.Катальді (1552-1626) теж було знайдено записи шостого та сьомого досконалих чисел. </w:t>
      </w:r>
    </w:p>
    <w:p>
      <w:pPr>
        <w:pStyle w:val="Normal"/>
        <w:rPr>
          <w:i/>
          <w:i/>
        </w:rPr>
      </w:pPr>
      <w:r>
        <w:rPr/>
        <w:t>Відомо, що пара натуральних чисел n, m називається дружніми, якщо кожне з них дорівнює сумі дільників іншого (виключаючи самі числа n і m). Якщо не враховувати досконалі числа, які дружні самі собі, то в давньому світі знали тільки одну пару дружніх чисел 220 та 284 і вважали її символом дружби</w:t>
      </w:r>
      <w:r>
        <w:rPr>
          <w:i/>
        </w:rPr>
        <w:t xml:space="preserve">. </w:t>
      </w:r>
      <w:r>
        <w:rPr/>
        <w:t>В трактаті про піфагорійське учення Ямвліха з Хальциса, що був написаний у ІІІ ст. н.е. наведено відповідь Піфагора на питання про те, кого слід вважати другом: „Того, хто є моїм другим я, як числа 220 і 284”. Вважалося, що талісмани з числами 220 і 284 сприяють зміцненню любові та дружби, чим користались наші предки для отримання прихильності королів та сановників.</w:t>
      </w:r>
      <w:r>
        <w:rPr>
          <w:i/>
        </w:rPr>
        <w:t xml:space="preserve"> </w:t>
      </w:r>
      <w:r>
        <w:rPr/>
        <w:t>Дехто каже, що містична сила чисел 220 і 284 була відома ще давнім євреям, інакше, як пояснити те місце в Біблії, де розповідається, що начебто Іаків подарував Ісаву саме 220 кіз та 220 овець (Буття, гл.34).</w:t>
      </w:r>
    </w:p>
    <w:p>
      <w:pPr>
        <w:pStyle w:val="Normal"/>
        <w:rPr/>
      </w:pPr>
      <w:r>
        <w:rPr/>
        <w:t>Найбільш впливовою після піфагорійців групою мислителів, яка розширила та розповсюдила вчення про математичний план, що лежить в основі природи, були платоніки, на чолі з Платоном з Афін (427-347), який позичив деякі фрагменти вчення піфагорійців. Він заснував у Афінах Академію – центр, який притягував до себе провідних мислителів того часу і існував протягом дев</w:t>
      </w:r>
      <w:r>
        <w:rPr>
          <w:lang w:val="ru-RU"/>
        </w:rPr>
        <w:t>’</w:t>
      </w:r>
      <w:r>
        <w:rPr/>
        <w:t>яти століть. Невипадковий напис Платона на вході до його Академії: „не ввійде сюди той, хто не знає геометрії”. Саме Платон усвідомив і виразив значення відмінностей між чуттєвими явищами та глибинними структурами, найбільш чітко проводячи цю думку при аналізі геометричних висловлювань. У Діалозі «Держава» Платон, каже, що «знання, якого прагнуть геометри, є знання вічного, а не того, що тлінно і плинно» [12, 310]. Математичні закони платоніки вважали не лише сутністю реальності, але й вічними і незмінними. Відзначимо, що перевага геометрії полягає в її пізнавальної цінності при розв’язанні структурних проблем, які лежать в основі одиничних чуттєво сприйнятих ситуаційних задачах. З відкриттям глибинних структур феноменів, що сприймаємо – в природі або людської мови – пізнавальний інтерес спрямовується на універсально значиме, на об’єктивну необхідність та закономірність. Тому для класичного античного світогляду було характерно тілесне, пластично-стереометричне сприйняття світу. Саме в контексті розвитку геометричного стилю виникає раціоналізація античної свідомості, перехід до універсально-поняттєвого способу діяльності і мислення. Глибинні геометричні загальноестетичні корені характерні в Давній Греції і для скульптури та вазопису, і для архітектури, і для космології та математики. До речі, наскільки важко засвоїти основи науки геометрії, зрозуміло з оригінального пояснення відомого єврейського історика Йосифа Флавія, чому Ной жив 950 років. Він, виявляється був людиною, що зналась на геометрії і Господь Бог дарував йому довге життя, аби він встиг навчити інших основам цієї науки</w:t>
      </w:r>
    </w:p>
    <w:p>
      <w:pPr>
        <w:pStyle w:val="Normal"/>
        <w:rPr/>
      </w:pPr>
      <w:r>
        <w:rPr/>
        <w:t>Отже, за Платоном найпростіший зв'язок ідеї та речі – це втілення в останній математичної структури першої. Саме таким чином Платон описує структуру речовини, пов’язуючи її з формуванням правильних геометричних тіл із трикутників (Тімей), адже саме трикутник за античною традицією вважається одним з формотворних тіл (зокрема, 183 світи Петрона утворюють структуру Всесвіту у формі рівностороннього трикутника). Платон, з цього приводу, каже: «Нам вважається, що поміж численними трикутниками є один, найпрекрасніший, заради якого ми залишаємо всі інші, а саме той, який у поєднанні з подібним до нього, утворює третій трикутник – рівносторонній…»</w:t>
      </w:r>
      <w:r>
        <w:rPr>
          <w:lang w:val="ru-RU"/>
        </w:rPr>
        <w:t xml:space="preserve"> [13, </w:t>
      </w:r>
      <w:r>
        <w:rPr/>
        <w:t>457</w:t>
      </w:r>
      <w:r>
        <w:rPr>
          <w:lang w:val="ru-RU"/>
        </w:rPr>
        <w:t>]</w:t>
      </w:r>
      <w:r>
        <w:rPr/>
        <w:t>.</w:t>
      </w:r>
      <w:r>
        <w:rPr>
          <w:lang w:val="ru-RU"/>
        </w:rPr>
        <w:t xml:space="preserve"> </w:t>
      </w:r>
      <w:r>
        <w:rPr/>
        <w:t xml:space="preserve">Звернімо особливу увагу на цей вислів Платона і пізніше повернімося до цього питання. Тоді вогонь – саме рухливе і гостре – виявиться складеним з невеличких тіл, що мають форму піраміди (тетраедр), повітря – з октаедрів, вода з ікосаедрів. П’ята правильна фігура – додекаедр являє собою модель всього космосу. При цьому виникає можливість пояснити перехід одних стихій у інші: це знов таки математична пропорція, що визначає порівняльні об’єми правильних многогранників: 1 октаедр = 2 тетраедра, 1 ікосаедр = 5 тетраедрів, 2 ікосаедра = 5 октаедрів. </w:t>
      </w:r>
    </w:p>
    <w:p>
      <w:pPr>
        <w:pStyle w:val="Normal"/>
        <w:rPr/>
      </w:pPr>
      <w:r>
        <w:rPr/>
        <w:t xml:space="preserve">Зазначимо, що хоча грецьке вчення про математичні принципи побудови Всесвіту  не відповідало догматам католицької церкви, згідно з якими Всесвіт був створений Богом-творцем, однак мислителі пізнього середньовіччя, які були правовірними християнами, узгодили це питання, створивши нову католицьку доктрину. Згідно з нею, християнський Бог під час створення Всесвіту керувався математичними принципами. </w:t>
      </w:r>
      <w:r>
        <w:rPr>
          <w:color w:val="000000"/>
        </w:rPr>
        <w:t xml:space="preserve">Світ повинен бути сам собою раціональним, в тому новому сенсі раціональності, яка була прийнята в математиці і відповідно в математизованій природі. </w:t>
      </w:r>
      <w:r>
        <w:rPr/>
        <w:t>Таким чином, католицька доктрина, яка проголошувала найпершим обов’язком розуміння божої волі та його створінь, набула форму пошуку математичного плану, за яким Бог створив Всесвіт. «Головною метою всіх досліджень зовнішнього світу повинно бути відкриття раціонального порядку і гармонії, які Бог послав світу і відкрив нам мовою математики», - писав Й.Кеплер, який дав яскравий приклад злиття вчення про математизований Всесвіт з характерною для епохи Відродження вірою у його божественне походження. і далі, роботи математиків Х</w:t>
      </w:r>
      <w:r>
        <w:rPr>
          <w:lang w:val="en-US"/>
        </w:rPr>
        <w:t>VI</w:t>
      </w:r>
      <w:r>
        <w:rPr/>
        <w:t>–</w:t>
      </w:r>
      <w:r>
        <w:rPr>
          <w:lang w:val="en-US"/>
        </w:rPr>
        <w:t>XVII</w:t>
      </w:r>
      <w:r>
        <w:rPr/>
        <w:t xml:space="preserve">ст. і більшої частини </w:t>
      </w:r>
      <w:r>
        <w:rPr>
          <w:lang w:val="en-US"/>
        </w:rPr>
        <w:t>XVII</w:t>
      </w:r>
      <w:r>
        <w:rPr/>
        <w:t xml:space="preserve">І ст. мали характер релігійного пошуку [7,41]. Відкриття математичних законів природи було свого роду одкровенням, яке являло людям славу і велич божого творіння. Математичне знання було священним, як будь-який рядок Біблії. Про це свідчить, наприклад, «Трактат про малярство» Л.Альберті (1540), у якому італійський теоретик твердить, що математика є таємним шифром, і за його допомогою можна проникнути до Бога. Математику застосовували у питаннях богослов’я, у позитивній теології, наприклад при уподобанні «благословенної Трійці» трикутнику, що має три прямих кута і завдяки цьому є безконечним. Аналогічним чином сам Бог може бути порівняний з безконечним колом. Наприклад, у одному з рукописів ХІІ ст., що входить до корпусу Гермеса Трисмегіста, було сказано, що «Бог є сфера, центр якої – всюди, а коло ніде» </w:t>
      </w:r>
      <w:r>
        <w:rPr>
          <w:lang w:val="ru-RU"/>
        </w:rPr>
        <w:t xml:space="preserve">[10, </w:t>
      </w:r>
      <w:r>
        <w:rPr/>
        <w:t>79</w:t>
      </w:r>
      <w:r>
        <w:rPr>
          <w:lang w:val="ru-RU"/>
        </w:rPr>
        <w:t>]</w:t>
      </w:r>
      <w:r>
        <w:rPr/>
        <w:t>. Однак вже у ХVІ ст. французький математик, астроном, богослов і філософ Микола Орезм (1320-1382) у своєму «Трактаті про конфігурації якостей» порівнював світ, створений божественним майстром з величезним небесним механізмом. Автор «Вченого незнання», один з найяскравіших та глибоких філософів Відродження Микола Кузанський (1401-1464) у формуванні космології якого, яскраво віддзеркалилось математичне тлумачення сутнього, пішов далі цим шляхом і зауважив, що «Машина світу має свій центр всюди, а своє коло ніде, бо Бог є коло і центр, так як він всюди і ніде» [10, 156].</w:t>
      </w:r>
    </w:p>
    <w:p>
      <w:pPr>
        <w:pStyle w:val="Normal"/>
        <w:rPr>
          <w:color w:val="000000"/>
        </w:rPr>
      </w:pPr>
      <w:r>
        <w:rPr/>
        <w:t>Микола Кузанський як ренесансовий філософ особливо підкреслював наявність у світі співвідношень міри,</w:t>
      </w:r>
      <w:r>
        <w:rPr>
          <w:color w:val="000000"/>
        </w:rPr>
        <w:t xml:space="preserve"> </w:t>
      </w:r>
      <w:r>
        <w:rPr/>
        <w:t>числа та ваги, вважаючи буття математичною структурою</w:t>
      </w:r>
      <w:r>
        <w:rPr>
          <w:color w:val="000000"/>
        </w:rPr>
        <w:t xml:space="preserve">. На його думку Mens-розум походить від mensurare – виміряти, і, </w:t>
      </w:r>
      <w:r>
        <w:rPr/>
        <w:t>т</w:t>
      </w:r>
      <w:r>
        <w:rPr>
          <w:color w:val="000000"/>
        </w:rPr>
        <w:t xml:space="preserve">аким чином, розум визначає вимірний образ нескінченого. </w:t>
      </w:r>
      <w:r>
        <w:rPr/>
        <w:t>Він побудував на основі догмату троїчності геометрично оформлену діалектику безконечності і частини-цілого. Вважаючи, що божественне мистецтво при створенні світу складалося головним чином з геометрії, арифметики і музики, заявляючи, що «перший образ речей у розумі Творця є число», без якого нічого не можна ні зрозуміти, ні створити, Микола Кузанський з платоніка ставав піфагорійцем, що замінював ідеї числами, приписуючи таке вчення вже Августину і Боецію (Боецій пише у своїй «Арифметиці»: «Вся побудова предвічного Всесвіту речей утворена за числовим принципом. Бо число було вихідним взірцем у розумі Творця» [2,289]). Єдність людини зі всесвітом знаходила прояв у пронизуючий їх гармонії. І світом, і людиною править космічна музика, що виражає гармонію цілого та його частин і пронизує все – від небесних сфер до людини. З музикою пов’язано все, що вимірюється часом. Музика підпорядкована числу. Тому і в макрокосмі і в мікрокосмі – людині царюють числа, що визначають їх структуру та рух. І світ і людина можуть бути зображені за допомогою однакових геометричних фігур, що символізують досконалість божого творіння. Ці числа і фігури містять тайну краси світу, бо для середньовічної свідомості поняття краси, впорядкованості,  гармонії і пристойності були близькі, якщо не ідентичні. Всесвіт у свідомості середньовічних людей – система концентричних сфер, про число яких можна було сперечатись.</w:t>
      </w:r>
    </w:p>
    <w:p>
      <w:pPr>
        <w:pStyle w:val="Normal"/>
        <w:rPr/>
      </w:pPr>
      <w:r>
        <w:rPr/>
        <w:t>У неоплатоніків є чітка вказівка на те, що кожен Бог не що інше як той чи інший тип актуальної безконечності. У Середні віки, математикою займались філософи – схоласти, у яких вивчення Платона й Аристотеля в сполученні з роздумами про природу Божества, призвело до тонких міркувань відносно сутності руху, континуума та безконечності. Оріген вслід за Аристотелем заперечував існування актуальної безконечності, проте Святий Августин в своєму „Граді божому” приймав всю послідовність цілих чисел як актуальної безконечності. Він говорить це про так, що за Г.Кантором, неможливо більш енергійно прагнути до трансфінітного і неможливо його краще визначити і обґрунтувати ніж Святий Августин. Г.Кантор цитує 18 розділ 12 книги „Граду Божого”:„Проти тих, хто каже, наче безконечні предмети перевищують знання боже” [</w:t>
      </w:r>
      <w:r>
        <w:rPr>
          <w:lang w:val="ru-RU"/>
        </w:rPr>
        <w:t>22</w:t>
      </w:r>
      <w:r>
        <w:rPr/>
        <w:t>,401]. Письменники – схоласти, зокрема Фома Аквінський приймали Аристотелеве „немає актуальної безконечності” (infinitum actu nondatur) та кожний континуум розглядали як потенційно подільний до нескінченності. Микола Кузанський, вважав, що Богу як актуальній безконечності протиставлений весь як світ, так і весь універсум, який охоплює все, що не є Бог. Однак, якщо Бог як Абсолют являє собою зовсім необмежене, воістину безконечне буття, то універсум або світ – буття, завжди чимось обмежене, більш чи менш конкретне. Універсум безмежний, а Бог безконечний. Тим самим актуальній безконечності Бога протистоїть як безконечність потенційна, як можливість перейти будь–яку межу, будь-яку границю, універсум і світ, які являють собою одну з його частин. Універсум не може бути актуально безконечним, бо це властиво лише Богу, однак його не можна вважати і скінченим, бо за будь-якою даллю, завжди відкривається нова даль</w:t>
      </w:r>
      <w:r>
        <w:rPr>
          <w:lang w:val="ru-RU"/>
        </w:rPr>
        <w:t xml:space="preserve"> [10,</w:t>
      </w:r>
      <w:r>
        <w:rPr/>
        <w:t>156-157</w:t>
      </w:r>
      <w:r>
        <w:rPr>
          <w:lang w:val="ru-RU"/>
        </w:rPr>
        <w:t>]</w:t>
      </w:r>
      <w:r>
        <w:rPr/>
        <w:t xml:space="preserve">. І якщо актуальна безконечність божественного Абсолюту являє собою, так би мовити, синонім непізнаності, то потенційну безконечність, навпаки, можна розглядати як послідовні кроки до пізнання природи, що розширюється та поглиблюється. Найважливіший результат її пізнання за допомогою математики полягає у уявленні про світ як про величезну космічну машину. </w:t>
      </w:r>
    </w:p>
    <w:p>
      <w:pPr>
        <w:pStyle w:val="Normal"/>
        <w:rPr/>
      </w:pPr>
      <w:r>
        <w:rPr/>
        <w:t xml:space="preserve">У французького математика і філософа Б.Паскаля, для якого розв’язання будь-якого світоглядного питання проблеми пізнання світу неможливо без проблеми співвідношення безконечного та скінченого, ми зустрічаємось лише з актуальною безконечністю. На відміну від Р.Декарта, а далі Б.Спінози і Ґ.Ляйбніца і самого Кузанця, які розрізняли актуальну і потенційну нескінченність, Б.Паскаль, по суті, ігнорує поняття потенційної безконечності. Підкреслюючи значення актуальної безконечності (infini), Б.Паскаль, вважав потенційно безконечне варіантом скінченого. З наполегливістю та послідовністю Б.Паскаль підкреслює повну непізнаність безконечності, що трактована як актуальна: «Якщо Бог існує, то безконечно непізнаваний, бо будучи неділимим і безконечним він, в усьому відмінний від нас. Отже, ми не можемо зрозуміти, яка  його природа і чи він існує. Проте, якщо це так, то хто  візьметься стверджувати чи заперечувати його буття? Не ми, бо ми ні в чому не співвідносні з ним…Розум нам тут не помічник: між нами і Богом безконечність хаосу» [11, 212-213]. Для Б.Паскаля ідея актуальної безконечності не є тією останньою ясною ідеєю, яка складає фундамент панлогізму, що означав у Р.Декарта, а далі у Б.Спінози і Ґ.Ляйбніца можливість безмежного пізнання світу. Для Б.Паскаля ця ідея – вираз божественної темноти. Дійсність, утоплена у непроглядну темряву безконечності, на кілька порядків перебільшує можливості людського розуміння. </w:t>
      </w:r>
    </w:p>
    <w:p>
      <w:pPr>
        <w:pStyle w:val="Normal"/>
        <w:rPr/>
      </w:pPr>
      <w:r>
        <w:rPr/>
        <w:t xml:space="preserve">Зверніть увагу на те, що  всі видатні математики були філософами, а всі видатні філософи були математиками. При цьому Б.Паскаль, Р.Декарт, І.Ньютон і Ґ.Ляйбніц були глибоко віруючими людьми, хоча у їх філософських і наукових системах Богу відводилось обмежене місце. Зокрема, Р.Декарт, а за ним Ґ.Ляйбніц вважали Бога «гарантом істинності логіки», оскільки її аксіоми (як і будь-які інші математичні аксіоми) не доводяться, а приймаються на віру. Дж.Локк писав у 1703 році своєму небожу наступне: «Ньютон дійсно чудовий вчений і не лише своїм вражаючим досягненням у математиці, але й у теології, і завдяки своїм великим знанням у священному Писанні, у чому мало хто може з ним зрівнятися» </w:t>
      </w:r>
      <w:r>
        <w:rPr>
          <w:lang w:val="ru-RU"/>
        </w:rPr>
        <w:t>[3</w:t>
      </w:r>
      <w:r>
        <w:rPr/>
        <w:t>,192</w:t>
      </w:r>
      <w:r>
        <w:rPr>
          <w:lang w:val="ru-RU"/>
        </w:rPr>
        <w:t>]</w:t>
      </w:r>
      <w:r>
        <w:rPr/>
        <w:t>. У широких колах слава І.Ньютона як богослова також була велика, так у щоденнику кембріджського студента де ля Прима від 1692 року І.Ньютон названий «блискучим математиком, філософом, богословом». Для Англії аж до Х</w:t>
      </w:r>
      <w:r>
        <w:rPr>
          <w:lang w:val="en-US"/>
        </w:rPr>
        <w:t>V</w:t>
      </w:r>
      <w:r>
        <w:rPr/>
        <w:t xml:space="preserve">ІІ ст. така ситуація була природною. Англійський математик і богослов, викладач Оксфордського університету, Т.Бравардин (1290-1349) з 1333 року канцлер собору св. Павла у Лондоні і архієпископ, писав богословські трактати. Знаменитий математик, професор геометрії Оксфордського університету,  Дж.Валліс (1616-1703), з 1640 року - священик англіканської церкви, видав безліч богословських творів; вчитель І.Ньютона, англійський математик і теолог, професор Кембріджського університету,  І.Барроу (1630-1677) теж був священиком. Треба зазначити, що історико-богословські вправи І.Ньютона мали відбиток його математичного методу й це критикували сучасники вченого. Так Р.Бентлей дорікав І.Ньютону тим, що той викладає пророцтва так само як доведення математичних тверджень [3,196]. У цьому списку математиків-теологів не лише англійці. Наприклад, чеський математик, засновник теорії множин і теорії збіжності рядів, автор «Парадоксів безконечного» (1850), який багато і плідно працював над питаннями математичного аналізу, Б.Больцано (1781-1848) закінчив філософський і теологічний факультети Празького університету й був добре відомий як філософ і богослов. У 1805-1819 він - професор історії релігії Празького університету. Як і І.Ньютон, Б.Больцано вважав математичний метод єдиним методом наукових досліджень і намагався розвинути методологію всіх наук, зокрема теології, за взірцем математики. </w:t>
      </w:r>
    </w:p>
    <w:p>
      <w:pPr>
        <w:pStyle w:val="Normal"/>
        <w:rPr/>
      </w:pPr>
      <w:r>
        <w:rPr/>
        <w:t>Між тим, уже дофілософська та ранньофілософська думка греків розробляє ідею Єдиного як виправдання міфу і культу, а християнство виконує унікальну роботу з систематичного догматизування вчення про Бога у філософських термінах, що не лише проводилася зі сторіччя у сторіччя теологами, але й закріплялася вищими інстанціями церкви, передусім, Вселенськими Соборами. Звернімо увагу на твердження О.Лосева, про те, що багатовікова школа неоплатонізму звелась, головним чином, до вчення про три іпостасі</w:t>
      </w:r>
      <w:r>
        <w:rPr>
          <w:lang w:val="ru-RU"/>
        </w:rPr>
        <w:t xml:space="preserve"> [8, 47]</w:t>
      </w:r>
      <w:r>
        <w:rPr/>
        <w:t>. Дивовижно, однак ці три іпостасі повністю перейшли до християнства і, навіть, склали її основний догмат, що обумовило свого часу серед християнських теологів прагнення оволодіти поняттєвим апаратом грецької філософії. Отже тринітарний догмат був у центрі теологічних спорів від самого зародження християнської церкви аж до її розподілу у ХІ ст. на православ’я та католицизм, причому догматичні різновиди християнства також були у першу чергу пов’язані з проблемою троїчності. Головним предметом рефлексії теології стала сутність (</w:t>
      </w:r>
      <w:r>
        <w:rPr>
          <w:lang w:val="en-US"/>
        </w:rPr>
        <w:t>substantia</w:t>
      </w:r>
      <w:r>
        <w:rPr/>
        <w:t xml:space="preserve">) Бога, і, зокрема, догмат троїстості: Бог, сутність якого єдина, однак буття якого є особистісне ставлення трьох іпостасей: Отця - безначального первоначала, Сина – Логосу, тобто абсолютного смислу (який втілений у Ісусі Христі) і Духу Святого – життєтворчого початку. Ключові концепти для Бога «сутність» і «лице», для Боголюдини – «лице» і «природа». Зустріч у епоху еллінізму біблійної традиції та грецької філософії визначила накладання концепції «живого Бога» на концепцію самототожної чистої сутності всерухаючего та нерухливого першодвигуна, яка йшла ще від Парменіда та була опрацьована Платоном і Аристотелем. З цього приводу С.Аверинцев зазначає, що поняття деміурга, яке фігурує у Платона на правах робочого міфу, було ототожнено з Богом перших глав книги Буття </w:t>
      </w:r>
      <w:r>
        <w:rPr>
          <w:lang w:val="ru-RU"/>
        </w:rPr>
        <w:t xml:space="preserve">[1, </w:t>
      </w:r>
      <w:r>
        <w:rPr/>
        <w:t>177</w:t>
      </w:r>
      <w:r>
        <w:rPr>
          <w:lang w:val="ru-RU"/>
        </w:rPr>
        <w:t>].</w:t>
      </w:r>
    </w:p>
    <w:p>
      <w:pPr>
        <w:pStyle w:val="Normal"/>
        <w:rPr>
          <w:bCs/>
          <w:iCs/>
        </w:rPr>
      </w:pPr>
      <w:r>
        <w:rPr>
          <w:lang w:val="ru-RU"/>
        </w:rPr>
        <w:t>О</w:t>
      </w:r>
      <w:r>
        <w:rPr/>
        <w:t xml:space="preserve">крім згадуваного прямокутного трикутника, при розв’язанні питання троїчності, увагу теологів привернула так звана «божественна пропорція». Й.Кеплер (1571-1630), писав: „Геометрія володіє двома скарбами: один з них - це теорема Піфагора, а інший – розподіл відрізка в середньому і крайньому відношенні. Перший можна порівняти з мірою золота; другий же більше нагадує дорогоцінний камінь”. У 1509 р. вихованець славетного в той час Болонського університету, францисканський чернець-математик </w:t>
      </w:r>
      <w:r>
        <w:rPr>
          <w:iCs/>
        </w:rPr>
        <w:t>Лука Пачолі,</w:t>
      </w:r>
      <w:r>
        <w:rPr/>
        <w:t xml:space="preserve"> під впливом свого друга, геніального художника і вченого </w:t>
      </w:r>
      <w:r>
        <w:rPr>
          <w:iCs/>
        </w:rPr>
        <w:t>Леонардо да Вінчі</w:t>
      </w:r>
      <w:r>
        <w:rPr/>
        <w:t xml:space="preserve"> (1452</w:t>
      </w:r>
      <w:r>
        <w:rPr>
          <w:lang w:val="ru-RU"/>
        </w:rPr>
        <w:t>-</w:t>
      </w:r>
      <w:r>
        <w:rPr/>
        <w:t xml:space="preserve">1519), видає книгу під заголовком «Про божественну пропорцію» </w:t>
      </w:r>
      <w:r>
        <w:rPr>
          <w:i/>
          <w:iCs/>
        </w:rPr>
        <w:t>(«Ве</w:t>
      </w:r>
      <w:r>
        <w:rPr/>
        <w:t xml:space="preserve"> </w:t>
      </w:r>
      <w:r>
        <w:rPr>
          <w:i/>
        </w:rPr>
        <w:t>divіпа Ргороcіоnе</w:t>
      </w:r>
      <w:r>
        <w:rPr/>
        <w:t xml:space="preserve">»). У цій книзі, ілюстрованій Леонардо да Вінчі, Л.Пачолі розглядає властивості пропорції поділу відрізка в крайньому й середньому відношеннях (саме Леонардо назвав її «відношенням золотого перерізу»). Нагадаємо, що уперше задачу про золотий переріз сформулював Евклід  (ІІІ ст. до н.е.) у «Началах» (II книга): </w:t>
      </w:r>
      <w:r>
        <w:rPr>
          <w:bCs/>
          <w:iCs/>
        </w:rPr>
        <w:t xml:space="preserve"> поділити відрізок на дві частини в такому відношенні, щоб довжина меншої частини відрізка відносилася до довжини більшої частини як довжина більшої частини до довжини всього відрізка, тобто </w:t>
      </w:r>
      <w:r>
        <w:rPr>
          <w:bCs/>
          <w:iCs/>
          <w:lang w:val="en-US"/>
        </w:rPr>
        <w:t>a</w:t>
      </w:r>
      <w:r>
        <w:rPr>
          <w:bCs/>
          <w:iCs/>
        </w:rPr>
        <w:t>/</w:t>
      </w:r>
      <w:r>
        <w:rPr>
          <w:bCs/>
          <w:iCs/>
          <w:lang w:val="en-US"/>
        </w:rPr>
        <w:t>b</w:t>
      </w:r>
      <w:r>
        <w:rPr>
          <w:bCs/>
          <w:iCs/>
        </w:rPr>
        <w:t>=</w:t>
      </w:r>
      <w:r>
        <w:rPr>
          <w:bCs/>
          <w:iCs/>
          <w:lang w:val="en-US"/>
        </w:rPr>
        <w:t>b</w:t>
      </w:r>
      <w:r>
        <w:rPr>
          <w:bCs/>
          <w:iCs/>
        </w:rPr>
        <w:t>/</w:t>
      </w:r>
      <w:r>
        <w:rPr>
          <w:bCs/>
          <w:iCs/>
          <w:lang w:val="en-US"/>
        </w:rPr>
        <w:t>c</w:t>
      </w:r>
    </w:p>
    <w:p>
      <w:pPr>
        <w:pStyle w:val="Normal"/>
        <w:rPr/>
      </w:pPr>
      <w:r>
        <w:rPr/>
        <w:t xml:space="preserve">Наступні книги «Начал» містять задачі про поділ відрізка в крайньому й середньому відношеннях, у тому числі задачі про побудову правильного опуклого п'ятикутника, правильних додекаедра та ікосаедра. Поміж багатьох достоїнств золотої пропорції монах Лука Пачолі не забув назвати і її "божественну суть" як вираз божественної триєдності - Бог Син, Бог Отець і Бог Дух Святий (маючі на увазі, що малий відрізок є втіленням Бога Сина, більший відрізок - Бога Отця, а весь відрізок - Бога Духу Святого). Особливу увагу Л.Пачолі приділяє правильному додекаедру — тілу, тісно пов'язаному із золотим перерізом, який символізує Всесвіт («Тайна вечеря» С.Далі). Взагалі, існує п'ять правильних многогранників: тетраедр (чотиригранник), гексаедр (шестигранник або куб), октаедр (восьмигранник), додекаедр (дванадцятигранник), ікосаедр (двадцятигранник). Ми вже згадували ці многогранники, які називають Платоновими тілами, оскільки свого часу вони відігравали ключову роль в натурфілософії Платона. Лінійні елементи двох останніх із цих многогранників утворюють між собою та елементами інших тіл відношення, пов'язані із золотим перерізом. Наприклад, якщо ікосаедр вписати в куб так, щоб двадцять вершин першого лежали на внутрішніх гранях другого, по дві на кожній грані, то відношення ребра куба до ребра вписаного в нього правильного ікосаедра дорівнюватиме відношенню золотого перерізу </w:t>
      </w:r>
      <w:r>
        <w:rPr/>
        <w:drawing>
          <wp:inline distT="0" distB="0" distL="0" distR="0">
            <wp:extent cx="1428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236" r="-258" b="-236"/>
                    <a:stretch>
                      <a:fillRect/>
                    </a:stretch>
                  </pic:blipFill>
                  <pic:spPr bwMode="auto">
                    <a:xfrm>
                      <a:off x="0" y="0"/>
                      <a:ext cx="142875" cy="152400"/>
                    </a:xfrm>
                    <a:prstGeom prst="rect">
                      <a:avLst/>
                    </a:prstGeom>
                  </pic:spPr>
                </pic:pic>
              </a:graphicData>
            </a:graphic>
          </wp:inline>
        </w:drawing>
      </w:r>
      <w:r>
        <w:rPr/>
        <w:t xml:space="preserve">. В українській богословській традиції питання вжитку математичної термінології розглянемо у творах Г.Сковороди, де часто згадуються такі математичні поняття як </w:t>
      </w:r>
      <w:r>
        <w:rPr>
          <w:i/>
        </w:rPr>
        <w:t>пропорція</w:t>
      </w:r>
      <w:r>
        <w:rPr/>
        <w:t xml:space="preserve">, </w:t>
      </w:r>
      <w:r>
        <w:rPr>
          <w:i/>
        </w:rPr>
        <w:t>міра</w:t>
      </w:r>
      <w:r>
        <w:rPr/>
        <w:t xml:space="preserve">, </w:t>
      </w:r>
      <w:r>
        <w:rPr>
          <w:i/>
        </w:rPr>
        <w:t>симетрія</w:t>
      </w:r>
      <w:r>
        <w:rPr/>
        <w:t xml:space="preserve">, </w:t>
      </w:r>
      <w:r>
        <w:rPr>
          <w:i/>
        </w:rPr>
        <w:t>гармонія</w:t>
      </w:r>
      <w:r>
        <w:rPr/>
        <w:t xml:space="preserve">, </w:t>
      </w:r>
      <w:r>
        <w:rPr>
          <w:i/>
        </w:rPr>
        <w:t>тождество, сумма, сумма десятична</w:t>
      </w:r>
      <w:r>
        <w:rPr/>
        <w:t xml:space="preserve">. Загальні назви, що безпосередньо стосуються математики, у нього репрезентовані словами </w:t>
      </w:r>
      <w:r>
        <w:rPr>
          <w:i/>
        </w:rPr>
        <w:t>математика</w:t>
      </w:r>
      <w:r>
        <w:rPr/>
        <w:t xml:space="preserve"> [16, 337, 340, 426], </w:t>
      </w:r>
      <w:r>
        <w:rPr>
          <w:i/>
        </w:rPr>
        <w:t xml:space="preserve">математик </w:t>
      </w:r>
      <w:r>
        <w:rPr/>
        <w:t xml:space="preserve">[16, 114 146, 337, 439], які походять з грецької мови через латино-польське посередництво. Синонімом терміна математика виступає словосполучення </w:t>
      </w:r>
      <w:r>
        <w:rPr>
          <w:i/>
        </w:rPr>
        <w:t>знаніе математичне</w:t>
      </w:r>
      <w:r>
        <w:rPr/>
        <w:t xml:space="preserve"> [16, 212]. Найпоширенішими математичними предметами у ті часи, як відомо, були арифметика і геометрія. У своїх працях філософ користується словами-грецизмами латинської мови </w:t>
      </w:r>
      <w:r>
        <w:rPr>
          <w:i/>
        </w:rPr>
        <w:t>арифметика</w:t>
      </w:r>
      <w:r>
        <w:rPr/>
        <w:t xml:space="preserve"> [16, 369, 404], </w:t>
      </w:r>
      <w:r>
        <w:rPr>
          <w:i/>
        </w:rPr>
        <w:t xml:space="preserve">геометрія </w:t>
      </w:r>
      <w:r>
        <w:rPr/>
        <w:t xml:space="preserve">[15, 404], </w:t>
      </w:r>
      <w:r>
        <w:rPr>
          <w:i/>
        </w:rPr>
        <w:t xml:space="preserve">геометр </w:t>
      </w:r>
      <w:r>
        <w:rPr/>
        <w:t xml:space="preserve">[16, 146]. Г.Сковорода вживає одне з основних понять математики, позначення якого належить до найдавнішого ядра мови: </w:t>
      </w:r>
      <w:r>
        <w:rPr>
          <w:i/>
        </w:rPr>
        <w:t>число</w:t>
      </w:r>
      <w:r>
        <w:rPr/>
        <w:t xml:space="preserve"> [16, 336,407; 13, 48]. Поняття великого числа він передає словосполученням </w:t>
      </w:r>
      <w:r>
        <w:rPr>
          <w:i/>
        </w:rPr>
        <w:t>многое множество</w:t>
      </w:r>
      <w:r>
        <w:rPr/>
        <w:t xml:space="preserve"> [16, 369], </w:t>
      </w:r>
      <w:r>
        <w:rPr>
          <w:i/>
        </w:rPr>
        <w:t>неисчетное множество</w:t>
      </w:r>
      <w:r>
        <w:rPr/>
        <w:t xml:space="preserve"> [16, 335], </w:t>
      </w:r>
      <w:r>
        <w:rPr>
          <w:i/>
        </w:rPr>
        <w:t>безчисленное множество</w:t>
      </w:r>
      <w:r>
        <w:rPr/>
        <w:t xml:space="preserve"> ([15, 336, 360]. Всі ці терміни згідно з дослідженнями В.Нічик були введені вперше у науковий обіг П.Могилою [9, 367]. </w:t>
      </w:r>
    </w:p>
    <w:p>
      <w:pPr>
        <w:pStyle w:val="Normal"/>
        <w:rPr/>
      </w:pPr>
      <w:r>
        <w:rPr/>
        <w:t xml:space="preserve">Г.Сковорода часто згадує грецьких філософів-математиків Платона, Фалеса з Мілету, цитує Платонів вислів: «Theos geometrej» (Бог геометризує). Він перекладав Плутарха з Херонеї (50-115), що бачить світ у геометричних формах, говорить про трикутні форми світу і Божий трикутник, де непорушно лежать прообрази всіх минулих і майбутніх речей. Його геометричні розважання згідні з Платоновими, дали поштовх Г.Сковороді для подібних думок. Неодноразово згадує Г.Сковорода у різних контекстах Піфагора, який «розжував трикутник». Відтак і для з’ясування сенсу Пресвятої Трійці Г.Сковорода, залучає трикутник Піфагора: «Едино начала, а началная единость всю твар предваряєт се угол! Создавшая плоть, и вселшаяся в ней: се угол! Ищезшей плоти пребивающа же: се угол! Вот тебе… египетский тріугол! Вот для чего влюбился в него мудрец Самійскій!» </w:t>
      </w:r>
      <w:r>
        <w:rPr>
          <w:lang w:val="ru-RU"/>
        </w:rPr>
        <w:t xml:space="preserve">[15,  153]. </w:t>
      </w:r>
    </w:p>
    <w:p>
      <w:pPr>
        <w:pStyle w:val="Normal"/>
        <w:rPr/>
      </w:pPr>
      <w:r>
        <mc:AlternateContent>
          <mc:Choice Requires="wpg">
            <w:drawing>
              <wp:anchor behindDoc="0" distT="0" distB="0" distL="114935" distR="114935" simplePos="0" locked="0" layoutInCell="0" allowOverlap="1" relativeHeight="3">
                <wp:simplePos x="0" y="0"/>
                <wp:positionH relativeFrom="page">
                  <wp:posOffset>5029200</wp:posOffset>
                </wp:positionH>
                <wp:positionV relativeFrom="paragraph">
                  <wp:posOffset>-1092200</wp:posOffset>
                </wp:positionV>
                <wp:extent cx="1373505" cy="1423035"/>
                <wp:effectExtent l="0" t="0" r="49530" b="0"/>
                <wp:wrapSquare wrapText="left"/>
                <wp:docPr id="2" name=""/>
                <a:graphic xmlns:a="http://schemas.openxmlformats.org/drawingml/2006/main">
                  <a:graphicData uri="http://schemas.microsoft.com/office/word/2010/wordprocessingGroup">
                    <wpg:wgp>
                      <wpg:cNvGrpSpPr/>
                      <wpg:grpSpPr>
                        <a:xfrm>
                          <a:off x="0" y="0"/>
                          <a:ext cx="1373400" cy="1423080"/>
                          <a:chOff x="0" y="0"/>
                          <a:chExt cx="1373400" cy="1423080"/>
                        </a:xfrm>
                      </wpg:grpSpPr>
                      <wpg:grpSp>
                        <wpg:cNvGrpSpPr/>
                        <wpg:grpSpPr>
                          <a:xfrm>
                            <a:off x="0" y="0"/>
                            <a:ext cx="1373400" cy="1423080"/>
                          </a:xfrm>
                        </wpg:grpSpPr>
                        <wps:wsp>
                          <wps:cNvSpPr/>
                          <wps:spPr>
                            <a:xfrm>
                              <a:off x="270000" y="264960"/>
                              <a:ext cx="835200" cy="990720"/>
                            </a:xfrm>
                            <a:prstGeom prst="triangle">
                              <a:avLst>
                                <a:gd name="adj" fmla="val 0"/>
                              </a:avLst>
                            </a:prstGeom>
                            <a:solidFill>
                              <a:srgbClr val="ffffff"/>
                            </a:solidFill>
                            <a:ln w="19080">
                              <a:solidFill>
                                <a:srgbClr val="000000"/>
                              </a:solidFill>
                              <a:miter/>
                            </a:ln>
                          </wps:spPr>
                          <wps:style>
                            <a:lnRef idx="0"/>
                            <a:fillRef idx="0"/>
                            <a:effectRef idx="0"/>
                            <a:fontRef idx="minor"/>
                          </wps:style>
                          <wps:bodyPr/>
                        </wps:wsp>
                        <wps:wsp>
                          <wps:cNvSpPr txBox="1"/>
                          <wps:spPr>
                            <a:xfrm>
                              <a:off x="0" y="1064880"/>
                              <a:ext cx="343080" cy="34308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A</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94680" y="0"/>
                              <a:ext cx="343080" cy="34308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B</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030680" y="1080000"/>
                              <a:ext cx="343080" cy="34308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C</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g:grpSp>
                      <wps:wsp>
                        <wps:cNvSpPr/>
                        <wps:spPr>
                          <a:xfrm>
                            <a:off x="274320" y="1141200"/>
                            <a:ext cx="114480" cy="114480"/>
                          </a:xfrm>
                          <a:custGeom>
                            <a:avLst/>
                            <a:gdLst/>
                            <a:ahLst/>
                            <a:rect l="l" t="t" r="r" b="b"/>
                            <a:pathLst>
                              <a:path w="360" h="180">
                                <a:moveTo>
                                  <a:pt x="0" y="0"/>
                                </a:moveTo>
                                <a:lnTo>
                                  <a:pt x="360" y="0"/>
                                </a:lnTo>
                                <a:lnTo>
                                  <a:pt x="360" y="18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86pt;width:108.15pt;height:112.05pt" coordorigin="7920,-1720" coordsize="2163,2241">
                <v:group id="shape_0" style="position:absolute;left:7920;top:-1720;width:2163;height:22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345;top:-1303;width:1314;height:1559;mso-wrap-style:none;v-text-anchor:middle;mso-position-horizontal-relative:page" type="_x0000_t5">
                    <v:fill o:detectmouseclick="t" type="solid" color2="black"/>
                    <v:stroke color="black" weight="19080" joinstyle="miter" endcap="flat"/>
                    <w10:wrap type="square" side="left"/>
                  </v:shape>
                  <v:shapetype id="_x0000_t202" coordsize="21600,21600" o:spt="202" path="m,l,21600l21600,21600l21600,xe">
                    <v:stroke joinstyle="miter"/>
                    <v:path gradientshapeok="t" o:connecttype="rect"/>
                  </v:shapetype>
                  <v:shape id="shape_0" stroked="f" o:allowincell="f" style="position:absolute;left:7920;top:-43;width:539;height:539;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A</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8069;top:-1720;width:539;height:539;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B</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9543;top:-19;width:539;height:539;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C</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group>
                <v:shape id="shape_0" coordsize="360,180" path="m0,0l360,0l360,180e" stroked="t" o:allowincell="f" style="position:absolute;left:8352;top:77;width:179;height:179;mso-wrap-style:none;v-text-anchor:middle;mso-position-horizontal-relative:page">
                  <v:fill o:detectmouseclick="t" on="false"/>
                  <v:stroke color="black" weight="12600" joinstyle="round" endcap="flat"/>
                  <w10:wrap type="square" side="left"/>
                </v:shape>
              </v:group>
            </w:pict>
          </mc:Fallback>
        </mc:AlternateContent>
      </w:r>
      <w:r>
        <w:rPr/>
        <w:t xml:space="preserve">Зазначимо, що загальне спрямування освіти в академії було гуманітарним, однак загальноєвропейський розвиток природознавства не міг не позначитися і в українському науково-освітньому середовищі. В колегії вивчали математику, географію, медицину, астрономію, фізику. Цікаво, що у каталозі книг куплених П. Могилою, упродовж 1632-1633 років для власної бібліотеки бачимо книгу відомого німецького математика </w:t>
      </w:r>
      <w:r>
        <w:rPr>
          <w:bCs/>
        </w:rPr>
        <w:t xml:space="preserve">і богослова </w:t>
      </w:r>
      <w:r>
        <w:rPr/>
        <w:t>Бартоломія Пітікуса (1561-1613) «Тригонометрія»</w:t>
      </w:r>
      <w:r>
        <w:rPr>
          <w:bCs/>
        </w:rPr>
        <w:t xml:space="preserve"> (гр.«вимірювання трикутників»)</w:t>
      </w:r>
      <w:r>
        <w:rPr/>
        <w:t xml:space="preserve">, з працями якого пов’язане саме введення в науковий обіг цього терміна. Відзначимо, що </w:t>
      </w:r>
      <w:r>
        <w:rPr>
          <w:bCs/>
        </w:rPr>
        <w:t>тривалий час зміст терміна повністю відповідав його дослівному значенню, тобто тому, що зараз називається «розв’язуванням трикутників».</w:t>
      </w:r>
    </w:p>
    <w:p>
      <w:pPr>
        <w:pStyle w:val="Normal"/>
        <w:rPr>
          <w:bCs/>
        </w:rPr>
      </w:pPr>
      <w:r>
        <mc:AlternateContent>
          <mc:Choice Requires="wpg">
            <w:drawing>
              <wp:anchor behindDoc="0" distT="0" distB="0" distL="95885" distR="114935" simplePos="0" locked="0" layoutInCell="0" allowOverlap="1" relativeHeight="4">
                <wp:simplePos x="0" y="0"/>
                <wp:positionH relativeFrom="page">
                  <wp:posOffset>4343400</wp:posOffset>
                </wp:positionH>
                <wp:positionV relativeFrom="paragraph">
                  <wp:posOffset>643255</wp:posOffset>
                </wp:positionV>
                <wp:extent cx="1805305" cy="1816100"/>
                <wp:effectExtent l="0" t="0" r="47625" b="0"/>
                <wp:wrapSquare wrapText="left"/>
                <wp:docPr id="3" name=""/>
                <a:graphic xmlns:a="http://schemas.openxmlformats.org/drawingml/2006/main">
                  <a:graphicData uri="http://schemas.microsoft.com/office/word/2010/wordprocessingGroup">
                    <wpg:wgp>
                      <wpg:cNvGrpSpPr/>
                      <wpg:grpSpPr>
                        <a:xfrm>
                          <a:off x="0" y="0"/>
                          <a:ext cx="1805400" cy="1816200"/>
                          <a:chOff x="0" y="0"/>
                          <a:chExt cx="1805400" cy="1816200"/>
                        </a:xfrm>
                      </wpg:grpSpPr>
                      <wpg:grpSp>
                        <wpg:cNvGrpSpPr/>
                        <wpg:grpSpPr>
                          <a:xfrm>
                            <a:off x="0" y="0"/>
                            <a:ext cx="1805400" cy="1816200"/>
                          </a:xfrm>
                        </wpg:grpSpPr>
                        <wpg:grpSp>
                          <wpg:cNvGrpSpPr/>
                          <wpg:grpSpPr>
                            <a:xfrm>
                              <a:off x="19080" y="49680"/>
                              <a:ext cx="1776240" cy="1366560"/>
                            </a:xfrm>
                          </wpg:grpSpPr>
                          <wps:wsp>
                            <wps:cNvSpPr/>
                            <wps:spPr>
                              <a:xfrm>
                                <a:off x="264240" y="227160"/>
                                <a:ext cx="1227600" cy="942480"/>
                              </a:xfrm>
                              <a:prstGeom prst="triangle">
                                <a:avLst>
                                  <a:gd name="adj" fmla="val 22727"/>
                                </a:avLst>
                              </a:prstGeom>
                              <a:solidFill>
                                <a:srgbClr val="ffffff"/>
                              </a:solidFill>
                              <a:ln w="19080">
                                <a:solidFill>
                                  <a:srgbClr val="000000"/>
                                </a:solidFill>
                                <a:miter/>
                              </a:ln>
                            </wps:spPr>
                            <wps:style>
                              <a:lnRef idx="0"/>
                              <a:fillRef idx="0"/>
                              <a:effectRef idx="0"/>
                              <a:fontRef idx="minor"/>
                            </wps:style>
                            <wps:bodyPr/>
                          </wps:wsp>
                          <wps:wsp>
                            <wps:cNvSpPr txBox="1"/>
                            <wps:spPr>
                              <a:xfrm>
                                <a:off x="0" y="1024920"/>
                                <a:ext cx="334800" cy="34164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A</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74760" y="0"/>
                                <a:ext cx="334800" cy="34164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B</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441440" y="1024920"/>
                                <a:ext cx="334800" cy="34164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C</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g:grpSp>
                        <wps:wsp>
                          <wps:cNvSpPr/>
                          <wps:spPr>
                            <a:xfrm rot="14877000">
                              <a:off x="202320" y="217440"/>
                              <a:ext cx="1400040" cy="1380600"/>
                            </a:xfrm>
                            <a:prstGeom prst="ellipse">
                              <a:avLst/>
                            </a:prstGeom>
                            <a:noFill/>
                            <a:ln w="9360">
                              <a:solidFill>
                                <a:srgbClr val="000000"/>
                              </a:solidFill>
                              <a:miter/>
                            </a:ln>
                          </wps:spPr>
                          <wps:style>
                            <a:lnRef idx="0"/>
                            <a:fillRef idx="0"/>
                            <a:effectRef idx="0"/>
                            <a:fontRef idx="minor"/>
                          </wps:style>
                          <wps:bodyPr/>
                        </wps:wsp>
                      </wpg:grpSp>
                      <wps:wsp>
                        <wps:cNvSpPr txBox="1"/>
                        <wps:spPr>
                          <a:xfrm>
                            <a:off x="774000" y="732960"/>
                            <a:ext cx="349200" cy="34164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3.5pt;margin-top:54.55pt;width:139.85pt;height:121.85pt" coordorigin="6870,1091" coordsize="2797,2437">
                <v:group id="shape_0" style="position:absolute;left:6870;top:1091;width:2797;height:2437">
                  <v:group id="shape_0" style="position:absolute;left:6870;top:1091;width:2797;height:2152">
                    <v:shape id="shape_0" fillcolor="white" stroked="t" o:allowincell="f" style="position:absolute;left:7286;top:1449;width:1932;height:1483;mso-wrap-style:none;v-text-anchor:middle;mso-position-horizontal-relative:page" type="_x0000_t5">
                      <v:fill o:detectmouseclick="t" type="solid" color2="black"/>
                      <v:stroke color="black" weight="19080" joinstyle="miter" endcap="flat"/>
                      <w10:wrap type="square" side="left"/>
                    </v:shape>
                    <v:shape id="shape_0" stroked="f" o:allowincell="f" style="position:absolute;left:6870;top:2705;width:526;height:537;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A</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7460;top:1091;width:526;height:537;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B</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9140;top:2705;width:526;height:537;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en-US" w:bidi="ar-SA"/>
                              </w:rPr>
                              <w:t>C</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group>
                  <v:oval id="shape_0" stroked="t" o:allowincell="f" style="position:absolute;left:7158;top:1355;width:2204;height:2173;mso-wrap-style:none;v-text-anchor:middle;rotation:248;mso-position-horizontal-relative:page">
                    <v:fill o:detectmouseclick="t" on="false"/>
                    <v:stroke color="black" weight="9360" joinstyle="miter" endcap="flat"/>
                    <w10:wrap type="square" side="left"/>
                  </v:oval>
                </v:group>
                <v:shape id="shape_0" stroked="f" o:allowincell="f" style="position:absolute;left:8059;top:2167;width:549;height:537;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r>
        <w:rPr/>
        <w:t>Постає природне й цікаве питання: чому цей фрагмент тексту у найповнішому двотомному виданні [15,16] (у інших виданнях рисунка просто немає [14]), ілюстровано самим Г.Сковородою рівностороннім трикутником (згадаємо відповідну цитату Платона), вписаним у коло, адже єгипетський трикутник – це прямокутний трикутник зі сторонами 3, 4, 5? Що це - помилка? Вважаємо, що як випускник академії, Г.Сковорода не міг не розуміти відмінності між цими видами трикутників. До речі, «єгипетським» Г.Сковорода трикутник називає невипадково. Згідно з легендою Піфагор за порадою філософа – математика Фалеса з Мілету вирушив до Єгипту – центру тодішньої наукової і дослідницької діяльності. Він прожив в Єгипті 22 роки, де начебто і здобув глибокі знання з природничих і математичних наук</w:t>
      </w:r>
      <w:r>
        <w:rPr>
          <w:lang w:val="ru-RU"/>
        </w:rPr>
        <w:t xml:space="preserve"> [6]</w:t>
      </w:r>
      <w:r>
        <w:rPr/>
        <w:t xml:space="preserve">. Кажуть, що саме в Єгипті, після обряду посвячення, він отримав своє ім’я, яке складається з двох половин й означає „той, що передбачає гармонію”, бо піфії в Давній Греції були жрицями, які передбачали майбутнє, а бог Гор в Давньому Єгипті символізував гармонію. У Давньому Єгипті вважали, що катети цього прямокутного трикутника - Озіріс і Ізіда, гіпотенуза – їх син Гор, твірне начало. </w:t>
      </w:r>
    </w:p>
    <w:p>
      <w:pPr>
        <w:pStyle w:val="Normal"/>
        <w:rPr/>
      </w:pPr>
      <w:r>
        <mc:AlternateContent>
          <mc:Choice Requires="wpg">
            <w:drawing>
              <wp:anchor behindDoc="0" distT="0" distB="0" distL="114935" distR="114935" simplePos="0" locked="0" layoutInCell="0" allowOverlap="1" relativeHeight="5">
                <wp:simplePos x="0" y="0"/>
                <wp:positionH relativeFrom="page">
                  <wp:posOffset>114300</wp:posOffset>
                </wp:positionH>
                <wp:positionV relativeFrom="paragraph">
                  <wp:posOffset>228600</wp:posOffset>
                </wp:positionV>
                <wp:extent cx="6282055" cy="1484630"/>
                <wp:effectExtent l="0" t="0" r="0" b="0"/>
                <wp:wrapTopAndBottom/>
                <wp:docPr id="4" name=""/>
                <a:graphic xmlns:a="http://schemas.openxmlformats.org/drawingml/2006/main">
                  <a:graphicData uri="http://schemas.microsoft.com/office/word/2010/wordprocessingGroup">
                    <wpg:wgp>
                      <wpg:cNvGrpSpPr/>
                      <wpg:grpSpPr>
                        <a:xfrm>
                          <a:off x="0" y="0"/>
                          <a:ext cx="6282000" cy="1484640"/>
                          <a:chOff x="0" y="0"/>
                          <a:chExt cx="6282000" cy="1484640"/>
                        </a:xfrm>
                      </wpg:grpSpPr>
                      <wpg:grpSp>
                        <wpg:cNvGrpSpPr/>
                        <wpg:grpSpPr>
                          <a:xfrm>
                            <a:off x="0" y="0"/>
                            <a:ext cx="6282000" cy="1484640"/>
                          </a:xfrm>
                        </wpg:grpSpPr>
                        <wps:wsp>
                          <wps:cNvSpPr/>
                          <wps:spPr>
                            <a:xfrm>
                              <a:off x="931680" y="246960"/>
                              <a:ext cx="4341960" cy="1024200"/>
                            </a:xfrm>
                            <a:prstGeom prst="triangle">
                              <a:avLst>
                                <a:gd name="adj" fmla="val 44699"/>
                              </a:avLst>
                            </a:prstGeom>
                            <a:solidFill>
                              <a:srgbClr val="ffffff"/>
                            </a:solidFill>
                            <a:ln w="19080">
                              <a:solidFill>
                                <a:srgbClr val="000000"/>
                              </a:solidFill>
                              <a:miter/>
                            </a:ln>
                          </wps:spPr>
                          <wps:style>
                            <a:lnRef idx="0"/>
                            <a:fillRef idx="0"/>
                            <a:effectRef idx="0"/>
                            <a:fontRef idx="minor"/>
                          </wps:style>
                          <wps:bodyPr/>
                        </wps:wsp>
                        <wps:wsp>
                          <wps:cNvSpPr txBox="1"/>
                          <wps:spPr>
                            <a:xfrm>
                              <a:off x="0" y="1113840"/>
                              <a:ext cx="1183680" cy="37080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Святий Дух</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68080" y="0"/>
                              <a:ext cx="1183680" cy="37080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Бог-Отець</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098320" y="1113840"/>
                              <a:ext cx="1183680" cy="370800"/>
                            </a:xfrm>
                            <a:prstGeom prst="rect">
                              <a:avLst/>
                            </a:prstGeom>
                            <a:noFill/>
                            <a:ln w="0">
                              <a:noFill/>
                            </a:ln>
                          </wps:spPr>
                          <wps:txb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Бог-Син</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wps:txbx>
                          <wps:bodyPr wrap="square" anchor="t">
                            <a:noAutofit/>
                          </wps:bodyPr>
                        </wps:wsp>
                      </wpg:grpSp>
                      <wps:wsp>
                        <wps:cNvSpPr/>
                        <wps:spPr>
                          <a:xfrm>
                            <a:off x="1656720" y="742320"/>
                            <a:ext cx="353520" cy="123120"/>
                          </a:xfrm>
                          <a:prstGeom prst="line">
                            <a:avLst/>
                          </a:prstGeom>
                          <a:ln w="9360">
                            <a:solidFill>
                              <a:srgbClr val="000000"/>
                            </a:solidFill>
                            <a:miter/>
                          </a:ln>
                        </wps:spPr>
                        <wps:style>
                          <a:lnRef idx="0"/>
                          <a:fillRef idx="0"/>
                          <a:effectRef idx="0"/>
                          <a:fontRef idx="minor"/>
                        </wps:style>
                        <wps:bodyPr/>
                      </wps:wsp>
                      <wps:wsp>
                        <wps:cNvSpPr/>
                        <wps:spPr>
                          <a:xfrm flipH="1">
                            <a:off x="4035600" y="742320"/>
                            <a:ext cx="35352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94.6pt;height:116.9pt" coordorigin="180,360" coordsize="9892,2338">
                <v:group id="shape_0" style="position:absolute;left:180;top:360;width:9892;height:2338">
                  <v:shape id="shape_0" fillcolor="white" stroked="t" o:allowincell="f" style="position:absolute;left:1647;top:749;width:6837;height:1612;mso-wrap-style:none;v-text-anchor:middle;mso-position-horizontal-relative:page" type="_x0000_t5">
                    <v:fill o:detectmouseclick="t" type="solid" color2="black"/>
                    <v:stroke color="black" weight="19080" joinstyle="miter" endcap="flat"/>
                    <w10:wrap type="topAndBottom"/>
                  </v:shape>
                  <v:shape id="shape_0" stroked="f" o:allowincell="f" style="position:absolute;left:180;top:2114;width:1863;height:583;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Святий Дух</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10;top:360;width:1863;height:583;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Бог-Отець</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9;top:2114;width:1863;height:583;mso-wrap-style:square;v-text-anchor:top;mso-position-horizontal-relative:page" type="_x0000_t202">
                    <v:textbox>
                      <w:txbxContent>
                        <w:p>
                          <w:pPr>
                            <w:tabs>
                              <w:tab w:val="left" w:pos="9354" w:leader="none"/>
                            </w:tabs>
                            <w:overflowPunct w:val="false"/>
                            <w:bidi w:val="0"/>
                            <w:spacing w:lineRule="exact" w:line="240"/>
                            <w:ind w:firstLine="284"/>
                            <w:jc w:val="both"/>
                            <w:rPr/>
                          </w:pPr>
                          <w:r>
                            <w:rPr>
                              <w:kern w:val="2"/>
                              <w:sz w:val="28"/>
                              <w:b/>
                              <w:i/>
                              <w:spacing w:val="-4"/>
                              <w:szCs w:val="28"/>
                              <w:rFonts w:ascii="Times New Roman" w:hAnsi="Times New Roman" w:eastAsia="Times New Roman" w:cs="Times New Roman"/>
                              <w:color w:val="auto"/>
                              <w:lang w:val="uk-UA" w:bidi="ar-SA"/>
                            </w:rPr>
                            <w:t>Бог-Син</w:t>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p>
                          <w:pPr>
                            <w:tabs>
                              <w:tab w:val="left" w:pos="9354" w:leader="none"/>
                            </w:tabs>
                            <w:overflowPunct w:val="false"/>
                            <w:bidi w:val="0"/>
                            <w:spacing w:lineRule="exact" w:line="240"/>
                            <w:ind w:firstLine="284"/>
                            <w:jc w:val="both"/>
                            <w:rPr/>
                          </w:pPr>
                          <w:r>
                            <w:rPr>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2789,1529" to="3345,1722" stroked="t" o:allowincell="f" style="position:absolute;mso-position-horizontal-relative:page">
                  <v:stroke color="black" weight="9360" joinstyle="miter" endcap="flat"/>
                  <v:fill o:detectmouseclick="t" on="false"/>
                  <w10:wrap type="topAndBottom"/>
                </v:line>
                <v:line id="shape_0" from="6536,1529" to="7092,1722" stroked="t" o:allowincell="f" style="position:absolute;flip:x;mso-position-horizontal-relative:page">
                  <v:stroke color="black" weight="9360" joinstyle="miter" endcap="flat"/>
                  <v:fill o:detectmouseclick="t" on="false"/>
                  <w10:wrap type="topAndBottom"/>
                </v:line>
              </v:group>
            </w:pict>
          </mc:Fallback>
        </mc:AlternateContent>
      </w:r>
      <w:r>
        <w:rPr/>
        <w:t>Сучасна реконструкція теологічних поглядів Сковороди за допомогою математичної термінології ускладнюється в зв’язку з розстріляним українським Відродженням і забороною у 1929 р. 14,5 тис. українських наукових термінів [20]. Під час репресій та боротьби зі «шкідництвом на мовному фронті» особливо постраждала улюблениця філософів і теологів - терміносистема геометрії, бо згідно з настановами термінографічної та освітньої практики 20-30 років шкільна термінологія геометрії була рідномовною. Культурологічне значення рідномовної геометричної термінології важко перебільшити, бо «у витоків кожної культури виступає архаїчний стиль, який можна було б назвати геометричним не лише у стосунку до раннього елінистичного мистецтва» [21, 207] (згадаймо, трипільську кераміку). Ізоморфізм, що його штучно намагалися встановити між російською та українською терміносистемами для пришвидшення процесу “злиття мов”, призвів до звуження кола математичних понять і порушення системності математичного термінно-поняттєвого простору. Утрата смислових орієнтирів, семантичний зсув у поняттєвому просторі порушили архетипи етногенетичної пам’яті, адже влучним висловом російського математика і богослова П.Флоренського: «термін є душею культурної ділянки землі, границею даної царини культури, він належить цій культурі й кажучи мовою математики: термін є граничне значення культури» [18, 222].</w:t>
      </w:r>
    </w:p>
    <w:p>
      <w:pPr>
        <w:pStyle w:val="Normal"/>
        <w:rPr/>
      </w:pPr>
      <w:r>
        <w:rPr/>
        <w:t>Спробуємо окреслити проблему. Справа у тім, що вчення східних богословів про троїстість ставлять вище всього іпостась Отця як основну причину всіх змін всередині троїстості. У розвинутому виді тодішньої філософії це називалося субординація: Син нижче Отця вже тому, що він Син, і причиною його появи є Отець, а Дух святий ще нижче Сина. Августин вперше назвав неоплатонічну першоєдність особистістю. Згідно з Августином не можна ототожнювати сутність (</w:t>
      </w:r>
      <w:r>
        <w:rPr>
          <w:lang w:val="en-US"/>
        </w:rPr>
        <w:t>oysia</w:t>
      </w:r>
      <w:r>
        <w:rPr/>
        <w:t>) з субстанцією (</w:t>
      </w:r>
      <w:r>
        <w:rPr>
          <w:lang w:val="en-US"/>
        </w:rPr>
        <w:t>hypostasis</w:t>
      </w:r>
      <w:r>
        <w:rPr/>
        <w:t xml:space="preserve">), як це робив перший вселенський собор. Сутність вище трьох іпостасей, однак не у кількісному сенсі, інакше вийшло б три чи чотири бога. Августин пропонує новий термін – </w:t>
      </w:r>
      <w:r>
        <w:rPr>
          <w:lang w:val="en-US"/>
        </w:rPr>
        <w:t>persona</w:t>
      </w:r>
      <w:r>
        <w:rPr/>
        <w:t>, тобто особистість. Справжня сутність яку Августин розуміє як принцип буття (</w:t>
      </w:r>
      <w:r>
        <w:rPr>
          <w:lang w:val="en-US"/>
        </w:rPr>
        <w:t>essentia</w:t>
      </w:r>
      <w:r>
        <w:rPr/>
        <w:t>), є не просто буття як факт існування, однак саме особистість, а три іпостасі божества є саме його три обличчя. Відзначимо, що неоплатоніки не називали  першоєдність особистістю, а розуміли її математично, не даючи її власного імені. Цей новий термін, на думку О.Лосєва, вніс ясність у проблему і назавжди відрізав будь – які шляхи до субординації</w:t>
      </w:r>
      <w:r>
        <w:rPr>
          <w:lang w:val="ru-RU"/>
        </w:rPr>
        <w:t xml:space="preserve"> [8,</w:t>
      </w:r>
      <w:r>
        <w:rPr/>
        <w:t>82</w:t>
      </w:r>
      <w:r>
        <w:rPr>
          <w:lang w:val="ru-RU"/>
        </w:rPr>
        <w:t>].</w:t>
      </w:r>
    </w:p>
    <w:p>
      <w:pPr>
        <w:pStyle w:val="Normal"/>
        <w:rPr/>
      </w:pPr>
      <w:r>
        <w:rPr/>
        <w:t>Л.Ушкалов зазначає, що роль святого Августина в історії українського барокового письменства важко переоцінити</w:t>
      </w:r>
      <w:r>
        <w:rPr>
          <w:lang w:val="ru-RU"/>
        </w:rPr>
        <w:t xml:space="preserve"> [16,35]</w:t>
      </w:r>
      <w:r>
        <w:rPr/>
        <w:t xml:space="preserve">. При тому святий Тома Аквінський неподільно панує в богословських курсах професорів Києво-Могилянської академії, які спираючись на уявлення про конечність світу, «заперечують актуальну безконечність, але визнають наявність безконечності в потенції» </w:t>
      </w:r>
      <w:r>
        <w:rPr>
          <w:lang w:val="ru-RU"/>
        </w:rPr>
        <w:t>[3, 74]</w:t>
      </w:r>
      <w:r>
        <w:rPr/>
        <w:t xml:space="preserve">. Хоча поряд з цим деякі з них визнають безконечну подільність тіл, можливість безконечного розмаїття речей. Наприклад, Т.Прокопович навіть стверджує безконечність зірок у небі. В той час як платонізуюча думка Г.Сковороди про безпочатковість світу у часі («Вся исполняющее начала и мір сей, находясь тенію его, границ не имеет. Он всегда и везде при своїм начале, как тень при яблоне») може бути по трактована як платонізм августинівського кшталту («Світ утворений (Богом) не в часі, а разом з часом). Отже мова йде про відповідне визнання Г.Сковородою актуальної безконечності. Крім того, «субтельна тринітарна наука святого Августина щонайвище поціновувалася богословами як Західної так і Східної церкви [15, 37]. Геометричні образи субординації та рівноправності трьох іпостасей на нашу думку повинні були б відповідно репрезентовані </w:t>
      </w:r>
      <w:r>
        <w:rPr>
          <w:i/>
        </w:rPr>
        <w:t>рівнобедреним (рівнобічним)</w:t>
      </w:r>
      <w:r>
        <w:rPr/>
        <w:t xml:space="preserve"> і </w:t>
      </w:r>
      <w:r>
        <w:rPr>
          <w:i/>
        </w:rPr>
        <w:t xml:space="preserve">рівностороннім </w:t>
      </w:r>
      <w:r>
        <w:rPr/>
        <w:t xml:space="preserve">трикутником (сучасна пошкоджена термінологія). Г.Сковорода користується терміном </w:t>
      </w:r>
      <w:r>
        <w:rPr>
          <w:i/>
        </w:rPr>
        <w:t>рівнобічний трикутник</w:t>
      </w:r>
      <w:r>
        <w:rPr/>
        <w:t xml:space="preserve"> у сенсі не субординації, а рівноправності трьох іпостасей.</w:t>
      </w:r>
    </w:p>
    <w:p>
      <w:pPr>
        <w:pStyle w:val="Normal"/>
        <w:rPr/>
      </w:pPr>
      <w:r>
        <w:rPr/>
        <w:t xml:space="preserve">Інше центральне поняття своєї філософії та теології Г.Сковорода теж пояснює на прикладі геометричного поняття, яке окреслює українськими синонімами </w:t>
      </w:r>
      <w:r>
        <w:rPr>
          <w:i/>
        </w:rPr>
        <w:t>коло</w:t>
      </w:r>
      <w:r>
        <w:rPr/>
        <w:t xml:space="preserve">, </w:t>
      </w:r>
      <w:r>
        <w:rPr>
          <w:i/>
        </w:rPr>
        <w:t xml:space="preserve">окружіе, окружность, круг, кольцо, колесо </w:t>
      </w:r>
      <w:r>
        <w:rPr/>
        <w:t xml:space="preserve">(інколи вживаний філософом термін - грецизм латинської мови </w:t>
      </w:r>
      <w:r>
        <w:rPr>
          <w:i/>
        </w:rPr>
        <w:t>циркуль</w:t>
      </w:r>
      <w:r>
        <w:rPr/>
        <w:t xml:space="preserve"> дістав велике поширення в російській математичній термінології). Взагалі, коловий рух Духа є для Сковороди методичним принципом. Д.Чижевський показав, що існує паралель між містичним образом кола у Екхарта, Сузо, Сілезіуса  та образом кола у Сковороди: „Коло, що у кінці своєму само до себе, до свого початку повертається, може бути символом життя, такого дійсного абсолютного буття, яке, в протилежність всьому конкретному та емпіричному, живе в собі самому, не потребуючи, для себе самого ні чому іншому, будучи само основою та єдиною можливою ціллю своїх прагнень.” [19,46]. </w:t>
      </w:r>
    </w:p>
    <w:p>
      <w:pPr>
        <w:pStyle w:val="Normal"/>
        <w:rPr/>
      </w:pPr>
      <w:r>
        <w:rPr/>
        <w:t xml:space="preserve"> </w:t>
      </w:r>
      <w:r>
        <w:rPr/>
        <w:t>Для української культури, коло – колесо, що біжить навколо Всесвіту людини.</w:t>
      </w:r>
      <w:r>
        <w:rPr>
          <w:i/>
        </w:rPr>
        <w:t xml:space="preserve"> </w:t>
      </w:r>
      <w:r>
        <w:rPr/>
        <w:t>Нагадаємо в зв’язку з цим філософсько-символічний зміст „Колеса Фортуни”, ідеологічного кістяка готичної рози виконаної французькими архітекторами (Шартрський, Кельнський собори). Образ Колеса Фортуни (Фортуна – богиня долі) йде від пізньоримського філософа-неоплатоника, математика і політика Боеція (Г.Сковорода у листі до М.Ковалинського цитує один з віршів Боеція), який, до речі, наслідуючи Платонову традицію, надавав надзвичайне значення саме геометрії та був автором підручника геометрії з коментарями до „Початків” Евкліда. Цікаво, що Боецій Аницій Манлій Северин (475-525) - один з засновників середньовічної філософії,  вчився в Афінах, автор кількох підручників з логіки. Саме він обґрунтував розподіл наук на тривіум (граматика, риторика, діалектика) та квадріум (арифметика, музика, геометрія та астрономія), на основі якого було побудовано освіту в Західній Європі аж до XVII ст. З його ім’ям пов’язувався початок європейського відродження давньої математики (в творі „Основи арифметики” він виклав арифметику Нікомаха, в творі з геометрії дав переклад трьох книг „Начал” Евкліда, відомості з практичної геометрії та опис дій на абаці, переклав твори Архімеда та Птоломея).</w:t>
      </w:r>
    </w:p>
    <w:p>
      <w:pPr>
        <w:pStyle w:val="Normal"/>
        <w:rPr/>
      </w:pPr>
      <w:r>
        <w:rPr/>
        <w:t xml:space="preserve"> </w:t>
      </w:r>
      <w:r>
        <w:rPr/>
        <w:t>Боецій жив у епоху перехідну, тобто мабуть особливо в чомусь схожу з нашою. В такі часи особливо гостро відчувається і велич, і крихкість людської цивілізації, її висока цінність та відсутність твердих гарантій її подальшого існування. Тому розроблена Боецієм філософія образа Колеса Фортуни мала в середні віки надзвичайний успіх (порівняймо з закономірною назвою відомої сучасної української телепередачі). Той, хто сьогодні піднесений, завтра буде принижений, а того, хто нині знаходиться знизу, оберт Колеса Фортуни скоро піднесе вгору. Символом того світу, де панує невпевненість і самим втіленням цієї невпевненості є Колесо Фортуни. Тривалий час воно було уроком покори долі. «Для чого ти намагаєшся втримати стрімкий рух колеса, що обертається?», - питає Боецій [</w:t>
      </w:r>
      <w:r>
        <w:rPr>
          <w:lang w:val="ru-RU"/>
        </w:rPr>
        <w:t xml:space="preserve">2, </w:t>
      </w:r>
      <w:r>
        <w:rPr/>
        <w:t xml:space="preserve">206]. Успіх цьому образу забезпечила церква помістивши його на тих кафедральних соборах (Амьен, Бове, Базель), де пані Фортуна обертає своє колесо швидше за вітряк. </w:t>
      </w:r>
    </w:p>
    <w:p>
      <w:pPr>
        <w:pStyle w:val="Normal"/>
        <w:rPr/>
      </w:pPr>
      <w:r>
        <w:rPr/>
        <w:t xml:space="preserve">Проте це окреме, надто широке питання про математичні, і зокрема, геометричні образи у сакральній архітектурі, бо як зауважив О.Шпенґлер: «готичні собори і доричні храми є закаменіла математика» [21,207], а архітектура готичного вікна, структура якого виступає аналогом категорії „буття” – найважливіший символ Середньовіччя. У ХХ столітті – такі вікна як ремінісценції готики у творчості каталонського архітектора Антоніо Гауді (собор Саґрада Фамілія) та німецького композитора Карла Орфа „О Фортуна” (Кармина Бурана). Однак, символ межі ХХ та ХХІ століть - сучасна комп’ютерна ідеологія та операційна система Windows - вікна-прямокутники, які легко змінюють форму та взаємо проникають (зазначимо, психологи вважають, що вибір прямокутника як правило свідчить про перехідний стан особистості, невпевненість, непослідовність, але водночас відкритість до нових ідей, цікавість та сміливість).  І сьогодні коли </w:t>
      </w:r>
      <w:r>
        <w:rPr>
          <w:color w:val="000000"/>
        </w:rPr>
        <w:t>світ, філософія, теологія, математика корелятивно набули зовсім нового вигляду,</w:t>
      </w:r>
      <w:r>
        <w:rPr/>
        <w:t xml:space="preserve"> ми вже відчуваємо у невпинному поступі Колеса Фортуни пульс нової епохи. </w:t>
      </w:r>
    </w:p>
    <w:p>
      <w:pPr>
        <w:pStyle w:val="Normal"/>
        <w:rPr/>
      </w:pPr>
      <w:r>
        <w:rPr/>
        <w:t>Підсумовуючи сказане, відзначимо відповідний синтез ідей та еволюція наукового світогляду детермінувалися теологічним виміром буття людини, зокрема ірраціоналістичними тенденціями неоплатонізму. Пошуки також дали змогу підтвердити за допомогою аналізу термінологічних розбіжностей текстів, той факт, що творчість Аврелія Августина була одним з питомих джерел формування теології Г.Сковороди.</w:t>
      </w:r>
    </w:p>
    <w:p>
      <w:pPr>
        <w:pStyle w:val="Normal"/>
        <w:rPr>
          <w:b/>
          <w:b/>
          <w:sz w:val="22"/>
          <w:szCs w:val="22"/>
        </w:rPr>
      </w:pPr>
      <w:r>
        <w:rPr>
          <w:b/>
          <w:sz w:val="22"/>
          <w:szCs w:val="22"/>
        </w:rPr>
        <w:t>Література</w:t>
      </w:r>
    </w:p>
    <w:p>
      <w:pPr>
        <w:pStyle w:val="Normal"/>
        <w:numPr>
          <w:ilvl w:val="0"/>
          <w:numId w:val="16"/>
        </w:numPr>
        <w:rPr/>
      </w:pPr>
      <w:r>
        <w:rPr>
          <w:iCs/>
          <w:sz w:val="22"/>
          <w:szCs w:val="22"/>
        </w:rPr>
        <w:t>Аверинцев С.С. София – Логос. Словарь. Второе  исправленное издание. – К.: Дух і Літера, 2001.- 460с.</w:t>
      </w:r>
      <w:r>
        <w:rPr>
          <w:sz w:val="22"/>
          <w:szCs w:val="22"/>
        </w:rPr>
        <w:t xml:space="preserve"> </w:t>
      </w:r>
    </w:p>
    <w:p>
      <w:pPr>
        <w:pStyle w:val="Normal"/>
        <w:numPr>
          <w:ilvl w:val="0"/>
          <w:numId w:val="6"/>
        </w:numPr>
        <w:rPr>
          <w:sz w:val="22"/>
          <w:szCs w:val="22"/>
        </w:rPr>
      </w:pPr>
      <w:r>
        <w:rPr>
          <w:sz w:val="22"/>
          <w:szCs w:val="22"/>
          <w:lang w:val="ru-RU"/>
        </w:rPr>
        <w:t>Боэций Утешение философией и другие трактати. - М.: Наука, 1990. – 414 с.</w:t>
      </w:r>
    </w:p>
    <w:p>
      <w:pPr>
        <w:pStyle w:val="Normal"/>
        <w:numPr>
          <w:ilvl w:val="0"/>
          <w:numId w:val="6"/>
        </w:numPr>
        <w:rPr>
          <w:sz w:val="22"/>
          <w:szCs w:val="22"/>
        </w:rPr>
      </w:pPr>
      <w:r>
        <w:rPr>
          <w:sz w:val="22"/>
          <w:szCs w:val="22"/>
        </w:rPr>
        <w:t>Вавилов С.И. Исаак Ньютон. - М.: Наука, 1989. – 271 с.</w:t>
      </w:r>
    </w:p>
    <w:p>
      <w:pPr>
        <w:pStyle w:val="Normal"/>
        <w:numPr>
          <w:ilvl w:val="0"/>
          <w:numId w:val="6"/>
        </w:numPr>
        <w:rPr>
          <w:sz w:val="22"/>
          <w:szCs w:val="22"/>
        </w:rPr>
      </w:pPr>
      <w:r>
        <w:rPr>
          <w:sz w:val="22"/>
          <w:szCs w:val="22"/>
        </w:rPr>
        <w:t>Горський В. Історія української філософії. - К.: Наукова думка, 1997. – 284 с.</w:t>
      </w:r>
    </w:p>
    <w:p>
      <w:pPr>
        <w:pStyle w:val="Normal"/>
        <w:numPr>
          <w:ilvl w:val="0"/>
          <w:numId w:val="6"/>
        </w:numPr>
        <w:rPr/>
      </w:pPr>
      <w:r>
        <w:rPr>
          <w:sz w:val="22"/>
          <w:szCs w:val="22"/>
        </w:rPr>
        <w:t>Гузар І. Сковородознавство на сучасному етапі і проблеми дальшого вивчення філософії Григорія Сковороди // Гузар І. Україна в орбіті європейської мислі. Від Григорія Сковороди до Тараса Шевченко. Торонто; Львів: Наукове Товариство ім. Шевченко в Канаді, 1995. – с.159-168</w:t>
      </w:r>
    </w:p>
    <w:p>
      <w:pPr>
        <w:pStyle w:val="Normal"/>
        <w:numPr>
          <w:ilvl w:val="0"/>
          <w:numId w:val="6"/>
        </w:numPr>
        <w:rPr>
          <w:sz w:val="22"/>
          <w:szCs w:val="22"/>
        </w:rPr>
      </w:pPr>
      <w:r>
        <w:rPr>
          <w:sz w:val="22"/>
          <w:szCs w:val="22"/>
        </w:rPr>
        <w:t xml:space="preserve">Диоген Лаэртский О жизни, учениях и изречениях знаменитых философов. - М.: Мысль, 1986. – 571с. </w:t>
      </w:r>
    </w:p>
    <w:p>
      <w:pPr>
        <w:pStyle w:val="Normal"/>
        <w:numPr>
          <w:ilvl w:val="0"/>
          <w:numId w:val="6"/>
        </w:numPr>
        <w:rPr>
          <w:sz w:val="22"/>
          <w:szCs w:val="22"/>
        </w:rPr>
      </w:pPr>
      <w:r>
        <w:rPr>
          <w:sz w:val="22"/>
          <w:szCs w:val="22"/>
        </w:rPr>
        <w:t>Клайн М. Математика. Утрата определённости. – М.: Мир, 1984.- 446 с.</w:t>
      </w:r>
    </w:p>
    <w:p>
      <w:pPr>
        <w:pStyle w:val="Normal"/>
        <w:numPr>
          <w:ilvl w:val="0"/>
          <w:numId w:val="6"/>
        </w:numPr>
        <w:rPr>
          <w:sz w:val="22"/>
          <w:szCs w:val="22"/>
        </w:rPr>
      </w:pPr>
      <w:r>
        <w:rPr>
          <w:sz w:val="22"/>
          <w:szCs w:val="22"/>
          <w:lang w:val="ru-RU"/>
        </w:rPr>
        <w:t>Лосев А.Ф. История античной эстетики. Итоги тысячелетнего развития: В 2-х книгах. Книга 1. – М.: Искусство, 1992. – 652 с.</w:t>
      </w:r>
    </w:p>
    <w:p>
      <w:pPr>
        <w:pStyle w:val="Normal"/>
        <w:numPr>
          <w:ilvl w:val="0"/>
          <w:numId w:val="6"/>
        </w:numPr>
        <w:rPr>
          <w:iCs/>
          <w:sz w:val="22"/>
          <w:szCs w:val="22"/>
        </w:rPr>
      </w:pPr>
      <w:r>
        <w:rPr>
          <w:sz w:val="22"/>
          <w:szCs w:val="22"/>
        </w:rPr>
        <w:t>Нічік В.М. Петро Могила в духовній історії України. - К.: Український Центр духовної культури, 1997. – 328 с.</w:t>
      </w:r>
    </w:p>
    <w:p>
      <w:pPr>
        <w:pStyle w:val="Normal"/>
        <w:numPr>
          <w:ilvl w:val="0"/>
          <w:numId w:val="6"/>
        </w:numPr>
        <w:rPr>
          <w:iCs/>
          <w:sz w:val="22"/>
          <w:szCs w:val="22"/>
        </w:rPr>
      </w:pPr>
      <w:r>
        <w:rPr>
          <w:sz w:val="22"/>
          <w:szCs w:val="22"/>
        </w:rPr>
        <w:t xml:space="preserve">Николай Кузанский . Сочинения в двух томах.Т.2  </w:t>
      </w:r>
      <w:r>
        <w:rPr>
          <w:sz w:val="22"/>
          <w:szCs w:val="22"/>
          <w:lang w:val="ru-RU"/>
        </w:rPr>
        <w:t xml:space="preserve">- </w:t>
      </w:r>
      <w:r>
        <w:rPr>
          <w:sz w:val="22"/>
          <w:szCs w:val="22"/>
        </w:rPr>
        <w:t xml:space="preserve">М., 1980. – 258 с. </w:t>
      </w:r>
    </w:p>
    <w:p>
      <w:pPr>
        <w:pStyle w:val="Normal"/>
        <w:numPr>
          <w:ilvl w:val="0"/>
          <w:numId w:val="6"/>
        </w:numPr>
        <w:rPr>
          <w:iCs/>
          <w:sz w:val="22"/>
          <w:szCs w:val="22"/>
        </w:rPr>
      </w:pPr>
      <w:r>
        <w:rPr>
          <w:sz w:val="22"/>
          <w:szCs w:val="22"/>
        </w:rPr>
        <w:t xml:space="preserve">Паскаль Б. Из </w:t>
      </w:r>
      <w:r>
        <w:rPr>
          <w:sz w:val="22"/>
          <w:szCs w:val="22"/>
          <w:lang w:val="ru-RU"/>
        </w:rPr>
        <w:t xml:space="preserve">«Мыслей». // Ф.де Ларошфуко, Б.Паскаль, Ж.де Лабрюйер Суждения и афоризмы. - М.: Политиздат, 1990. - С.145-267  </w:t>
      </w:r>
    </w:p>
    <w:p>
      <w:pPr>
        <w:pStyle w:val="Normal"/>
        <w:numPr>
          <w:ilvl w:val="0"/>
          <w:numId w:val="6"/>
        </w:numPr>
        <w:rPr>
          <w:sz w:val="22"/>
          <w:szCs w:val="22"/>
        </w:rPr>
      </w:pPr>
      <w:r>
        <w:rPr>
          <w:sz w:val="22"/>
          <w:szCs w:val="22"/>
        </w:rPr>
        <w:t>Платон</w:t>
      </w:r>
      <w:r>
        <w:rPr>
          <w:sz w:val="22"/>
          <w:szCs w:val="22"/>
          <w:lang w:val="ru-RU"/>
        </w:rPr>
        <w:t>.</w:t>
      </w:r>
      <w:r>
        <w:rPr>
          <w:sz w:val="22"/>
          <w:szCs w:val="22"/>
        </w:rPr>
        <w:t xml:space="preserve"> Государство // Платон. Собрание починений в 4т. Т.3. - М.: </w:t>
      </w:r>
      <w:r>
        <w:rPr>
          <w:sz w:val="22"/>
          <w:szCs w:val="22"/>
          <w:lang w:val="ru-RU"/>
        </w:rPr>
        <w:t>Мысль, 1994. – С.79-388</w:t>
      </w:r>
    </w:p>
    <w:p>
      <w:pPr>
        <w:pStyle w:val="Normal"/>
        <w:numPr>
          <w:ilvl w:val="0"/>
          <w:numId w:val="6"/>
        </w:numPr>
        <w:rPr>
          <w:sz w:val="22"/>
          <w:szCs w:val="22"/>
        </w:rPr>
      </w:pPr>
      <w:r>
        <w:rPr>
          <w:sz w:val="22"/>
          <w:szCs w:val="22"/>
        </w:rPr>
        <w:t>Платон</w:t>
      </w:r>
      <w:r>
        <w:rPr>
          <w:sz w:val="22"/>
          <w:szCs w:val="22"/>
          <w:lang w:val="ru-RU"/>
        </w:rPr>
        <w:t>.</w:t>
      </w:r>
      <w:r>
        <w:rPr>
          <w:sz w:val="22"/>
          <w:szCs w:val="22"/>
        </w:rPr>
        <w:t xml:space="preserve"> Тимей // Платон. Собрание сочинений в 4т. Т.3. - М.: </w:t>
      </w:r>
      <w:r>
        <w:rPr>
          <w:sz w:val="22"/>
          <w:szCs w:val="22"/>
          <w:lang w:val="ru-RU"/>
        </w:rPr>
        <w:t xml:space="preserve">Мысль, 1994. – С.421- 500 </w:t>
      </w:r>
    </w:p>
    <w:p>
      <w:pPr>
        <w:pStyle w:val="Normal"/>
        <w:numPr>
          <w:ilvl w:val="0"/>
          <w:numId w:val="6"/>
        </w:numPr>
        <w:rPr/>
      </w:pPr>
      <w:r>
        <w:rPr>
          <w:sz w:val="22"/>
          <w:szCs w:val="22"/>
        </w:rPr>
        <w:t>Сковорода Г. Вірші. Пісні. Байки. Діалоги. Трактати. Притчі. Прозові переклади. Листи //- К.: Наукова думка, - 1983. – 543</w:t>
      </w:r>
      <w:r>
        <w:rPr>
          <w:sz w:val="22"/>
          <w:szCs w:val="22"/>
          <w:lang w:val="ru-RU"/>
        </w:rPr>
        <w:t xml:space="preserve"> </w:t>
      </w:r>
      <w:r>
        <w:rPr>
          <w:sz w:val="22"/>
          <w:szCs w:val="22"/>
        </w:rPr>
        <w:t xml:space="preserve">с. </w:t>
      </w:r>
    </w:p>
    <w:p>
      <w:pPr>
        <w:pStyle w:val="Normal"/>
        <w:numPr>
          <w:ilvl w:val="0"/>
          <w:numId w:val="6"/>
        </w:numPr>
        <w:rPr>
          <w:sz w:val="22"/>
          <w:szCs w:val="22"/>
        </w:rPr>
      </w:pPr>
      <w:r>
        <w:rPr>
          <w:sz w:val="22"/>
          <w:szCs w:val="22"/>
        </w:rPr>
        <w:t xml:space="preserve">Сковорода Г. Пісні. Вірші. Байки Трактати. Діалоги. / / Повне зібрання творів у двох томах - К.: Наукова думка 1973. - Т.2 – 574 с. </w:t>
      </w:r>
    </w:p>
    <w:p>
      <w:pPr>
        <w:pStyle w:val="Normal"/>
        <w:numPr>
          <w:ilvl w:val="0"/>
          <w:numId w:val="6"/>
        </w:numPr>
        <w:rPr/>
      </w:pPr>
      <w:r>
        <w:rPr>
          <w:sz w:val="22"/>
          <w:szCs w:val="22"/>
        </w:rPr>
        <w:t>Сковорода Г. Діалоги. Трактати. Притчі. Прозові переклади. Листи / / Повне зібрання творів у двох томах - К.: Наукова думка 1973. - Т.1 – 5</w:t>
      </w:r>
      <w:r>
        <w:rPr>
          <w:sz w:val="22"/>
          <w:szCs w:val="22"/>
          <w:lang w:val="ru-RU"/>
        </w:rPr>
        <w:t xml:space="preserve">31 </w:t>
      </w:r>
      <w:r>
        <w:rPr>
          <w:sz w:val="22"/>
          <w:szCs w:val="22"/>
        </w:rPr>
        <w:t>с.</w:t>
      </w:r>
    </w:p>
    <w:p>
      <w:pPr>
        <w:pStyle w:val="Normal"/>
        <w:numPr>
          <w:ilvl w:val="0"/>
          <w:numId w:val="6"/>
        </w:numPr>
        <w:rPr/>
      </w:pPr>
      <w:r>
        <w:rPr>
          <w:sz w:val="22"/>
          <w:szCs w:val="22"/>
        </w:rPr>
        <w:t>Ушкалов Л. Святий Аврелій Августин та українське письменство ХVII –XVIII століть// Збірник Харківського історико-філологічного товариства: Нова серія. – Харків, 1998. – Т.7.- С.33-44.</w:t>
      </w:r>
    </w:p>
    <w:p>
      <w:pPr>
        <w:pStyle w:val="Normal"/>
        <w:numPr>
          <w:ilvl w:val="0"/>
          <w:numId w:val="6"/>
        </w:numPr>
        <w:rPr/>
      </w:pPr>
      <w:r>
        <w:rPr>
          <w:sz w:val="22"/>
          <w:szCs w:val="22"/>
        </w:rPr>
        <w:t xml:space="preserve">Флоренский П. </w:t>
      </w:r>
      <w:r>
        <w:rPr>
          <w:sz w:val="22"/>
          <w:szCs w:val="22"/>
          <w:lang w:val="ru-RU"/>
        </w:rPr>
        <w:t>Мысль и язык //</w:t>
      </w:r>
      <w:r>
        <w:rPr>
          <w:sz w:val="22"/>
          <w:szCs w:val="22"/>
        </w:rPr>
        <w:t xml:space="preserve"> Флоренский П.</w:t>
      </w:r>
      <w:r>
        <w:rPr>
          <w:sz w:val="22"/>
          <w:szCs w:val="22"/>
          <w:lang w:val="ru-RU"/>
        </w:rPr>
        <w:t xml:space="preserve"> У водоразделов мысли, т.2.- </w:t>
      </w:r>
      <w:r>
        <w:rPr>
          <w:sz w:val="22"/>
          <w:szCs w:val="22"/>
        </w:rPr>
        <w:t xml:space="preserve"> М.: Правда,</w:t>
      </w:r>
      <w:r>
        <w:rPr>
          <w:sz w:val="22"/>
          <w:szCs w:val="22"/>
          <w:lang w:val="ru-RU"/>
        </w:rPr>
        <w:t xml:space="preserve"> </w:t>
      </w:r>
      <w:r>
        <w:rPr>
          <w:sz w:val="22"/>
          <w:szCs w:val="22"/>
        </w:rPr>
        <w:t xml:space="preserve">1990.- С.201-228 </w:t>
      </w:r>
    </w:p>
    <w:p>
      <w:pPr>
        <w:pStyle w:val="Normal"/>
        <w:numPr>
          <w:ilvl w:val="0"/>
          <w:numId w:val="6"/>
        </w:numPr>
        <w:rPr>
          <w:sz w:val="22"/>
          <w:szCs w:val="22"/>
        </w:rPr>
      </w:pPr>
      <w:r>
        <w:rPr>
          <w:sz w:val="22"/>
          <w:szCs w:val="22"/>
        </w:rPr>
        <w:t>Чижевський Д. Нариси з історії філософії на Україні - Мюнхен, 1983. – 174 с.</w:t>
      </w:r>
    </w:p>
    <w:p>
      <w:pPr>
        <w:pStyle w:val="Normal"/>
        <w:numPr>
          <w:ilvl w:val="0"/>
          <w:numId w:val="6"/>
        </w:numPr>
        <w:rPr/>
      </w:pPr>
      <w:r>
        <w:rPr>
          <w:sz w:val="22"/>
          <w:szCs w:val="22"/>
        </w:rPr>
        <w:t>Шаповал О. Екзистенційні тенденції в становленні та розвитку української математичної термінології як феномен культури //Вісник Харківського Національного університету ім. М. Каразіна, № 587-А, Серія: теорія культури і філософія науки. - Харків - Дрогобич, - 2003. - С.41-46.</w:t>
      </w:r>
    </w:p>
    <w:p>
      <w:pPr>
        <w:pStyle w:val="Normal"/>
        <w:numPr>
          <w:ilvl w:val="0"/>
          <w:numId w:val="6"/>
        </w:numPr>
        <w:rPr>
          <w:iCs/>
          <w:sz w:val="22"/>
          <w:szCs w:val="22"/>
        </w:rPr>
      </w:pPr>
      <w:r>
        <w:rPr>
          <w:sz w:val="22"/>
          <w:szCs w:val="22"/>
        </w:rPr>
        <w:t xml:space="preserve">Шпенглер О. Закат Европы. Очерки морфологии мировой истории.1. Гештальт и действительность// - М.: Мысль, 1993. – 663 с. </w:t>
      </w:r>
    </w:p>
    <w:p>
      <w:pPr>
        <w:pStyle w:val="Normal"/>
        <w:numPr>
          <w:ilvl w:val="0"/>
          <w:numId w:val="6"/>
        </w:numPr>
        <w:rPr>
          <w:sz w:val="22"/>
          <w:szCs w:val="22"/>
          <w:lang w:val="de-DE"/>
        </w:rPr>
      </w:pPr>
      <w:r>
        <w:rPr>
          <w:sz w:val="22"/>
          <w:szCs w:val="22"/>
          <w:lang w:val="de-DE"/>
        </w:rPr>
        <w:t>Cantor G.Ges. Abhand Lungen.- Berlin, 1932.- s.400-402</w:t>
      </w:r>
    </w:p>
    <w:p>
      <w:pPr>
        <w:pStyle w:val="Bodytext2columns"/>
        <w:rPr>
          <w:sz w:val="22"/>
          <w:szCs w:val="22"/>
          <w:lang w:val="de-DE"/>
        </w:rPr>
      </w:pPr>
      <w:r>
        <w:rPr>
          <w:sz w:val="22"/>
          <w:szCs w:val="22"/>
          <w:lang w:val="de-DE"/>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Author"/>
        <w:rPr/>
      </w:pPr>
      <w:r>
        <w:rPr/>
        <w:t>Шелковая Н.</w:t>
      </w:r>
    </w:p>
    <w:p>
      <w:pPr>
        <w:pStyle w:val="Title"/>
        <w:rPr/>
      </w:pPr>
      <w:r>
        <w:rPr/>
        <w:t>ПУТЬ К ИСТИНЕ</w:t>
      </w:r>
    </w:p>
    <w:p>
      <w:pPr>
        <w:pStyle w:val="Normal"/>
        <w:ind w:left="5761" w:firstLine="284"/>
        <w:rPr/>
      </w:pPr>
      <w:r>
        <w:rPr/>
        <w:t xml:space="preserve">   </w:t>
      </w:r>
      <w:r>
        <w:rPr/>
        <w:t>К любви, истине и Богу можно прийти только своей собственной, индивидуальной и уникальной для каждого человека дорогой.</w:t>
      </w:r>
    </w:p>
    <w:p>
      <w:pPr>
        <w:pStyle w:val="Normal"/>
        <w:ind w:left="5761" w:firstLine="284"/>
        <w:rPr/>
      </w:pPr>
      <w:r>
        <w:rPr/>
        <w:t xml:space="preserve">   </w:t>
      </w:r>
      <w:r>
        <w:rPr/>
        <w:t>А когда ты к ним пришел, то видишь, что Любовь, Истина и Бог – не три, но одно единое.</w:t>
      </w:r>
    </w:p>
    <w:p>
      <w:pPr>
        <w:pStyle w:val="Normal"/>
        <w:ind w:left="5761" w:firstLine="284"/>
        <w:rPr>
          <w:sz w:val="28"/>
          <w:szCs w:val="28"/>
        </w:rPr>
      </w:pPr>
      <w:r>
        <w:rPr>
          <w:sz w:val="28"/>
          <w:szCs w:val="28"/>
        </w:rPr>
      </w:r>
    </w:p>
    <w:p>
      <w:pPr>
        <w:pStyle w:val="Normal"/>
        <w:rPr/>
      </w:pPr>
      <w:r>
        <w:rPr/>
        <w:t xml:space="preserve">В Библии есть эпизод, в котором, на мой взгляд, раскрывается причина «разноязычия» современных людей, их непонимания друг друга. Это строительство Вавилонской башни. До этого строительства люди говорили </w:t>
      </w:r>
      <w:r>
        <w:rPr>
          <w:i/>
        </w:rPr>
        <w:t>на одном языке</w:t>
      </w:r>
      <w:r>
        <w:rPr/>
        <w:t xml:space="preserve">, т.е.  понимали друг друга, имели общий язык. Но человек захотел сравняться с Богом, стать как Бог, владеть монополией на Божественную Истину, Божественное знание. И решили люди: «Построим себе город и башню, высотою до небес, </w:t>
      </w:r>
      <w:r>
        <w:rPr>
          <w:i/>
        </w:rPr>
        <w:t>и сделаем себе имя</w:t>
      </w:r>
      <w:r>
        <w:rPr/>
        <w:t xml:space="preserve"> (выделено мной – Н.Ш.)» (Быт.11:4). Их обуяла жажда </w:t>
      </w:r>
      <w:r>
        <w:rPr>
          <w:i/>
        </w:rPr>
        <w:t>славы</w:t>
      </w:r>
      <w:r>
        <w:rPr/>
        <w:t xml:space="preserve"> и </w:t>
      </w:r>
      <w:r>
        <w:rPr>
          <w:i/>
        </w:rPr>
        <w:t>власти</w:t>
      </w:r>
      <w:r>
        <w:rPr/>
        <w:t xml:space="preserve">, стремление «сделать себе имя», достичь «места под солнцем», т.е. ими двигала </w:t>
      </w:r>
      <w:r>
        <w:rPr>
          <w:i/>
        </w:rPr>
        <w:t>гордыня</w:t>
      </w:r>
      <w:r>
        <w:rPr/>
        <w:t xml:space="preserve"> и </w:t>
      </w:r>
      <w:r>
        <w:rPr>
          <w:i/>
        </w:rPr>
        <w:t>высокомерие</w:t>
      </w:r>
      <w:r>
        <w:rPr/>
        <w:t xml:space="preserve">. Тем самым люди не приближались к Богу, а отдалялись от Него, возводя между Богом и собой барьер </w:t>
      </w:r>
      <w:r>
        <w:rPr>
          <w:i/>
        </w:rPr>
        <w:t>своего «Эго», своего «Я»</w:t>
      </w:r>
      <w:r>
        <w:rPr/>
        <w:t>, который отделил их не только от Бога, но и друг от друга. И перестали они понимать друг друга.</w:t>
      </w:r>
    </w:p>
    <w:p>
      <w:pPr>
        <w:pStyle w:val="Normal"/>
        <w:rPr/>
      </w:pPr>
      <w:r>
        <w:rPr/>
        <w:t xml:space="preserve">Проблема понимания и взаимопонимания. Проблема монополии на Истину, на владение Истиной в последней инстанции (данным человеком, данным сообществом, данной конфессией, данной философской или научной школой). А в результате? А в результате – борьба против инако-мыслия за утверждение </w:t>
      </w:r>
      <w:r>
        <w:rPr>
          <w:i/>
        </w:rPr>
        <w:t>своей</w:t>
      </w:r>
      <w:r>
        <w:rPr/>
        <w:t xml:space="preserve"> истины, </w:t>
      </w:r>
      <w:r>
        <w:rPr>
          <w:i/>
        </w:rPr>
        <w:t>своего</w:t>
      </w:r>
      <w:r>
        <w:rPr/>
        <w:t xml:space="preserve"> понимания и </w:t>
      </w:r>
      <w:r>
        <w:rPr>
          <w:i/>
        </w:rPr>
        <w:t xml:space="preserve">своей </w:t>
      </w:r>
      <w:r>
        <w:rPr/>
        <w:t>интерпретации того или иного взгляда на реальность либо учение (религиозное, философское, научное). Не проявление ли это гордыни, высокомерия и эгоизма, доходящего до эгоцентризма и даже … магизма? Современная цивилизация и наука – магические по своей сути.</w:t>
      </w:r>
    </w:p>
    <w:p>
      <w:pPr>
        <w:pStyle w:val="Normal"/>
        <w:rPr/>
      </w:pPr>
      <w:r>
        <w:rPr/>
        <w:t xml:space="preserve">Как и магия, наука и современный человек считают, что им под-властно всё мироздание. Как и в магии, принцип власти-насилия доминирует в отношении человека к мирозданию и в научных исследованиях. Под беспощадным «скальпелем» ученых оказывается всё. «Формула» магии: «Я есть Бог». А разве современное сциентистско-рационалистическое человечество и наука не возомнили себя Богом? Чем, как не посягновением на роль Бога может быть желание клонирования человека? </w:t>
      </w:r>
    </w:p>
    <w:p>
      <w:pPr>
        <w:pStyle w:val="Normal"/>
        <w:rPr/>
      </w:pPr>
      <w:r>
        <w:rPr/>
        <w:t xml:space="preserve">У Р.Баха в романе «Единственная» есть очень интересный сюжет о пути к Истине. Герои романа, Лесли и Ричард, совершая путешествие в пространстве и времени на самолете, приземлились на гору, на которой сидел монах-отшельник, и увидели Божественный Свет любви возле него. Затем Свет исчез, а на том месте, из которого он исходил, лежал ворох золотистых страниц. Заглянув в эти страницы, Лесли и Ричард прочли то, что могло, по их мнению, сделать счастливым все человечество. Рукопись была написана для полного любви существа, живущего у нас внутри, и только для него. Это была Высшая Божественная Истина. Тогда они обратились к монаху: «Принеси эту Истину людям, сделай их счастливыми». «Нет, – ответил монах, – я этого не сделаю». «Почему?» – спросили они. «Видите ли, – сказал монах, – не все поймут, что это Высшая Божественная Истина. И те, кто не поймет, будут выступать против нее, а те, кто поймут, будут защищать ее и бороться за нее. Так начнутся страничные войны… </w:t>
      </w:r>
      <w:r>
        <w:rPr>
          <w:i/>
        </w:rPr>
        <w:t>Но за Истину не борются, к Истине приходят сами».</w:t>
      </w:r>
      <w:r>
        <w:rPr/>
        <w:t xml:space="preserve"> К Истине приходят сами и каждый своим путем. </w:t>
      </w:r>
      <w:r>
        <w:rPr>
          <w:i/>
        </w:rPr>
        <w:t>И каждый своим путем</w:t>
      </w:r>
      <w:r>
        <w:rPr/>
        <w:t>.</w:t>
      </w:r>
    </w:p>
    <w:p>
      <w:pPr>
        <w:pStyle w:val="Normal"/>
        <w:rPr/>
      </w:pPr>
      <w:r>
        <w:rPr/>
        <w:t xml:space="preserve">Означает ли это, что, сколько людей, столько и истин? Здесь встают </w:t>
      </w:r>
      <w:r>
        <w:rPr>
          <w:i/>
        </w:rPr>
        <w:t>проблемы</w:t>
      </w:r>
      <w:r>
        <w:rPr/>
        <w:t xml:space="preserve"> релятивизма, плюрализма, скептицизма, уходящие своими корнями в Античность и достигшие сегодня апофеоза. Тогда, каждому свое? Каждому свое, но…</w:t>
      </w:r>
    </w:p>
    <w:p>
      <w:pPr>
        <w:pStyle w:val="Normal"/>
        <w:rPr/>
      </w:pPr>
      <w:r>
        <w:rPr/>
        <w:t>Но релятивисты, пожалуй, забыли, что человек – не только земное, но и небесное, божественное существо. И помимо истин человеческих существует еще Истина Божественная. У П. Флоренского в его работе «Столп и утверждение Истины» есть замечательная мысль, что есть истины с маленькой буквы – это истины науки, истины человеческие, и их множество, и есть Истина с большой буквы – это Единая Божественная Истина.</w:t>
      </w:r>
    </w:p>
    <w:p>
      <w:pPr>
        <w:pStyle w:val="Normal"/>
        <w:rPr/>
      </w:pPr>
      <w:r>
        <w:rPr/>
        <w:t xml:space="preserve">Может ли человек постичь Бога и Его предначертания, постичь Высшую Божественную Истину? Может ли низшее постичь высшее? Постичь – нет, прикоснуться – да. Вспомним учение исихазма (мистическое направление в православии) о синергии человека и Бога, о соединении человеческой и божественной энергии, происходящей при условии </w:t>
      </w:r>
      <w:r>
        <w:rPr>
          <w:i/>
        </w:rPr>
        <w:t xml:space="preserve">желания </w:t>
      </w:r>
      <w:r>
        <w:rPr/>
        <w:t xml:space="preserve">человека и </w:t>
      </w:r>
      <w:r>
        <w:rPr>
          <w:i/>
        </w:rPr>
        <w:t xml:space="preserve">воли </w:t>
      </w:r>
      <w:r>
        <w:rPr/>
        <w:t>Бога, при решающей роли последней.</w:t>
      </w:r>
    </w:p>
    <w:p>
      <w:pPr>
        <w:pStyle w:val="Normal"/>
        <w:rPr/>
      </w:pPr>
      <w:r>
        <w:rPr/>
        <w:t xml:space="preserve">При </w:t>
      </w:r>
      <w:r>
        <w:rPr>
          <w:i/>
        </w:rPr>
        <w:t>решающей</w:t>
      </w:r>
      <w:r>
        <w:rPr/>
        <w:t xml:space="preserve"> роли последней, т.е. воли </w:t>
      </w:r>
      <w:r>
        <w:rPr>
          <w:i/>
        </w:rPr>
        <w:t>Бога</w:t>
      </w:r>
      <w:r>
        <w:rPr/>
        <w:t xml:space="preserve">. Дух Божий дышит, где хочет и когда хочет. Почему же люди, считающие себя религиозными, ставят себя на место Бога и решают сами, что есть Истина, что есть Бог, более того, навязывают и иногда, увы, силой </w:t>
      </w:r>
      <w:r>
        <w:rPr>
          <w:i/>
        </w:rPr>
        <w:t>свое</w:t>
      </w:r>
      <w:r>
        <w:rPr/>
        <w:t xml:space="preserve"> видение Бога, Истины и религии? Не проявление ли это гордыни, высокомерия и эгоизма, обличаемых этими же религиозными людьми? Вспомним, что даже Иисус Христос на вопрос Понтия Пилата: «Что есть Истина?» ответил </w:t>
      </w:r>
      <w:r>
        <w:rPr>
          <w:i/>
        </w:rPr>
        <w:t>многозначительным</w:t>
      </w:r>
      <w:r>
        <w:rPr/>
        <w:t xml:space="preserve"> </w:t>
      </w:r>
      <w:r>
        <w:rPr>
          <w:i/>
        </w:rPr>
        <w:t>молчанием</w:t>
      </w:r>
      <w:r>
        <w:rPr/>
        <w:t>, ибо об Истине не говорят, ее пере-живают в сердце.</w:t>
      </w:r>
    </w:p>
    <w:p>
      <w:pPr>
        <w:pStyle w:val="Normal"/>
        <w:rPr/>
      </w:pPr>
      <w:r>
        <w:rPr/>
        <w:t>Выдающийся индийский мыслитель Свами Вивекананда (ученик Рамакришны) в своей статье «Христос-посланник» дает образную картину причины многообразия религий. «Представьте, – пишет он, – что вы со своего места по прямой направляетесь к солнцу. Отсюда солнце выглядит очень маленьким. Представьте, что вы прошли уже миллион миль, солнце стало гораздо больше. С каждым этапом солнце становится все больше и больше. Представьте, что будет сделано 20000 фотографий солнца с различных точек; все эти 20000 фотографий будут немного отличаться друг от друга. Но сможете ли вы отрицать, что на каждой из них изображено солнце? Так и все формы религий, как высшие, так и низшие, суть различные этапы на пути к вечному Свету, который есть Бог» [1, с. 22].</w:t>
      </w:r>
    </w:p>
    <w:p>
      <w:pPr>
        <w:pStyle w:val="Normal"/>
        <w:rPr/>
      </w:pPr>
      <w:r>
        <w:rPr/>
        <w:t xml:space="preserve">Но люди не хотят (или не могут?) этого увидеть. И каждая религия борется за </w:t>
      </w:r>
      <w:r>
        <w:rPr>
          <w:i/>
        </w:rPr>
        <w:t>свою</w:t>
      </w:r>
      <w:r>
        <w:rPr/>
        <w:t xml:space="preserve"> истину. И религия, философия и наука не видят (или не могут увидеть?), что </w:t>
      </w:r>
      <w:r>
        <w:rPr>
          <w:i/>
        </w:rPr>
        <w:t>источник и цель их едины</w:t>
      </w:r>
      <w:r>
        <w:rPr/>
        <w:t>.</w:t>
      </w:r>
    </w:p>
    <w:p>
      <w:pPr>
        <w:pStyle w:val="Normal"/>
        <w:rPr/>
      </w:pPr>
      <w:r>
        <w:rPr/>
        <w:t>Человек есть органическое единство тела, души и духа. И хотя эти «части» разные, но отделение хотя бы одной от человека приведет к его смерти. Так уж сложилось в нашей цивилизации, что областью науки является физическое в человеке и природе, областью религии – душевное (религия – прежде всего психический феномен, и именно центр души – духовное сердце человека является «вместилищем», хранителем искры Божьей, местом встречи человека и Бога), областью философии – духовное (рефлексия мира и человека). Безусловно, и наука изучает психические феномены (например, психология), и религия является устремлением к духовному, и философия не ограничивается лишь мета-физикой, а в последнее время проблема телесности в постструктурализме стала одной из ведущих.</w:t>
      </w:r>
    </w:p>
    <w:p>
      <w:pPr>
        <w:pStyle w:val="Normal"/>
        <w:rPr/>
      </w:pPr>
      <w:r>
        <w:rPr/>
        <w:t>Дело не в том. Дело в том, что и религия, и философия, и наука стремятся постичь истину, и каждая из них постигает ее, но под своим углом зрения, освещая человека и мир «своим лучом». Лучей много, но солнце-то одно.</w:t>
      </w:r>
    </w:p>
    <w:p>
      <w:pPr>
        <w:pStyle w:val="Normal"/>
        <w:rPr/>
      </w:pPr>
      <w:r>
        <w:rPr/>
        <w:t>Что в человеке важнее: дух, душа или тело? Чья истина «выше»: науки, религии или философии? Какая истина более истинная? Конечно, можно сказать, что именно духовное выделяет человека из мира природы, возвышает его над ней, что именно религия как связь, соединение с Богом, духовным миром и есть «более истинная», чем наука и философия. Но без тела человек – не человек, а ангел или какая-то другая бестелесная духовно-душевная сущность. То есть, наука столь же важна, как и религия, а философия, рефлексирующая над наукой («философия науки»), религией («философия религии»), жизнью («философия жизни»), человеком («философская антропология») и т.д., философия, как любовь к мудрости, не разделять и властвовать пришла в этот мир, а соединять и обобщать: соединять религию, науку и философию, соединять человека и Бога (религиозная философия), соединять человека и мир.</w:t>
      </w:r>
    </w:p>
    <w:p>
      <w:pPr>
        <w:pStyle w:val="Normal"/>
        <w:rPr/>
      </w:pPr>
      <w:r>
        <w:rPr/>
        <w:t>И если человека спросят, что для него важнее: рука, голова или сердце, то он будет прав, ответив: «Каждое дорого по-своему», каждое человеку необходимо, иначе он будет калекой.</w:t>
      </w:r>
    </w:p>
    <w:p>
      <w:pPr>
        <w:pStyle w:val="Normal"/>
        <w:rPr/>
      </w:pPr>
      <w:r>
        <w:rPr/>
        <w:t>Да! Вавилонская башня искалечила человечество, лишила его органической целостности, привела к забвению «единого человекобога», вселенского, космического человека. Целостный, вселенский, божественный человек «раскололся», разбился на тысячи черепков (или черепов?), которые раскатились по земле и забыли о «целом сосуде», о Небесной Родине.</w:t>
      </w:r>
    </w:p>
    <w:p>
      <w:pPr>
        <w:pStyle w:val="Normal"/>
        <w:rPr/>
      </w:pPr>
      <w:r>
        <w:rPr/>
        <w:t>Крестообразный человек (вертикаль – духовное, горизонталь – социально-материальное, на перекрестии – духовное сердце) расплющился и стал плоскостью, вертикаль опрокинулась в горизонталь. Человек даже утратил способность чувствовать (эмоции ≠ чувства), ибо его духовное сердце покрылось непроницаемой броней «Эго». Человек утратил способность к интуиции, ибо интуиция – это мысли, рожденные в сердце, а где им рождаться, если сердце «закрыто»? Человек утратил способность к творчеству, ибо голова его в компьютерно-информационном обществе стала просто банком данных, местом сбора и выдачи готовой информации. И превратился в… жучка, шевелящего лапками, иногда – шевелящего эмоциями и, очень редко – шевелящего (со скрипом) мозгами.</w:t>
      </w:r>
    </w:p>
    <w:p>
      <w:pPr>
        <w:pStyle w:val="Normal"/>
        <w:rPr/>
      </w:pPr>
      <w:r>
        <w:rPr/>
        <w:t xml:space="preserve">Из живого человека-сердечного – </w:t>
      </w:r>
      <w:r>
        <w:rPr>
          <w:lang w:val="en-US"/>
        </w:rPr>
        <w:t>homo</w:t>
      </w:r>
      <w:r>
        <w:rPr/>
        <w:t>-</w:t>
      </w:r>
      <w:r>
        <w:rPr>
          <w:lang w:val="en-US"/>
        </w:rPr>
        <w:t>cardiacus</w:t>
      </w:r>
      <w:r>
        <w:rPr/>
        <w:t xml:space="preserve"> в древности человек превратился сначала в  </w:t>
      </w:r>
      <w:r>
        <w:rPr>
          <w:lang w:val="en-US"/>
        </w:rPr>
        <w:t>homo</w:t>
      </w:r>
      <w:r>
        <w:rPr/>
        <w:t>-</w:t>
      </w:r>
      <w:r>
        <w:rPr>
          <w:lang w:val="en-US"/>
        </w:rPr>
        <w:t>sapiens</w:t>
      </w:r>
      <w:r>
        <w:rPr/>
        <w:t xml:space="preserve"> (рациоцентризм и панрациональность), а затем в…  </w:t>
      </w:r>
      <w:r>
        <w:rPr>
          <w:lang w:val="en-US"/>
        </w:rPr>
        <w:t>homo</w:t>
      </w:r>
      <w:r>
        <w:rPr/>
        <w:t>-</w:t>
      </w:r>
      <w:r>
        <w:rPr>
          <w:lang w:val="en-US"/>
        </w:rPr>
        <w:t>internet</w:t>
      </w:r>
      <w:r>
        <w:rPr/>
        <w:t>, и, ставши придатком компьютера (или его частью?), ушел из мира реального в мир виртуальный.</w:t>
      </w:r>
    </w:p>
    <w:p>
      <w:pPr>
        <w:pStyle w:val="Normal"/>
        <w:rPr/>
      </w:pPr>
      <w:r>
        <w:rPr/>
        <w:t xml:space="preserve">Человека нет, он умер (это не моя мысль, она вовсю муссируется в постструктурализме, правда, под другим углом зрения) или переродился в биоробота, который только </w:t>
      </w:r>
      <w:r>
        <w:rPr>
          <w:i/>
        </w:rPr>
        <w:t>думает</w:t>
      </w:r>
      <w:r>
        <w:rPr/>
        <w:t xml:space="preserve">: </w:t>
      </w:r>
      <w:r>
        <w:rPr>
          <w:i/>
        </w:rPr>
        <w:t>думает</w:t>
      </w:r>
      <w:r>
        <w:rPr/>
        <w:t xml:space="preserve">, что он живой человек, </w:t>
      </w:r>
      <w:r>
        <w:rPr>
          <w:i/>
        </w:rPr>
        <w:t>думает</w:t>
      </w:r>
      <w:r>
        <w:rPr/>
        <w:t xml:space="preserve">, что он живой, </w:t>
      </w:r>
      <w:r>
        <w:rPr>
          <w:i/>
        </w:rPr>
        <w:t>думает</w:t>
      </w:r>
      <w:r>
        <w:rPr/>
        <w:t xml:space="preserve">, что он любит, </w:t>
      </w:r>
      <w:r>
        <w:rPr>
          <w:i/>
        </w:rPr>
        <w:t>думает</w:t>
      </w:r>
      <w:r>
        <w:rPr/>
        <w:t xml:space="preserve">, что он прав, </w:t>
      </w:r>
      <w:r>
        <w:rPr>
          <w:i/>
        </w:rPr>
        <w:t>думает</w:t>
      </w:r>
      <w:r>
        <w:rPr/>
        <w:t>, что религиозный, научный и философский взгляды на мир и человека – это не только разные и непересекающиеся, но даже враждебные, антагонистические взгляды.</w:t>
      </w:r>
    </w:p>
    <w:p>
      <w:pPr>
        <w:pStyle w:val="Normal"/>
        <w:rPr/>
      </w:pPr>
      <w:r>
        <w:rPr/>
        <w:t xml:space="preserve">Думает, думает, думает… А что он чувствует? Что он чувствует </w:t>
      </w:r>
      <w:r>
        <w:rPr>
          <w:i/>
        </w:rPr>
        <w:t>как человек, богоподобный человек</w:t>
      </w:r>
      <w:r>
        <w:rPr/>
        <w:t xml:space="preserve">, а не животное? Увы-увы, </w:t>
      </w:r>
      <w:r>
        <w:rPr>
          <w:i/>
        </w:rPr>
        <w:t>как человек</w:t>
      </w:r>
      <w:r>
        <w:rPr/>
        <w:t xml:space="preserve"> он уже давно ничего </w:t>
      </w:r>
      <w:r>
        <w:rPr>
          <w:i/>
        </w:rPr>
        <w:t>не чувствует.</w:t>
      </w:r>
    </w:p>
    <w:p>
      <w:pPr>
        <w:pStyle w:val="Normal"/>
        <w:rPr/>
      </w:pPr>
      <w:r>
        <w:rPr/>
        <w:t xml:space="preserve">Ум современного человека работает в горизонтальном направлении: получение информации от различных земных источников (явлений физической природы, людей, книг, мас-медиа и т.д.), переработка ее, выдача «идей», «концепций» </w:t>
      </w:r>
      <w:r>
        <w:rPr>
          <w:lang w:val="en-US"/>
        </w:rPr>
        <w:t>etc</w:t>
      </w:r>
      <w:r>
        <w:rPr/>
        <w:t>. Человек современный (или «шевелящийся жучок»?) утратил способность к «вертикальному мышлению»: способность слышать голос сердца и голос Бога.</w:t>
      </w:r>
    </w:p>
    <w:p>
      <w:pPr>
        <w:pStyle w:val="Normal"/>
        <w:rPr/>
      </w:pPr>
      <w:r>
        <w:rPr/>
        <w:t xml:space="preserve">В Древнем Египте – колыбели мудрости человечества, являющемся почвой, на которой взошли великие идеи, религии и культуры человечества, считали, что сердце – седалище мысли, что сердце – бог человека. В христианстве идея о том, что </w:t>
      </w:r>
      <w:r>
        <w:rPr>
          <w:i/>
        </w:rPr>
        <w:t>только</w:t>
      </w:r>
      <w:r>
        <w:rPr/>
        <w:t xml:space="preserve"> благодаря любви, рождающейся в сердце, человек обретает </w:t>
      </w:r>
      <w:r>
        <w:rPr>
          <w:i/>
        </w:rPr>
        <w:t>истинное познание</w:t>
      </w:r>
      <w:r>
        <w:rPr/>
        <w:t xml:space="preserve"> и становится </w:t>
      </w:r>
      <w:r>
        <w:rPr>
          <w:i/>
        </w:rPr>
        <w:t>истинным человеком</w:t>
      </w:r>
      <w:r>
        <w:rPr/>
        <w:t xml:space="preserve">, прекрасно выражена апостолом Павлом в его «Первом послании к коринфянам»: «Если я говорю языками человеческими и ангельскими, а любви не имею,  то я – медь звенящая или кимвал звучащий. Если имею </w:t>
      </w:r>
      <w:r>
        <w:rPr>
          <w:i/>
        </w:rPr>
        <w:t>дар</w:t>
      </w:r>
      <w:r>
        <w:rPr/>
        <w:t xml:space="preserve"> пророчества, и знаю все тайны, и имею всякое познание и всю веру, так что </w:t>
      </w:r>
      <w:r>
        <w:rPr>
          <w:i/>
        </w:rPr>
        <w:t>могу</w:t>
      </w:r>
      <w:r>
        <w:rPr/>
        <w:t xml:space="preserve"> и горы переставлять, а не имею любви, – то я ничто» (1 Кор. 13:1–2).</w:t>
      </w:r>
    </w:p>
    <w:p>
      <w:pPr>
        <w:pStyle w:val="Normal"/>
        <w:rPr/>
      </w:pPr>
      <w:r>
        <w:rPr/>
        <w:t>Блез Паскаль – выдающийся математик и мистик – также говорил о том, что истина основывается на «логике сердца» («</w:t>
      </w:r>
      <w:r>
        <w:rPr>
          <w:lang w:val="en-US"/>
        </w:rPr>
        <w:t>Logique</w:t>
      </w:r>
      <w:r>
        <w:rPr/>
        <w:t xml:space="preserve"> </w:t>
      </w:r>
      <w:r>
        <w:rPr>
          <w:lang w:val="en-US"/>
        </w:rPr>
        <w:t>de</w:t>
      </w:r>
      <w:r>
        <w:rPr/>
        <w:t xml:space="preserve"> </w:t>
      </w:r>
      <w:r>
        <w:rPr>
          <w:lang w:val="en-US"/>
        </w:rPr>
        <w:t>Coeur</w:t>
      </w:r>
      <w:r>
        <w:rPr/>
        <w:t>»). В украинской и русской философии идея кордоцентризма воплотилась в особое направление «философия сердца», представителями которой были Г. Сковорода, И. Киреевский, П. Юркевич, Б. Вышеславцев, Д. Чижевский. Однако сегодня эта традиция угасла. И «по мере того как в сердце человека иссякает елей любви, светильник (разума – Н.Ш.) гаснет: нравственные начала и идеи потемняются и наконец исчезают из сознания, – писал П. Юркевич в своей статье «Сердце и его значение в духовной жизни человека, по учению слова Божия». – Это отношение между светильником и елеем – между головою и сердцем – есть самое обыкновенное явление в нравственной истории человечества» [5, с. 101]. И угасает свет разума человека без елея сердца, и угасает человек…</w:t>
      </w:r>
    </w:p>
    <w:p>
      <w:pPr>
        <w:pStyle w:val="Normal"/>
        <w:rPr/>
      </w:pPr>
      <w:r>
        <w:rPr/>
        <w:t>Ибо от-ход от голоса сердца, Бога и у-ход к указаниям разума, Сатане (земному, материальному, магическому) есть от-ход человека от себя самого. Почему мистики всех времен стремятся вернуться к себе, прийти к себе, т.е., по существу, вернуться к Богу, встретиться с Богом? Вероятно потому, что это Путь Жизни, Путь Вечной Жизни, жизни в вечности. Отход же от Бога, поглощение «земным», материальным, а сегодня еще и машинным, компьютерным, – это Путь Смерти, путь самоуничтожения человечества, что мы и наблюдаем сегодня в свете глобальных кризисов: экологического, демографического, культурного.</w:t>
      </w:r>
    </w:p>
    <w:p>
      <w:pPr>
        <w:pStyle w:val="Normal"/>
        <w:rPr/>
      </w:pPr>
      <w:r>
        <w:rPr/>
        <w:t>Но даже если нам будет послана божественное мудрое желание вернуться к себе, к Богу, то хватит ли у нас времени нашей жизни, чтобы это сделать? «Человек не весь в человеке, – говорил М. Мамардашвили. – Мы идем к себе издалека. Весьма издалека. И, кстати, за это время (и в пространстве), пока мы идем к себе, может многое случиться – до себя можно и не дойти» [2, с. 81].</w:t>
      </w:r>
    </w:p>
    <w:p>
      <w:pPr>
        <w:pStyle w:val="Normal"/>
        <w:rPr/>
      </w:pPr>
      <w:r>
        <w:rPr/>
        <w:t xml:space="preserve">Почему сегодня, в начале </w:t>
      </w:r>
      <w:r>
        <w:rPr>
          <w:lang w:val="en-US"/>
        </w:rPr>
        <w:t>III</w:t>
      </w:r>
      <w:r>
        <w:rPr/>
        <w:t xml:space="preserve"> тысячелетия, всё большее количество людей, которые еще не превращены в био-роботов и киберов, «технотронных людей» эпохи техногенеза, поворачивают свой взгляд к религии, Богу, природе, иррациональному? Почему даже сами ученые говорят об опасности науки, вырабатывающей «опасные знания» (В.Р. Поттер) [3], предостерегают от вторжения в сложные системы «хотя бы из-за неспособности однозначно предсказывать то, что произойдет в будущем» (И. Пригожин) [4, с. 47]? Метафорой ли являются слова Ф.Ницше «Бог умер» и мысли постструктуралистов о смерти человека?</w:t>
      </w:r>
    </w:p>
    <w:p>
      <w:pPr>
        <w:pStyle w:val="Normal"/>
        <w:rPr/>
      </w:pPr>
      <w:r>
        <w:rPr/>
        <w:t xml:space="preserve">Конечно, </w:t>
      </w:r>
      <w:r>
        <w:rPr>
          <w:i/>
        </w:rPr>
        <w:t>не Бог умер</w:t>
      </w:r>
      <w:r>
        <w:rPr/>
        <w:t xml:space="preserve">, а то начало в человеке, высшее, духовное, божественное, живущее в его сердце, которое способно воспринимать эманации Божественных энергий. Для бес-сердечного человека Бога нет, для </w:t>
      </w:r>
      <w:r>
        <w:rPr>
          <w:i/>
        </w:rPr>
        <w:t>него</w:t>
      </w:r>
      <w:r>
        <w:rPr/>
        <w:t xml:space="preserve"> – Он умер. Но живой ли тогда </w:t>
      </w:r>
      <w:r>
        <w:rPr>
          <w:i/>
        </w:rPr>
        <w:t>этот</w:t>
      </w:r>
      <w:r>
        <w:rPr/>
        <w:t xml:space="preserve"> человек или он только </w:t>
      </w:r>
      <w:r>
        <w:rPr>
          <w:i/>
        </w:rPr>
        <w:t>думает</w:t>
      </w:r>
      <w:r>
        <w:rPr/>
        <w:t xml:space="preserve"> о себе, что живой? И человек ли это, если в нем угасло высшее, духовное, божественное начало, искра Божья? </w:t>
      </w:r>
    </w:p>
    <w:p>
      <w:pPr>
        <w:pStyle w:val="Normal"/>
        <w:rPr>
          <w:b/>
          <w:b/>
        </w:rPr>
      </w:pPr>
      <w:r>
        <w:rPr>
          <w:b/>
        </w:rPr>
        <w:t xml:space="preserve">ЛИТЕРАТУРА </w:t>
      </w:r>
    </w:p>
    <w:p>
      <w:pPr>
        <w:pStyle w:val="Normal"/>
        <w:rPr/>
      </w:pPr>
      <w:r>
        <w:rPr/>
        <w:t>1. Вивекананда С. Христос-посланник // Наука и религия. – 1991. – № 6.</w:t>
      </w:r>
    </w:p>
    <w:p>
      <w:pPr>
        <w:pStyle w:val="Normal"/>
        <w:rPr/>
      </w:pPr>
      <w:r>
        <w:rPr/>
        <w:t>2. Мамардашвили М. Мысль в культуре // Философские науки. – 1989. – № 11.</w:t>
      </w:r>
    </w:p>
    <w:p>
      <w:pPr>
        <w:pStyle w:val="Normal"/>
        <w:rPr/>
      </w:pPr>
      <w:r>
        <w:rPr/>
        <w:t>3. Поттер В.Р. Биоэтика: мост в будущее. – К., 2002.</w:t>
      </w:r>
    </w:p>
    <w:p>
      <w:pPr>
        <w:pStyle w:val="Normal"/>
        <w:rPr/>
      </w:pPr>
      <w:r>
        <w:rPr/>
        <w:t>4. Пригожин И. Философия нестабильности // Вопросы философии.–1991.–№ 6.</w:t>
      </w:r>
    </w:p>
    <w:p>
      <w:pPr>
        <w:pStyle w:val="Normal"/>
        <w:rPr/>
      </w:pPr>
      <w:r>
        <w:rPr/>
        <w:t>5. Юркевич П.Д. Философские произведения. – М., 1990.</w:t>
      </w:r>
    </w:p>
    <w:p>
      <w:pPr>
        <w:pStyle w:val="Normal"/>
        <w:rPr/>
      </w:pPr>
      <w:r>
        <w:rPr/>
      </w:r>
    </w:p>
    <w:p>
      <w:pPr>
        <w:pStyle w:val="Normal"/>
        <w:rPr>
          <w:szCs w:val="24"/>
          <w:lang w:val="ru-RU"/>
        </w:rPr>
      </w:pPr>
      <w:r>
        <w:rPr>
          <w:szCs w:val="24"/>
          <w:lang w:val="ru-RU"/>
        </w:rPr>
      </w:r>
    </w:p>
    <w:p>
      <w:pPr>
        <w:pStyle w:val="Normal"/>
        <w:rPr>
          <w:szCs w:val="24"/>
          <w:lang w:val="ru-RU"/>
        </w:rPr>
      </w:pPr>
      <w:r>
        <w:rPr>
          <w:szCs w:val="24"/>
          <w:lang w:val="ru-RU"/>
        </w:rPr>
      </w:r>
    </w:p>
    <w:p>
      <w:pPr>
        <w:pStyle w:val="Author"/>
        <w:rPr/>
      </w:pPr>
      <w:r>
        <w:rPr/>
        <w:t>Щедрин А.Т.</w:t>
      </w:r>
    </w:p>
    <w:p>
      <w:pPr>
        <w:pStyle w:val="Title"/>
        <w:spacing w:before="0" w:after="0"/>
        <w:rPr/>
      </w:pPr>
      <w:r>
        <w:rPr>
          <w:bCs w:val="false"/>
          <w:szCs w:val="28"/>
        </w:rPr>
        <w:t>«КОНТАКТЫ»</w:t>
      </w:r>
      <w:r>
        <w:rPr>
          <w:szCs w:val="28"/>
        </w:rPr>
        <w:t xml:space="preserve"> </w:t>
      </w:r>
      <w:r>
        <w:rPr/>
        <w:t>С ИНЫМИ МИРАМИ КАК ФЕНОМЕН СОВРЕМЕННОЙ ПАРАДОКСОГРАФИИ:</w:t>
      </w:r>
      <w:r>
        <w:rPr>
          <w:lang w:val="ru-RU"/>
        </w:rPr>
        <w:t xml:space="preserve"> </w:t>
      </w:r>
    </w:p>
    <w:p>
      <w:pPr>
        <w:pStyle w:val="Title1"/>
        <w:rPr>
          <w:bCs w:val="false"/>
        </w:rPr>
      </w:pPr>
      <w:r>
        <w:rPr/>
        <w:t>(от «вторичного» мифа к «новой» религии)</w:t>
      </w:r>
    </w:p>
    <w:p>
      <w:pPr>
        <w:pStyle w:val="Normal"/>
        <w:rPr>
          <w:b/>
          <w:b/>
          <w:bCs/>
          <w:i/>
          <w:i/>
          <w:iCs/>
        </w:rPr>
      </w:pPr>
      <w:r>
        <w:rPr>
          <w:b/>
          <w:bCs/>
          <w:i/>
          <w:iCs/>
        </w:rPr>
        <w:t xml:space="preserve">Актуальность проблемы. </w:t>
      </w:r>
      <w:r>
        <w:rPr/>
        <w:t xml:space="preserve">Смена типа цивилизационного развития, в ситуации которой в очередной раз оказалось человечество, сопровождается  взрывом </w:t>
      </w:r>
      <w:r>
        <w:rPr>
          <w:szCs w:val="28"/>
        </w:rPr>
        <w:t>«</w:t>
      </w:r>
      <w:r>
        <w:rPr/>
        <w:t>вторичного</w:t>
      </w:r>
      <w:r>
        <w:rPr>
          <w:szCs w:val="28"/>
        </w:rPr>
        <w:t>»</w:t>
      </w:r>
      <w:r>
        <w:rPr/>
        <w:t xml:space="preserve"> мифотворчества, стремительным ростом нетрадиционной религиозности, возникновением сайентологических верований и суеверий, энергичной экспансией квазирелигиозных культов; резко возрос удельный вес </w:t>
      </w:r>
      <w:r>
        <w:rPr>
          <w:b/>
          <w:bCs/>
          <w:i/>
          <w:iCs/>
        </w:rPr>
        <w:t>парадоксографии</w:t>
      </w:r>
      <w:r>
        <w:rPr/>
        <w:t xml:space="preserve"> как сектора культуры, где находят отражение и фиксацию различные девиации в природе, обществе, самом человеке. В структуре сложной и динамичной сети </w:t>
      </w:r>
      <w:r>
        <w:rPr>
          <w:szCs w:val="28"/>
        </w:rPr>
        <w:t>«</w:t>
      </w:r>
      <w:r>
        <w:rPr/>
        <w:t>вторичного</w:t>
      </w:r>
      <w:r>
        <w:rPr>
          <w:szCs w:val="28"/>
        </w:rPr>
        <w:t>» мифотворчества</w:t>
      </w:r>
      <w:r>
        <w:rPr/>
        <w:t xml:space="preserve"> центральным смыслообразующим «ядром» является </w:t>
      </w:r>
      <w:r>
        <w:rPr>
          <w:b/>
          <w:bCs/>
          <w:i/>
          <w:iCs/>
        </w:rPr>
        <w:t>утверждение об актуальных контактах с внеземными цивилизациями (ВЦ)</w:t>
      </w:r>
      <w:r>
        <w:rPr/>
        <w:t xml:space="preserve">, их исключительной роли в самом возникновении,  развитии и будущем человечества. Эти утверждения прочно вошли в современную массовую культуру и оказывают заметное воздействие на мировоззренческое сознание современного общества. Доказательством   того, что </w:t>
      </w:r>
      <w:r>
        <w:rPr>
          <w:szCs w:val="28"/>
        </w:rPr>
        <w:t xml:space="preserve">Земля находится «под контролем» Пришельцев, а средствами этого влияния </w:t>
      </w:r>
      <w:r>
        <w:rPr/>
        <w:t>, по утверждениям уфологов и «контактёров», являются «физические контакты» (</w:t>
      </w:r>
      <w:r>
        <w:rPr>
          <w:b/>
          <w:bCs/>
          <w:i/>
          <w:iCs/>
        </w:rPr>
        <w:t>«ФК»</w:t>
      </w:r>
      <w:r>
        <w:rPr/>
        <w:t xml:space="preserve">) и «телепатические контакты» ( </w:t>
      </w:r>
      <w:r>
        <w:rPr>
          <w:b/>
          <w:bCs/>
          <w:i/>
          <w:iCs/>
        </w:rPr>
        <w:t>«ТК»</w:t>
      </w:r>
      <w:r>
        <w:rPr/>
        <w:t xml:space="preserve">) с иными мирами. Признание этих контактов </w:t>
      </w:r>
      <w:r>
        <w:rPr>
          <w:szCs w:val="28"/>
        </w:rPr>
        <w:t>с</w:t>
      </w:r>
      <w:r>
        <w:rPr/>
        <w:t xml:space="preserve">лужит мировоззренческим основанием для неорелигий современности, входят в доктрины религиозно-мистических групп, наконец, превращаются в феномены </w:t>
      </w:r>
      <w:r>
        <w:rPr>
          <w:szCs w:val="28"/>
        </w:rPr>
        <w:t>«</w:t>
      </w:r>
      <w:r>
        <w:rPr/>
        <w:t>открытой веры</w:t>
      </w:r>
      <w:r>
        <w:rPr>
          <w:szCs w:val="28"/>
        </w:rPr>
        <w:t>»</w:t>
      </w:r>
      <w:r>
        <w:rPr/>
        <w:t xml:space="preserve"> в мире возрастающего религиозного плюрализма постмодернистской природы.</w:t>
      </w:r>
    </w:p>
    <w:p>
      <w:pPr>
        <w:pStyle w:val="Normal"/>
        <w:rPr/>
      </w:pPr>
      <w:r>
        <w:rPr>
          <w:b/>
          <w:bCs/>
          <w:i/>
          <w:iCs/>
        </w:rPr>
        <w:t xml:space="preserve">Источники и публикации по теме исследования. </w:t>
      </w:r>
      <w:r>
        <w:rPr/>
        <w:t xml:space="preserve">Изучение феноменов, находящихся в поле зрения уфологии – </w:t>
      </w:r>
      <w:r>
        <w:rPr>
          <w:b/>
          <w:bCs/>
          <w:i/>
          <w:iCs/>
        </w:rPr>
        <w:t>комплексная междисциплинарная проблема</w:t>
      </w:r>
      <w:r>
        <w:rPr/>
        <w:t xml:space="preserve">, при решении которой важны философско-мировоззренческие, религиоведческие, культурологические подходы. Поэтому работа над темой  статьи предполагает обращение к ряду источников и публикаций. </w:t>
      </w:r>
      <w:r>
        <w:rPr>
          <w:color w:val="000000"/>
          <w:szCs w:val="28"/>
        </w:rPr>
        <w:t xml:space="preserve">Речь идет, прежде всего, о работах </w:t>
      </w:r>
      <w:r>
        <w:rPr/>
        <w:t xml:space="preserve">В.Г.Ажажи; И.Г.Дроговоза; А.Клименко; </w:t>
      </w:r>
      <w:r>
        <w:rPr>
          <w:color w:val="000000"/>
        </w:rPr>
        <w:t xml:space="preserve">лауреата Пулитцеровской  премии, профессора Гарвардского университета </w:t>
      </w:r>
      <w:r>
        <w:rPr/>
        <w:t xml:space="preserve">Д. И. Мэка; </w:t>
      </w:r>
      <w:r>
        <w:rPr>
          <w:szCs w:val="18"/>
        </w:rPr>
        <w:t>А.А. Плаксин</w:t>
      </w:r>
      <w:r>
        <w:rPr/>
        <w:t xml:space="preserve">а; Ю.В. Платова, </w:t>
      </w:r>
      <w:r>
        <w:rPr>
          <w:szCs w:val="28"/>
        </w:rPr>
        <w:t>Б.А. Соколова;</w:t>
      </w:r>
      <w:r>
        <w:rPr/>
        <w:t xml:space="preserve"> В.А. Черноброва; В. Шелепова; Хиллари Эванса и многих других, образующих сложный по структуре, мировоззренческой направленности, функциям феномен </w:t>
      </w:r>
      <w:r>
        <w:rPr>
          <w:b/>
          <w:bCs/>
          <w:i/>
          <w:iCs/>
        </w:rPr>
        <w:t xml:space="preserve">уфологии </w:t>
      </w:r>
      <w:r>
        <w:rPr/>
        <w:t>[2; 13; 17; 26; 29; 30; 37; 44; 47].</w:t>
      </w:r>
      <w:r>
        <w:rPr>
          <w:rStyle w:val="FootnoteCharacters"/>
          <w:rStyle w:val="FootnoteAnchor"/>
          <w:sz w:val="28"/>
          <w:szCs w:val="28"/>
        </w:rPr>
        <w:footnoteReference w:id="11"/>
      </w:r>
      <w:r>
        <w:rPr/>
        <w:t xml:space="preserve"> </w:t>
      </w:r>
    </w:p>
    <w:p>
      <w:pPr>
        <w:pStyle w:val="Normal"/>
        <w:rPr/>
      </w:pPr>
      <w:r>
        <w:rPr/>
        <w:t>Последняя возникает в конце 40-х гг. ХХ в. на основе наблюдений аномальных явлений в окружающей среде (</w:t>
      </w:r>
      <w:r>
        <w:rPr>
          <w:b/>
          <w:bCs/>
          <w:i/>
          <w:iCs/>
        </w:rPr>
        <w:t>АЯОС</w:t>
      </w:r>
      <w:r>
        <w:rPr/>
        <w:t>), или неопознанных летающих объектов (</w:t>
      </w:r>
      <w:r>
        <w:rPr>
          <w:b/>
          <w:bCs/>
          <w:i/>
          <w:iCs/>
        </w:rPr>
        <w:t>НЛО</w:t>
      </w:r>
      <w:r>
        <w:rPr/>
        <w:t>), предлагает широкий спектр  интерпретаций этого феномена [15; 18;</w:t>
      </w:r>
      <w:r>
        <w:rPr>
          <w:b/>
          <w:bCs/>
        </w:rPr>
        <w:t xml:space="preserve"> </w:t>
      </w:r>
      <w:r>
        <w:rPr/>
        <w:t>21;</w:t>
      </w:r>
      <w:r>
        <w:rPr>
          <w:b/>
          <w:bCs/>
        </w:rPr>
        <w:t xml:space="preserve"> </w:t>
      </w:r>
      <w:r>
        <w:rPr/>
        <w:t xml:space="preserve">31; 34]. В отечественном социокультурном пространстве  начали распространяться не только сборники материалов, но и энциклопедические издания, посвященные проблемам уфологии [27; 36]. Кроме того, этот массив </w:t>
      </w:r>
      <w:r>
        <w:rPr>
          <w:szCs w:val="28"/>
        </w:rPr>
        <w:t>«</w:t>
      </w:r>
      <w:r>
        <w:rPr/>
        <w:t>вторичного</w:t>
      </w:r>
      <w:r>
        <w:rPr>
          <w:szCs w:val="28"/>
        </w:rPr>
        <w:t>» мифотворчества представлен текстами различного происхождения, зафиксированными как на страницах периодической печати (газетах, журналах)</w:t>
      </w:r>
      <w:r>
        <w:rPr/>
        <w:t xml:space="preserve">, так и в электронной форме в сети </w:t>
      </w:r>
      <w:r>
        <w:rPr>
          <w:color w:val="000000"/>
          <w:szCs w:val="28"/>
        </w:rPr>
        <w:t xml:space="preserve">Internet </w:t>
      </w:r>
      <w:r>
        <w:rPr/>
        <w:t xml:space="preserve">[1; 5; 9; 15; 18; 34; 35]. </w:t>
      </w:r>
    </w:p>
    <w:p>
      <w:pPr>
        <w:pStyle w:val="Normal"/>
        <w:rPr>
          <w:color w:val="000000"/>
          <w:szCs w:val="28"/>
        </w:rPr>
      </w:pPr>
      <w:r>
        <w:rPr/>
        <w:t xml:space="preserve">Построения уфологии, которые развиваются на протяжении второй половины ХХ в., приобретают отчетливо выраженное мировоззренческое измерение; превращаются в существенный элемент массовой культуры; приобретают характер  девиантной науки. Одновременно уфологические концепты занимают центральное  место в современной </w:t>
      </w:r>
      <w:r>
        <w:rPr>
          <w:b/>
          <w:bCs/>
          <w:i/>
          <w:iCs/>
        </w:rPr>
        <w:t>парадоксографии</w:t>
      </w:r>
      <w:r>
        <w:rPr/>
        <w:t>,</w:t>
      </w:r>
      <w:r>
        <w:rPr>
          <w:rStyle w:val="FootnoteCharacters"/>
          <w:rStyle w:val="FootnoteAnchor"/>
          <w:sz w:val="28"/>
        </w:rPr>
        <w:footnoteReference w:id="12"/>
      </w:r>
      <w:r>
        <w:rPr/>
        <w:t xml:space="preserve"> которая является заметным феноменом культуры постмодерна. Видоизменяя, трансформируя, её традиционные сюжеты, уфология подчиняет их  собственному содержанию. Парадоксографический сектор культуры и процессы, происходящие в нём, являются эмпирической базой исследования социокультурных, религиоведческих аспектов проблемы.</w:t>
      </w:r>
    </w:p>
    <w:p>
      <w:pPr>
        <w:pStyle w:val="Normal"/>
        <w:rPr>
          <w:b/>
          <w:b/>
          <w:bCs/>
          <w:i/>
          <w:i/>
          <w:iCs/>
        </w:rPr>
      </w:pPr>
      <w:r>
        <w:rPr>
          <w:color w:val="000000"/>
          <w:szCs w:val="28"/>
        </w:rPr>
        <w:t xml:space="preserve">В мировоззренческом сознании современного общества наблюдается </w:t>
      </w:r>
      <w:r>
        <w:rPr/>
        <w:t>заметный дрейф части этих уфологических концептов в сторону нетрадиционной религиозности, что вызывает интерес со стороны религиоведов и не может не вызвать реакции со стороны различных традиционных церквей. При анализе этого материала определённый интерес представляет концептуальный аппарат современного религиоведения. Поэтому при изучении мировоззренческих аспектов уфологии и сопутствующих ей мифологем исключительно важными представляются характеристики постмодернистской религиозности, освещенные в ряде работ [ 3; 5; 8; 10; 32;</w:t>
      </w:r>
      <w:r>
        <w:rPr>
          <w:b/>
          <w:bCs/>
        </w:rPr>
        <w:t xml:space="preserve"> </w:t>
      </w:r>
      <w:r>
        <w:rPr/>
        <w:t xml:space="preserve">43]. </w:t>
      </w:r>
    </w:p>
    <w:p>
      <w:pPr>
        <w:pStyle w:val="Normal"/>
        <w:rPr>
          <w:b/>
          <w:b/>
          <w:bCs/>
          <w:i/>
          <w:i/>
          <w:iCs/>
        </w:rPr>
      </w:pPr>
      <w:r>
        <w:rPr>
          <w:b/>
          <w:bCs/>
          <w:i/>
          <w:iCs/>
        </w:rPr>
        <w:t xml:space="preserve">Цель исследования. </w:t>
      </w:r>
      <w:r>
        <w:rPr>
          <w:szCs w:val="28"/>
        </w:rPr>
        <w:t xml:space="preserve">По мере углубления кризисных явлений в культуре постмодерна в её парадоксографическом секторе происходит заметное накопление </w:t>
      </w:r>
      <w:r>
        <w:rPr>
          <w:color w:val="000000"/>
          <w:szCs w:val="28"/>
        </w:rPr>
        <w:t xml:space="preserve">описаний </w:t>
      </w:r>
      <w:r>
        <w:rPr>
          <w:b/>
          <w:bCs/>
          <w:i/>
          <w:iCs/>
          <w:szCs w:val="28"/>
        </w:rPr>
        <w:t>«</w:t>
      </w:r>
      <w:r>
        <w:rPr>
          <w:b/>
          <w:bCs/>
          <w:i/>
          <w:iCs/>
          <w:color w:val="000000"/>
          <w:szCs w:val="28"/>
        </w:rPr>
        <w:t>ТК</w:t>
      </w:r>
      <w:r>
        <w:rPr>
          <w:b/>
          <w:bCs/>
          <w:i/>
          <w:iCs/>
          <w:szCs w:val="28"/>
        </w:rPr>
        <w:t>»</w:t>
      </w:r>
      <w:r>
        <w:rPr>
          <w:szCs w:val="28"/>
        </w:rPr>
        <w:t xml:space="preserve">, «контакторского опыта». При этом количественный рост здесь приобретает новое качество. Вера в актуальное присутствие   </w:t>
      </w:r>
      <w:r>
        <w:rPr/>
        <w:t xml:space="preserve">на </w:t>
      </w:r>
      <w:r>
        <w:rPr>
          <w:szCs w:val="28"/>
        </w:rPr>
        <w:t xml:space="preserve">Земле  иного разума, подтверждаемые ссылками на </w:t>
      </w:r>
      <w:r>
        <w:rPr>
          <w:b/>
          <w:bCs/>
          <w:i/>
          <w:iCs/>
        </w:rPr>
        <w:t>«ФК»</w:t>
      </w:r>
      <w:r>
        <w:rPr/>
        <w:t xml:space="preserve"> и</w:t>
      </w:r>
      <w:r>
        <w:rPr>
          <w:szCs w:val="28"/>
        </w:rPr>
        <w:t xml:space="preserve"> </w:t>
      </w:r>
      <w:r>
        <w:rPr>
          <w:b/>
          <w:bCs/>
          <w:i/>
          <w:iCs/>
        </w:rPr>
        <w:t>«ТК»,</w:t>
      </w:r>
      <w:r>
        <w:rPr>
          <w:szCs w:val="28"/>
        </w:rPr>
        <w:t xml:space="preserve"> </w:t>
      </w:r>
      <w:r>
        <w:rPr/>
        <w:t xml:space="preserve"> выступает одним из  феноменов </w:t>
      </w:r>
      <w:r>
        <w:rPr>
          <w:szCs w:val="28"/>
        </w:rPr>
        <w:t>«</w:t>
      </w:r>
      <w:r>
        <w:rPr/>
        <w:t>открытой веры</w:t>
      </w:r>
      <w:r>
        <w:rPr>
          <w:szCs w:val="28"/>
        </w:rPr>
        <w:t>»</w:t>
      </w:r>
      <w:r>
        <w:rPr/>
        <w:t xml:space="preserve"> в мире возрастающего религиозного плюрализма постмодернистской природы. Исследование процесса превращения мистических уфологических концептов в мистико-религиозные, религиозно-мистические, выявление точек соприкосновения традиционно-доктринальной и  </w:t>
      </w:r>
      <w:r>
        <w:rPr>
          <w:szCs w:val="28"/>
        </w:rPr>
        <w:t xml:space="preserve">«новой» религиозности </w:t>
      </w:r>
      <w:r>
        <w:rPr/>
        <w:t>является целью данного исследования.</w:t>
      </w:r>
    </w:p>
    <w:p>
      <w:pPr>
        <w:pStyle w:val="Normal"/>
        <w:rPr>
          <w:b/>
          <w:b/>
          <w:bCs/>
          <w:i/>
          <w:i/>
          <w:iCs/>
        </w:rPr>
      </w:pPr>
      <w:r>
        <w:rPr>
          <w:b/>
          <w:bCs/>
          <w:i/>
          <w:iCs/>
        </w:rPr>
        <w:t xml:space="preserve">Результаты исследования и их обсуждение </w:t>
      </w:r>
    </w:p>
    <w:p>
      <w:pPr>
        <w:pStyle w:val="Normal"/>
        <w:rPr/>
      </w:pPr>
      <w:r>
        <w:rPr>
          <w:b/>
          <w:bCs/>
        </w:rPr>
        <w:t>«Уфология»: место в структуре «вторичного» мифотворчества.</w:t>
      </w:r>
      <w:r>
        <w:rPr>
          <w:rFonts w:cs="Arial" w:ascii="Arial" w:hAnsi="Arial"/>
        </w:rPr>
        <w:t xml:space="preserve"> </w:t>
      </w:r>
      <w:r>
        <w:rPr/>
        <w:t xml:space="preserve">Основанием для утверждений об актуальных контактах с ВЦ являются наблюдения АЯОС </w:t>
      </w:r>
      <w:r>
        <w:rPr>
          <w:szCs w:val="28"/>
        </w:rPr>
        <w:t>– в</w:t>
      </w:r>
      <w:r>
        <w:rPr/>
        <w:t xml:space="preserve"> атмосфере Земли, её океанах и Близком Космосе.  На протяжении второй половины ХХ в. накопился значительный по объему и разнообразный по форме материал о феномене АЯОС </w:t>
      </w:r>
      <w:r>
        <w:rPr>
          <w:szCs w:val="28"/>
        </w:rPr>
        <w:t xml:space="preserve">– </w:t>
      </w:r>
      <w:r>
        <w:rPr/>
        <w:t xml:space="preserve">НЛО. Однако примерно 10% таких наблюдений не получают «естественного» объяснения (как астрономические, метеорологические, экологические события; как земные летательные аппараты и т.д.), в них присутствуют существенные черты разумного поведения [29, с.90-91]. Именно эти наблюдения НЛО, своеобразный «нерастворимый остаток», возникающий при соприкосновении эмпирического материала с современными рационалистическими подходами, </w:t>
      </w:r>
      <w:r>
        <w:rPr>
          <w:szCs w:val="28"/>
        </w:rPr>
        <w:t xml:space="preserve">послужили основанием для возникновения и развития дивиантной научной дисциплины – </w:t>
      </w:r>
      <w:r>
        <w:rPr>
          <w:b/>
          <w:bCs/>
          <w:i/>
          <w:iCs/>
          <w:szCs w:val="28"/>
        </w:rPr>
        <w:t>уфологии</w:t>
      </w:r>
      <w:r>
        <w:rPr>
          <w:szCs w:val="28"/>
        </w:rPr>
        <w:t>.</w:t>
      </w:r>
      <w:r>
        <w:rPr/>
        <w:t xml:space="preserve"> </w:t>
      </w:r>
    </w:p>
    <w:p>
      <w:pPr>
        <w:pStyle w:val="Normal"/>
        <w:rPr/>
      </w:pPr>
      <w:r>
        <w:rPr/>
        <w:t xml:space="preserve">В силу целого ряда причин уфология заметно опередила </w:t>
      </w:r>
      <w:r>
        <w:rPr>
          <w:szCs w:val="28"/>
        </w:rPr>
        <w:t>«</w:t>
      </w:r>
      <w:r>
        <w:rPr/>
        <w:t>официальную</w:t>
      </w:r>
      <w:r>
        <w:rPr>
          <w:szCs w:val="28"/>
        </w:rPr>
        <w:t xml:space="preserve">» науку ХХ в. в освещении феномена </w:t>
      </w:r>
      <w:r>
        <w:rPr/>
        <w:t xml:space="preserve">АЯОС </w:t>
      </w:r>
      <w:r>
        <w:rPr>
          <w:szCs w:val="28"/>
        </w:rPr>
        <w:t xml:space="preserve">– </w:t>
      </w:r>
      <w:r>
        <w:rPr/>
        <w:t>НЛО</w:t>
      </w:r>
      <w:r>
        <w:rPr>
          <w:szCs w:val="28"/>
        </w:rPr>
        <w:t>.</w:t>
      </w:r>
      <w:r>
        <w:rPr/>
        <w:t xml:space="preserve"> Кроме того, стало ясно, что в ряде случаев скепсис учёных был явно неестественным; он имел характер «наведенного» при участии спецслужб, стремившихся скрыть информацию об АЯОС </w:t>
      </w:r>
      <w:r>
        <w:rPr>
          <w:szCs w:val="28"/>
        </w:rPr>
        <w:t xml:space="preserve">– </w:t>
      </w:r>
      <w:r>
        <w:rPr/>
        <w:t xml:space="preserve">НЛО и, прежде всего, о тех из них, которые непротиворечиво укладывались во «внеземную техногенную» гипотезу [ 29; 30; 37]. </w:t>
      </w:r>
    </w:p>
    <w:p>
      <w:pPr>
        <w:pStyle w:val="Normal"/>
        <w:rPr/>
      </w:pPr>
      <w:r>
        <w:rPr/>
        <w:t xml:space="preserve">В контексте уфологии, а также в социокультурных формах, «сопутствующих» ей, возник широкий спектр мировоззренческих интерпретаций этого феномена; при этом наблюдается их способность к самым неожиданным трансформациям, </w:t>
      </w:r>
      <w:r>
        <w:rPr>
          <w:szCs w:val="28"/>
        </w:rPr>
        <w:t xml:space="preserve">– от концепций-«регуляторов» инженерно-конструкторской деятельности, направленной на создание летательных аппаратов нетрадиционной формы с неожиданными лётно-техническими характеристиками до религиозно-мистических, мистико-религиозных, мистических и религиозных концепций </w:t>
      </w:r>
      <w:r>
        <w:rPr/>
        <w:t>[13; 31; 36]</w:t>
      </w:r>
      <w:r>
        <w:rPr>
          <w:szCs w:val="28"/>
        </w:rPr>
        <w:t>.</w:t>
      </w:r>
    </w:p>
    <w:p>
      <w:pPr>
        <w:pStyle w:val="Normal"/>
        <w:rPr/>
      </w:pPr>
      <w:r>
        <w:rPr/>
        <w:t xml:space="preserve">В контексте уфологии были либо разработаны (зарубежная уфология) либо интегрированы (отечественная уфология) в её концептуальные основания представления о формах </w:t>
      </w:r>
      <w:r>
        <w:rPr>
          <w:szCs w:val="28"/>
        </w:rPr>
        <w:t xml:space="preserve">«контактов» землян с феноменом </w:t>
      </w:r>
      <w:r>
        <w:rPr/>
        <w:t xml:space="preserve">АЯОС </w:t>
      </w:r>
      <w:r>
        <w:rPr>
          <w:szCs w:val="28"/>
        </w:rPr>
        <w:t xml:space="preserve">– </w:t>
      </w:r>
      <w:r>
        <w:rPr/>
        <w:t xml:space="preserve">НЛО [36, с. 139-151]. К контактам «I рода» относят наблюдения НЛО, находящихся на значительном расстоянии; к контактам «II рода» </w:t>
      </w:r>
      <w:r>
        <w:rPr>
          <w:szCs w:val="28"/>
        </w:rPr>
        <w:t xml:space="preserve">– </w:t>
      </w:r>
      <w:r>
        <w:rPr/>
        <w:t xml:space="preserve">наблюдение НЛО и </w:t>
      </w:r>
      <w:r>
        <w:rPr>
          <w:szCs w:val="28"/>
        </w:rPr>
        <w:t>«</w:t>
      </w:r>
      <w:r>
        <w:rPr/>
        <w:t>уфонавтов</w:t>
      </w:r>
      <w:r>
        <w:rPr>
          <w:szCs w:val="28"/>
        </w:rPr>
        <w:t xml:space="preserve">» </w:t>
      </w:r>
      <w:r>
        <w:rPr/>
        <w:t xml:space="preserve">в непосредственной близости; «III рода» </w:t>
      </w:r>
      <w:r>
        <w:rPr>
          <w:szCs w:val="28"/>
        </w:rPr>
        <w:t>–</w:t>
      </w:r>
      <w:r>
        <w:rPr/>
        <w:t xml:space="preserve"> непосредственная встреча с уфонавтами (иногда с моно- или диалогом).</w:t>
      </w:r>
      <w:r>
        <w:rPr>
          <w:rStyle w:val="FootnoteCharacters"/>
          <w:rStyle w:val="FootnoteAnchor"/>
          <w:sz w:val="28"/>
        </w:rPr>
        <w:footnoteReference w:id="13"/>
      </w:r>
      <w:r>
        <w:rPr/>
        <w:t xml:space="preserve">  Одним из вариантов «контакта третьего рода» – взаимодействиях землян либо с </w:t>
      </w:r>
      <w:r>
        <w:rPr>
          <w:szCs w:val="28"/>
        </w:rPr>
        <w:t>«</w:t>
      </w:r>
      <w:r>
        <w:rPr/>
        <w:t>экипажами НЛО</w:t>
      </w:r>
      <w:r>
        <w:rPr>
          <w:szCs w:val="28"/>
        </w:rPr>
        <w:t xml:space="preserve">» либо с </w:t>
      </w:r>
      <w:r>
        <w:rPr/>
        <w:t xml:space="preserve">базами Пришельцев на Луне или в окрестностях Солнечной системы; либо мирами, находящимися в иных пространственных измерениях; либо планетами, удалёнными от Земли на многие световые годы, </w:t>
      </w:r>
      <w:r>
        <w:rPr>
          <w:szCs w:val="28"/>
        </w:rPr>
        <w:t>–</w:t>
      </w:r>
      <w:r>
        <w:rPr/>
        <w:t xml:space="preserve"> являются </w:t>
      </w:r>
      <w:r>
        <w:rPr>
          <w:b/>
          <w:bCs/>
          <w:i/>
          <w:iCs/>
          <w:szCs w:val="28"/>
        </w:rPr>
        <w:t>«</w:t>
      </w:r>
      <w:r>
        <w:rPr>
          <w:b/>
          <w:bCs/>
          <w:i/>
          <w:iCs/>
          <w:color w:val="000000"/>
          <w:szCs w:val="28"/>
        </w:rPr>
        <w:t>ТК</w:t>
      </w:r>
      <w:r>
        <w:rPr>
          <w:b/>
          <w:bCs/>
          <w:i/>
          <w:iCs/>
          <w:szCs w:val="28"/>
        </w:rPr>
        <w:t>»</w:t>
      </w:r>
      <w:r>
        <w:rPr/>
        <w:t>.</w:t>
      </w:r>
    </w:p>
    <w:p>
      <w:pPr>
        <w:pStyle w:val="Normal"/>
        <w:rPr/>
      </w:pPr>
      <w:r>
        <w:rPr/>
        <w:t xml:space="preserve">Под влиянием мистифицированной уфологии утверждения об актуальных  контактах с ВЦ в структуре современного </w:t>
      </w:r>
      <w:r>
        <w:rPr>
          <w:szCs w:val="28"/>
        </w:rPr>
        <w:t>«</w:t>
      </w:r>
      <w:r>
        <w:rPr/>
        <w:t>вторичного</w:t>
      </w:r>
      <w:r>
        <w:rPr>
          <w:szCs w:val="28"/>
        </w:rPr>
        <w:t>»</w:t>
      </w:r>
      <w:r>
        <w:rPr/>
        <w:t xml:space="preserve"> мифотворчества превратились в  центральное, смыслообразующее </w:t>
      </w:r>
      <w:r>
        <w:rPr>
          <w:szCs w:val="28"/>
        </w:rPr>
        <w:t>«ядро»</w:t>
      </w:r>
      <w:r>
        <w:rPr/>
        <w:t xml:space="preserve">. Это обстоятельство было обусловлено рядом факторов. Прежде всего, эволюция представлений о множественности обитаемых миров (МОМ) вступила в новую стадию; </w:t>
      </w:r>
      <w:r>
        <w:rPr>
          <w:b/>
          <w:i/>
        </w:rPr>
        <w:t xml:space="preserve">общефилософские размышления о </w:t>
      </w:r>
      <w:r>
        <w:rPr>
          <w:b/>
          <w:bCs/>
          <w:i/>
          <w:iCs/>
          <w:szCs w:val="32"/>
        </w:rPr>
        <w:t xml:space="preserve">МОМ </w:t>
      </w:r>
      <w:r>
        <w:rPr>
          <w:b/>
          <w:i/>
        </w:rPr>
        <w:t xml:space="preserve"> начали смещаться в конкретно научную плоскость</w:t>
      </w:r>
      <w:r>
        <w:rPr/>
        <w:t xml:space="preserve">. Успехи радиоастрономии во второй половине ХХ в., оказавшие влияние  на всё развитие культуры, сделали возможными реальный поиск сигналов от ВЦ [ 38, с.52-62]. Сформировалась междисциплинарная область исследований  в области  </w:t>
      </w:r>
      <w:r>
        <w:rPr>
          <w:b/>
          <w:i/>
        </w:rPr>
        <w:t>СЕТІ (</w:t>
      </w:r>
      <w:r>
        <w:rPr>
          <w:b/>
          <w:i/>
          <w:iCs/>
          <w:szCs w:val="28"/>
        </w:rPr>
        <w:t xml:space="preserve">SETІ </w:t>
      </w:r>
      <w:r>
        <w:rPr>
          <w:b/>
          <w:i/>
        </w:rPr>
        <w:t>)</w:t>
      </w:r>
      <w:r>
        <w:rPr>
          <w:bCs/>
          <w:iCs/>
        </w:rPr>
        <w:t>.</w:t>
      </w:r>
      <w:r>
        <w:rPr>
          <w:rStyle w:val="FootnoteCharacters"/>
          <w:rStyle w:val="FootnoteAnchor"/>
          <w:sz w:val="28"/>
        </w:rPr>
        <w:footnoteReference w:id="14"/>
      </w:r>
      <w:r>
        <w:rPr/>
        <w:t xml:space="preserve"> Кроме того, на протяжении ХХ в. заметным феноменом культуры становится научная фантастика (</w:t>
      </w:r>
      <w:r>
        <w:rPr>
          <w:b/>
          <w:bCs/>
          <w:i/>
          <w:iCs/>
        </w:rPr>
        <w:t>НФ</w:t>
      </w:r>
      <w:r>
        <w:rPr/>
        <w:t xml:space="preserve">), в контексте которой получают образное воплощение идеи </w:t>
      </w:r>
      <w:r>
        <w:rPr>
          <w:b/>
          <w:bCs/>
          <w:i/>
          <w:iCs/>
        </w:rPr>
        <w:t>философии космизма</w:t>
      </w:r>
      <w:r>
        <w:rPr/>
        <w:t xml:space="preserve">, </w:t>
      </w:r>
      <w:r>
        <w:rPr>
          <w:szCs w:val="28"/>
        </w:rPr>
        <w:t>–</w:t>
      </w:r>
      <w:r>
        <w:rPr/>
        <w:t xml:space="preserve"> речь идёт, прежде всего,  о </w:t>
      </w:r>
      <w:r>
        <w:rPr>
          <w:b/>
          <w:bCs/>
          <w:i/>
          <w:iCs/>
        </w:rPr>
        <w:t xml:space="preserve">концепции галактического человечества </w:t>
      </w:r>
      <w:r>
        <w:rPr/>
        <w:t xml:space="preserve">[46, с.10-11]. Её различные варианты и интерпретации объединяет представление о нашей Галактике как единой социокультурной системе, в которой человечество является одним (доминирующим, паритетным, подчинённым, </w:t>
      </w:r>
      <w:r>
        <w:rPr>
          <w:szCs w:val="28"/>
        </w:rPr>
        <w:t>– здесь возможны варианты</w:t>
      </w:r>
      <w:r>
        <w:rPr/>
        <w:t xml:space="preserve"> ) элементов.</w:t>
      </w:r>
      <w:r>
        <w:rPr>
          <w:rStyle w:val="FootnoteCharacters"/>
          <w:rStyle w:val="FootnoteAnchor"/>
          <w:sz w:val="28"/>
        </w:rPr>
        <w:footnoteReference w:id="15"/>
      </w:r>
      <w:r>
        <w:rPr/>
        <w:t xml:space="preserve"> Поэтому представления о формах </w:t>
      </w:r>
      <w:r>
        <w:rPr>
          <w:szCs w:val="28"/>
        </w:rPr>
        <w:t>«контактов» землян с внеземлянами, предложенные уфологией, легко интерпретировались в контексте предполагаемых галактических «кросс-культурных связей».</w:t>
      </w:r>
    </w:p>
    <w:p>
      <w:pPr>
        <w:pStyle w:val="Normal"/>
        <w:rPr/>
      </w:pPr>
      <w:r>
        <w:rPr/>
        <w:t>Уфология как «ядро», смыслообразующий центр «вторичного» мифотворчества, успешно интегрирует целую группу развитых натуралистических и социотехнических  мифов (о «параллельных мирах» и «аномальных зонах»; концепции и образы мистической криптозоологии; о «путешествиях во времени»; о «паранормальных способностях человека»; о «жизни после жизни» и т.д.).</w:t>
      </w:r>
      <w:r>
        <w:rPr>
          <w:rStyle w:val="FootnoteCharacters"/>
          <w:rStyle w:val="FootnoteAnchor"/>
          <w:sz w:val="28"/>
        </w:rPr>
        <w:footnoteReference w:id="16"/>
      </w:r>
      <w:r>
        <w:rPr/>
        <w:t xml:space="preserve"> В свою очередь, эти фундаментальные «вторичные» мифы связанны с многочисленными сопутствующими (и ассимилированными) мифологемами, каждая из которых имеет свое отчётливо выраженное «тело», так или иначе ориентированное в системе доминант культуры своей эпохи, собственную «геометрию»,  социокультурные «измерения», собственную историю, логику и направленность развития или пассивного дрейфа.</w:t>
      </w:r>
    </w:p>
    <w:p>
      <w:pPr>
        <w:pStyle w:val="Normal"/>
        <w:rPr/>
      </w:pPr>
      <w:r>
        <w:rPr>
          <w:b/>
          <w:bCs/>
          <w:szCs w:val="16"/>
        </w:rPr>
        <w:t>«Контакторский» опыт: социокультурные аспекты.</w:t>
      </w:r>
      <w:r>
        <w:rPr>
          <w:rFonts w:cs="Arial" w:ascii="Arial" w:hAnsi="Arial"/>
          <w:szCs w:val="16"/>
        </w:rPr>
        <w:t xml:space="preserve"> </w:t>
      </w:r>
      <w:r>
        <w:rPr/>
        <w:t xml:space="preserve">Минувшее столетие, зрелый Модерн, охарактеризовались резким ускорением темпов общественного развития, масштабными научно-техническими достижениями, оказавшими огромное воздействие на дальнейшее развитие цивилизации. Во второй половине ХХ в. изменился сам </w:t>
      </w:r>
      <w:r>
        <w:rPr>
          <w:b/>
          <w:bCs/>
          <w:i/>
          <w:iCs/>
        </w:rPr>
        <w:t>хронотоп земной цивилизации</w:t>
      </w:r>
      <w:r>
        <w:rPr/>
        <w:t xml:space="preserve">: выход человека за пределы Земли, который положил начало </w:t>
      </w:r>
      <w:r>
        <w:rPr>
          <w:b/>
          <w:bCs/>
          <w:i/>
          <w:iCs/>
        </w:rPr>
        <w:t>Космической Эре</w:t>
      </w:r>
      <w:r>
        <w:rPr/>
        <w:t xml:space="preserve"> в истории человечества, разделил её на две, пока ещё неравные части: ДО и ПОСЛЕ этого события. И если раньше временнáя ось его бытия была вполне естественно ограничена временем существования Земли, то теперь она начала уходить в бесконечность. Это – с одной стороны.</w:t>
      </w:r>
    </w:p>
    <w:p>
      <w:pPr>
        <w:pStyle w:val="Normal"/>
        <w:rPr/>
      </w:pPr>
      <w:r>
        <w:rPr/>
        <w:t xml:space="preserve">В развитии процесса </w:t>
      </w:r>
      <w:r>
        <w:rPr>
          <w:b/>
          <w:bCs/>
          <w:i/>
          <w:iCs/>
        </w:rPr>
        <w:t>секуляризации</w:t>
      </w:r>
      <w:r>
        <w:rPr/>
        <w:t xml:space="preserve">, который во многом определял специфику культуры Модерна, во второй половине ХХ в. наметились новые черты [ 40, с.102-103]. Растущая рационализация теологических доктрин, которым отводилась роль «волноломов» на пути сокрушительной секуляризационной «волны», имела неожиданные следствия. </w:t>
      </w:r>
      <w:r>
        <w:rPr>
          <w:szCs w:val="28"/>
        </w:rPr>
        <w:t>«</w:t>
      </w:r>
      <w:r>
        <w:rPr>
          <w:szCs w:val="56"/>
        </w:rPr>
        <w:t xml:space="preserve">Бог современных христиан, </w:t>
      </w:r>
      <w:r>
        <w:rPr/>
        <w:t>– отмечает  В.В. Бибихин, –</w:t>
      </w:r>
      <w:r>
        <w:rPr>
          <w:szCs w:val="56"/>
        </w:rPr>
        <w:t xml:space="preserve"> давно подвергнут разбору,  оценке и  суду по … правилам научной объективности</w:t>
      </w:r>
      <w:r>
        <w:rPr>
          <w:szCs w:val="28"/>
        </w:rPr>
        <w:t xml:space="preserve">» </w:t>
      </w:r>
      <w:r>
        <w:rPr/>
        <w:t xml:space="preserve">[ 5, с. 23]. Специфика формирующейся постмодернистской религиозности состоит в том, что в её контексте </w:t>
      </w:r>
      <w:r>
        <w:rPr>
          <w:szCs w:val="28"/>
        </w:rPr>
        <w:t>«</w:t>
      </w:r>
      <w:r>
        <w:rPr>
          <w:szCs w:val="18"/>
        </w:rPr>
        <w:t xml:space="preserve">реальность не просто исчезает,– отмечает Т.Горичева, </w:t>
      </w:r>
      <w:r>
        <w:rPr>
          <w:szCs w:val="28"/>
        </w:rPr>
        <w:t>–</w:t>
      </w:r>
      <w:r>
        <w:rPr>
          <w:szCs w:val="18"/>
        </w:rPr>
        <w:t xml:space="preserve"> она обрушивается в гиперреальное</w:t>
      </w:r>
      <w:r>
        <w:rPr>
          <w:szCs w:val="28"/>
        </w:rPr>
        <w:t xml:space="preserve">»; будущее  – неопределенное и несет угрозу тотального разрушения; </w:t>
      </w:r>
      <w:r>
        <w:rPr/>
        <w:t xml:space="preserve">возрастают настроения  «светской эсхатологии», стимулируется воспроизведение   «естественнонаучной апокалиптики». </w:t>
      </w:r>
      <w:r>
        <w:rPr>
          <w:szCs w:val="28"/>
        </w:rPr>
        <w:t>Именно поэтому «</w:t>
      </w:r>
      <w:r>
        <w:rPr>
          <w:szCs w:val="18"/>
        </w:rPr>
        <w:t>на горизонте – миф, архетип, мир чудесного</w:t>
      </w:r>
      <w:r>
        <w:rPr>
          <w:szCs w:val="28"/>
        </w:rPr>
        <w:t>»; «</w:t>
      </w:r>
      <w:r>
        <w:rPr>
          <w:szCs w:val="18"/>
        </w:rPr>
        <w:t>XXI столетие будет столетием религии и мистики, или его не будет вообще</w:t>
      </w:r>
      <w:r>
        <w:rPr>
          <w:szCs w:val="28"/>
        </w:rPr>
        <w:t xml:space="preserve">» </w:t>
      </w:r>
      <w:r>
        <w:rPr/>
        <w:t>[ 8, с.</w:t>
      </w:r>
      <w:r>
        <w:rPr>
          <w:szCs w:val="18"/>
        </w:rPr>
        <w:t>101</w:t>
      </w:r>
      <w:r>
        <w:rPr>
          <w:i/>
          <w:iCs/>
          <w:szCs w:val="18"/>
        </w:rPr>
        <w:t>,</w:t>
      </w:r>
      <w:r>
        <w:rPr/>
        <w:t xml:space="preserve">105]. </w:t>
      </w:r>
    </w:p>
    <w:p>
      <w:pPr>
        <w:pStyle w:val="Normal"/>
        <w:rPr/>
      </w:pPr>
      <w:r>
        <w:rPr/>
        <w:t xml:space="preserve"> </w:t>
      </w:r>
      <w:r>
        <w:rPr/>
        <w:t xml:space="preserve">Религия в её традиционно-доктринальных формах на протяжении ХХ ст. утрачивает способность выполнять роль интегративного ядра культуры. В условиях экзистенциального вакуума </w:t>
      </w:r>
      <w:r>
        <w:rPr>
          <w:szCs w:val="28"/>
        </w:rPr>
        <w:t xml:space="preserve">«Бог Христа требует дисциплины, вникания, подробности не для аккуратного отчёта перед непрояснёнными инстанциями, а для вглядывания в лица, обращенные к человеку и говорящие ему. Они вовсе не обязательно отражение самого человека. Призрак </w:t>
      </w:r>
      <w:r>
        <w:rPr>
          <w:i/>
          <w:iCs/>
          <w:szCs w:val="28"/>
        </w:rPr>
        <w:t>инопланетян</w:t>
      </w:r>
      <w:r>
        <w:rPr>
          <w:szCs w:val="28"/>
        </w:rPr>
        <w:t xml:space="preserve"> (</w:t>
      </w:r>
      <w:r>
        <w:rPr>
          <w:i/>
          <w:iCs/>
          <w:szCs w:val="28"/>
        </w:rPr>
        <w:t xml:space="preserve">Курсив В.В.Б. </w:t>
      </w:r>
      <w:r>
        <w:rPr>
          <w:sz w:val="22"/>
          <w:szCs w:val="18"/>
        </w:rPr>
        <w:t>–</w:t>
      </w:r>
      <w:r>
        <w:rPr>
          <w:szCs w:val="28"/>
        </w:rPr>
        <w:t xml:space="preserve"> </w:t>
      </w:r>
      <w:r>
        <w:rPr>
          <w:b/>
          <w:bCs/>
          <w:szCs w:val="28"/>
        </w:rPr>
        <w:t>Прим. А.Щ.</w:t>
      </w:r>
      <w:r>
        <w:rPr>
          <w:szCs w:val="28"/>
        </w:rPr>
        <w:t xml:space="preserve">) не уходит из современной культуры» </w:t>
      </w:r>
      <w:r>
        <w:rPr/>
        <w:t xml:space="preserve">[ 5, с. 23]. То, что не могут дать современнику традиционно-доктринальные религии, испытывающие растущую социокультурную «нагрузку» кризисной культуры, он находит в феноменах внедоктринальной, приватной веры постмодерностской природы.  </w:t>
      </w:r>
    </w:p>
    <w:p>
      <w:pPr>
        <w:pStyle w:val="Normal"/>
        <w:rPr/>
      </w:pPr>
      <w:r>
        <w:rPr/>
        <w:t xml:space="preserve">Внечеловеческие лица, обращенные к человеку эпохи постмодерна, берут на себя решение важных смысложизненных проблем. В условиях растущей социальной нестабильности важнейшим фактором жизнедеятельности человека становится </w:t>
      </w:r>
      <w:r>
        <w:rPr>
          <w:b/>
          <w:bCs/>
          <w:i/>
          <w:iCs/>
        </w:rPr>
        <w:t xml:space="preserve">стресс </w:t>
      </w:r>
      <w:r>
        <w:rPr/>
        <w:t xml:space="preserve">[25]. Одним из средств его профилактики становится «вторичное» </w:t>
      </w:r>
      <w:r>
        <w:rPr>
          <w:szCs w:val="28"/>
        </w:rPr>
        <w:t xml:space="preserve"> мифотворчество, которое «персонифицируется» в созданных уфологией образах посланцев рая или ада, не только актуально пребывающих среди людей, но и </w:t>
      </w:r>
      <w:r>
        <w:rPr>
          <w:b/>
          <w:bCs/>
          <w:i/>
          <w:iCs/>
          <w:szCs w:val="28"/>
        </w:rPr>
        <w:t>определяющих развитие человечества</w:t>
      </w:r>
      <w:r>
        <w:rPr>
          <w:szCs w:val="28"/>
        </w:rPr>
        <w:t xml:space="preserve">. </w:t>
      </w:r>
    </w:p>
    <w:p>
      <w:pPr>
        <w:pStyle w:val="Normal"/>
        <w:rPr/>
      </w:pPr>
      <w:r>
        <w:rPr/>
        <w:t xml:space="preserve">Наложение различных, зачастую противоположных, тенденций общественного развития привело к тому, что </w:t>
      </w:r>
      <w:r>
        <w:rPr>
          <w:b/>
          <w:bCs/>
          <w:i/>
          <w:iCs/>
        </w:rPr>
        <w:t>космизация массового сознания</w:t>
      </w:r>
      <w:r>
        <w:rPr/>
        <w:t xml:space="preserve">, которая ускорилась во второй половине ХХ в.,  отразилась не только в развитых формах общественного сознания (философии, искусстве, праве и т.д.), но и нерефлексивных, в парадоксальных, неожиданных, а иногда и </w:t>
      </w:r>
      <w:r>
        <w:rPr>
          <w:b/>
          <w:bCs/>
          <w:i/>
          <w:iCs/>
        </w:rPr>
        <w:t>в патологических формах</w:t>
      </w:r>
      <w:r>
        <w:rPr/>
        <w:t xml:space="preserve">. </w:t>
      </w:r>
    </w:p>
    <w:p>
      <w:pPr>
        <w:pStyle w:val="Normal"/>
        <w:rPr/>
      </w:pPr>
      <w:r>
        <w:rPr/>
        <w:t xml:space="preserve">Следует подчеркнуть, что </w:t>
      </w:r>
      <w:r>
        <w:rPr>
          <w:b/>
          <w:bCs/>
          <w:i/>
          <w:iCs/>
          <w:szCs w:val="28"/>
        </w:rPr>
        <w:t>«ТК»</w:t>
      </w:r>
      <w:r>
        <w:rPr/>
        <w:t xml:space="preserve"> с иными мирами началась давно и имеют свою содержательную историю; предшественниками современных </w:t>
      </w:r>
      <w:r>
        <w:rPr>
          <w:szCs w:val="28"/>
        </w:rPr>
        <w:t xml:space="preserve">«контактёров» были </w:t>
      </w:r>
      <w:r>
        <w:rPr>
          <w:b/>
          <w:bCs/>
          <w:i/>
          <w:iCs/>
          <w:szCs w:val="28"/>
        </w:rPr>
        <w:t>шаманы,</w:t>
      </w:r>
      <w:r>
        <w:rPr>
          <w:szCs w:val="28"/>
        </w:rPr>
        <w:t xml:space="preserve"> </w:t>
      </w:r>
      <w:r>
        <w:rPr>
          <w:b/>
          <w:bCs/>
          <w:i/>
          <w:iCs/>
          <w:szCs w:val="28"/>
        </w:rPr>
        <w:t>религиозные пророки</w:t>
      </w:r>
      <w:r>
        <w:rPr>
          <w:szCs w:val="28"/>
        </w:rPr>
        <w:t xml:space="preserve">, </w:t>
      </w:r>
      <w:r>
        <w:rPr>
          <w:b/>
          <w:bCs/>
          <w:i/>
          <w:iCs/>
          <w:szCs w:val="28"/>
        </w:rPr>
        <w:t>визионеры</w:t>
      </w:r>
      <w:r>
        <w:rPr>
          <w:szCs w:val="28"/>
        </w:rPr>
        <w:t xml:space="preserve">, </w:t>
      </w:r>
      <w:r>
        <w:rPr>
          <w:b/>
          <w:bCs/>
          <w:i/>
          <w:iCs/>
          <w:szCs w:val="28"/>
        </w:rPr>
        <w:t>ясновидящие</w:t>
      </w:r>
      <w:r>
        <w:rPr/>
        <w:t xml:space="preserve">, </w:t>
      </w:r>
      <w:r>
        <w:rPr>
          <w:b/>
          <w:bCs/>
          <w:i/>
          <w:iCs/>
        </w:rPr>
        <w:t>колдуны</w:t>
      </w:r>
      <w:r>
        <w:rPr/>
        <w:t xml:space="preserve">, </w:t>
      </w:r>
      <w:r>
        <w:rPr>
          <w:b/>
          <w:bCs/>
          <w:i/>
          <w:iCs/>
        </w:rPr>
        <w:t>спириты</w:t>
      </w:r>
      <w:r>
        <w:rPr/>
        <w:t xml:space="preserve">, </w:t>
      </w:r>
      <w:r>
        <w:rPr>
          <w:b/>
          <w:bCs/>
          <w:i/>
          <w:iCs/>
        </w:rPr>
        <w:t>эзотерики</w:t>
      </w:r>
      <w:r>
        <w:rPr/>
        <w:t xml:space="preserve"> и т.д. [17, с.44-47, 106-116</w:t>
      </w:r>
      <w:r>
        <w:rPr>
          <w:b/>
          <w:bCs/>
        </w:rPr>
        <w:t xml:space="preserve">; </w:t>
      </w:r>
      <w:r>
        <w:rPr/>
        <w:t>47, с.170-172].</w:t>
      </w:r>
      <w:r>
        <w:rPr>
          <w:rStyle w:val="FootnoteCharacters"/>
          <w:rStyle w:val="FootnoteAnchor"/>
          <w:sz w:val="28"/>
        </w:rPr>
        <w:footnoteReference w:id="17"/>
      </w:r>
      <w:r>
        <w:rPr/>
        <w:t xml:space="preserve"> Однако на пороге Космической эры эти </w:t>
      </w:r>
      <w:r>
        <w:rPr>
          <w:szCs w:val="28"/>
        </w:rPr>
        <w:t>«</w:t>
      </w:r>
      <w:r>
        <w:rPr/>
        <w:t>контакты</w:t>
      </w:r>
      <w:r>
        <w:rPr>
          <w:szCs w:val="28"/>
        </w:rPr>
        <w:t>»</w:t>
      </w:r>
      <w:r>
        <w:rPr/>
        <w:t xml:space="preserve"> наполняются новым содержанием, приобретают </w:t>
      </w:r>
      <w:r>
        <w:rPr>
          <w:b/>
          <w:bCs/>
          <w:i/>
          <w:iCs/>
        </w:rPr>
        <w:t>космическое измерение</w:t>
      </w:r>
      <w:r>
        <w:rPr/>
        <w:t xml:space="preserve">. Со второй половины  80-х гг. ХХ в. на страницах периодической печати, на радио, телевидении появилось множество людей, утверждающих, что ими установлены и поддерживаются </w:t>
      </w:r>
      <w:r>
        <w:rPr>
          <w:b/>
          <w:bCs/>
          <w:i/>
          <w:iCs/>
          <w:szCs w:val="28"/>
        </w:rPr>
        <w:t>«ТК»</w:t>
      </w:r>
      <w:r>
        <w:rPr/>
        <w:t xml:space="preserve"> с разумными обитателями иных звёздных миров. Огромное количество </w:t>
      </w:r>
      <w:r>
        <w:rPr>
          <w:b/>
          <w:bCs/>
          <w:i/>
          <w:iCs/>
        </w:rPr>
        <w:t xml:space="preserve">текстов самого различного характера </w:t>
      </w:r>
      <w:r>
        <w:rPr/>
        <w:t xml:space="preserve">с описаниями </w:t>
      </w:r>
      <w:r>
        <w:rPr>
          <w:szCs w:val="28"/>
        </w:rPr>
        <w:t>«контакторского опыта» з</w:t>
      </w:r>
      <w:r>
        <w:rPr/>
        <w:t>аполнили отечественное социокультурное пространство [1; 7; 9; 15; 18].</w:t>
      </w:r>
    </w:p>
    <w:p>
      <w:pPr>
        <w:pStyle w:val="Normal"/>
        <w:rPr/>
      </w:pPr>
      <w:r>
        <w:rPr/>
        <w:t xml:space="preserve">В конце 80-х </w:t>
      </w:r>
      <w:r>
        <w:rPr>
          <w:szCs w:val="18"/>
        </w:rPr>
        <w:t>–</w:t>
      </w:r>
      <w:r>
        <w:rPr/>
        <w:t xml:space="preserve"> начале 90-х гг. ХХ в. получили достаточно широкую известность сообщения об установлении </w:t>
      </w:r>
      <w:r>
        <w:rPr>
          <w:b/>
          <w:bCs/>
          <w:i/>
          <w:iCs/>
          <w:szCs w:val="28"/>
        </w:rPr>
        <w:t>«</w:t>
      </w:r>
      <w:r>
        <w:rPr>
          <w:b/>
          <w:bCs/>
          <w:i/>
          <w:iCs/>
        </w:rPr>
        <w:t>ТК</w:t>
      </w:r>
      <w:r>
        <w:rPr>
          <w:b/>
          <w:bCs/>
          <w:i/>
          <w:iCs/>
          <w:szCs w:val="28"/>
        </w:rPr>
        <w:t>»</w:t>
      </w:r>
      <w:r>
        <w:rPr/>
        <w:t xml:space="preserve"> с планетой  Ядивод, который состоялся в ночь со 2  на 3 октября 1988 года; его участницами были две девушки-киевлянки с одинаковыми именами Ирина (две Ирины).  Жители планеты Ядивод сообщили им, что   </w:t>
      </w:r>
      <w:r>
        <w:rPr>
          <w:szCs w:val="28"/>
        </w:rPr>
        <w:t>«</w:t>
      </w:r>
      <w:r>
        <w:rPr/>
        <w:t>могут влиять на головной мозг человека,  управлять его мыслями, они доказали, что видят наш мир иными глазами с помощью лучей-лазеров  особого рода, что знают наш организм лучше, чем мы сами на уровне на</w:t>
        <w:softHyphen/>
        <w:t xml:space="preserve">шей самой высокоразвитой медицины,  что наши экстрасенсы  </w:t>
      </w:r>
      <w:r>
        <w:rPr>
          <w:szCs w:val="28"/>
        </w:rPr>
        <w:t>–</w:t>
      </w:r>
      <w:r>
        <w:rPr/>
        <w:t xml:space="preserve">  особые биологические приёмники энергетического поля..., что наша цивилизация </w:t>
      </w:r>
      <w:r>
        <w:rPr>
          <w:szCs w:val="28"/>
        </w:rPr>
        <w:t>–</w:t>
      </w:r>
      <w:r>
        <w:rPr/>
        <w:t xml:space="preserve"> продукт их вмешательства, которое ставит перед собой цель не поработить цивилизацию Земли, …во имя чего... и была "оживлена" Земля</w:t>
      </w:r>
      <w:r>
        <w:rPr>
          <w:szCs w:val="28"/>
        </w:rPr>
        <w:t>»</w:t>
      </w:r>
      <w:r>
        <w:rPr/>
        <w:t xml:space="preserve"> [ 9, с.</w:t>
      </w:r>
      <w:r>
        <w:rPr>
          <w:iCs/>
        </w:rPr>
        <w:t>3</w:t>
      </w:r>
      <w:r>
        <w:rPr/>
        <w:t xml:space="preserve">]. Таким образом на антропоморфизированные представляемая о ВЦ </w:t>
      </w:r>
      <w:r>
        <w:rPr>
          <w:szCs w:val="28"/>
        </w:rPr>
        <w:t>«</w:t>
      </w:r>
      <w:r>
        <w:rPr/>
        <w:t>нанизываются</w:t>
      </w:r>
      <w:r>
        <w:rPr>
          <w:szCs w:val="28"/>
        </w:rPr>
        <w:t>»</w:t>
      </w:r>
      <w:r>
        <w:rPr/>
        <w:t xml:space="preserve"> другие натуралистические мифы </w:t>
      </w:r>
      <w:r>
        <w:rPr>
          <w:szCs w:val="28"/>
        </w:rPr>
        <w:t>–</w:t>
      </w:r>
      <w:r>
        <w:rPr/>
        <w:t xml:space="preserve"> </w:t>
      </w:r>
      <w:r>
        <w:rPr>
          <w:szCs w:val="28"/>
        </w:rPr>
        <w:t>«</w:t>
      </w:r>
      <w:r>
        <w:rPr/>
        <w:t>биоэнергетические</w:t>
      </w:r>
      <w:r>
        <w:rPr>
          <w:szCs w:val="28"/>
        </w:rPr>
        <w:t>»</w:t>
      </w:r>
      <w:r>
        <w:rPr/>
        <w:t xml:space="preserve">, о </w:t>
      </w:r>
      <w:r>
        <w:rPr>
          <w:szCs w:val="28"/>
        </w:rPr>
        <w:t>«</w:t>
      </w:r>
      <w:r>
        <w:rPr/>
        <w:t>паранормальных способностях человека</w:t>
      </w:r>
      <w:r>
        <w:rPr>
          <w:szCs w:val="28"/>
        </w:rPr>
        <w:t>»</w:t>
      </w:r>
      <w:r>
        <w:rPr/>
        <w:t xml:space="preserve"> и т.д.; религиозные идеи (провиденциализм, креационизм и т.д.).</w:t>
      </w:r>
      <w:r>
        <w:rPr>
          <w:rStyle w:val="FootnoteCharacters"/>
          <w:rStyle w:val="FootnoteAnchor"/>
          <w:sz w:val="28"/>
        </w:rPr>
        <w:footnoteReference w:id="18"/>
      </w:r>
    </w:p>
    <w:p>
      <w:pPr>
        <w:pStyle w:val="Normal"/>
        <w:rPr/>
      </w:pPr>
      <w:r>
        <w:rPr/>
        <w:t xml:space="preserve">В </w:t>
      </w:r>
      <w:r>
        <w:rPr>
          <w:szCs w:val="28"/>
        </w:rPr>
        <w:t xml:space="preserve">«перестроечных» СМИ </w:t>
      </w:r>
      <w:r>
        <w:rPr/>
        <w:t xml:space="preserve">широко освещались также феномен «летающей Лелы», её </w:t>
      </w:r>
      <w:r>
        <w:rPr>
          <w:b/>
          <w:bCs/>
          <w:i/>
          <w:iCs/>
          <w:szCs w:val="28"/>
        </w:rPr>
        <w:t>«</w:t>
      </w:r>
      <w:r>
        <w:rPr>
          <w:b/>
          <w:bCs/>
          <w:i/>
          <w:iCs/>
        </w:rPr>
        <w:t>ТК</w:t>
      </w:r>
      <w:r>
        <w:rPr>
          <w:b/>
          <w:bCs/>
          <w:i/>
          <w:iCs/>
          <w:szCs w:val="28"/>
        </w:rPr>
        <w:t xml:space="preserve">» </w:t>
      </w:r>
      <w:r>
        <w:rPr/>
        <w:t xml:space="preserve">с обитателями </w:t>
      </w:r>
      <w:r>
        <w:rPr>
          <w:szCs w:val="28"/>
        </w:rPr>
        <w:t>«</w:t>
      </w:r>
      <w:r>
        <w:rPr/>
        <w:t>планеты №7</w:t>
      </w:r>
      <w:r>
        <w:rPr>
          <w:szCs w:val="28"/>
        </w:rPr>
        <w:t>»</w:t>
      </w:r>
      <w:r>
        <w:rPr/>
        <w:t xml:space="preserve">, которая  обращается по 8-образной орбите между Землёй и Луной, а также </w:t>
      </w:r>
      <w:r>
        <w:rPr>
          <w:szCs w:val="28"/>
        </w:rPr>
        <w:t>«</w:t>
      </w:r>
      <w:r>
        <w:rPr/>
        <w:t>планетой № 800</w:t>
      </w:r>
      <w:r>
        <w:rPr>
          <w:szCs w:val="28"/>
        </w:rPr>
        <w:t>»</w:t>
      </w:r>
      <w:r>
        <w:rPr/>
        <w:t xml:space="preserve"> в другой галактике, </w:t>
      </w:r>
      <w:r>
        <w:rPr>
          <w:szCs w:val="28"/>
        </w:rPr>
        <w:t>«</w:t>
      </w:r>
      <w:r>
        <w:rPr/>
        <w:t>освещаемой Сыном Солнца и по размерам в 64 уступающей Луне</w:t>
      </w:r>
      <w:r>
        <w:rPr>
          <w:szCs w:val="28"/>
        </w:rPr>
        <w:t>», на которой живут трёхметровые гиганты, посещающие на летающих тарелках Землю</w:t>
      </w:r>
      <w:r>
        <w:rPr/>
        <w:t xml:space="preserve"> [ 27, с.77-79; 49, с.</w:t>
      </w:r>
      <w:r>
        <w:rPr>
          <w:iCs/>
        </w:rPr>
        <w:t>4</w:t>
      </w:r>
      <w:r>
        <w:rPr/>
        <w:t>]; «Высшим Разумом», «Банком Памяти Вселенной» [4,</w:t>
      </w:r>
      <w:r>
        <w:rPr>
          <w:b/>
          <w:bCs/>
        </w:rPr>
        <w:t xml:space="preserve"> </w:t>
      </w:r>
      <w:r>
        <w:rPr/>
        <w:t>с.24-27], «параллельными мирами» и т.д. [ 17, с. 7-9].</w:t>
      </w:r>
      <w:r>
        <w:rPr>
          <w:szCs w:val="28"/>
        </w:rPr>
        <w:t xml:space="preserve">  Большой резонанс имела публикация на страницах газеты «Молодь України» т.н. «дневников Надежды» </w:t>
      </w:r>
      <w:r>
        <w:rPr/>
        <w:t>[51; 17, с. 239]</w:t>
      </w:r>
      <w:r>
        <w:rPr>
          <w:szCs w:val="28"/>
        </w:rPr>
        <w:t xml:space="preserve"> и т. д. В результате возникает фантастическая </w:t>
      </w:r>
      <w:r>
        <w:rPr>
          <w:b/>
          <w:bCs/>
          <w:i/>
          <w:iCs/>
          <w:szCs w:val="28"/>
        </w:rPr>
        <w:t>картина галактического социокультурного пространства</w:t>
      </w:r>
      <w:r>
        <w:rPr>
          <w:szCs w:val="28"/>
        </w:rPr>
        <w:t>, близкая той, которую воссоздала НФ ХХ в., в которой присутствуют названия планет, находящихся вне Солнечной системы; здесь постоянно упоминаются и планета Жамас, и Ядивод, и Пикран, и Еppa , и Раху, и Сатра, и Уммо, – «Земля космических братьев», представители которой тайно проживают на Земле....</w:t>
      </w:r>
      <w:r>
        <w:rPr/>
        <w:t xml:space="preserve">[ 36, с. 263-267 ; 53, с.6]. Свободное оперирование этими названиями одновременно фиксирует принадлежность произносящего эти названия к </w:t>
      </w:r>
      <w:r>
        <w:rPr>
          <w:b/>
          <w:bCs/>
          <w:i/>
          <w:iCs/>
        </w:rPr>
        <w:t>уфологической субкультуре</w:t>
      </w:r>
      <w:r>
        <w:rPr/>
        <w:t>.</w:t>
      </w:r>
      <w:r>
        <w:rPr>
          <w:szCs w:val="28"/>
        </w:rPr>
        <w:t xml:space="preserve"> </w:t>
      </w:r>
    </w:p>
    <w:p>
      <w:pPr>
        <w:pStyle w:val="Normal"/>
        <w:rPr/>
      </w:pPr>
      <w:r>
        <w:rPr/>
        <w:t xml:space="preserve">Влияние НФ на опыт </w:t>
      </w:r>
      <w:r>
        <w:rPr>
          <w:b/>
          <w:bCs/>
          <w:i/>
          <w:iCs/>
          <w:szCs w:val="28"/>
        </w:rPr>
        <w:t>«</w:t>
      </w:r>
      <w:r>
        <w:rPr>
          <w:b/>
          <w:bCs/>
          <w:i/>
          <w:iCs/>
        </w:rPr>
        <w:t>ТК</w:t>
      </w:r>
      <w:r>
        <w:rPr>
          <w:b/>
          <w:bCs/>
          <w:i/>
          <w:iCs/>
          <w:szCs w:val="28"/>
        </w:rPr>
        <w:t xml:space="preserve">» </w:t>
      </w:r>
      <w:r>
        <w:rPr>
          <w:szCs w:val="28"/>
        </w:rPr>
        <w:t xml:space="preserve">прослеживается и в иных случаях, – </w:t>
      </w:r>
      <w:r>
        <w:rPr/>
        <w:t xml:space="preserve">очерке  А.Глазунова </w:t>
      </w:r>
      <w:r>
        <w:rPr>
          <w:szCs w:val="28"/>
        </w:rPr>
        <w:t>«</w:t>
      </w:r>
      <w:r>
        <w:rPr/>
        <w:t>Пятиконечная из созвездия Лиры</w:t>
      </w:r>
      <w:r>
        <w:rPr>
          <w:szCs w:val="28"/>
        </w:rPr>
        <w:t>»</w:t>
      </w:r>
      <w:r>
        <w:rPr/>
        <w:t xml:space="preserve">   об экспедиции в аномальную зону</w:t>
      </w:r>
      <w:r>
        <w:rPr>
          <w:szCs w:val="28"/>
        </w:rPr>
        <w:t xml:space="preserve">» </w:t>
      </w:r>
      <w:r>
        <w:rPr/>
        <w:t xml:space="preserve">на Камчатке [18, с. 229-246; 35]. Именно здесь  было получено </w:t>
      </w:r>
      <w:r>
        <w:rPr>
          <w:szCs w:val="28"/>
        </w:rPr>
        <w:t>«</w:t>
      </w:r>
      <w:r>
        <w:rPr/>
        <w:t>послание представителей цивилизации из созвездия Лиры</w:t>
      </w:r>
      <w:r>
        <w:rPr>
          <w:szCs w:val="28"/>
        </w:rPr>
        <w:t>»</w:t>
      </w:r>
      <w:r>
        <w:rPr/>
        <w:t>.  Экстрасенс детально воссоздаёт облик иной ВЦ, удалённой от Земли на десятки свето</w:t>
        <w:softHyphen/>
        <w:t xml:space="preserve">вых лет.  </w:t>
      </w:r>
      <w:r>
        <w:rPr>
          <w:szCs w:val="28"/>
        </w:rPr>
        <w:t>«</w:t>
      </w:r>
      <w:r>
        <w:rPr/>
        <w:t xml:space="preserve">Мы, пятиконечные, ростом более трёх метров, </w:t>
      </w:r>
      <w:r>
        <w:rPr>
          <w:szCs w:val="28"/>
        </w:rPr>
        <w:t>–</w:t>
      </w:r>
      <w:r>
        <w:rPr/>
        <w:t xml:space="preserve"> передаёт она.</w:t>
      </w:r>
      <w:r>
        <w:rPr>
          <w:szCs w:val="28"/>
        </w:rPr>
        <w:t>–</w:t>
      </w:r>
      <w:r>
        <w:rPr/>
        <w:t xml:space="preserve"> Большая голова покрыта короткими волосами красноватого цвета. Глаз, подобно вашим, у нас нет. Мы видим как бы особыми клетками, разбросанными по всему телу. Но то что вы называете глазами, на лице есть, с их помощью мы ощущаем тепло или холод, так как они снабжены терморецепторами. Не различаем мы и запахов, даже с трудом представляем что это такое... Мы слышим большой диапазон звуков, но не ушами, а тоже особыми клетками, разбросанными по телу... мы жи</w:t>
        <w:softHyphen/>
        <w:t>вём в мире звуков, как в волнах океана</w:t>
      </w:r>
      <w:r>
        <w:rPr>
          <w:szCs w:val="28"/>
        </w:rPr>
        <w:t>»</w:t>
      </w:r>
      <w:r>
        <w:rPr/>
        <w:t xml:space="preserve"> [ 18, с. 240]. И снова явно </w:t>
      </w:r>
      <w:r>
        <w:rPr>
          <w:szCs w:val="28"/>
        </w:rPr>
        <w:t xml:space="preserve">«вторичная» </w:t>
      </w:r>
      <w:r>
        <w:rPr>
          <w:b/>
          <w:bCs/>
          <w:i/>
          <w:iCs/>
          <w:szCs w:val="28"/>
        </w:rPr>
        <w:t>НФ</w:t>
      </w:r>
      <w:r>
        <w:rPr>
          <w:szCs w:val="28"/>
        </w:rPr>
        <w:t>...</w:t>
      </w:r>
    </w:p>
    <w:p>
      <w:pPr>
        <w:pStyle w:val="Normal"/>
        <w:rPr>
          <w:bCs/>
          <w:iCs/>
        </w:rPr>
      </w:pPr>
      <w:r>
        <w:rPr/>
        <w:t xml:space="preserve">Разнообразные по форме, содержанию, мировоззренческой направленности  утверждения о </w:t>
      </w:r>
      <w:r>
        <w:rPr>
          <w:b/>
          <w:bCs/>
          <w:i/>
          <w:iCs/>
          <w:szCs w:val="28"/>
        </w:rPr>
        <w:t>«</w:t>
      </w:r>
      <w:r>
        <w:rPr>
          <w:b/>
          <w:bCs/>
          <w:i/>
          <w:iCs/>
        </w:rPr>
        <w:t>ТК</w:t>
      </w:r>
      <w:r>
        <w:rPr>
          <w:b/>
          <w:bCs/>
          <w:i/>
          <w:iCs/>
          <w:szCs w:val="28"/>
        </w:rPr>
        <w:t>»</w:t>
      </w:r>
      <w:r>
        <w:rPr/>
        <w:t xml:space="preserve"> с иными мирами несут в себе более или менее отчётливо выраженные элементы сверхъестественного, зачастую претендуя на роль </w:t>
      </w:r>
      <w:r>
        <w:rPr>
          <w:szCs w:val="28"/>
        </w:rPr>
        <w:t>«</w:t>
      </w:r>
      <w:r>
        <w:rPr>
          <w:b/>
          <w:bCs/>
          <w:i/>
          <w:iCs/>
        </w:rPr>
        <w:t>откровений ХХ века</w:t>
      </w:r>
      <w:r>
        <w:rPr>
          <w:szCs w:val="28"/>
        </w:rPr>
        <w:t>»</w:t>
      </w:r>
      <w:r>
        <w:rPr/>
        <w:t xml:space="preserve">. Именно эти утверждения послужили своеобразным </w:t>
      </w:r>
      <w:r>
        <w:rPr>
          <w:szCs w:val="28"/>
        </w:rPr>
        <w:t>«</w:t>
      </w:r>
      <w:r>
        <w:rPr/>
        <w:t>онтологическим основанием</w:t>
      </w:r>
      <w:r>
        <w:rPr>
          <w:szCs w:val="28"/>
        </w:rPr>
        <w:t xml:space="preserve">» </w:t>
      </w:r>
      <w:r>
        <w:rPr/>
        <w:t xml:space="preserve">для возникновения и стремительного расширения религиозно-философского течения, получившего название </w:t>
      </w:r>
      <w:r>
        <w:rPr>
          <w:bCs/>
          <w:i/>
        </w:rPr>
        <w:t>Ченнелинг</w:t>
      </w:r>
      <w:r>
        <w:rPr>
          <w:bCs/>
          <w:iCs/>
        </w:rPr>
        <w:t>.</w:t>
      </w:r>
      <w:r>
        <w:rPr>
          <w:rStyle w:val="FootnoteCharacters"/>
          <w:rStyle w:val="FootnoteAnchor"/>
          <w:bCs/>
          <w:iCs/>
          <w:sz w:val="28"/>
        </w:rPr>
        <w:footnoteReference w:id="19"/>
      </w:r>
      <w:r>
        <w:rPr>
          <w:bCs/>
          <w:iCs/>
        </w:rPr>
        <w:t xml:space="preserve"> На информации, полученной </w:t>
      </w:r>
      <w:r>
        <w:rPr>
          <w:szCs w:val="28"/>
        </w:rPr>
        <w:t xml:space="preserve">«Извне» выстраивает свою теологическую доктрину и обосновывает необходимость глубокого, качественного реформирования общества и другое </w:t>
      </w:r>
      <w:r>
        <w:rPr/>
        <w:t xml:space="preserve">религиозно-философское течение – </w:t>
      </w:r>
      <w:r>
        <w:rPr>
          <w:bCs/>
          <w:i/>
        </w:rPr>
        <w:t>Международное  Раэльское движение</w:t>
      </w:r>
      <w:r>
        <w:rPr>
          <w:bCs/>
          <w:iCs/>
        </w:rPr>
        <w:t xml:space="preserve"> </w:t>
      </w:r>
      <w:r>
        <w:rPr/>
        <w:t>[ 39,</w:t>
      </w:r>
      <w:r>
        <w:rPr>
          <w:b/>
          <w:bCs/>
        </w:rPr>
        <w:t xml:space="preserve"> </w:t>
      </w:r>
      <w:r>
        <w:rPr/>
        <w:t>с.15-151; 42, с.73-75]</w:t>
      </w:r>
      <w:r>
        <w:rPr>
          <w:bCs/>
          <w:iCs/>
        </w:rPr>
        <w:t xml:space="preserve">. </w:t>
      </w:r>
      <w:r>
        <w:rPr/>
        <w:t xml:space="preserve">В иных случаях с констатацией </w:t>
      </w:r>
      <w:r>
        <w:rPr>
          <w:szCs w:val="28"/>
        </w:rPr>
        <w:t>«</w:t>
      </w:r>
      <w:r>
        <w:rPr/>
        <w:t>установления телепати</w:t>
        <w:softHyphen/>
        <w:t>ческой связи</w:t>
      </w:r>
      <w:r>
        <w:rPr>
          <w:szCs w:val="28"/>
        </w:rPr>
        <w:t>»</w:t>
      </w:r>
      <w:r>
        <w:rPr/>
        <w:t xml:space="preserve"> с иными мирами оказываются связанными не только  </w:t>
      </w:r>
      <w:r>
        <w:rPr>
          <w:szCs w:val="28"/>
        </w:rPr>
        <w:t xml:space="preserve">«спокойные» </w:t>
      </w:r>
      <w:r>
        <w:rPr/>
        <w:t xml:space="preserve">религиозно-философские течения, как </w:t>
      </w:r>
      <w:r>
        <w:rPr>
          <w:bCs/>
          <w:iCs/>
        </w:rPr>
        <w:t xml:space="preserve">Ченнелинг или Международное Раэльськое движение, но и феномены </w:t>
      </w:r>
      <w:r>
        <w:rPr/>
        <w:t xml:space="preserve">патологические, </w:t>
      </w:r>
      <w:r>
        <w:rPr>
          <w:bCs/>
          <w:iCs/>
        </w:rPr>
        <w:t xml:space="preserve"> </w:t>
      </w:r>
      <w:r>
        <w:rPr/>
        <w:t xml:space="preserve">явного релииозного </w:t>
      </w:r>
      <w:r>
        <w:rPr>
          <w:szCs w:val="28"/>
        </w:rPr>
        <w:t xml:space="preserve">«экстрима», </w:t>
      </w:r>
      <w:r>
        <w:rPr>
          <w:b/>
          <w:bCs/>
          <w:i/>
          <w:iCs/>
          <w:szCs w:val="28"/>
        </w:rPr>
        <w:t xml:space="preserve">– </w:t>
      </w:r>
      <w:r>
        <w:rPr>
          <w:szCs w:val="28"/>
        </w:rPr>
        <w:t xml:space="preserve">это наглядно (и трагически) доказала тоталитарная секта «Небесные врата» </w:t>
      </w:r>
      <w:r>
        <w:rPr/>
        <w:t>[10, с.30, 32-38]</w:t>
      </w:r>
      <w:r>
        <w:rPr>
          <w:szCs w:val="28"/>
        </w:rPr>
        <w:t xml:space="preserve">. </w:t>
      </w:r>
    </w:p>
    <w:p>
      <w:pPr>
        <w:pStyle w:val="Normal"/>
        <w:rPr/>
      </w:pPr>
      <w:r>
        <w:rPr>
          <w:b/>
          <w:bCs/>
        </w:rPr>
        <w:t xml:space="preserve"> </w:t>
      </w:r>
      <w:r>
        <w:rPr>
          <w:b/>
          <w:bCs/>
          <w:szCs w:val="16"/>
        </w:rPr>
        <w:t xml:space="preserve">«Контакторский» опыт: </w:t>
      </w:r>
      <w:r>
        <w:rPr>
          <w:b/>
          <w:bCs/>
        </w:rPr>
        <w:t>психиатрическ</w:t>
      </w:r>
      <w:r>
        <w:rPr>
          <w:b/>
          <w:bCs/>
          <w:szCs w:val="16"/>
        </w:rPr>
        <w:t>ие аспекты.</w:t>
      </w:r>
      <w:r>
        <w:rPr>
          <w:rFonts w:cs="Arial" w:ascii="Arial" w:hAnsi="Arial"/>
          <w:szCs w:val="16"/>
        </w:rPr>
        <w:t xml:space="preserve"> </w:t>
      </w:r>
      <w:r>
        <w:rPr>
          <w:szCs w:val="28"/>
        </w:rPr>
        <w:t xml:space="preserve">Однако уже в начале 90-х гг. ХХ в. публицистами </w:t>
      </w:r>
      <w:r>
        <w:rPr/>
        <w:t xml:space="preserve">большинство случаев </w:t>
      </w:r>
      <w:r>
        <w:rPr>
          <w:szCs w:val="28"/>
        </w:rPr>
        <w:t>«</w:t>
      </w:r>
      <w:r>
        <w:rPr/>
        <w:t>установления  телепатической связи</w:t>
      </w:r>
      <w:r>
        <w:rPr>
          <w:szCs w:val="28"/>
        </w:rPr>
        <w:t xml:space="preserve">» </w:t>
      </w:r>
      <w:r>
        <w:rPr/>
        <w:t xml:space="preserve">с иными мирами рассматривались публицистами как более или менее отчётливо выраженная патология, как клинические признаки  галлюцинаторно-параноидного синдрома – синдрома </w:t>
      </w:r>
      <w:r>
        <w:rPr>
          <w:szCs w:val="16"/>
        </w:rPr>
        <w:t xml:space="preserve">Кандинского </w:t>
      </w:r>
      <w:r>
        <w:rPr/>
        <w:t xml:space="preserve">– </w:t>
      </w:r>
      <w:r>
        <w:rPr>
          <w:szCs w:val="16"/>
        </w:rPr>
        <w:t>Кле</w:t>
        <w:softHyphen/>
        <w:t xml:space="preserve">рамбо </w:t>
      </w:r>
      <w:r>
        <w:rPr>
          <w:b/>
          <w:bCs/>
          <w:i/>
          <w:iCs/>
          <w:szCs w:val="16"/>
        </w:rPr>
        <w:t>(СКК)</w:t>
      </w:r>
      <w:r>
        <w:rPr>
          <w:szCs w:val="28"/>
        </w:rPr>
        <w:t xml:space="preserve"> </w:t>
      </w:r>
      <w:r>
        <w:rPr/>
        <w:t>[ 42, с.</w:t>
      </w:r>
      <w:r>
        <w:rPr>
          <w:iCs/>
        </w:rPr>
        <w:t>23</w:t>
      </w:r>
      <w:r>
        <w:rPr/>
        <w:t xml:space="preserve">]. </w:t>
      </w:r>
      <w:r>
        <w:rPr>
          <w:szCs w:val="16"/>
        </w:rPr>
        <w:t xml:space="preserve">В «контакторском опыте», отраженном в массиве уфологических публикаций, так или иначе просматриваются </w:t>
      </w:r>
      <w:r>
        <w:rPr>
          <w:b/>
          <w:bCs/>
          <w:i/>
          <w:iCs/>
          <w:szCs w:val="16"/>
        </w:rPr>
        <w:t>псевдогаллюцинации</w:t>
      </w:r>
      <w:r>
        <w:rPr>
          <w:szCs w:val="16"/>
        </w:rPr>
        <w:t xml:space="preserve">; </w:t>
      </w:r>
      <w:r>
        <w:rPr>
          <w:b/>
          <w:bCs/>
          <w:i/>
          <w:iCs/>
          <w:szCs w:val="16"/>
        </w:rPr>
        <w:t>бред преследования</w:t>
      </w:r>
      <w:r>
        <w:rPr>
          <w:szCs w:val="16"/>
        </w:rPr>
        <w:t xml:space="preserve"> </w:t>
      </w:r>
      <w:r>
        <w:rPr>
          <w:b/>
          <w:bCs/>
          <w:i/>
          <w:iCs/>
          <w:szCs w:val="16"/>
        </w:rPr>
        <w:t>и воздействия</w:t>
      </w:r>
      <w:r>
        <w:rPr>
          <w:szCs w:val="16"/>
        </w:rPr>
        <w:t xml:space="preserve">; явления </w:t>
      </w:r>
      <w:r>
        <w:rPr>
          <w:b/>
          <w:bCs/>
          <w:i/>
          <w:iCs/>
          <w:szCs w:val="16"/>
        </w:rPr>
        <w:t xml:space="preserve">психического автоматизма, </w:t>
      </w:r>
      <w:r>
        <w:rPr>
          <w:szCs w:val="16"/>
        </w:rPr>
        <w:t xml:space="preserve">являющиеся структурными «составляющими» </w:t>
      </w:r>
      <w:r>
        <w:rPr>
          <w:b/>
          <w:bCs/>
          <w:i/>
          <w:iCs/>
          <w:szCs w:val="16"/>
        </w:rPr>
        <w:t xml:space="preserve">СКК </w:t>
      </w:r>
      <w:r>
        <w:rPr/>
        <w:t>[ 33, с.61]</w:t>
      </w:r>
      <w:r>
        <w:rPr>
          <w:szCs w:val="16"/>
        </w:rPr>
        <w:t xml:space="preserve">.  </w:t>
      </w:r>
    </w:p>
    <w:p>
      <w:pPr>
        <w:pStyle w:val="Normal"/>
        <w:rPr/>
      </w:pPr>
      <w:r>
        <w:rPr>
          <w:b/>
          <w:bCs/>
        </w:rPr>
        <w:t xml:space="preserve"> </w:t>
      </w:r>
      <w:r>
        <w:rPr/>
        <w:t>Псевдогаллюцинации определяются как непроизвольные восприятия, возникающие без наличия реального объекта. Однако псевдогаллюцинации (в  отличие</w:t>
      </w:r>
      <w:r>
        <w:rPr>
          <w:b/>
          <w:bCs/>
        </w:rPr>
        <w:t xml:space="preserve"> </w:t>
      </w:r>
      <w:r>
        <w:rPr/>
        <w:t>от обычных</w:t>
      </w:r>
      <w:r>
        <w:rPr>
          <w:b/>
          <w:bCs/>
        </w:rPr>
        <w:t xml:space="preserve"> </w:t>
      </w:r>
      <w:r>
        <w:rPr/>
        <w:t xml:space="preserve">галлюцинаций) могут проецироваться не только вовне, но и «внутрь головы», восприниматься «умственным взором». Субъект ощущает  «искусственного» характера псевдогаллюцинаций, он убеждён в том, она  «сделана», «вызвана» некоей внешней силой. Представления же о их причине, их «предметная наполненность», заданы культурой конкретной эпохи, </w:t>
      </w:r>
      <w:r>
        <w:rPr>
          <w:b/>
          <w:bCs/>
          <w:i/>
          <w:iCs/>
          <w:szCs w:val="28"/>
        </w:rPr>
        <w:t>–</w:t>
      </w:r>
      <w:r>
        <w:rPr/>
        <w:t xml:space="preserve"> для того, чтобы в этом убедиться, достаточно сравнить визионерский опыт Средних веков и современное </w:t>
      </w:r>
      <w:r>
        <w:rPr>
          <w:szCs w:val="28"/>
        </w:rPr>
        <w:t xml:space="preserve">«контактёрство»; веру в воздействие с помощью «радиоволн», «радиостанций», способных «передавать» информацию  непосредственно «в мозг »пациентам первой половины ХХ в. и современные представления о «психотронных генераторах» </w:t>
      </w:r>
      <w:r>
        <w:rPr/>
        <w:t>[ 17,</w:t>
      </w:r>
      <w:r>
        <w:rPr>
          <w:b/>
          <w:bCs/>
        </w:rPr>
        <w:t xml:space="preserve"> </w:t>
      </w:r>
      <w:r>
        <w:rPr/>
        <w:t xml:space="preserve">с. 44-47; 47, с.177-189; 6, с. 43-44, 92-121]. Показательным в этом отношении является также </w:t>
      </w:r>
      <w:r>
        <w:rPr>
          <w:szCs w:val="28"/>
        </w:rPr>
        <w:t xml:space="preserve">«эффект Зубанича», </w:t>
      </w:r>
      <w:r>
        <w:rPr>
          <w:b/>
          <w:bCs/>
          <w:i/>
          <w:iCs/>
          <w:szCs w:val="28"/>
        </w:rPr>
        <w:t xml:space="preserve">– </w:t>
      </w:r>
      <w:r>
        <w:rPr>
          <w:szCs w:val="28"/>
        </w:rPr>
        <w:t>самонаблюдение читателя, описанное в журнале</w:t>
      </w:r>
      <w:r>
        <w:rPr/>
        <w:t xml:space="preserve"> </w:t>
      </w:r>
      <w:r>
        <w:rPr>
          <w:szCs w:val="28"/>
        </w:rPr>
        <w:t xml:space="preserve">«Чудеса и приключения» </w:t>
      </w:r>
      <w:r>
        <w:rPr/>
        <w:t xml:space="preserve">[14, с.61]; заслуживает внимания также и феномен </w:t>
      </w:r>
      <w:r>
        <w:rPr>
          <w:szCs w:val="28"/>
        </w:rPr>
        <w:t xml:space="preserve">«космического рисунка» </w:t>
      </w:r>
      <w:r>
        <w:rPr/>
        <w:t>[ 24; 54, с.8</w:t>
      </w:r>
      <w:r>
        <w:rPr>
          <w:i/>
          <w:iCs/>
        </w:rPr>
        <w:t xml:space="preserve">  </w:t>
      </w:r>
      <w:r>
        <w:rPr/>
        <w:t>],  другие аналогичные феномены [ 52</w:t>
      </w:r>
      <w:r>
        <w:rPr>
          <w:i/>
          <w:iCs/>
        </w:rPr>
        <w:t>г</w:t>
      </w:r>
      <w:r>
        <w:rPr/>
        <w:t>, №43, с. 17].</w:t>
      </w:r>
    </w:p>
    <w:p>
      <w:pPr>
        <w:pStyle w:val="Normal"/>
        <w:rPr/>
      </w:pPr>
      <w:r>
        <w:rPr>
          <w:b/>
          <w:bCs/>
          <w:i/>
          <w:iCs/>
        </w:rPr>
        <w:t>Виртуализация культуры</w:t>
      </w:r>
      <w:r>
        <w:rPr/>
        <w:t xml:space="preserve"> постмодерна, по видимому, способна существенно расширить возможности возникновения псевдогаллюцинаций, входящих в структуру </w:t>
      </w:r>
      <w:r>
        <w:rPr>
          <w:b/>
          <w:bCs/>
          <w:i/>
          <w:iCs/>
          <w:szCs w:val="16"/>
        </w:rPr>
        <w:t>СКК</w:t>
      </w:r>
      <w:r>
        <w:rPr/>
        <w:t xml:space="preserve">, – не только слуховых, но и зрительных, обонятельных, вкусовых, тактильных, висцеральных, кинестетических. Изменения в социокоммуникатином пространстве, связанные с деятельностью СМИ, качественно </w:t>
      </w:r>
      <w:r>
        <w:rPr>
          <w:b/>
          <w:bCs/>
          <w:i/>
          <w:iCs/>
        </w:rPr>
        <w:t>трансформируют сенсорное поле современной культуры</w:t>
      </w:r>
      <w:r>
        <w:rPr/>
        <w:t xml:space="preserve">. Современный горожанин длительное время находился в стандартизированном сенсорном поле, совпадающем с семантическим полем культуры. Электронные СМИ создают сегодня информационные потоки такой плотности и интенсивности, которые создают «помехи» или даже «глушат» сигналы, идущие от привычного информационно-предметного окружения современника [42]. Помимо повышенной мощности информационных потоков, создающей проблемы для формирования объективного образа окружающей действительности, возникает также и известное </w:t>
      </w:r>
      <w:r>
        <w:rPr>
          <w:b/>
          <w:bCs/>
          <w:i/>
          <w:iCs/>
        </w:rPr>
        <w:t>несовпадение семантических и сенсорных полей</w:t>
      </w:r>
      <w:r>
        <w:rPr/>
        <w:t>, современной культы, их нарастающее рассогласование.</w:t>
      </w:r>
    </w:p>
    <w:p>
      <w:pPr>
        <w:pStyle w:val="Normal"/>
        <w:rPr/>
      </w:pPr>
      <w:r>
        <w:rPr/>
        <w:t xml:space="preserve">В культуре постмодерна происходит существенное изменение роли </w:t>
      </w:r>
      <w:r>
        <w:rPr>
          <w:b/>
          <w:bCs/>
          <w:i/>
          <w:iCs/>
        </w:rPr>
        <w:t>импринтинга</w:t>
      </w:r>
      <w:r>
        <w:rPr/>
        <w:t>; последний определяется как «</w:t>
      </w:r>
      <w:r>
        <w:rPr>
          <w:i/>
          <w:iCs/>
          <w:szCs w:val="18"/>
        </w:rPr>
        <w:t>сложнейшее парадоксальное свойство не забывать, то есть запечатлевать навсегда все воздействия внешнего мира и одновремен</w:t>
        <w:softHyphen/>
        <w:t xml:space="preserve">но это свойство забывать или как бы "запечатывать" информацию </w:t>
      </w:r>
      <w:r>
        <w:rPr>
          <w:szCs w:val="18"/>
        </w:rPr>
        <w:t xml:space="preserve">(Курсив Н.О. – </w:t>
      </w:r>
      <w:r>
        <w:rPr>
          <w:b/>
          <w:bCs/>
          <w:szCs w:val="18"/>
        </w:rPr>
        <w:t>Прим. А.Щ.</w:t>
      </w:r>
      <w:r>
        <w:rPr>
          <w:szCs w:val="18"/>
        </w:rPr>
        <w:t xml:space="preserve"> ). … "Запечатывание" информации свидетельствует, что многие знания, образы, ощуще</w:t>
        <w:softHyphen/>
        <w:t>ния детства и экстремальных ситуаций у взрослых записаны в нейронной структуре мозга на особом, … возможно, и генетическом клеточном и внутриклеточном уровнях</w:t>
      </w:r>
      <w:r>
        <w:rPr/>
        <w:t>» [28, с.</w:t>
      </w:r>
      <w:r>
        <w:rPr>
          <w:szCs w:val="16"/>
        </w:rPr>
        <w:t>115</w:t>
      </w:r>
      <w:r>
        <w:rPr/>
        <w:t>]</w:t>
      </w:r>
      <w:r>
        <w:rPr>
          <w:szCs w:val="18"/>
        </w:rPr>
        <w:t>.</w:t>
      </w:r>
      <w:r>
        <w:rPr/>
        <w:t xml:space="preserve">  </w:t>
      </w:r>
      <w:r>
        <w:rPr>
          <w:szCs w:val="18"/>
        </w:rPr>
        <w:t>Импринтинг как система поведения человека, сложно опосредованная и скрытая от контроля разума, способствует накоплению информации, в том числе и той, источником которой являются электронные СМИ: образов, не имеющими семантических эквивалентов, а также подобных им ощущений, представлений, установок и т.д.</w:t>
      </w:r>
    </w:p>
    <w:p>
      <w:pPr>
        <w:pStyle w:val="Normal"/>
        <w:rPr/>
      </w:pPr>
      <w:r>
        <w:rPr/>
        <w:t xml:space="preserve">Эффект заражения электронными СМИ образами и идеями людей, находящихся в состоянии </w:t>
      </w:r>
      <w:r>
        <w:rPr>
          <w:szCs w:val="28"/>
        </w:rPr>
        <w:t xml:space="preserve">«экзистенциальной неустойчивости», заметно </w:t>
      </w:r>
      <w:r>
        <w:rPr>
          <w:b/>
          <w:bCs/>
          <w:i/>
          <w:iCs/>
          <w:szCs w:val="28"/>
        </w:rPr>
        <w:t>усиливается</w:t>
      </w:r>
      <w:r>
        <w:rPr>
          <w:szCs w:val="28"/>
        </w:rPr>
        <w:t xml:space="preserve">; </w:t>
      </w:r>
      <w:r>
        <w:rPr/>
        <w:t xml:space="preserve">в «постперестроечном» обществе он превращается в мощный социокультурные фактор, влияющий не только на состояние психического здоровья населения, но и стимулирующий </w:t>
      </w:r>
      <w:r>
        <w:rPr>
          <w:szCs w:val="28"/>
        </w:rPr>
        <w:t xml:space="preserve">«вторичное» мифотворчество. </w:t>
      </w:r>
      <w:r>
        <w:rPr/>
        <w:t xml:space="preserve">Поэтому в  опыте </w:t>
      </w:r>
      <w:r>
        <w:rPr>
          <w:b/>
          <w:bCs/>
          <w:i/>
          <w:iCs/>
        </w:rPr>
        <w:t>«ТК»</w:t>
      </w:r>
      <w:r>
        <w:rPr/>
        <w:t xml:space="preserve"> с ВЦ, «Высшим Разумом», «Банком Памяти Вселенной», «параллельными мирами» и т.д. занимают образы, которые поддаются отождествлению со зрительными </w:t>
      </w:r>
      <w:r>
        <w:rPr>
          <w:szCs w:val="16"/>
        </w:rPr>
        <w:t>псевдогаллюцинациями, входящими в структуру СКК.</w:t>
      </w:r>
    </w:p>
    <w:p>
      <w:pPr>
        <w:pStyle w:val="Normal"/>
        <w:rPr/>
      </w:pPr>
      <w:r>
        <w:rPr>
          <w:b/>
          <w:bCs/>
          <w:i/>
          <w:iCs/>
          <w:szCs w:val="16"/>
        </w:rPr>
        <w:t xml:space="preserve"> </w:t>
      </w:r>
      <w:r>
        <w:rPr/>
        <w:t xml:space="preserve">В опыте </w:t>
      </w:r>
      <w:r>
        <w:rPr>
          <w:b/>
          <w:bCs/>
          <w:i/>
          <w:iCs/>
        </w:rPr>
        <w:t>«ТК»</w:t>
      </w:r>
      <w:r>
        <w:rPr/>
        <w:t xml:space="preserve">, как и при клинической картине </w:t>
      </w:r>
      <w:r>
        <w:rPr>
          <w:b/>
          <w:bCs/>
          <w:i/>
          <w:iCs/>
        </w:rPr>
        <w:t>СКК</w:t>
      </w:r>
      <w:r>
        <w:rPr/>
        <w:t xml:space="preserve">, присутствуют «наведенные» образы, лица, панорамические картины, которые показывают больному, как правило, его преследователи (или сверхъестественные собеседники) при помощи тех или иных методов, находящихся за горизонтом технико-технологических возможностей человечества. Переживаемые псевдогаллюцинации – шумы, слова, фразы могут быть </w:t>
      </w:r>
      <w:r>
        <w:rPr>
          <w:i/>
          <w:iCs/>
        </w:rPr>
        <w:t xml:space="preserve">императивными </w:t>
      </w:r>
      <w:r>
        <w:rPr/>
        <w:t xml:space="preserve">[ 26, с.143] и </w:t>
      </w:r>
      <w:r>
        <w:rPr>
          <w:i/>
          <w:iCs/>
        </w:rPr>
        <w:t xml:space="preserve">комментирующими </w:t>
      </w:r>
      <w:r>
        <w:rPr/>
        <w:t xml:space="preserve">[26, с.116], не только мужскими, женскими, детскими, но и непосредственно исходящими от Высших Сущностей, к которым апеллируют  как приверженцы традиционно-доктринальных религии, так сайентологических верований [10, с.716-720]. </w:t>
      </w:r>
    </w:p>
    <w:p>
      <w:pPr>
        <w:pStyle w:val="Normal"/>
        <w:rPr/>
      </w:pPr>
      <w:r>
        <w:rPr/>
        <w:t xml:space="preserve"> </w:t>
      </w:r>
      <w:r>
        <w:rPr/>
        <w:t xml:space="preserve">Источниками </w:t>
      </w:r>
      <w:r>
        <w:rPr>
          <w:szCs w:val="16"/>
        </w:rPr>
        <w:t xml:space="preserve">бреда преследования и воздействия могут быть образы, созданные СМИ и в силу тех или иных причин личностного характера трансформировавшиеся в псеводгаллюцинации. Показательной  в этом отношении является </w:t>
      </w:r>
      <w:r>
        <w:rPr>
          <w:szCs w:val="28"/>
        </w:rPr>
        <w:t xml:space="preserve">созданная с непосредственным участием кинематографа </w:t>
      </w:r>
      <w:r>
        <w:rPr>
          <w:szCs w:val="16"/>
        </w:rPr>
        <w:t xml:space="preserve">мифологема </w:t>
      </w:r>
      <w:r>
        <w:rPr>
          <w:szCs w:val="28"/>
        </w:rPr>
        <w:t xml:space="preserve">«людей в чёрном», </w:t>
      </w:r>
      <w:r>
        <w:rPr>
          <w:b/>
          <w:bCs/>
          <w:i/>
          <w:iCs/>
          <w:szCs w:val="28"/>
        </w:rPr>
        <w:t>–</w:t>
      </w:r>
      <w:r>
        <w:rPr>
          <w:szCs w:val="28"/>
        </w:rPr>
        <w:t xml:space="preserve"> биороботов (?) инопланетян, ликвидирующих следы контактов землян с пришельцами из иных миров </w:t>
      </w:r>
      <w:r>
        <w:rPr/>
        <w:t xml:space="preserve">[ 34, с.135-138; 47, с.111-113]; аналогичной по своему содержанию является быстро развивающаяся мифологема </w:t>
      </w:r>
      <w:r>
        <w:rPr>
          <w:szCs w:val="28"/>
        </w:rPr>
        <w:t xml:space="preserve">«чёрные вертолёты» </w:t>
      </w:r>
      <w:r>
        <w:rPr/>
        <w:t>[34,</w:t>
      </w:r>
      <w:r>
        <w:rPr>
          <w:b/>
          <w:bCs/>
        </w:rPr>
        <w:t xml:space="preserve"> </w:t>
      </w:r>
      <w:r>
        <w:rPr/>
        <w:t xml:space="preserve">с.314-317]. </w:t>
      </w:r>
    </w:p>
    <w:p>
      <w:pPr>
        <w:pStyle w:val="Normal"/>
        <w:rPr>
          <w:b/>
          <w:b/>
          <w:bCs/>
          <w:i/>
          <w:i/>
          <w:iCs/>
          <w:szCs w:val="16"/>
        </w:rPr>
      </w:pPr>
      <w:r>
        <w:rPr>
          <w:szCs w:val="18"/>
        </w:rPr>
        <w:t>В результате мнимого воз</w:t>
        <w:softHyphen/>
        <w:t xml:space="preserve">действия посторонней силы у больных возникают </w:t>
      </w:r>
      <w:r>
        <w:rPr>
          <w:i/>
          <w:iCs/>
          <w:szCs w:val="18"/>
        </w:rPr>
        <w:t xml:space="preserve">сенестопатические (сенсорные) автоматизмы </w:t>
      </w:r>
      <w:r>
        <w:rPr>
          <w:szCs w:val="18"/>
        </w:rPr>
        <w:t>– крайне неприят</w:t>
        <w:softHyphen/>
        <w:t xml:space="preserve">ные ощущения (чувство внезапно возникающего жара или холода, болезненные ощущения во внутренних органах, голове, конечностях; перекручивание, пульсация, распирание и т. д.), которые воспринимаются как «наведенные».  В этих аспектах клиническая практика соприкасается с проблемами </w:t>
      </w:r>
      <w:r>
        <w:rPr>
          <w:b/>
          <w:bCs/>
          <w:i/>
          <w:iCs/>
          <w:szCs w:val="18"/>
        </w:rPr>
        <w:t xml:space="preserve">психофизиологического основания </w:t>
      </w:r>
      <w:r>
        <w:rPr>
          <w:szCs w:val="18"/>
        </w:rPr>
        <w:t xml:space="preserve">«вторичного» мифотворчества, находящегося в поле зрения современной культурологии и религиоведения. </w:t>
      </w:r>
    </w:p>
    <w:p>
      <w:pPr>
        <w:pStyle w:val="Normal"/>
        <w:rPr>
          <w:rFonts w:ascii="Arial" w:hAnsi="Arial" w:cs="Arial"/>
        </w:rPr>
      </w:pPr>
      <w:r>
        <w:rPr>
          <w:szCs w:val="18"/>
        </w:rPr>
        <w:t xml:space="preserve">Проявлением </w:t>
      </w:r>
      <w:r>
        <w:rPr>
          <w:szCs w:val="16"/>
        </w:rPr>
        <w:t xml:space="preserve">СКК являются </w:t>
      </w:r>
      <w:r>
        <w:rPr>
          <w:i/>
          <w:iCs/>
          <w:szCs w:val="18"/>
        </w:rPr>
        <w:t xml:space="preserve">кинестетические (моторные) и </w:t>
      </w:r>
      <w:r>
        <w:rPr>
          <w:szCs w:val="18"/>
        </w:rPr>
        <w:t xml:space="preserve">речедвигательные </w:t>
      </w:r>
      <w:r>
        <w:rPr>
          <w:i/>
          <w:iCs/>
          <w:szCs w:val="18"/>
        </w:rPr>
        <w:t>автоматизмы:</w:t>
      </w:r>
      <w:r>
        <w:rPr>
          <w:szCs w:val="18"/>
        </w:rPr>
        <w:t xml:space="preserve"> расстройства, при которых у больных возникает убеждение, что движения, совершаемые ими, производятся помимо их воли,  принадлежат посторонним лицам, как правило, преследователям (или высшим силам и сущностям). Следует подчеркнуть, что экстремальные ситуации, в которые попадает отдельный человек, способны </w:t>
      </w:r>
      <w:r>
        <w:rPr>
          <w:szCs w:val="28"/>
        </w:rPr>
        <w:t>«сдвинуть» границу «</w:t>
      </w:r>
      <w:r>
        <w:rPr>
          <w:b/>
          <w:bCs/>
          <w:szCs w:val="28"/>
        </w:rPr>
        <w:t>норма / патология</w:t>
      </w:r>
      <w:r>
        <w:rPr>
          <w:szCs w:val="28"/>
        </w:rPr>
        <w:t xml:space="preserve">» в сторону последней; при особых обстоятельствах человек </w:t>
      </w:r>
      <w:r>
        <w:rPr>
          <w:szCs w:val="18"/>
        </w:rPr>
        <w:t>– приверженец традиционно-доктринальных религий –</w:t>
      </w:r>
      <w:r>
        <w:rPr>
          <w:szCs w:val="28"/>
        </w:rPr>
        <w:t xml:space="preserve"> способен слышать «голос Бога» </w:t>
      </w:r>
      <w:r>
        <w:rPr/>
        <w:t>[17,</w:t>
      </w:r>
      <w:r>
        <w:rPr>
          <w:b/>
          <w:bCs/>
        </w:rPr>
        <w:t xml:space="preserve"> </w:t>
      </w:r>
      <w:r>
        <w:rPr/>
        <w:t>с.25,162</w:t>
      </w:r>
      <w:r>
        <w:rPr>
          <w:b/>
          <w:bCs/>
        </w:rPr>
        <w:t xml:space="preserve">; </w:t>
      </w:r>
      <w:r>
        <w:rPr/>
        <w:t>19, с.14]</w:t>
      </w:r>
      <w:r>
        <w:rPr>
          <w:szCs w:val="18"/>
        </w:rPr>
        <w:t xml:space="preserve">. Явления, аналогичные кинестетическим и речедвигательным автоматизмам, присутствуют не только в </w:t>
      </w:r>
      <w:r>
        <w:rPr>
          <w:color w:val="000000"/>
          <w:szCs w:val="28"/>
        </w:rPr>
        <w:t>«контакторском» опыте, но и в традиционно-доктринальных религиях, оккультно-мистическом опыте спирититических сеансов и т.д.</w:t>
      </w:r>
    </w:p>
    <w:p>
      <w:pPr>
        <w:pStyle w:val="Normal"/>
        <w:rPr/>
      </w:pPr>
      <w:r>
        <w:rPr>
          <w:szCs w:val="16"/>
        </w:rPr>
        <w:t xml:space="preserve">Целый ряд аспектов опыта </w:t>
      </w:r>
      <w:r>
        <w:rPr>
          <w:b/>
          <w:bCs/>
          <w:i/>
          <w:iCs/>
          <w:szCs w:val="16"/>
        </w:rPr>
        <w:t>«ТК»</w:t>
      </w:r>
      <w:r>
        <w:rPr>
          <w:szCs w:val="16"/>
        </w:rPr>
        <w:t xml:space="preserve"> </w:t>
      </w:r>
      <w:r>
        <w:rPr>
          <w:szCs w:val="18"/>
        </w:rPr>
        <w:t>объясняет клиническая картина, наблюдаемая при органических заболеваниях головного мозга</w:t>
      </w:r>
      <w:r>
        <w:rPr>
          <w:rFonts w:cs="Arial" w:ascii="Arial" w:hAnsi="Arial"/>
          <w:szCs w:val="16"/>
        </w:rPr>
        <w:t>.</w:t>
      </w:r>
      <w:r>
        <w:rPr/>
        <w:t xml:space="preserve"> </w:t>
      </w:r>
      <w:r>
        <w:rPr>
          <w:color w:val="000000"/>
          <w:szCs w:val="28"/>
        </w:rPr>
        <w:t xml:space="preserve">Так, с </w:t>
      </w:r>
      <w:r>
        <w:rPr>
          <w:b/>
          <w:bCs/>
          <w:i/>
          <w:iCs/>
          <w:color w:val="000000"/>
          <w:szCs w:val="28"/>
        </w:rPr>
        <w:t>очаговым поражением правого полушария</w:t>
      </w:r>
      <w:r>
        <w:rPr>
          <w:color w:val="000000"/>
          <w:szCs w:val="28"/>
        </w:rPr>
        <w:t xml:space="preserve"> связана </w:t>
      </w:r>
      <w:r>
        <w:rPr>
          <w:color w:val="000000"/>
          <w:spacing w:val="-1"/>
          <w:szCs w:val="28"/>
        </w:rPr>
        <w:t xml:space="preserve">группа </w:t>
      </w:r>
      <w:r>
        <w:rPr>
          <w:color w:val="000000"/>
          <w:szCs w:val="28"/>
        </w:rPr>
        <w:t>па</w:t>
      </w:r>
      <w:r>
        <w:rPr>
          <w:color w:val="000000"/>
          <w:spacing w:val="-1"/>
          <w:szCs w:val="28"/>
        </w:rPr>
        <w:t xml:space="preserve">роксизмальных расстройств сознания, которая </w:t>
      </w:r>
      <w:r>
        <w:rPr>
          <w:color w:val="000000"/>
          <w:szCs w:val="28"/>
        </w:rPr>
        <w:t>включает в себя «осо</w:t>
      </w:r>
      <w:r>
        <w:rPr>
          <w:color w:val="000000"/>
          <w:spacing w:val="-3"/>
          <w:szCs w:val="28"/>
        </w:rPr>
        <w:t>бые состояния сознания с переживанием ирреальности окружающего ми</w:t>
        <w:softHyphen/>
      </w:r>
      <w:r>
        <w:rPr>
          <w:color w:val="000000"/>
          <w:spacing w:val="16"/>
          <w:szCs w:val="28"/>
        </w:rPr>
        <w:t xml:space="preserve">ра; </w:t>
      </w:r>
      <w:r>
        <w:rPr>
          <w:color w:val="000000"/>
          <w:szCs w:val="28"/>
        </w:rPr>
        <w:t>состояния с «двухколейностью переживаний»; «вспышки пере</w:t>
      </w:r>
      <w:r>
        <w:rPr>
          <w:color w:val="000000"/>
          <w:spacing w:val="-3"/>
          <w:szCs w:val="28"/>
        </w:rPr>
        <w:t xml:space="preserve">житого в прошлом»; онейроидное состояние </w:t>
      </w:r>
      <w:r>
        <w:rPr/>
        <w:t>[12, с.127-130]</w:t>
      </w:r>
      <w:r>
        <w:rPr>
          <w:color w:val="000000"/>
          <w:spacing w:val="-3"/>
          <w:szCs w:val="28"/>
        </w:rPr>
        <w:t xml:space="preserve">. </w:t>
      </w:r>
      <w:r>
        <w:rPr>
          <w:color w:val="000000"/>
          <w:spacing w:val="-2"/>
          <w:szCs w:val="28"/>
        </w:rPr>
        <w:t>При первой из них из восприятия больных исчезает привычное впечатле</w:t>
        <w:softHyphen/>
        <w:t xml:space="preserve">ние реальности, естественности, изменчивости окружающего мира </w:t>
      </w:r>
      <w:r>
        <w:rPr>
          <w:color w:val="000000"/>
          <w:spacing w:val="17"/>
          <w:szCs w:val="28"/>
        </w:rPr>
        <w:t>(на</w:t>
      </w:r>
      <w:r>
        <w:rPr>
          <w:color w:val="000000"/>
          <w:szCs w:val="28"/>
        </w:rPr>
        <w:t xml:space="preserve">ступает дереализация): мир кажется больному странным, незнакомым, </w:t>
      </w:r>
      <w:r>
        <w:rPr>
          <w:color w:val="000000"/>
          <w:spacing w:val="-1"/>
          <w:szCs w:val="28"/>
        </w:rPr>
        <w:t xml:space="preserve">чуждым, неподвижным, безжизненным. </w:t>
      </w:r>
      <w:r>
        <w:rPr>
          <w:rStyle w:val="FootnoteCharacters"/>
          <w:rStyle w:val="FootnoteAnchor"/>
          <w:color w:val="000000"/>
          <w:spacing w:val="-1"/>
          <w:sz w:val="28"/>
          <w:szCs w:val="28"/>
        </w:rPr>
        <w:footnoteReference w:id="20"/>
      </w:r>
      <w:r>
        <w:rPr>
          <w:color w:val="000000"/>
          <w:spacing w:val="-1"/>
          <w:szCs w:val="28"/>
        </w:rPr>
        <w:t xml:space="preserve"> Как и в парадоксографических сюжетах, описывающих «контакты третьего рода», «межмировые» («межвременные») переходы, дереализация сопровождается ощущением собственной измененности больных, то есть деперсонализа</w:t>
        <w:softHyphen/>
      </w:r>
      <w:r>
        <w:rPr>
          <w:color w:val="000000"/>
          <w:szCs w:val="28"/>
        </w:rPr>
        <w:t xml:space="preserve">цией, а также расстройствами восприятия пространства и времени </w:t>
      </w:r>
      <w:r>
        <w:rPr/>
        <w:t>[11, с.135]</w:t>
      </w:r>
      <w:r>
        <w:rPr>
          <w:color w:val="000000"/>
          <w:szCs w:val="28"/>
        </w:rPr>
        <w:t xml:space="preserve">.  Соответственно и в «контакторской» литературе  </w:t>
      </w:r>
      <w:r>
        <w:rPr>
          <w:szCs w:val="28"/>
        </w:rPr>
        <w:t>среди сотен зарегистрированных случаев «контактов третьего рода» с приглашением землян «полетать» в НЛО повсеместно существует небольшой процент случаев, в которых контактеры перемещались во времени...</w:t>
      </w:r>
      <w:r>
        <w:rPr>
          <w:color w:val="000000"/>
          <w:szCs w:val="28"/>
        </w:rPr>
        <w:t>Подобный опыт в определённых условиях трансформируется в психофизиологическое обоснование не только эпизодов пребывания на борту НЛО, «провалов» наших современников в «параллельные миры», но и архаического шаманского опыта межмировых переходов, актуализировавшегося в культуре постмодерна, контактов с духами, астральными сущностями   и т.д.</w:t>
      </w:r>
    </w:p>
    <w:p>
      <w:pPr>
        <w:pStyle w:val="Normal"/>
        <w:rPr/>
      </w:pPr>
      <w:r>
        <w:rPr>
          <w:color w:val="000000"/>
          <w:spacing w:val="-1"/>
          <w:szCs w:val="28"/>
        </w:rPr>
        <w:t xml:space="preserve">При </w:t>
      </w:r>
      <w:r>
        <w:rPr>
          <w:i/>
          <w:iCs/>
          <w:color w:val="000000"/>
          <w:spacing w:val="-1"/>
          <w:szCs w:val="28"/>
        </w:rPr>
        <w:t>пароксизмах с «двухколейностью переживаний»</w:t>
      </w:r>
      <w:r>
        <w:rPr>
          <w:color w:val="000000"/>
          <w:spacing w:val="-1"/>
          <w:szCs w:val="28"/>
        </w:rPr>
        <w:t xml:space="preserve"> больной, как и </w:t>
      </w:r>
      <w:r>
        <w:rPr>
          <w:szCs w:val="28"/>
        </w:rPr>
        <w:t>«</w:t>
      </w:r>
      <w:r>
        <w:rPr>
          <w:color w:val="000000"/>
          <w:spacing w:val="-1"/>
          <w:szCs w:val="28"/>
        </w:rPr>
        <w:t>контактёр</w:t>
      </w:r>
      <w:r>
        <w:rPr>
          <w:szCs w:val="28"/>
        </w:rPr>
        <w:t>»</w:t>
      </w:r>
      <w:r>
        <w:rPr>
          <w:color w:val="000000"/>
          <w:spacing w:val="-1"/>
          <w:szCs w:val="28"/>
        </w:rPr>
        <w:t>, одно</w:t>
      </w:r>
      <w:r>
        <w:rPr>
          <w:color w:val="000000"/>
          <w:spacing w:val="-3"/>
          <w:szCs w:val="28"/>
        </w:rPr>
        <w:t>моментно чувствует себя как бы в двух мирах – двух разных пространст</w:t>
      </w:r>
      <w:r>
        <w:rPr>
          <w:color w:val="000000"/>
          <w:szCs w:val="28"/>
        </w:rPr>
        <w:t xml:space="preserve">вах и временах: в реальной действительности и еще во второй ситуации, привычной для прошлого опыта больного </w:t>
      </w:r>
      <w:r>
        <w:rPr/>
        <w:t>[11, с.135</w:t>
      </w:r>
      <w:r>
        <w:rPr>
          <w:color w:val="000000"/>
          <w:szCs w:val="28"/>
        </w:rPr>
        <w:t>-</w:t>
      </w:r>
      <w:r>
        <w:rPr/>
        <w:t>136; 26, с.393]</w:t>
      </w:r>
      <w:r>
        <w:rPr>
          <w:color w:val="000000"/>
          <w:szCs w:val="28"/>
        </w:rPr>
        <w:t xml:space="preserve">. С аналогичными затруднениями сталкиваются и участники контактов </w:t>
      </w:r>
      <w:r>
        <w:rPr/>
        <w:t>«III и IV</w:t>
      </w:r>
      <w:r>
        <w:rPr>
          <w:b/>
          <w:bCs/>
          <w:i/>
          <w:iCs/>
        </w:rPr>
        <w:t xml:space="preserve"> </w:t>
      </w:r>
      <w:r>
        <w:rPr/>
        <w:t xml:space="preserve">рода». </w:t>
      </w:r>
      <w:r>
        <w:rPr>
          <w:color w:val="000000"/>
          <w:szCs w:val="28"/>
        </w:rPr>
        <w:t xml:space="preserve"> </w:t>
      </w:r>
      <w:r>
        <w:rPr/>
        <w:t xml:space="preserve"> </w:t>
      </w:r>
      <w:r>
        <w:rPr>
          <w:color w:val="000000"/>
          <w:szCs w:val="28"/>
        </w:rPr>
        <w:t xml:space="preserve">Принимая во внимание действие механизма импринтинга, человек может, по-видимому, оказаться в </w:t>
      </w:r>
      <w:r>
        <w:rPr>
          <w:b/>
          <w:bCs/>
          <w:i/>
          <w:iCs/>
          <w:color w:val="000000"/>
          <w:szCs w:val="28"/>
        </w:rPr>
        <w:t>виртуальной ситуации</w:t>
      </w:r>
      <w:r>
        <w:rPr>
          <w:color w:val="000000"/>
          <w:szCs w:val="28"/>
        </w:rPr>
        <w:t xml:space="preserve"> – реально не пережитой, но созданной с помощью электронных СМИ (экстремальная ситуация, катастрофа, поверхность другой планеты, чужая жизнь и т.д.) </w:t>
      </w:r>
      <w:r>
        <w:rPr/>
        <w:t>[26, с.122]</w:t>
      </w:r>
      <w:r>
        <w:rPr>
          <w:color w:val="000000"/>
          <w:szCs w:val="28"/>
        </w:rPr>
        <w:t xml:space="preserve">. В ряде случаев эйдетические представления, формируемые таким образом, могут приобретать черты явной </w:t>
      </w:r>
      <w:r>
        <w:rPr>
          <w:b/>
          <w:bCs/>
          <w:i/>
          <w:iCs/>
          <w:color w:val="000000"/>
          <w:szCs w:val="28"/>
        </w:rPr>
        <w:t>патологии.</w:t>
      </w:r>
      <w:r>
        <w:rPr>
          <w:rStyle w:val="FootnoteCharacters"/>
          <w:rStyle w:val="FootnoteAnchor"/>
          <w:b/>
          <w:bCs/>
          <w:i/>
          <w:iCs/>
          <w:color w:val="000000"/>
          <w:sz w:val="28"/>
          <w:szCs w:val="28"/>
        </w:rPr>
        <w:footnoteReference w:id="21"/>
      </w:r>
    </w:p>
    <w:p>
      <w:pPr>
        <w:pStyle w:val="Normal"/>
        <w:rPr>
          <w:color w:val="000000"/>
          <w:szCs w:val="28"/>
        </w:rPr>
      </w:pPr>
      <w:r>
        <w:rPr>
          <w:color w:val="000000"/>
          <w:szCs w:val="28"/>
        </w:rPr>
        <w:t xml:space="preserve">Особый интерес для интерпретации отдельных аспектов и описаний </w:t>
      </w:r>
      <w:r>
        <w:rPr>
          <w:b/>
          <w:bCs/>
          <w:i/>
          <w:iCs/>
          <w:color w:val="000000"/>
          <w:szCs w:val="28"/>
        </w:rPr>
        <w:t>«ТК»</w:t>
      </w:r>
      <w:r>
        <w:rPr>
          <w:color w:val="000000"/>
          <w:szCs w:val="28"/>
        </w:rPr>
        <w:t xml:space="preserve">  представляют </w:t>
      </w:r>
      <w:r>
        <w:rPr>
          <w:i/>
          <w:iCs/>
          <w:color w:val="000000"/>
          <w:szCs w:val="28"/>
        </w:rPr>
        <w:t>онейроидные состояния</w:t>
      </w:r>
      <w:r>
        <w:rPr>
          <w:color w:val="000000"/>
          <w:szCs w:val="28"/>
        </w:rPr>
        <w:t xml:space="preserve">, при которых больные (как и участники «контактов третьего рода») также игнорируют реальную действительность и оказываются в ином мире. Субъекты данного переживания часто отмечают, что не ощущают веса собственного тела, </w:t>
      </w:r>
      <w:r>
        <w:rPr>
          <w:color w:val="000000"/>
          <w:spacing w:val="-5"/>
          <w:szCs w:val="28"/>
        </w:rPr>
        <w:t xml:space="preserve">движутся со «сверхъестественными» скоростями;  </w:t>
      </w:r>
      <w:r>
        <w:rPr>
          <w:color w:val="000000"/>
          <w:spacing w:val="-1"/>
          <w:szCs w:val="28"/>
        </w:rPr>
        <w:t xml:space="preserve">переживания </w:t>
      </w:r>
      <w:r>
        <w:rPr>
          <w:color w:val="000000"/>
          <w:szCs w:val="28"/>
        </w:rPr>
        <w:t xml:space="preserve"> </w:t>
      </w:r>
      <w:r>
        <w:rPr>
          <w:color w:val="000000"/>
          <w:spacing w:val="-1"/>
          <w:szCs w:val="28"/>
        </w:rPr>
        <w:t>имеют кос</w:t>
      </w:r>
      <w:r>
        <w:rPr>
          <w:color w:val="000000"/>
          <w:szCs w:val="28"/>
        </w:rPr>
        <w:t xml:space="preserve">мическое содержание, немыслимое с точки зрения привычных условий </w:t>
      </w:r>
      <w:r>
        <w:rPr>
          <w:color w:val="000000"/>
          <w:spacing w:val="-2"/>
          <w:szCs w:val="28"/>
        </w:rPr>
        <w:t xml:space="preserve">земной гравитации. По выходе из этого состояния больные рассказывают, </w:t>
      </w:r>
      <w:r>
        <w:rPr>
          <w:color w:val="000000"/>
          <w:szCs w:val="28"/>
        </w:rPr>
        <w:t xml:space="preserve">что проносились мимо планет, встречались с инопланетными существами; здесь тоже возникают точки совпадения с и «контактакторским» опытом </w:t>
      </w:r>
      <w:r>
        <w:rPr/>
        <w:t>[26, с.31, 392-393,141]</w:t>
      </w:r>
      <w:r>
        <w:rPr>
          <w:color w:val="000000"/>
          <w:szCs w:val="28"/>
        </w:rPr>
        <w:t xml:space="preserve">. </w:t>
      </w:r>
      <w:r>
        <w:rPr>
          <w:color w:val="000000"/>
          <w:spacing w:val="-1"/>
          <w:szCs w:val="28"/>
        </w:rPr>
        <w:t xml:space="preserve">В онейроиде могут переживаться и события с драматическим содержанием, которым присущи фантастические масштабы, охватывающие </w:t>
      </w:r>
      <w:r>
        <w:rPr>
          <w:color w:val="000000"/>
          <w:szCs w:val="28"/>
        </w:rPr>
        <w:t xml:space="preserve">чуть ли не все человечество; аналогичные  черты имеет    и опыт </w:t>
      </w:r>
      <w:r>
        <w:rPr>
          <w:b/>
          <w:bCs/>
          <w:i/>
          <w:iCs/>
          <w:color w:val="000000"/>
          <w:szCs w:val="28"/>
        </w:rPr>
        <w:t>«ТК»</w:t>
      </w:r>
      <w:r>
        <w:rPr>
          <w:color w:val="000000"/>
          <w:szCs w:val="28"/>
        </w:rPr>
        <w:t xml:space="preserve"> </w:t>
      </w:r>
      <w:r>
        <w:rPr/>
        <w:t>[26, с.39-40, 356, 425-426]</w:t>
      </w:r>
      <w:r>
        <w:rPr>
          <w:color w:val="000000"/>
          <w:szCs w:val="28"/>
        </w:rPr>
        <w:t>.</w:t>
      </w:r>
      <w:r>
        <w:rPr/>
        <w:t xml:space="preserve"> </w:t>
      </w:r>
    </w:p>
    <w:p>
      <w:pPr>
        <w:pStyle w:val="Normal"/>
        <w:rPr/>
      </w:pPr>
      <w:r>
        <w:rPr>
          <w:color w:val="000000"/>
        </w:rPr>
        <w:t xml:space="preserve">Следует отметить, что в феноменологии </w:t>
      </w:r>
      <w:r>
        <w:rPr>
          <w:b/>
          <w:bCs/>
          <w:i/>
          <w:iCs/>
          <w:color w:val="000000"/>
        </w:rPr>
        <w:t>«ТК»</w:t>
      </w:r>
      <w:r>
        <w:rPr>
          <w:color w:val="000000"/>
        </w:rPr>
        <w:t xml:space="preserve"> присутствуют описания  явлений, не вписывающихся в ньютоновско-картезианскую онтологию; среди них, например, находится и </w:t>
      </w:r>
      <w:r>
        <w:rPr/>
        <w:t>«</w:t>
      </w:r>
      <w:r>
        <w:rPr>
          <w:szCs w:val="18"/>
        </w:rPr>
        <w:t>путешествие по</w:t>
        <w:softHyphen/>
        <w:t>средством полета мысли, доступное как пришельцам, так и некоторым испытавшим…, «свертывание» вре</w:t>
        <w:softHyphen/>
        <w:t>мени и пространства, представление на экране огром</w:t>
        <w:softHyphen/>
        <w:t>ных объемов действительности… Это также … параллельное существование сознания в двух мирах – физическом и пришельческом</w:t>
      </w:r>
      <w:r>
        <w:rPr/>
        <w:t>» [26</w:t>
      </w:r>
      <w:r>
        <w:rPr>
          <w:b/>
          <w:bCs/>
        </w:rPr>
        <w:t>,</w:t>
      </w:r>
      <w:r>
        <w:rPr/>
        <w:t xml:space="preserve"> с.</w:t>
      </w:r>
      <w:r>
        <w:rPr>
          <w:szCs w:val="16"/>
          <w:lang w:val="en-US" w:eastAsia="en-US"/>
        </w:rPr>
        <w:t>29</w:t>
      </w:r>
      <w:r>
        <w:rPr/>
        <w:t xml:space="preserve">]. </w:t>
      </w:r>
    </w:p>
    <w:p>
      <w:pPr>
        <w:pStyle w:val="Normal"/>
        <w:rPr/>
      </w:pPr>
      <w:r>
        <w:rPr>
          <w:color w:val="000000"/>
          <w:spacing w:val="-1"/>
          <w:szCs w:val="28"/>
        </w:rPr>
        <w:t xml:space="preserve">При поражении </w:t>
      </w:r>
      <w:r>
        <w:rPr>
          <w:b/>
          <w:bCs/>
          <w:i/>
          <w:iCs/>
          <w:color w:val="000000"/>
          <w:spacing w:val="-1"/>
          <w:szCs w:val="28"/>
        </w:rPr>
        <w:t>правого полушария</w:t>
      </w:r>
      <w:r>
        <w:rPr>
          <w:color w:val="000000"/>
          <w:spacing w:val="-1"/>
          <w:szCs w:val="28"/>
        </w:rPr>
        <w:t xml:space="preserve"> возникают состояния, когда впервые видимая ситуация представляется «уже виденной», а также ког</w:t>
      </w:r>
      <w:r>
        <w:rPr>
          <w:color w:val="000000"/>
          <w:szCs w:val="28"/>
        </w:rPr>
        <w:t>да знакомая обстановка может показаться чуждой, незнакомой, «никог</w:t>
      </w:r>
      <w:r>
        <w:rPr>
          <w:color w:val="000000"/>
          <w:spacing w:val="-1"/>
          <w:szCs w:val="28"/>
        </w:rPr>
        <w:t xml:space="preserve">да не виденной». Подобную трансформацию образа действительности мы наблюдаем не только в </w:t>
      </w:r>
      <w:r>
        <w:rPr>
          <w:b/>
          <w:bCs/>
          <w:i/>
          <w:iCs/>
          <w:color w:val="000000"/>
          <w:spacing w:val="-1"/>
          <w:szCs w:val="28"/>
        </w:rPr>
        <w:t>«ТК»</w:t>
      </w:r>
      <w:r>
        <w:rPr>
          <w:color w:val="000000"/>
          <w:spacing w:val="-1"/>
          <w:szCs w:val="28"/>
        </w:rPr>
        <w:t xml:space="preserve">, но и других формах мистического опыта, </w:t>
      </w:r>
      <w:r>
        <w:rPr>
          <w:szCs w:val="18"/>
        </w:rPr>
        <w:t>–</w:t>
      </w:r>
      <w:r>
        <w:rPr>
          <w:color w:val="000000"/>
          <w:spacing w:val="-1"/>
          <w:szCs w:val="28"/>
        </w:rPr>
        <w:t xml:space="preserve"> например в работах  К.Кастанеды </w:t>
      </w:r>
      <w:r>
        <w:rPr/>
        <w:t>[16]</w:t>
      </w:r>
      <w:r>
        <w:rPr>
          <w:color w:val="000000"/>
          <w:spacing w:val="-1"/>
          <w:szCs w:val="28"/>
        </w:rPr>
        <w:t xml:space="preserve">. Здесь нарушается чувственная база </w:t>
      </w:r>
      <w:r>
        <w:rPr>
          <w:color w:val="000000"/>
          <w:szCs w:val="28"/>
        </w:rPr>
        <w:t xml:space="preserve">сознания, </w:t>
      </w:r>
      <w:r>
        <w:rPr>
          <w:color w:val="000000"/>
          <w:spacing w:val="-1"/>
          <w:szCs w:val="28"/>
        </w:rPr>
        <w:t>создаваемая непосредственным восприятием или чувственным познанием окружающего мира и самого себя. Эти нарушения</w:t>
      </w:r>
      <w:r>
        <w:rPr>
          <w:color w:val="000000"/>
          <w:szCs w:val="28"/>
        </w:rPr>
        <w:t xml:space="preserve">, по-видимому, всегда тесно взаимосвязаны с расстройствами (вплоть до полного распада) восприятия пространства и времени </w:t>
      </w:r>
      <w:r>
        <w:rPr/>
        <w:t>[12, с.127-129]</w:t>
      </w:r>
      <w:r>
        <w:rPr>
          <w:color w:val="000000"/>
          <w:szCs w:val="28"/>
        </w:rPr>
        <w:t xml:space="preserve">. </w:t>
      </w:r>
    </w:p>
    <w:p>
      <w:pPr>
        <w:pStyle w:val="Normal"/>
        <w:rPr/>
      </w:pPr>
      <w:r>
        <w:rPr>
          <w:b/>
          <w:bCs/>
          <w:szCs w:val="16"/>
        </w:rPr>
        <w:t>«Контакторский» опыт и «новая» религиозность: социокультурные аспекты.</w:t>
      </w:r>
      <w:r>
        <w:rPr>
          <w:rFonts w:cs="Arial" w:ascii="Arial" w:hAnsi="Arial"/>
          <w:szCs w:val="16"/>
        </w:rPr>
        <w:t xml:space="preserve"> </w:t>
      </w:r>
      <w:r>
        <w:rPr/>
        <w:t xml:space="preserve">Космизация всех форм общественного сознания, в том числе и религии в её традиционно-доктринальных и внеконфессиональных формах, космизация оккультно-мистических учений приводит к тому, что уверенность в присутствии на Земле чужого, внечеловеческого разума получает широкое  распространение [55, №9, с.15]. Присутствие «чужих» (и не обязательно инопланетян) на Земле превращается в факт повседневности. Более того, постепенно формируется  убеждение в том, что в деятельность «чужих» («ротационные абдукции» с целью проведения генетических экспериментов и т.д.), направленную на «селекцию» человечества, вовлечена </w:t>
      </w:r>
      <w:r>
        <w:rPr>
          <w:color w:val="000000"/>
        </w:rPr>
        <w:t xml:space="preserve">одна десятая часть землян </w:t>
      </w:r>
      <w:r>
        <w:rPr/>
        <w:t>[ 2,  с.4 ]</w:t>
      </w:r>
      <w:r>
        <w:rPr>
          <w:color w:val="000000"/>
        </w:rPr>
        <w:t>.</w:t>
      </w:r>
      <w:r>
        <w:rPr/>
        <w:t xml:space="preserve">  </w:t>
      </w:r>
    </w:p>
    <w:p>
      <w:pPr>
        <w:pStyle w:val="Normal"/>
        <w:rPr>
          <w:szCs w:val="24"/>
        </w:rPr>
      </w:pPr>
      <w:r>
        <w:rPr/>
        <w:t xml:space="preserve">В контексте уфологической субкультуры формируется собственная картина мира, близкая к средневековой; её существенным элементом является утверждение о том, что «похищения людей </w:t>
      </w:r>
      <w:r>
        <w:rPr>
          <w:color w:val="000000"/>
        </w:rPr>
        <w:t>–</w:t>
      </w:r>
      <w:r>
        <w:rPr/>
        <w:t xml:space="preserve"> это обычная массовая практика пришельцев или какой-то их части (популяции). Сравнительно малая часть людей (порядка 5 процентов от числа пропадающих без вести, данные российского Уфоцентра) похищается безвозвратно. Но от 2 до 10 процентов населения Земли (американские данные) с детского возраста подвергаются ротационным похищениям, то есть с возвратом. При этом память похищенных, как правило, бывает  заблокирована, и только по косвенным признакам можно предполагать, что человек задействован в ротации» [2, с.423 ]. Так, по мысли уфологов, формируется «</w:t>
      </w:r>
      <w:r>
        <w:rPr>
          <w:lang w:val="en-US"/>
        </w:rPr>
        <w:t>Homo</w:t>
      </w:r>
      <w:r>
        <w:rPr>
          <w:lang w:val="ru-MD"/>
        </w:rPr>
        <w:t xml:space="preserve"> </w:t>
      </w:r>
      <w:r>
        <w:rPr>
          <w:lang w:val="en-US"/>
        </w:rPr>
        <w:t>Noeticus</w:t>
      </w:r>
      <w:r>
        <w:rPr/>
        <w:t>» –</w:t>
      </w:r>
      <w:r>
        <w:rPr>
          <w:lang w:val="ru-MD"/>
        </w:rPr>
        <w:t xml:space="preserve"> </w:t>
      </w:r>
      <w:r>
        <w:rPr/>
        <w:t xml:space="preserve"> «Человек Новый» [52</w:t>
      </w:r>
      <w:r>
        <w:rPr>
          <w:i/>
          <w:iCs/>
        </w:rPr>
        <w:t>г</w:t>
      </w:r>
      <w:r>
        <w:rPr/>
        <w:t xml:space="preserve">, №44, с. 6-7].  </w:t>
      </w:r>
    </w:p>
    <w:p>
      <w:pPr>
        <w:pStyle w:val="Normal"/>
        <w:rPr/>
      </w:pPr>
      <w:r>
        <w:rPr>
          <w:szCs w:val="24"/>
        </w:rPr>
        <w:t xml:space="preserve">На вoпpoсы </w:t>
      </w:r>
      <w:r>
        <w:rPr/>
        <w:t xml:space="preserve">о том, </w:t>
      </w:r>
      <w:r>
        <w:rPr>
          <w:szCs w:val="24"/>
        </w:rPr>
        <w:t xml:space="preserve">кем являются Пришельцы? Зачем являются на Землю, что несут с собой, </w:t>
      </w:r>
      <w:r>
        <w:rPr/>
        <w:t>–</w:t>
      </w:r>
      <w:r>
        <w:rPr>
          <w:szCs w:val="24"/>
        </w:rPr>
        <w:t xml:space="preserve"> добро или зло? Существуют ли они только в воображении </w:t>
      </w:r>
      <w:r>
        <w:rPr/>
        <w:t xml:space="preserve">«контактёров» и </w:t>
      </w:r>
      <w:r>
        <w:rPr>
          <w:szCs w:val="24"/>
        </w:rPr>
        <w:t xml:space="preserve">пациентов психиатрических клиник или это реальность?,  </w:t>
      </w:r>
      <w:r>
        <w:rPr/>
        <w:t xml:space="preserve">– </w:t>
      </w:r>
      <w:r>
        <w:rPr>
          <w:szCs w:val="24"/>
        </w:rPr>
        <w:t xml:space="preserve">по своему  </w:t>
      </w:r>
      <w:r>
        <w:rPr/>
        <w:t>отвечает всё более широкий круг наших современников. И очень часто во многих случаях при ответах на эти вопросы мы сталкиваемся с проявлением «особой культуры внеконфессиональной и частной веры» [ 3</w:t>
      </w:r>
      <w:r>
        <w:rPr>
          <w:b/>
          <w:bCs/>
        </w:rPr>
        <w:t>2</w:t>
      </w:r>
      <w:r>
        <w:rPr/>
        <w:t>, с.87]. Здесь опыт общения со сверхъестественным, надприродным приобретает отчётливо выраженный личностный характер, с философско-доктринальных высот он «опускается» на уровень личностный, становится индивидуализированным переживанием [52</w:t>
      </w:r>
      <w:r>
        <w:rPr>
          <w:i/>
          <w:iCs/>
        </w:rPr>
        <w:t>г</w:t>
      </w:r>
      <w:r>
        <w:rPr/>
        <w:t>, №35, с. 12-13 и др.].</w:t>
      </w:r>
    </w:p>
    <w:p>
      <w:pPr>
        <w:pStyle w:val="Normal"/>
        <w:rPr/>
      </w:pPr>
      <w:r>
        <w:rPr/>
        <w:t xml:space="preserve">При этом нет уверенности в том, что мистифицированная уфология не станет одним из путей в </w:t>
      </w:r>
      <w:r>
        <w:rPr>
          <w:b/>
          <w:bCs/>
          <w:i/>
          <w:iCs/>
        </w:rPr>
        <w:t>Новое Средневековье</w:t>
      </w:r>
      <w:r>
        <w:rPr/>
        <w:t xml:space="preserve">. Действительно, крупномасштабная деятельность в области генной инженерии, направленная на выведение нового этноса и сосредоточенная на Луне, позволяет сформулировать  </w:t>
      </w:r>
      <w:r>
        <w:rPr>
          <w:szCs w:val="28"/>
        </w:rPr>
        <w:t>«</w:t>
      </w:r>
      <w:r>
        <w:rPr/>
        <w:t>новое понимание пирамиды жизни, где пришельцы выступают как проявление иной, более высокой, надгуманоидной формы жизни в иерархии цивилизаций,  формы, которая выходит за рамки социальных систем. Стараясь, в основном,  оставаться "за кадром", эта форма жизни многообразна, вездесуща, всепроникающа. Человечество, в происхождении которого еще много неясностей, издревле контролируется и эксплуатируется этим Мультиверсумом</w:t>
      </w:r>
      <w:r>
        <w:rPr>
          <w:szCs w:val="28"/>
        </w:rPr>
        <w:t xml:space="preserve">» </w:t>
      </w:r>
      <w:r>
        <w:rPr/>
        <w:t>[2, с.4 ]</w:t>
      </w:r>
      <w:r>
        <w:rPr>
          <w:color w:val="000000"/>
        </w:rPr>
        <w:t xml:space="preserve">. Уфология в своих мистических измерениях, таким образом, возвращает нас к средневековому вúдению мира. </w:t>
      </w:r>
    </w:p>
    <w:p>
      <w:pPr>
        <w:pStyle w:val="Normal"/>
        <w:rPr>
          <w:b/>
          <w:b/>
          <w:bCs/>
          <w:i/>
          <w:i/>
          <w:iCs/>
        </w:rPr>
      </w:pPr>
      <w:r>
        <w:rPr/>
        <w:t xml:space="preserve">В культуре постмодерна  процесс индивидуализации общения со сверхъестественным оказывается связанным с другим, не менее важным. «Как специфическую форму омассовления науки, как результат воздействия на нее массовой культуры, – отмечает К. 3. Акопян, – можно рассматривать возникновение многочисленных полунаучных-полурелигиозных сект, вызывающих сильные подозрения содержанием своей деятельности разнообразных обществ с подчеркнуто привлекательными названиями, новых квазинаучных и старательно рекламируемых течений, появление бесчисленных знахарей, целителей и ясновидцев, разъезжаю... Декларируемая в рамках подобного рода процессов попытка </w:t>
      </w:r>
      <w:r>
        <w:rPr>
          <w:i/>
          <w:iCs/>
        </w:rPr>
        <w:t>объединения науки и  религии</w:t>
      </w:r>
      <w:r>
        <w:rPr/>
        <w:t xml:space="preserve"> (а точнее, </w:t>
      </w:r>
      <w:r>
        <w:rPr>
          <w:i/>
          <w:iCs/>
        </w:rPr>
        <w:t>лженауки</w:t>
      </w:r>
      <w:r>
        <w:rPr/>
        <w:t xml:space="preserve"> и лжерелигии) (</w:t>
      </w:r>
      <w:r>
        <w:rPr>
          <w:b/>
          <w:bCs/>
        </w:rPr>
        <w:t xml:space="preserve">Курсив авт. – </w:t>
      </w:r>
      <w:r>
        <w:rPr>
          <w:b/>
          <w:bCs/>
          <w:i/>
          <w:iCs/>
        </w:rPr>
        <w:t>А.Щ</w:t>
      </w:r>
      <w:r>
        <w:rPr>
          <w:b/>
          <w:bCs/>
        </w:rPr>
        <w:t>.</w:t>
      </w:r>
      <w:r>
        <w:rPr/>
        <w:t>) обманывает многих доверчивых, плохо осведомленных и попросту малограмотных людей» [3, с.78-79]. Постмодернистская религиозность оказывается обратной стороной процесса сайентификации мировоззренческого сознания современного общества.</w:t>
      </w:r>
    </w:p>
    <w:p>
      <w:pPr>
        <w:pStyle w:val="Normal"/>
        <w:rPr/>
      </w:pPr>
      <w:r>
        <w:rPr>
          <w:b/>
          <w:bCs/>
          <w:i/>
          <w:iCs/>
        </w:rPr>
        <w:t xml:space="preserve">Выводы. </w:t>
      </w:r>
      <w:r>
        <w:rPr/>
        <w:t xml:space="preserve">В структуре современного квазирелигиозного мифотворчества смыслообразующим «ядром» является тезис об актуальных контактах с ВЦ. На протяжении второй половины ХХ в. в парадоксографическом секторе культуры  накопился значительный по объему и разнообразный по форме материал о так называемых «контактах третьего рода» </w:t>
      </w:r>
      <w:r>
        <w:rPr>
          <w:b/>
          <w:bCs/>
          <w:i/>
          <w:iCs/>
          <w:szCs w:val="28"/>
        </w:rPr>
        <w:t>–</w:t>
      </w:r>
      <w:r>
        <w:rPr/>
        <w:t xml:space="preserve"> взаимодействиях землян с экипажами НЛО, в том числе и о </w:t>
      </w:r>
      <w:r>
        <w:rPr>
          <w:b/>
          <w:bCs/>
          <w:i/>
          <w:iCs/>
          <w:szCs w:val="28"/>
        </w:rPr>
        <w:t>«</w:t>
      </w:r>
      <w:r>
        <w:rPr>
          <w:b/>
          <w:bCs/>
          <w:i/>
          <w:iCs/>
        </w:rPr>
        <w:t>ТК</w:t>
      </w:r>
      <w:r>
        <w:rPr>
          <w:b/>
          <w:bCs/>
          <w:i/>
          <w:iCs/>
          <w:szCs w:val="28"/>
        </w:rPr>
        <w:t>»</w:t>
      </w:r>
      <w:r>
        <w:rPr/>
        <w:t xml:space="preserve">  с иными мирами; об актуальном присутствии на Земле  внеземного разума. </w:t>
      </w:r>
    </w:p>
    <w:p>
      <w:pPr>
        <w:pStyle w:val="Normal"/>
        <w:rPr>
          <w:szCs w:val="56"/>
        </w:rPr>
      </w:pPr>
      <w:r>
        <w:rPr/>
        <w:t xml:space="preserve">Разнообразные по форме, содержанию, мировоззренческой направленности  утверждения о </w:t>
      </w:r>
      <w:r>
        <w:rPr>
          <w:b/>
          <w:bCs/>
          <w:i/>
          <w:iCs/>
          <w:szCs w:val="28"/>
        </w:rPr>
        <w:t>«</w:t>
      </w:r>
      <w:r>
        <w:rPr>
          <w:b/>
          <w:bCs/>
          <w:i/>
          <w:iCs/>
        </w:rPr>
        <w:t>ТК</w:t>
      </w:r>
      <w:r>
        <w:rPr>
          <w:b/>
          <w:bCs/>
          <w:i/>
          <w:iCs/>
          <w:szCs w:val="28"/>
        </w:rPr>
        <w:t>»</w:t>
      </w:r>
      <w:r>
        <w:rPr/>
        <w:t xml:space="preserve"> с иными мирами несут в себе более или менее отчётливо выраженные элементы сверхъестественного. Они имеют отчётливо выраженные точки соприкосновения с нетрадиционными и традиционно-доктринальными религиями, зачастую претендуют на роль </w:t>
      </w:r>
      <w:r>
        <w:rPr>
          <w:szCs w:val="28"/>
        </w:rPr>
        <w:t>«</w:t>
      </w:r>
      <w:r>
        <w:rPr/>
        <w:t>откровений ХХ века</w:t>
      </w:r>
      <w:r>
        <w:rPr>
          <w:szCs w:val="28"/>
        </w:rPr>
        <w:t>»</w:t>
      </w:r>
      <w:r>
        <w:rPr/>
        <w:t xml:space="preserve">. С этой точки зрения они представляют несомненный интерес для современного религиоведения. </w:t>
      </w:r>
      <w:r>
        <w:rPr>
          <w:color w:val="000000"/>
        </w:rPr>
        <w:t>Клиническая практика способна стать ключом для понимания значительного массива сообщений, образующих увеличивающийся «сектор» современной парадоксографической традиции.</w:t>
      </w:r>
    </w:p>
    <w:p>
      <w:pPr>
        <w:pStyle w:val="Normal"/>
        <w:rPr/>
      </w:pPr>
      <w:r>
        <w:rPr/>
        <w:t xml:space="preserve">Граница между патологией и нормой – весьма условна, определяется характером культуры эпохи, выбором картины мира из того многообразия, которое в ней присутствует. То, что в рамках различных вариантов  научной картины мира квалифицируется как патология, девиация, в контексте религиозной, мистической, эзотерической картин мира может выступать нормой;  и, соответственно, </w:t>
      </w:r>
      <w:r>
        <w:rPr>
          <w:b/>
          <w:bCs/>
          <w:i/>
          <w:iCs/>
          <w:szCs w:val="28"/>
        </w:rPr>
        <w:t>–</w:t>
      </w:r>
      <w:r>
        <w:rPr/>
        <w:t xml:space="preserve"> наоборот. </w:t>
      </w:r>
    </w:p>
    <w:p>
      <w:pPr>
        <w:pStyle w:val="Heading9"/>
        <w:rPr/>
      </w:pPr>
      <w:r>
        <w:rPr/>
        <w:t>Литература</w:t>
      </w:r>
    </w:p>
    <w:p>
      <w:pPr>
        <w:pStyle w:val="Normal"/>
        <w:rPr/>
      </w:pPr>
      <w:r>
        <w:rPr>
          <w:b/>
          <w:bCs/>
        </w:rPr>
        <w:t>1.</w:t>
      </w:r>
      <w:r>
        <w:rPr/>
        <w:t>Адамов Л. Планета Жамас покровительствует Земле: Параллельный мир / Л. Адамов // Акционерное дело. – 1993.– №3/4. – С. 109 –118; 1994. – №1/2. – С. 135 – 143; 1995. – №1/2. – С. 144 – 153.</w:t>
      </w:r>
    </w:p>
    <w:p>
      <w:pPr>
        <w:pStyle w:val="Normal"/>
        <w:rPr/>
      </w:pPr>
      <w:r>
        <w:rPr>
          <w:b/>
          <w:bCs/>
          <w:szCs w:val="64"/>
        </w:rPr>
        <w:t>2.</w:t>
      </w:r>
      <w:r>
        <w:rPr/>
        <w:t xml:space="preserve">Ажажа В. Г. Иная жизнь / В. Г. Ажажа.– М. Издательство </w:t>
      </w:r>
      <w:r>
        <w:rPr>
          <w:szCs w:val="28"/>
        </w:rPr>
        <w:t>«</w:t>
      </w:r>
      <w:r>
        <w:rPr/>
        <w:t>Голос</w:t>
      </w:r>
      <w:r>
        <w:rPr>
          <w:szCs w:val="28"/>
        </w:rPr>
        <w:t>»</w:t>
      </w:r>
      <w:r>
        <w:rPr/>
        <w:t xml:space="preserve">. 1998. // </w:t>
      </w:r>
      <w:r>
        <w:rPr>
          <w:lang w:val="en-US"/>
        </w:rPr>
        <w:t>CD</w:t>
      </w:r>
      <w:r>
        <w:rPr/>
        <w:t xml:space="preserve"> Библиотека в кармане. 6. – Диск 2. – Файл «</w:t>
      </w:r>
      <w:r>
        <w:rPr>
          <w:lang w:val="en-US"/>
        </w:rPr>
        <w:t>ajaja</w:t>
      </w:r>
      <w:r>
        <w:rPr/>
        <w:t xml:space="preserve">». </w:t>
      </w:r>
    </w:p>
    <w:p>
      <w:pPr>
        <w:pStyle w:val="Normal"/>
        <w:rPr/>
      </w:pPr>
      <w:r>
        <w:rPr>
          <w:b/>
          <w:bCs/>
        </w:rPr>
        <w:t>3.</w:t>
      </w:r>
      <w:r>
        <w:rPr>
          <w:szCs w:val="64"/>
        </w:rPr>
        <w:t xml:space="preserve">Акопян К. 3. </w:t>
      </w:r>
      <w:r>
        <w:rPr/>
        <w:t xml:space="preserve">По направлению к масскульту: наука и религия в эпоху шлягера / </w:t>
      </w:r>
      <w:r>
        <w:rPr>
          <w:szCs w:val="64"/>
        </w:rPr>
        <w:t xml:space="preserve">К. 3. Акопян </w:t>
      </w:r>
      <w:r>
        <w:rPr/>
        <w:t xml:space="preserve">// </w:t>
      </w:r>
      <w:r>
        <w:rPr>
          <w:szCs w:val="28"/>
        </w:rPr>
        <w:t>Философские науки</w:t>
      </w:r>
      <w:r>
        <w:rPr/>
        <w:t>. – 2001. – № 4 . – С. 68 – 84.</w:t>
      </w:r>
    </w:p>
    <w:p>
      <w:pPr>
        <w:pStyle w:val="Normal"/>
        <w:rPr/>
      </w:pPr>
      <w:r>
        <w:rPr>
          <w:b/>
          <w:bCs/>
        </w:rPr>
        <w:t>4.</w:t>
      </w:r>
      <w:r>
        <w:rPr/>
        <w:t>Березиков Е. Этюды о непознанном / Е. Березиков. – М.: Физкультура и спорт, 1991. – 107 с., ил.</w:t>
      </w:r>
    </w:p>
    <w:p>
      <w:pPr>
        <w:pStyle w:val="Normal"/>
        <w:rPr/>
      </w:pPr>
      <w:r>
        <w:rPr>
          <w:b/>
          <w:bCs/>
        </w:rPr>
        <w:t>5.</w:t>
      </w:r>
      <w:r>
        <w:rPr/>
        <w:t>Бибихин В.В. Новый ренессанс / В.В. Бибихин. – М.: Прогресс – Традиция: МАИК «Наука», 1998. – 495 с.: ил.</w:t>
      </w:r>
    </w:p>
    <w:p>
      <w:pPr>
        <w:pStyle w:val="Normal"/>
        <w:rPr/>
      </w:pPr>
      <w:r>
        <w:rPr>
          <w:b/>
          <w:bCs/>
          <w:szCs w:val="28"/>
        </w:rPr>
        <w:t>6.</w:t>
      </w:r>
      <w:r>
        <w:rPr/>
        <w:t xml:space="preserve">Винокуров И., Гуртовой Г. Психотронная война / И. Винокуров, Г.Гуртовой. – М.: О-во по изучению тайн и загадок Земли; Коммерч. фирма «Мистерия», 1993. – 365, [1] с. </w:t>
      </w:r>
    </w:p>
    <w:p>
      <w:pPr>
        <w:pStyle w:val="Normal"/>
        <w:rPr/>
      </w:pPr>
      <w:r>
        <w:rPr>
          <w:b/>
          <w:bCs/>
        </w:rPr>
        <w:t>7.</w:t>
      </w:r>
      <w:r>
        <w:rPr/>
        <w:t>Галактическое Семейство. Обзор Генотипов (машинный перевод с английского) // http://agats.nemail.ru/anomal/defaut.htm; Англ. версия: http://www.spitweb.org/.</w:t>
      </w:r>
    </w:p>
    <w:p>
      <w:pPr>
        <w:pStyle w:val="Normal"/>
        <w:rPr/>
      </w:pPr>
      <w:r>
        <w:rPr>
          <w:b/>
          <w:bCs/>
        </w:rPr>
        <w:t>8.</w:t>
      </w:r>
      <w:r>
        <w:rPr/>
        <w:t xml:space="preserve">Горичева Т. Христианство и современный мир / Т. </w:t>
      </w:r>
      <w:r>
        <w:rPr>
          <w:szCs w:val="28"/>
        </w:rPr>
        <w:t>Горичева</w:t>
      </w:r>
      <w:r>
        <w:rPr/>
        <w:t>. – СПб.: Алетейя: ТО «Ступени», 1996. – 298 с.</w:t>
      </w:r>
    </w:p>
    <w:p>
      <w:pPr>
        <w:pStyle w:val="Normal"/>
        <w:rPr/>
      </w:pPr>
      <w:r>
        <w:rPr>
          <w:b/>
          <w:bCs/>
        </w:rPr>
        <w:t>9.</w:t>
      </w:r>
      <w:r>
        <w:rPr/>
        <w:t>Две Ирины. Послание землянам с планеты Ядивод. – К.: О-во «Знание» Украины, 1991. – 96 с.</w:t>
      </w:r>
    </w:p>
    <w:p>
      <w:pPr>
        <w:pStyle w:val="Normal"/>
        <w:rPr/>
      </w:pPr>
      <w:r>
        <w:rPr>
          <w:b/>
          <w:bCs/>
        </w:rPr>
        <w:t>10.</w:t>
      </w:r>
      <w:r>
        <w:rPr/>
        <w:t xml:space="preserve">Дворкин А.Л. Сектоведение. Тоталитарные секты. Опыт систематического исследования. Изд. 3-е, перераб. и доп. / А.Л.Дворкин. – Нижний Новгород: Издательство во имя  Св. Князя Александра Невского, 2002. – 813 с. </w:t>
      </w:r>
    </w:p>
    <w:p>
      <w:pPr>
        <w:pStyle w:val="Normal"/>
        <w:rPr/>
      </w:pPr>
      <w:r>
        <w:rPr>
          <w:b/>
          <w:bCs/>
        </w:rPr>
        <w:t>11.</w:t>
      </w:r>
      <w:r>
        <w:rPr/>
        <w:t xml:space="preserve">Доброхотова Т.А., Брагина Н.Н. Пространство и время в нервно–психической деятельности (На материале изучения психопатологии поражения правого и левого полушарий головного мозга человека) / Т.А. Доброрхотова, Н.Н.Брагина // </w:t>
      </w:r>
      <w:r>
        <w:rPr>
          <w:szCs w:val="28"/>
        </w:rPr>
        <w:t xml:space="preserve">Вопросы философии. </w:t>
      </w:r>
      <w:r>
        <w:rPr/>
        <w:t>– 1975. – №5. – С. 133 – 145.</w:t>
      </w:r>
    </w:p>
    <w:p>
      <w:pPr>
        <w:pStyle w:val="Normal"/>
        <w:rPr>
          <w:szCs w:val="28"/>
        </w:rPr>
      </w:pPr>
      <w:r>
        <w:rPr>
          <w:b/>
          <w:bCs/>
          <w:szCs w:val="28"/>
        </w:rPr>
        <w:t>12.</w:t>
      </w:r>
      <w:r>
        <w:rPr/>
        <w:t xml:space="preserve">Доброхотова Т.А., Н.Н. Брагина.  Ассиметрия мозга и ассиметрия сознания / Т.А. Доброрхотова, Н.Н.Брагина // </w:t>
      </w:r>
      <w:r>
        <w:rPr>
          <w:szCs w:val="28"/>
        </w:rPr>
        <w:t>Вопросы философии.</w:t>
      </w:r>
      <w:r>
        <w:rPr/>
        <w:t xml:space="preserve"> – 1993. – №4. – С. 125 –134.</w:t>
      </w:r>
    </w:p>
    <w:p>
      <w:pPr>
        <w:pStyle w:val="Normal"/>
        <w:rPr/>
      </w:pPr>
      <w:r>
        <w:rPr>
          <w:b/>
          <w:bCs/>
        </w:rPr>
        <w:t>13.</w:t>
      </w:r>
      <w:r>
        <w:rPr>
          <w:szCs w:val="28"/>
        </w:rPr>
        <w:t>.</w:t>
      </w:r>
      <w:r>
        <w:rPr/>
        <w:t>Дроговоз И.Г. Странные летающие объекты / И.Г.Дроговоз. –</w:t>
      </w:r>
      <w:r>
        <w:rPr>
          <w:lang w:val="ru-MD"/>
        </w:rPr>
        <w:t xml:space="preserve"> </w:t>
      </w:r>
      <w:r>
        <w:rPr/>
        <w:t>Мн.: Харвест, 2002.–384 с. + 24 с. ил.</w:t>
      </w:r>
    </w:p>
    <w:p>
      <w:pPr>
        <w:pStyle w:val="Normal"/>
        <w:rPr/>
      </w:pPr>
      <w:r>
        <w:rPr>
          <w:b/>
          <w:bCs/>
        </w:rPr>
        <w:t>14.</w:t>
      </w:r>
      <w:r>
        <w:rPr/>
        <w:t>Зубанич А. Картины в полумраке / А. Зубанич //</w:t>
      </w:r>
      <w:r>
        <w:rPr>
          <w:szCs w:val="28"/>
        </w:rPr>
        <w:t>«Чудеса и приключения»</w:t>
      </w:r>
      <w:r>
        <w:rPr/>
        <w:t>. – 1994.– №4. – С. 61.</w:t>
      </w:r>
    </w:p>
    <w:p>
      <w:pPr>
        <w:pStyle w:val="Normal"/>
        <w:rPr/>
      </w:pPr>
      <w:r>
        <w:rPr>
          <w:b/>
          <w:bCs/>
        </w:rPr>
        <w:t>15.</w:t>
      </w:r>
      <w:r>
        <w:rPr>
          <w:szCs w:val="28"/>
        </w:rPr>
        <w:t xml:space="preserve">Инопланетные пришельцы: Космоантропологический отчёт Особого отдела Комиссии по Контактам. Классификация инопланетных пришельцев. Ознакомительная часть. Гриф секретности – 00 (Снят 16.03.1991 г.)./ Худож. С. Морозов и др.]. – М.: Метагалактика, 1993. – 159 с.: ил. </w:t>
      </w:r>
    </w:p>
    <w:p>
      <w:pPr>
        <w:pStyle w:val="Normal"/>
        <w:rPr/>
      </w:pPr>
      <w:r>
        <w:rPr>
          <w:b/>
          <w:bCs/>
        </w:rPr>
        <w:t>16.</w:t>
      </w:r>
      <w:r>
        <w:rPr/>
        <w:t>Кастанеда К. Учение дона Хуана.Отдельная реальность, Путешествие в Икстлан / К. Кастанеда / Пер. с англ. – К.: «София», Ltd., 1992. – 736 с.</w:t>
      </w:r>
    </w:p>
    <w:p>
      <w:pPr>
        <w:pStyle w:val="Normal"/>
        <w:rPr/>
      </w:pPr>
      <w:r>
        <w:rPr>
          <w:b/>
          <w:bCs/>
        </w:rPr>
        <w:t>17.</w:t>
      </w:r>
      <w:r>
        <w:rPr/>
        <w:t>Клименко А. Дети Вселенной: Контакты с инопланетянами / А. Клименко. – Донецк : РИО ДЦЮ, 1991. – 176 с.: ил.</w:t>
      </w:r>
    </w:p>
    <w:p>
      <w:pPr>
        <w:pStyle w:val="Normal"/>
        <w:rPr/>
      </w:pPr>
      <w:r>
        <w:rPr>
          <w:b/>
          <w:bCs/>
        </w:rPr>
        <w:t>18.</w:t>
      </w:r>
      <w:r>
        <w:rPr/>
        <w:t>Книга тайн-2. / Ред.- сост. С. Дёмкин. – М.: О-во по изучению тайн и загадок Земли «Мистерия», 1992. – 304 с.</w:t>
      </w:r>
    </w:p>
    <w:p>
      <w:pPr>
        <w:pStyle w:val="Normal"/>
        <w:rPr/>
      </w:pPr>
      <w:r>
        <w:rPr>
          <w:b/>
          <w:bCs/>
          <w:szCs w:val="16"/>
        </w:rPr>
        <w:t>19.</w:t>
      </w:r>
      <w:r>
        <w:rPr/>
        <w:t xml:space="preserve">Лебедев В.И. Общение сбогом или…/ В.И. Лебедев.– М.: Политиздат, 1986. –112 с. </w:t>
      </w:r>
    </w:p>
    <w:p>
      <w:pPr>
        <w:pStyle w:val="Normal"/>
        <w:rPr/>
      </w:pPr>
      <w:r>
        <w:rPr>
          <w:b/>
          <w:bCs/>
        </w:rPr>
        <w:t>20.</w:t>
      </w:r>
      <w:r>
        <w:rPr>
          <w:szCs w:val="28"/>
        </w:rPr>
        <w:t xml:space="preserve">Леви-Стросс К.Структурная антропология / К. Леви-Стросс / Пер. с фр. под ред. и примеч. В.В. Иванова. </w:t>
      </w:r>
      <w:r>
        <w:rPr/>
        <w:t xml:space="preserve">– </w:t>
      </w:r>
      <w:r>
        <w:rPr>
          <w:szCs w:val="28"/>
        </w:rPr>
        <w:t xml:space="preserve">М.: Наука, Гл. ред. вост. лит-ры, 1983. </w:t>
      </w:r>
      <w:r>
        <w:rPr/>
        <w:t xml:space="preserve">– </w:t>
      </w:r>
      <w:r>
        <w:rPr>
          <w:szCs w:val="28"/>
        </w:rPr>
        <w:t>536 с., ил.</w:t>
      </w:r>
    </w:p>
    <w:p>
      <w:pPr>
        <w:pStyle w:val="Normal"/>
        <w:rPr/>
      </w:pPr>
      <w:r>
        <w:rPr>
          <w:b/>
          <w:bCs/>
          <w:szCs w:val="16"/>
        </w:rPr>
        <w:t>21.</w:t>
      </w:r>
      <w:r>
        <w:rPr/>
        <w:t>Лицом к лицу с пришельцами: Контакты с инопланетным разумом / Пер. с англ. С. Д. Курдюкова. – М.: ООО «Фирма «Издательство АСТ»,  1998. – 144 с.</w:t>
      </w:r>
    </w:p>
    <w:p>
      <w:pPr>
        <w:pStyle w:val="Normal"/>
        <w:rPr/>
      </w:pPr>
      <w:r>
        <w:rPr>
          <w:b/>
          <w:bCs/>
        </w:rPr>
        <w:t>22.</w:t>
      </w:r>
      <w:r>
        <w:rPr/>
        <w:t>ЛЮДИНА – СВ</w:t>
      </w:r>
      <w:r>
        <w:rPr>
          <w:lang w:val="en-US"/>
        </w:rPr>
        <w:t>I</w:t>
      </w:r>
      <w:r>
        <w:rPr/>
        <w:t>Т – КУЛЬТУРА. Актуальн</w:t>
      </w:r>
      <w:r>
        <w:rPr>
          <w:lang w:val="en-US"/>
        </w:rPr>
        <w:t>i</w:t>
      </w:r>
      <w:r>
        <w:rPr/>
        <w:t xml:space="preserve"> проблеми  ф</w:t>
      </w:r>
      <w:r>
        <w:rPr>
          <w:lang w:val="en-US"/>
        </w:rPr>
        <w:t>i</w:t>
      </w:r>
      <w:r>
        <w:rPr/>
        <w:t>лософських, пол</w:t>
      </w:r>
      <w:r>
        <w:rPr>
          <w:lang w:val="en-US"/>
        </w:rPr>
        <w:t>i</w:t>
      </w:r>
      <w:r>
        <w:rPr/>
        <w:t>толог</w:t>
      </w:r>
      <w:r>
        <w:rPr>
          <w:lang w:val="en-US"/>
        </w:rPr>
        <w:t>i</w:t>
      </w:r>
      <w:r>
        <w:rPr/>
        <w:t xml:space="preserve">чних </w:t>
      </w:r>
      <w:r>
        <w:rPr>
          <w:lang w:val="en-US"/>
        </w:rPr>
        <w:t>i</w:t>
      </w:r>
      <w:r>
        <w:rPr/>
        <w:t xml:space="preserve"> рел</w:t>
      </w:r>
      <w:r>
        <w:rPr>
          <w:lang w:val="en-US"/>
        </w:rPr>
        <w:t>i</w:t>
      </w:r>
      <w:r>
        <w:rPr/>
        <w:t>г</w:t>
      </w:r>
      <w:r>
        <w:rPr>
          <w:lang w:val="en-US"/>
        </w:rPr>
        <w:t>i</w:t>
      </w:r>
      <w:r>
        <w:rPr/>
        <w:t>єзнавчих досл</w:t>
      </w:r>
      <w:r>
        <w:rPr>
          <w:lang w:val="en-US"/>
        </w:rPr>
        <w:t>i</w:t>
      </w:r>
      <w:r>
        <w:rPr/>
        <w:t>джень . Матер</w:t>
      </w:r>
      <w:r>
        <w:rPr>
          <w:lang w:val="en-US"/>
        </w:rPr>
        <w:t>i</w:t>
      </w:r>
      <w:r>
        <w:rPr/>
        <w:t>али Міжнародної наукової конференції ( 20/21 кв</w:t>
      </w:r>
      <w:r>
        <w:rPr>
          <w:lang w:val="en-US"/>
        </w:rPr>
        <w:t>i</w:t>
      </w:r>
      <w:r>
        <w:rPr/>
        <w:t>тня 2004 року. Київ).– Київ, 2004. – 976 с.</w:t>
      </w:r>
    </w:p>
    <w:p>
      <w:pPr>
        <w:pStyle w:val="Normal"/>
        <w:rPr>
          <w:szCs w:val="16"/>
        </w:rPr>
      </w:pPr>
      <w:r>
        <w:rPr>
          <w:b/>
          <w:bCs/>
        </w:rPr>
        <w:t>23.</w:t>
      </w:r>
      <w:r>
        <w:rPr/>
        <w:t xml:space="preserve">Мантулин В. Контактёры и атомные станции / В. Мантулин // Непоседа. </w:t>
      </w:r>
      <w:r>
        <w:rPr>
          <w:szCs w:val="28"/>
        </w:rPr>
        <w:t xml:space="preserve">– </w:t>
      </w:r>
      <w:r>
        <w:rPr/>
        <w:t xml:space="preserve"> 1996. </w:t>
      </w:r>
      <w:r>
        <w:rPr>
          <w:szCs w:val="28"/>
        </w:rPr>
        <w:t xml:space="preserve">– </w:t>
      </w:r>
      <w:r>
        <w:rPr/>
        <w:t xml:space="preserve"> № 12.</w:t>
      </w:r>
      <w:r>
        <w:rPr>
          <w:szCs w:val="28"/>
        </w:rPr>
        <w:t>– С. 10 – 11.</w:t>
      </w:r>
    </w:p>
    <w:p>
      <w:pPr>
        <w:pStyle w:val="Normal"/>
        <w:rPr>
          <w:szCs w:val="16"/>
        </w:rPr>
      </w:pPr>
      <w:r>
        <w:rPr>
          <w:b/>
          <w:bCs/>
          <w:szCs w:val="28"/>
        </w:rPr>
        <w:t>24.</w:t>
      </w:r>
      <w:r>
        <w:rPr>
          <w:szCs w:val="16"/>
        </w:rPr>
        <w:t xml:space="preserve">Медведев Ю.М. Живая музыка небес / Юрий М. Медведев // Техника </w:t>
      </w:r>
      <w:r>
        <w:rPr>
          <w:szCs w:val="28"/>
        </w:rPr>
        <w:t>– молодёжи. – 1998. – № 7. – С.3 – 4 обл.</w:t>
      </w:r>
    </w:p>
    <w:p>
      <w:pPr>
        <w:pStyle w:val="Normal"/>
        <w:rPr>
          <w:szCs w:val="16"/>
        </w:rPr>
      </w:pPr>
      <w:r>
        <w:rPr>
          <w:b/>
          <w:bCs/>
        </w:rPr>
        <w:t>25.</w:t>
      </w:r>
      <w:r>
        <w:rPr>
          <w:szCs w:val="16"/>
        </w:rPr>
        <w:t xml:space="preserve">Мишин Г.И. Как преодолеть стрессы / Г.И. Мишин. </w:t>
      </w:r>
      <w:r>
        <w:rPr>
          <w:szCs w:val="28"/>
        </w:rPr>
        <w:t>– СПб.: Союз, 2003. –  224 с.</w:t>
      </w:r>
    </w:p>
    <w:p>
      <w:pPr>
        <w:pStyle w:val="Normal"/>
        <w:rPr>
          <w:b/>
          <w:b/>
          <w:bCs/>
          <w:szCs w:val="16"/>
        </w:rPr>
      </w:pPr>
      <w:r>
        <w:rPr>
          <w:b/>
          <w:bCs/>
        </w:rPr>
        <w:t>26.</w:t>
      </w:r>
      <w:r>
        <w:rPr/>
        <w:t>Мэк Д. И. Встречи с пришельцами / Д. И. Мэк / Пер. с англ. О. Кутуминой. – М.: КРОН-ПРЕСС, 2000.</w:t>
      </w:r>
      <w:r>
        <w:rPr>
          <w:i/>
          <w:iCs/>
        </w:rPr>
        <w:t xml:space="preserve"> -</w:t>
      </w:r>
      <w:r>
        <w:rPr/>
        <w:t xml:space="preserve"> 479 с. - Серия «Таинственный мир».</w:t>
      </w:r>
    </w:p>
    <w:p>
      <w:pPr>
        <w:pStyle w:val="Normal"/>
        <w:rPr>
          <w:szCs w:val="16"/>
        </w:rPr>
      </w:pPr>
      <w:r>
        <w:rPr>
          <w:b/>
          <w:bCs/>
        </w:rPr>
        <w:t>27</w:t>
      </w:r>
      <w:r>
        <w:rPr/>
        <w:t xml:space="preserve">.НЛО: за и против. Исторический ракурс. – Гомель: Клуб ФЕНИД, 1990. </w:t>
      </w:r>
      <w:r>
        <w:rPr>
          <w:szCs w:val="28"/>
        </w:rPr>
        <w:t>–</w:t>
      </w:r>
      <w:r>
        <w:rPr>
          <w:szCs w:val="28"/>
          <w:lang w:val="ru-MD"/>
        </w:rPr>
        <w:t xml:space="preserve"> </w:t>
      </w:r>
      <w:r>
        <w:rPr/>
        <w:t>Вып.2. Сб. 3. – 127 с.</w:t>
      </w:r>
    </w:p>
    <w:p>
      <w:pPr>
        <w:pStyle w:val="Normal"/>
        <w:rPr/>
      </w:pPr>
      <w:r>
        <w:rPr>
          <w:b/>
          <w:bCs/>
        </w:rPr>
        <w:t>28.</w:t>
      </w:r>
      <w:r>
        <w:rPr/>
        <w:t>Оконская Н.Б. Импринтинг как системный механизм эволюции общества / Н.Б. Оконская // Философские науки. – 2001. – №1. – С. 114 – 124.</w:t>
      </w:r>
    </w:p>
    <w:p>
      <w:pPr>
        <w:pStyle w:val="Normal"/>
        <w:rPr/>
      </w:pPr>
      <w:r>
        <w:rPr>
          <w:b/>
          <w:bCs/>
          <w:color w:val="000000"/>
        </w:rPr>
        <w:t>29.</w:t>
      </w:r>
      <w:r>
        <w:rPr>
          <w:szCs w:val="18"/>
        </w:rPr>
        <w:t xml:space="preserve">Плаксин А. Залетали / А.А. Плаксин // Paradox. – 2001.– № 8. – С. 86 </w:t>
      </w:r>
      <w:r>
        <w:rPr/>
        <w:t xml:space="preserve">– </w:t>
      </w:r>
      <w:r>
        <w:rPr>
          <w:szCs w:val="18"/>
        </w:rPr>
        <w:t xml:space="preserve">89. </w:t>
      </w:r>
    </w:p>
    <w:p>
      <w:pPr>
        <w:pStyle w:val="Normal"/>
        <w:rPr/>
      </w:pPr>
      <w:r>
        <w:rPr>
          <w:b/>
          <w:bCs/>
        </w:rPr>
        <w:t>30.</w:t>
      </w:r>
      <w:r>
        <w:rPr>
          <w:szCs w:val="28"/>
        </w:rPr>
        <w:t>Платов Ю.В., Соколов Б.А. Изучение непознанных летающих объектов в СССР</w:t>
      </w:r>
      <w:r>
        <w:rPr/>
        <w:t xml:space="preserve">/ Ю.В. Платов, </w:t>
      </w:r>
      <w:r>
        <w:rPr>
          <w:szCs w:val="28"/>
        </w:rPr>
        <w:t>Б.А. Соколов// Вестник РАН. – 2000. – Т.70. –№ 6. – С. 507– 515.</w:t>
      </w:r>
    </w:p>
    <w:p>
      <w:pPr>
        <w:pStyle w:val="Normal"/>
        <w:rPr/>
      </w:pPr>
      <w:r>
        <w:rPr>
          <w:b/>
          <w:bCs/>
        </w:rPr>
        <w:t>31.</w:t>
      </w:r>
      <w:r>
        <w:rPr/>
        <w:t xml:space="preserve">Серафим (Роуз), </w:t>
      </w:r>
      <w:r>
        <w:rPr>
          <w:i/>
          <w:iCs/>
        </w:rPr>
        <w:t>иеромонах</w:t>
      </w:r>
      <w:r>
        <w:rPr/>
        <w:t>. НЛО (Неопознанные  летающие объектв в  свете православной веры / Иеромонах Серафим (Роуз) // Лепта. – 1992. – № 5. – С. 132 – 150.</w:t>
      </w:r>
    </w:p>
    <w:p>
      <w:pPr>
        <w:pStyle w:val="Normal"/>
        <w:rPr/>
      </w:pPr>
      <w:r>
        <w:rPr>
          <w:b/>
          <w:bCs/>
        </w:rPr>
        <w:t>32.</w:t>
      </w:r>
      <w:r>
        <w:rPr/>
        <w:t>Сиверцев М.А. Межрелигиозный диалог в эпоху глобализации / М.А. Сиверцев // Человек. – 2002. – №5. – С. 76 – 87.</w:t>
      </w:r>
    </w:p>
    <w:p>
      <w:pPr>
        <w:pStyle w:val="Normal"/>
        <w:rPr/>
      </w:pPr>
      <w:r>
        <w:rPr>
          <w:b/>
          <w:bCs/>
        </w:rPr>
        <w:t>33.</w:t>
      </w:r>
      <w:r>
        <w:rPr/>
        <w:t>Справочник по психиатрии / Под ред. А.В.Снежневского. – М.: «Медицина», 1974. – 392 с.</w:t>
      </w:r>
    </w:p>
    <w:p>
      <w:pPr>
        <w:pStyle w:val="Normal"/>
        <w:rPr/>
      </w:pPr>
      <w:r>
        <w:rPr>
          <w:b/>
          <w:bCs/>
        </w:rPr>
        <w:t>34.</w:t>
      </w:r>
      <w:r>
        <w:rPr>
          <w:color w:val="000000"/>
        </w:rPr>
        <w:t xml:space="preserve">Теория заговора: Тайны и сенсации / Под ред. К. Такетт; Пер. с англ. И. В. Гаврилова. </w:t>
      </w:r>
      <w:r>
        <w:rPr/>
        <w:t>–</w:t>
      </w:r>
      <w:r>
        <w:rPr>
          <w:color w:val="000000"/>
        </w:rPr>
        <w:t xml:space="preserve"> М.: ФАИР-ПРЕСС, 1999.</w:t>
      </w:r>
      <w:r>
        <w:rPr/>
        <w:t>–</w:t>
      </w:r>
      <w:r>
        <w:rPr>
          <w:color w:val="000000"/>
        </w:rPr>
        <w:t xml:space="preserve"> 336 с.</w:t>
      </w:r>
    </w:p>
    <w:p>
      <w:pPr>
        <w:pStyle w:val="Normal"/>
        <w:rPr/>
      </w:pPr>
      <w:r>
        <w:rPr>
          <w:b/>
          <w:bCs/>
        </w:rPr>
        <w:t>35.</w:t>
      </w:r>
      <w:r>
        <w:rPr>
          <w:rStyle w:val="StrongEmphasis"/>
          <w:b w:val="false"/>
          <w:bCs w:val="false"/>
          <w:szCs w:val="27"/>
        </w:rPr>
        <w:t xml:space="preserve">Уфологическая экспедиция на </w:t>
      </w:r>
      <w:r>
        <w:rPr/>
        <w:t xml:space="preserve">Камчатку </w:t>
      </w:r>
      <w:r>
        <w:rPr>
          <w:rStyle w:val="StrongEmphasis"/>
          <w:b w:val="false"/>
          <w:bCs w:val="false"/>
          <w:szCs w:val="27"/>
        </w:rPr>
        <w:t>//</w:t>
      </w:r>
      <w:r>
        <w:rPr/>
        <w:t>http://cou</w:t>
      </w:r>
      <w:r>
        <w:rPr>
          <w:lang w:val="en-US"/>
        </w:rPr>
        <w:t>nt</w:t>
      </w:r>
      <w:r>
        <w:rPr/>
        <w:t>.</w:t>
      </w:r>
      <w:r>
        <w:rPr>
          <w:lang w:val="en-US"/>
        </w:rPr>
        <w:t>ru</w:t>
      </w:r>
      <w:r>
        <w:rPr/>
        <w:t>/</w:t>
      </w:r>
      <w:r>
        <w:rPr>
          <w:lang w:val="en-US"/>
        </w:rPr>
        <w:t>href</w:t>
      </w:r>
      <w:r>
        <w:rPr/>
        <w:t>?</w:t>
      </w:r>
      <w:r>
        <w:rPr>
          <w:lang w:val="en-US"/>
        </w:rPr>
        <w:t>id</w:t>
      </w:r>
      <w:r>
        <w:rPr/>
        <w:t xml:space="preserve"> =25445http: //www.commission-junction.com/track/track.dll?AID =204348&amp;PID =555073&amp;URL= http://agats.newmail.ru/anomal/default.htm</w:t>
      </w:r>
    </w:p>
    <w:p>
      <w:pPr>
        <w:pStyle w:val="Normal"/>
        <w:rPr/>
      </w:pPr>
      <w:r>
        <w:rPr>
          <w:b/>
          <w:bCs/>
        </w:rPr>
        <w:t>36.</w:t>
      </w:r>
      <w:r>
        <w:rPr/>
        <w:t>Чернобров В.А. Энциклопедия уфологии / В.А. Чернобров. – М.: ООО  «Издательство Астрель»: ООО «Издательство АСТ», 2002. – 416 с.: ил.</w:t>
      </w:r>
    </w:p>
    <w:p>
      <w:pPr>
        <w:pStyle w:val="Normal"/>
        <w:rPr/>
      </w:pPr>
      <w:r>
        <w:rPr>
          <w:b/>
          <w:bCs/>
        </w:rPr>
        <w:t>37.</w:t>
      </w:r>
      <w:r>
        <w:rPr/>
        <w:t>Шелепов В. НЛО: свидетельства и версии / Виталий Шелепов // Эхо Планеты. – 1999. – Январь. – № 2-3. – С. 30 – 37.</w:t>
      </w:r>
    </w:p>
    <w:p>
      <w:pPr>
        <w:pStyle w:val="Normal"/>
        <w:rPr/>
      </w:pPr>
      <w:r>
        <w:rPr>
          <w:b/>
          <w:bCs/>
        </w:rPr>
        <w:t>38.</w:t>
      </w:r>
      <w:r>
        <w:rPr/>
        <w:t>Шкловский И.С. Размышления об астрономии, её взаимосвязи с физикой и технологией и влияние на современную культуру / И. С. Шкловский // Вопросы философии. – 1969. – №5. – С. 52 – 62.</w:t>
      </w:r>
    </w:p>
    <w:p>
      <w:pPr>
        <w:pStyle w:val="Normal"/>
        <w:rPr/>
      </w:pPr>
      <w:r>
        <w:rPr>
          <w:b/>
          <w:bCs/>
        </w:rPr>
        <w:t>39.</w:t>
      </w:r>
      <w:r>
        <w:rPr/>
        <w:t>Щедрин А.Т.</w:t>
      </w:r>
      <w:r>
        <w:rPr>
          <w:b/>
          <w:bCs/>
        </w:rPr>
        <w:t xml:space="preserve"> </w:t>
      </w:r>
      <w:r>
        <w:rPr/>
        <w:t>Концепция внеземных цивилизаций в контексте научного знания и нетрадиционных верований / А.Т. Щедрин //Вестник ХГПУ. Вып.67. Философия. – Х., 1999.– С.166 – 183.</w:t>
      </w:r>
    </w:p>
    <w:p>
      <w:pPr>
        <w:pStyle w:val="Normal"/>
        <w:rPr/>
      </w:pPr>
      <w:r>
        <w:rPr>
          <w:b/>
          <w:bCs/>
        </w:rPr>
        <w:t>40.</w:t>
      </w:r>
      <w:r>
        <w:rPr/>
        <w:t>Щедрин А.Т.</w:t>
      </w:r>
      <w:r>
        <w:rPr>
          <w:b/>
          <w:bCs/>
        </w:rPr>
        <w:t xml:space="preserve"> </w:t>
      </w:r>
      <w:r>
        <w:rPr/>
        <w:t>Мировоззренческий, атеистический потенциал естественнонаучного знания и его реализация в сознании студенческой молодёжи: история и современность / А.Т.</w:t>
      </w:r>
      <w:r>
        <w:rPr>
          <w:b/>
          <w:bCs/>
        </w:rPr>
        <w:t xml:space="preserve"> </w:t>
      </w:r>
      <w:r>
        <w:rPr/>
        <w:t>Щедрин // Молодёжь и реформирование общества: (Пути, методы и средства воспитания). –  М.– Харьков, 1993. – С.99–109.</w:t>
      </w:r>
    </w:p>
    <w:p>
      <w:pPr>
        <w:pStyle w:val="Normal"/>
        <w:rPr/>
      </w:pPr>
      <w:r>
        <w:rPr>
          <w:b/>
          <w:bCs/>
          <w:szCs w:val="28"/>
        </w:rPr>
        <w:t>41.</w:t>
      </w:r>
      <w:r>
        <w:rPr/>
        <w:t>Щедрін А. Натуралістичні міфи – феномени нової релігійної свідомості / А.Щедрін // Академічне релігієзнавство. Підручник. За науковою редакцією проф. А.Колодного.– К., 2000.– С. 817 – 828.</w:t>
      </w:r>
    </w:p>
    <w:p>
      <w:pPr>
        <w:pStyle w:val="Normal"/>
        <w:rPr/>
      </w:pPr>
      <w:r>
        <w:rPr>
          <w:b/>
          <w:bCs/>
          <w:szCs w:val="28"/>
        </w:rPr>
        <w:t>42.</w:t>
      </w:r>
      <w:r>
        <w:rPr/>
        <w:t>Щедрін А. А.Новітня парадоксографія та сайєнтологічні вірування у культурі постмодерну (Минуле. Сучасне, Майбутнє?) / А.Т. Щедрін // Культура України. Випуск 9. Мистецтвознавство. Збірник  наукових праць. – Х., 2002. – С. 68 – 78.</w:t>
      </w:r>
    </w:p>
    <w:p>
      <w:pPr>
        <w:pStyle w:val="Normal"/>
        <w:rPr/>
      </w:pPr>
      <w:r>
        <w:rPr>
          <w:b/>
          <w:bCs/>
          <w:szCs w:val="28"/>
        </w:rPr>
        <w:t>43.</w:t>
      </w:r>
      <w:r>
        <w:rPr>
          <w:szCs w:val="28"/>
        </w:rPr>
        <w:t>Щедрін А. Т. Парадоксографія постмодерну, н</w:t>
      </w:r>
      <w:r>
        <w:rPr>
          <w:color w:val="000000"/>
          <w:szCs w:val="28"/>
        </w:rPr>
        <w:t xml:space="preserve">етрадиційні релігії та </w:t>
      </w:r>
      <w:r>
        <w:rPr>
          <w:szCs w:val="28"/>
        </w:rPr>
        <w:t xml:space="preserve"> «вторинна» міфотворчість: (філософсько-культурологічні виміри) </w:t>
      </w:r>
      <w:r>
        <w:rPr/>
        <w:t>/ А.Т. Щедрін // Наукові записки Харківського військового університету. Серія: Соціальна філософія, педагогіка, психологія. – Х., 2005. – Випуск 2 (23).– С. 58 – 73.</w:t>
      </w:r>
    </w:p>
    <w:p>
      <w:pPr>
        <w:pStyle w:val="Normal"/>
        <w:rPr/>
      </w:pPr>
      <w:r>
        <w:rPr>
          <w:b/>
          <w:bCs/>
          <w:szCs w:val="28"/>
        </w:rPr>
        <w:t>44.</w:t>
      </w:r>
      <w:r>
        <w:rPr/>
        <w:t>Щедрін А.Т.Релігійно-ідеалістичні тлумачення аномальних явищ навколишнього середовища / А.Т. Щедрін // Проблеми релігії і атеїзму. Республіканський межвідомчий збірник. Вип. 27.– К., 1991.– С. 63 – 70.</w:t>
      </w:r>
    </w:p>
    <w:p>
      <w:pPr>
        <w:pStyle w:val="Normal"/>
        <w:rPr/>
      </w:pPr>
      <w:r>
        <w:rPr>
          <w:b/>
          <w:bCs/>
        </w:rPr>
        <w:t>45.</w:t>
      </w:r>
      <w:r>
        <w:rPr/>
        <w:t xml:space="preserve">Щедрін А. Т. </w:t>
      </w:r>
      <w:r>
        <w:rPr>
          <w:szCs w:val="32"/>
        </w:rPr>
        <w:t>«</w:t>
      </w:r>
      <w:r>
        <w:rPr>
          <w:color w:val="000000"/>
          <w:szCs w:val="32"/>
        </w:rPr>
        <w:t>Silentiam  Universi</w:t>
      </w:r>
      <w:r>
        <w:rPr>
          <w:szCs w:val="32"/>
        </w:rPr>
        <w:t>»</w:t>
      </w:r>
      <w:r>
        <w:rPr>
          <w:szCs w:val="28"/>
        </w:rPr>
        <w:t xml:space="preserve">: («Мовчання Космосу» як соціокультурний  феномен) / </w:t>
      </w:r>
      <w:r>
        <w:rPr/>
        <w:t>А.Т.Щедрін // Культура України. Випуск 13. Мистецтвознавство. Фiлософiя. Збірник наукових праць. – Х., 2004. – С. 27 – 46.</w:t>
      </w:r>
    </w:p>
    <w:p>
      <w:pPr>
        <w:pStyle w:val="Normal"/>
        <w:rPr>
          <w:szCs w:val="24"/>
        </w:rPr>
      </w:pPr>
      <w:r>
        <w:rPr>
          <w:b/>
          <w:bCs/>
        </w:rPr>
        <w:t>46.</w:t>
      </w:r>
      <w:r>
        <w:rPr/>
        <w:t>Щедрін А. Т. Філософсько-світоглядний аналіз містичних інтерпретацій  аномальних явищ навколишнього середовища. Ч. ІІ. Містичні інтерпретації: закордонний досвід / А. Т. Щедрін  // Х., 1992. – Деп.. в УкрІНТЕІ, 17.05.1992, №677-Ук 92. – 14 с.</w:t>
      </w:r>
    </w:p>
    <w:p>
      <w:pPr>
        <w:pStyle w:val="Normal"/>
        <w:rPr>
          <w:szCs w:val="24"/>
        </w:rPr>
      </w:pPr>
      <w:r>
        <w:rPr>
          <w:b/>
          <w:bCs/>
        </w:rPr>
        <w:t xml:space="preserve">47. </w:t>
      </w:r>
      <w:r>
        <w:rPr/>
        <w:t xml:space="preserve">Эванс Х. Посланники других миров. Правдивые истории об инопланетянах, похищениях людей и аномальных явлениях / Х. Эванс / Пер. с англ. – М.: БММ АО, 1999.– 192 с. </w:t>
      </w:r>
    </w:p>
    <w:p>
      <w:pPr>
        <w:pStyle w:val="Normal"/>
        <w:rPr/>
      </w:pPr>
      <w:r>
        <w:rPr>
          <w:b/>
          <w:bCs/>
        </w:rPr>
        <w:t xml:space="preserve">48. </w:t>
      </w:r>
      <w:r>
        <w:rPr/>
        <w:t>Вне закона.</w:t>
      </w:r>
      <w:r>
        <w:rPr>
          <w:szCs w:val="28"/>
        </w:rPr>
        <w:t>– М.,– 1999</w:t>
      </w:r>
      <w:r>
        <w:rPr/>
        <w:t>.</w:t>
      </w:r>
      <w:r>
        <w:rPr>
          <w:szCs w:val="28"/>
        </w:rPr>
        <w:t xml:space="preserve">– </w:t>
      </w:r>
      <w:r>
        <w:rPr/>
        <w:t xml:space="preserve">№49, </w:t>
      </w:r>
    </w:p>
    <w:p>
      <w:pPr>
        <w:pStyle w:val="Normal"/>
        <w:rPr/>
      </w:pPr>
      <w:r>
        <w:rPr>
          <w:b/>
          <w:bCs/>
        </w:rPr>
        <w:t>49.</w:t>
      </w:r>
      <w:r>
        <w:rPr>
          <w:szCs w:val="28"/>
        </w:rPr>
        <w:t>Комсомольская Правда.– М</w:t>
      </w:r>
      <w:r>
        <w:rPr>
          <w:szCs w:val="28"/>
          <w:lang w:val="ru-RU"/>
        </w:rPr>
        <w:t xml:space="preserve">.,– </w:t>
      </w:r>
      <w:r>
        <w:rPr>
          <w:lang w:val="ru-RU"/>
        </w:rPr>
        <w:t>25.03.1989.</w:t>
      </w:r>
    </w:p>
    <w:p>
      <w:pPr>
        <w:pStyle w:val="Normal"/>
        <w:rPr/>
      </w:pPr>
      <w:r>
        <w:rPr>
          <w:b/>
          <w:bCs/>
          <w:lang w:val="en-US"/>
        </w:rPr>
        <w:t>50.</w:t>
      </w:r>
      <w:r>
        <w:rPr>
          <w:szCs w:val="28"/>
          <w:lang w:val="en-US"/>
        </w:rPr>
        <w:t xml:space="preserve">Megapolis-Express. – M.,– </w:t>
      </w:r>
      <w:r>
        <w:rPr>
          <w:lang w:val="en-US"/>
        </w:rPr>
        <w:t>1991.</w:t>
      </w:r>
      <w:r>
        <w:rPr>
          <w:szCs w:val="28"/>
          <w:lang w:val="en-US"/>
        </w:rPr>
        <w:t xml:space="preserve">– </w:t>
      </w:r>
      <w:r>
        <w:rPr/>
        <w:t>№12.</w:t>
      </w:r>
    </w:p>
    <w:p>
      <w:pPr>
        <w:pStyle w:val="Normal"/>
        <w:rPr/>
      </w:pPr>
      <w:r>
        <w:rPr>
          <w:b/>
          <w:bCs/>
        </w:rPr>
        <w:t>51.</w:t>
      </w:r>
      <w:r>
        <w:rPr>
          <w:szCs w:val="28"/>
        </w:rPr>
        <w:t xml:space="preserve">Молодь України.–К.,– </w:t>
      </w:r>
      <w:r>
        <w:rPr/>
        <w:t>7.02; 15.02; 1.03. 1990.</w:t>
      </w:r>
    </w:p>
    <w:p>
      <w:pPr>
        <w:pStyle w:val="Normal"/>
        <w:rPr/>
      </w:pPr>
      <w:r>
        <w:rPr>
          <w:b/>
          <w:bCs/>
        </w:rPr>
        <w:t>52.</w:t>
      </w:r>
      <w:r>
        <w:rPr/>
        <w:t>НЛО. – СПб.</w:t>
      </w:r>
      <w:r>
        <w:rPr>
          <w:szCs w:val="28"/>
        </w:rPr>
        <w:t xml:space="preserve">,– </w:t>
      </w:r>
      <w:r>
        <w:rPr>
          <w:b/>
          <w:bCs/>
        </w:rPr>
        <w:t>а).</w:t>
      </w:r>
      <w:r>
        <w:rPr/>
        <w:t>1997</w:t>
      </w:r>
      <w:r>
        <w:rPr>
          <w:b/>
          <w:bCs/>
        </w:rPr>
        <w:t xml:space="preserve">; б). </w:t>
      </w:r>
      <w:r>
        <w:rPr/>
        <w:t>1998</w:t>
      </w:r>
      <w:r>
        <w:rPr>
          <w:b/>
          <w:bCs/>
        </w:rPr>
        <w:t xml:space="preserve">; </w:t>
      </w:r>
      <w:r>
        <w:rPr>
          <w:b/>
          <w:bCs/>
          <w:szCs w:val="28"/>
        </w:rPr>
        <w:t>в).</w:t>
      </w:r>
      <w:r>
        <w:rPr>
          <w:szCs w:val="28"/>
        </w:rPr>
        <w:t>2000</w:t>
      </w:r>
      <w:r>
        <w:rPr>
          <w:b/>
          <w:bCs/>
          <w:szCs w:val="28"/>
        </w:rPr>
        <w:t xml:space="preserve">; г). </w:t>
      </w:r>
      <w:r>
        <w:rPr>
          <w:szCs w:val="28"/>
        </w:rPr>
        <w:t xml:space="preserve">2002; </w:t>
      </w:r>
      <w:r>
        <w:rPr>
          <w:b/>
          <w:bCs/>
          <w:szCs w:val="28"/>
        </w:rPr>
        <w:t>д).</w:t>
      </w:r>
      <w:r>
        <w:rPr>
          <w:szCs w:val="28"/>
        </w:rPr>
        <w:t xml:space="preserve"> </w:t>
      </w:r>
      <w:r>
        <w:rPr/>
        <w:t xml:space="preserve">2003; </w:t>
      </w:r>
      <w:r>
        <w:rPr>
          <w:b/>
          <w:bCs/>
          <w:szCs w:val="28"/>
        </w:rPr>
        <w:t>е).</w:t>
      </w:r>
      <w:r>
        <w:rPr>
          <w:szCs w:val="28"/>
        </w:rPr>
        <w:t xml:space="preserve"> 2004</w:t>
      </w:r>
      <w:r>
        <w:rPr>
          <w:b/>
          <w:bCs/>
          <w:szCs w:val="28"/>
        </w:rPr>
        <w:t>; ж).</w:t>
      </w:r>
      <w:r>
        <w:rPr>
          <w:szCs w:val="28"/>
        </w:rPr>
        <w:t xml:space="preserve">2005. </w:t>
      </w:r>
    </w:p>
    <w:p>
      <w:pPr>
        <w:pStyle w:val="Normal"/>
        <w:rPr/>
      </w:pPr>
      <w:r>
        <w:rPr>
          <w:b/>
          <w:bCs/>
        </w:rPr>
        <w:t>53.</w:t>
      </w:r>
      <w:r>
        <w:rPr/>
        <w:t xml:space="preserve">Новая интересная газета. </w:t>
      </w:r>
      <w:r>
        <w:rPr>
          <w:lang w:val="en-US"/>
        </w:rPr>
        <w:t>D</w:t>
      </w:r>
      <w:r>
        <w:rPr>
          <w:b/>
          <w:bCs/>
          <w:vertAlign w:val="superscript"/>
        </w:rPr>
        <w:t>+</w:t>
      </w:r>
      <w:r>
        <w:rPr>
          <w:szCs w:val="28"/>
        </w:rPr>
        <w:t>. –К.,– 2004.- №2. – С.6.</w:t>
      </w:r>
    </w:p>
    <w:p>
      <w:pPr>
        <w:pStyle w:val="Normal"/>
        <w:rPr/>
      </w:pPr>
      <w:r>
        <w:rPr>
          <w:b/>
          <w:bCs/>
        </w:rPr>
        <w:t>54.</w:t>
      </w:r>
      <w:r>
        <w:rPr>
          <w:szCs w:val="28"/>
        </w:rPr>
        <w:t>Поиск.- М.,–</w:t>
      </w:r>
      <w:r>
        <w:rPr/>
        <w:t>1990.</w:t>
      </w:r>
      <w:r>
        <w:rPr>
          <w:szCs w:val="28"/>
        </w:rPr>
        <w:t xml:space="preserve">– </w:t>
      </w:r>
      <w:r>
        <w:rPr/>
        <w:t>№44.</w:t>
      </w:r>
    </w:p>
    <w:p>
      <w:pPr>
        <w:pStyle w:val="Normal"/>
        <w:rPr/>
      </w:pPr>
      <w:r>
        <w:rPr>
          <w:b/>
          <w:bCs/>
        </w:rPr>
        <w:t>55.</w:t>
      </w:r>
      <w:r>
        <w:rPr>
          <w:color w:val="000000"/>
        </w:rPr>
        <w:t>Тайная Доктрина</w:t>
      </w:r>
      <w:r>
        <w:rPr/>
        <w:t xml:space="preserve">. </w:t>
      </w:r>
      <w:r>
        <w:rPr>
          <w:szCs w:val="28"/>
        </w:rPr>
        <w:t xml:space="preserve">– </w:t>
      </w:r>
      <w:r>
        <w:rPr/>
        <w:t xml:space="preserve">Симферополь. – 2005.   </w:t>
      </w:r>
    </w:p>
    <w:sectPr>
      <w:headerReference w:type="even" r:id="rId4"/>
      <w:headerReference w:type="default" r:id="rId5"/>
      <w:footnotePr>
        <w:numFmt w:val="decimal"/>
        <w:numRestart w:val="eachPage"/>
      </w:footnotePr>
      <w:type w:val="nextPage"/>
      <w:pgSz w:w="11906" w:h="16838"/>
      <w:pgMar w:left="1134" w:right="1134" w:gutter="0" w:header="1077" w:top="147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Tahoma">
    <w:charset w:val="cc"/>
    <w:family w:val="swiss"/>
    <w:pitch w:val="variable"/>
  </w:font>
  <w:font w:name="Times New Roman CYR">
    <w:charset w:val="cc"/>
    <w:family w:val="roman"/>
    <w:pitch w:val="variable"/>
  </w:font>
  <w:font w:name="ArtsansLightC">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кщо дослівно, то можна також перекласти як ось-буття, тобто тут-і-зараз-буття. </w:t>
      </w:r>
    </w:p>
  </w:footnote>
  <w:footnote w:id="3">
    <w:p>
      <w:pPr>
        <w:pStyle w:val="Footnote"/>
        <w:rPr/>
      </w:pPr>
      <w:r>
        <w:rPr>
          <w:rStyle w:val="FootnoteCharacters"/>
        </w:rPr>
        <w:footnoteRef/>
      </w:r>
      <w:r>
        <w:rPr/>
        <w:t xml:space="preserve"> </w:t>
      </w:r>
      <w:r>
        <w:rPr/>
        <w:t xml:space="preserve">Оскільки передбачається, що адекватно й зрозуміло описати містичний досвід  неможливо в принципі. </w:t>
      </w:r>
    </w:p>
  </w:footnote>
  <w:footnote w:id="4">
    <w:p>
      <w:pPr>
        <w:pStyle w:val="Footnote"/>
        <w:rPr/>
      </w:pPr>
      <w:r>
        <w:rPr>
          <w:rStyle w:val="FootnoteCharacters"/>
        </w:rPr>
        <w:footnoteRef/>
      </w:r>
      <w:r>
        <w:rPr/>
        <w:t xml:space="preserve"> </w:t>
      </w:r>
      <w:r>
        <w:rPr/>
        <w:t xml:space="preserve">Категорія повного заперечення видимих форм у буддизмі. </w:t>
      </w:r>
    </w:p>
  </w:footnote>
  <w:footnote w:id="5">
    <w:p>
      <w:pPr>
        <w:pStyle w:val="Footnote"/>
        <w:rPr/>
      </w:pPr>
      <w:r>
        <w:rPr>
          <w:rStyle w:val="FootnoteCharacters"/>
        </w:rPr>
        <w:footnoteRef/>
      </w:r>
      <w:r>
        <w:rPr/>
        <w:t xml:space="preserve"> </w:t>
      </w:r>
      <w:r>
        <w:rPr/>
        <w:t xml:space="preserve">Друга половина назви роману “кінець світу”. </w:t>
      </w:r>
    </w:p>
  </w:footnote>
  <w:footnote w:id="6">
    <w:p>
      <w:pPr>
        <w:pStyle w:val="Footnote"/>
        <w:rPr/>
      </w:pPr>
      <w:r>
        <w:rPr>
          <w:rStyle w:val="FootnoteCharacters"/>
        </w:rPr>
        <w:footnoteRef/>
      </w:r>
      <w:r>
        <w:rPr/>
        <w:t xml:space="preserve"> </w:t>
      </w:r>
      <w:r>
        <w:rPr/>
        <w:t xml:space="preserve">Робота, яку дають героєві у місті, полягає в тому, щоб зчитувати зі старого черепа сни. </w:t>
      </w:r>
    </w:p>
  </w:footnote>
  <w:footnote w:id="7">
    <w:p>
      <w:pPr>
        <w:pStyle w:val="Footnote"/>
        <w:rPr/>
      </w:pPr>
      <w:r>
        <w:rPr>
          <w:rStyle w:val="FootnoteCharacters"/>
        </w:rPr>
        <w:footnoteRef/>
      </w:r>
      <w:r>
        <w:rPr>
          <w:lang w:val="ru-RU"/>
        </w:rPr>
        <w:t xml:space="preserve">Подібна спроба була здійснена у межах діалектичного матеріалізму. Але на ділі вона не дала нічого окрім плутанини, оскільки жодних надійних об’єктивних критеріїв для визначення онтологічного статусу існування чи неіснування об’єкту поки що не знайдено. </w:t>
      </w:r>
    </w:p>
  </w:footnote>
  <w:footnote w:id="8">
    <w:p>
      <w:pPr>
        <w:pStyle w:val="Footnote"/>
        <w:rPr/>
      </w:pPr>
      <w:r>
        <w:rPr>
          <w:rStyle w:val="FootnoteCharacters"/>
        </w:rPr>
        <w:footnoteRef/>
      </w:r>
      <w:r>
        <w:rPr>
          <w:lang w:val="ru-RU"/>
        </w:rPr>
        <w:t xml:space="preserve">Стосовно </w:t>
      </w:r>
      <w:r>
        <w:rPr/>
        <w:t>тотожності дослідження з відкриттям: знання не є відображенням чи відтворенням у думці якоїсь об’єктивної реальності, але вмінням діяти. Знання перетворюється на метод активного контролю над природою та досвідом; згідно з Дж. Д’юї, зміни відбуваються як у суб’єкті, так і у предметі пізнання, які разом утворюють проблемну ситуацію (тоді як традиційно вважається, що зміни відбуваються лише у суб’єкті: не знав, а став знати).</w:t>
      </w:r>
    </w:p>
  </w:footnote>
  <w:footnote w:id="9">
    <w:p>
      <w:pPr>
        <w:pStyle w:val="Footnote"/>
        <w:rPr/>
      </w:pPr>
      <w:r>
        <w:rPr>
          <w:rStyle w:val="FootnoteCharacters"/>
        </w:rPr>
        <w:footnoteRef/>
      </w:r>
      <w:r>
        <w:rPr>
          <w:lang w:val="ru-RU"/>
        </w:rPr>
        <w:t>За визначенням з «Філософського енциклопедичного словника»,</w:t>
      </w:r>
      <w:r>
        <w:rPr/>
        <w:t xml:space="preserve"> «в отличие от </w:t>
      </w:r>
      <w:r>
        <w:rPr>
          <w:b/>
          <w:bCs/>
        </w:rPr>
        <w:t>действительности</w:t>
      </w:r>
      <w:r>
        <w:rPr/>
        <w:t xml:space="preserve"> в </w:t>
      </w:r>
      <w:r>
        <w:rPr>
          <w:b/>
          <w:bCs/>
        </w:rPr>
        <w:t>реальности</w:t>
      </w:r>
      <w:r>
        <w:rPr/>
        <w:t xml:space="preserve"> можно различить возможность и необходимость, в то время как в действительности они совпадают. </w:t>
      </w:r>
      <w:r>
        <w:rPr>
          <w:b/>
          <w:bCs/>
        </w:rPr>
        <w:t>Реальность</w:t>
      </w:r>
      <w:r>
        <w:rPr/>
        <w:t xml:space="preserve"> (благодаря средству реализации) приписывается всему тому, что может возникнуть и возникло во времени (см. </w:t>
      </w:r>
      <w:r>
        <w:rPr>
          <w:i/>
        </w:rPr>
        <w:t xml:space="preserve">Необходимость), </w:t>
      </w:r>
      <w:r>
        <w:rPr/>
        <w:t xml:space="preserve">что существует и является преходящим. Реальность принадлежит последним вещам, которые не нуждаются в доказательстве. Проблема скорее заключается в том, каким образом дана нам реальность, как мы понимаем ее. </w:t>
      </w:r>
      <w:r>
        <w:rPr>
          <w:b/>
          <w:bCs/>
        </w:rPr>
        <w:t>Действительность</w:t>
      </w:r>
      <w:r>
        <w:rPr/>
        <w:t xml:space="preserve">....в метафизическом смысле бытие того сущего (см. </w:t>
      </w:r>
      <w:r>
        <w:rPr>
          <w:i/>
        </w:rPr>
        <w:t xml:space="preserve">Сущее), </w:t>
      </w:r>
      <w:r>
        <w:rPr/>
        <w:t xml:space="preserve">к которому приложим предикат «действительный», т.е. действительное бытие сущего. В нем. языке термин «действительность» </w:t>
      </w:r>
      <w:r>
        <w:rPr>
          <w:lang w:val="de-DE"/>
        </w:rPr>
        <w:t xml:space="preserve">(Wirklichkeit) </w:t>
      </w:r>
      <w:r>
        <w:rPr/>
        <w:t xml:space="preserve">как перевод лат. слова </w:t>
      </w:r>
      <w:r>
        <w:rPr>
          <w:lang w:val="de-DE"/>
        </w:rPr>
        <w:t xml:space="preserve">«actualitas» </w:t>
      </w:r>
      <w:r>
        <w:rPr/>
        <w:t xml:space="preserve">(«действенность») был введен Мейстером Экхартом. В нем. языке в понятии «действительность» содержится, следовательно, важный компонент действия, в то время как в древнегреч. и лат. действительность идентична с истинностью, а во франц. и англ. – с реальностью. В нем. языке истинность отличается от действительности тем, что она связана с очевидностью (но не с действием), а </w:t>
      </w:r>
      <w:r>
        <w:rPr>
          <w:i/>
        </w:rPr>
        <w:t xml:space="preserve">реальность </w:t>
      </w:r>
      <w:r>
        <w:rPr/>
        <w:t>от действительности – тем, что в ней содержится также и возможное»</w:t>
      </w:r>
      <w:r>
        <w:rPr>
          <w:lang w:val="ru-RU"/>
        </w:rPr>
        <w:t xml:space="preserve"> </w:t>
      </w:r>
      <w:r>
        <w:rPr/>
        <w:t>[</w:t>
      </w:r>
      <w:r>
        <w:rPr>
          <w:lang w:val="ru-RU"/>
        </w:rPr>
        <w:t>4</w:t>
      </w:r>
      <w:r>
        <w:rPr/>
        <w:t>]</w:t>
      </w:r>
      <w:r>
        <w:rPr>
          <w:lang w:val="ru-RU"/>
        </w:rPr>
        <w:t>.</w:t>
      </w:r>
    </w:p>
  </w:footnote>
  <w:footnote w:id="10">
    <w:p>
      <w:pPr>
        <w:pStyle w:val="Footnote"/>
        <w:rPr/>
      </w:pPr>
      <w:r>
        <w:rPr>
          <w:rStyle w:val="FootnoteCharacters"/>
        </w:rPr>
        <w:t></w:t>
      </w:r>
      <w:r>
        <w:rPr/>
        <w:t>Введение концепта эквивокации в значении двуосмысленности или двувекторности понимания принадлежит российской исследовательнице средневековой философии С.С. Неретиной [22, 134], которая опирается на  термины Боэция «унивокация» (однозначность) и «эквивокация» (двузначность) из «Комментариев к «Категориям» Аристотеля».</w:t>
      </w:r>
    </w:p>
    <w:p>
      <w:pPr>
        <w:pStyle w:val="Footnote"/>
        <w:rPr/>
      </w:pPr>
      <w:r>
        <w:rPr/>
      </w:r>
    </w:p>
  </w:footnote>
  <w:footnote w:id="11">
    <w:p>
      <w:pPr>
        <w:pStyle w:val="Footnote"/>
        <w:ind w:firstLine="567"/>
        <w:rPr/>
      </w:pPr>
      <w:r>
        <w:rPr>
          <w:rStyle w:val="FootnoteCharacters"/>
        </w:rPr>
        <w:footnoteRef/>
      </w:r>
      <w:r>
        <w:rPr/>
        <w:t xml:space="preserve"> </w:t>
      </w:r>
      <w:r>
        <w:rPr>
          <w:b/>
          <w:i/>
        </w:rPr>
        <w:t>Уфология</w:t>
      </w:r>
      <w:r>
        <w:rPr/>
        <w:t xml:space="preserve"> - от англ. UFO- Unidentified Flying Objects – неопознанные летающие объекты.</w:t>
      </w:r>
    </w:p>
  </w:footnote>
  <w:footnote w:id="12">
    <w:p>
      <w:pPr>
        <w:pStyle w:val="Footnote"/>
        <w:ind w:firstLine="567"/>
        <w:rPr/>
      </w:pPr>
      <w:r>
        <w:rPr>
          <w:rStyle w:val="FootnoteCharacters"/>
        </w:rPr>
        <w:footnoteRef/>
      </w:r>
      <w:r>
        <w:rPr/>
        <w:t xml:space="preserve"> </w:t>
      </w:r>
      <w:r>
        <w:rPr>
          <w:b/>
          <w:bCs/>
          <w:i/>
          <w:iCs/>
        </w:rPr>
        <w:t>Парадоксография</w:t>
      </w:r>
      <w:r>
        <w:rPr>
          <w:b/>
          <w:i/>
        </w:rPr>
        <w:t xml:space="preserve"> </w:t>
      </w:r>
      <w:r>
        <w:rPr>
          <w:bCs/>
          <w:iCs/>
        </w:rPr>
        <w:t>–</w:t>
      </w:r>
      <w:r>
        <w:rPr>
          <w:b/>
          <w:i/>
        </w:rPr>
        <w:t xml:space="preserve"> </w:t>
      </w:r>
      <w:r>
        <w:rPr/>
        <w:t xml:space="preserve">феномен культуры Античности (от греч. παραδоξоλράφоς – неожиданный, странный, …- описываю), представленный небольшими по объёму произведениями, в которых обычно были собраны и  систематизированы сведения, извлечённых из контекста других (философских, исторических, естественнонаучных произведений) и содержащие информацию о загадочных явлениях природы, историко-географических древностях и т.д. Философско-мировоззренческий анализ культуротворчества последующих эпох, места в нём  «вторичного» мифотворчества  показывает, что </w:t>
      </w:r>
      <w:r>
        <w:rPr>
          <w:b/>
          <w:bCs/>
          <w:i/>
          <w:iCs/>
        </w:rPr>
        <w:t>парадоксография</w:t>
      </w:r>
      <w:r>
        <w:rPr/>
        <w:t xml:space="preserve"> не является лишь чертой, аспектом, гранью культуры Античности; она </w:t>
      </w:r>
      <w:r>
        <w:rPr>
          <w:bCs/>
          <w:iCs/>
        </w:rPr>
        <w:t>–</w:t>
      </w:r>
      <w:r>
        <w:rPr/>
        <w:t xml:space="preserve"> </w:t>
      </w:r>
      <w:r>
        <w:rPr>
          <w:b/>
          <w:bCs/>
          <w:i/>
          <w:iCs/>
        </w:rPr>
        <w:t>универсальный феноменом культуры</w:t>
      </w:r>
      <w:r>
        <w:rPr/>
        <w:t>, который настойчиво дает знать  о себе в кризисные этапы её развития [42 ; 43].</w:t>
      </w:r>
    </w:p>
  </w:footnote>
  <w:footnote w:id="13">
    <w:p>
      <w:pPr>
        <w:pStyle w:val="Footnote"/>
        <w:ind w:firstLine="567"/>
        <w:rPr/>
      </w:pPr>
      <w:r>
        <w:rPr>
          <w:rStyle w:val="FootnoteCharacters"/>
        </w:rPr>
        <w:footnoteRef/>
      </w:r>
      <w:r>
        <w:rPr/>
        <w:t xml:space="preserve"> </w:t>
      </w:r>
      <w:r>
        <w:rPr/>
        <w:t>В прессе еще встречаются обозначения контактов «</w:t>
      </w:r>
      <w:r>
        <w:rPr>
          <w:b/>
          <w:bCs/>
          <w:i/>
          <w:iCs/>
          <w:lang w:val="en-US"/>
        </w:rPr>
        <w:t>IV</w:t>
      </w:r>
      <w:r>
        <w:rPr>
          <w:b/>
          <w:bCs/>
          <w:i/>
          <w:iCs/>
        </w:rPr>
        <w:t xml:space="preserve"> рода</w:t>
      </w:r>
      <w:r>
        <w:rPr/>
        <w:t xml:space="preserve">» </w:t>
      </w:r>
      <w:r>
        <w:rPr>
          <w:szCs w:val="28"/>
        </w:rPr>
        <w:t>–</w:t>
      </w:r>
      <w:r>
        <w:rPr/>
        <w:t xml:space="preserve"> полет землян на борту НЛО; контактов «</w:t>
      </w:r>
      <w:r>
        <w:rPr>
          <w:b/>
          <w:bCs/>
          <w:i/>
          <w:iCs/>
          <w:lang w:val="en-US"/>
        </w:rPr>
        <w:t>V</w:t>
      </w:r>
      <w:r>
        <w:rPr>
          <w:b/>
          <w:bCs/>
          <w:i/>
          <w:iCs/>
        </w:rPr>
        <w:t xml:space="preserve"> рода</w:t>
      </w:r>
      <w:r>
        <w:rPr/>
        <w:t>», сведения о которых расплывчаты, но можно предположить, что ему соответствует полет в НЛО и проживание с колонией или группой пришельцев вне Земли или вне нашего Времени;  контактов «</w:t>
      </w:r>
      <w:r>
        <w:rPr>
          <w:b/>
          <w:bCs/>
          <w:i/>
          <w:iCs/>
          <w:lang w:val="en-US"/>
        </w:rPr>
        <w:t>VI</w:t>
      </w:r>
      <w:r>
        <w:rPr>
          <w:b/>
          <w:bCs/>
          <w:i/>
          <w:iCs/>
        </w:rPr>
        <w:t xml:space="preserve"> рода</w:t>
      </w:r>
      <w:r>
        <w:rPr/>
        <w:t xml:space="preserve">» </w:t>
      </w:r>
      <w:r>
        <w:rPr>
          <w:szCs w:val="28"/>
        </w:rPr>
        <w:t xml:space="preserve">– </w:t>
      </w:r>
      <w:r>
        <w:rPr/>
        <w:t>сексуальной связи с пришельцами. Следует отметить, что контактов «</w:t>
      </w:r>
      <w:r>
        <w:rPr>
          <w:lang w:val="en-US"/>
        </w:rPr>
        <w:t>VI</w:t>
      </w:r>
      <w:r>
        <w:rPr/>
        <w:t xml:space="preserve"> рода» вызывают интерес не только в бульварной прессе [48, с.31-32], но и профессиональных врачей-психиаторов [ 21, с.64-80</w:t>
      </w:r>
      <w:r>
        <w:rPr>
          <w:b/>
          <w:bCs/>
        </w:rPr>
        <w:t xml:space="preserve">; </w:t>
      </w:r>
      <w:r>
        <w:rPr/>
        <w:t>26</w:t>
      </w:r>
      <w:r>
        <w:rPr>
          <w:b/>
          <w:bCs/>
        </w:rPr>
        <w:t>;</w:t>
      </w:r>
      <w:r>
        <w:rPr/>
        <w:t xml:space="preserve"> 47, с.</w:t>
      </w:r>
      <w:r>
        <w:rPr>
          <w:lang w:val="ru-MD"/>
        </w:rPr>
        <w:t>148-149</w:t>
      </w:r>
      <w:r>
        <w:rPr/>
        <w:t xml:space="preserve"> ].</w:t>
      </w:r>
    </w:p>
  </w:footnote>
  <w:footnote w:id="14">
    <w:p>
      <w:pPr>
        <w:pStyle w:val="Normal"/>
        <w:ind w:firstLine="567"/>
        <w:rPr/>
      </w:pPr>
      <w:r>
        <w:rPr>
          <w:rStyle w:val="FootnoteCharacters"/>
        </w:rPr>
        <w:footnoteRef/>
      </w:r>
      <w:r>
        <w:rPr>
          <w:sz w:val="18"/>
        </w:rPr>
        <w:t xml:space="preserve"> </w:t>
      </w:r>
      <w:r>
        <w:rPr>
          <w:sz w:val="18"/>
        </w:rPr>
        <w:t xml:space="preserve">CETI – </w:t>
      </w:r>
      <w:r>
        <w:rPr>
          <w:sz w:val="18"/>
          <w:szCs w:val="28"/>
        </w:rPr>
        <w:t xml:space="preserve">от англ. </w:t>
      </w:r>
      <w:r>
        <w:rPr>
          <w:sz w:val="18"/>
          <w:lang w:val="en-US"/>
        </w:rPr>
        <w:t>«</w:t>
      </w:r>
      <w:r>
        <w:rPr>
          <w:sz w:val="18"/>
        </w:rPr>
        <w:t>Communication with Extraterrestrial Intelligence</w:t>
      </w:r>
      <w:r>
        <w:rPr>
          <w:sz w:val="18"/>
          <w:lang w:val="en-US"/>
        </w:rPr>
        <w:t>»</w:t>
      </w:r>
      <w:r>
        <w:rPr>
          <w:sz w:val="18"/>
        </w:rPr>
        <w:t xml:space="preserve"> – </w:t>
      </w:r>
      <w:r>
        <w:rPr>
          <w:sz w:val="18"/>
          <w:lang w:val="en-US"/>
        </w:rPr>
        <w:t>«</w:t>
      </w:r>
      <w:r>
        <w:rPr>
          <w:sz w:val="18"/>
          <w:szCs w:val="28"/>
        </w:rPr>
        <w:t>связь с внеземным разумом</w:t>
      </w:r>
      <w:r>
        <w:rPr>
          <w:sz w:val="18"/>
          <w:lang w:val="en-US"/>
        </w:rPr>
        <w:t>»</w:t>
      </w:r>
      <w:r>
        <w:rPr>
          <w:sz w:val="18"/>
          <w:szCs w:val="28"/>
        </w:rPr>
        <w:t>.</w:t>
      </w:r>
      <w:r>
        <w:rPr>
          <w:sz w:val="18"/>
        </w:rPr>
        <w:t xml:space="preserve"> Название проблемы предложено профессором Р.Пешеком – председателем комиссии по астронавтике бывшей Чехословацкой Академии Наук. Термин  СЕТ</w:t>
      </w:r>
      <w:r>
        <w:rPr>
          <w:sz w:val="18"/>
          <w:lang w:val="en-US"/>
        </w:rPr>
        <w:t>I</w:t>
      </w:r>
      <w:r>
        <w:rPr>
          <w:sz w:val="18"/>
        </w:rPr>
        <w:t xml:space="preserve"> приобрел гражданство в науке после проведения совместной советско-американской конференции  по этой проблеме в сентябре 1971 года в Бюроканской астрофизической обсерватории.</w:t>
      </w:r>
      <w:r>
        <w:rPr>
          <w:sz w:val="18"/>
          <w:szCs w:val="28"/>
        </w:rPr>
        <w:t xml:space="preserve">  Более поздний термин – </w:t>
      </w:r>
      <w:r>
        <w:rPr>
          <w:sz w:val="18"/>
        </w:rPr>
        <w:t>«</w:t>
      </w:r>
      <w:r>
        <w:rPr>
          <w:sz w:val="18"/>
          <w:szCs w:val="28"/>
        </w:rPr>
        <w:t>проблема SETІ</w:t>
      </w:r>
      <w:r>
        <w:rPr>
          <w:sz w:val="18"/>
        </w:rPr>
        <w:t>»</w:t>
      </w:r>
      <w:r>
        <w:rPr>
          <w:sz w:val="18"/>
          <w:szCs w:val="28"/>
        </w:rPr>
        <w:t xml:space="preserve"> ( от англ. </w:t>
      </w:r>
      <w:r>
        <w:rPr>
          <w:sz w:val="18"/>
        </w:rPr>
        <w:t>«</w:t>
      </w:r>
      <w:r>
        <w:rPr>
          <w:sz w:val="18"/>
          <w:szCs w:val="28"/>
        </w:rPr>
        <w:t>Search for Extra-Terristrial Intelligence</w:t>
      </w:r>
      <w:r>
        <w:rPr>
          <w:sz w:val="18"/>
        </w:rPr>
        <w:t>»</w:t>
      </w:r>
      <w:r>
        <w:rPr>
          <w:sz w:val="18"/>
          <w:szCs w:val="28"/>
        </w:rPr>
        <w:t xml:space="preserve">– </w:t>
      </w:r>
      <w:r>
        <w:rPr>
          <w:sz w:val="18"/>
        </w:rPr>
        <w:t>«</w:t>
      </w:r>
      <w:r>
        <w:rPr>
          <w:sz w:val="18"/>
          <w:szCs w:val="28"/>
        </w:rPr>
        <w:t>поиск внеземного разума</w:t>
      </w:r>
      <w:r>
        <w:rPr>
          <w:sz w:val="18"/>
        </w:rPr>
        <w:t>»</w:t>
      </w:r>
      <w:r>
        <w:rPr>
          <w:sz w:val="18"/>
          <w:szCs w:val="28"/>
        </w:rPr>
        <w:t>) также употребляется преимущественно для определения радиопоиска, хотя в самом названии это ограничение не заложено.</w:t>
      </w:r>
    </w:p>
  </w:footnote>
  <w:footnote w:id="15">
    <w:p>
      <w:pPr>
        <w:pStyle w:val="Footnote"/>
        <w:ind w:firstLine="567"/>
        <w:rPr/>
      </w:pPr>
      <w:r>
        <w:rPr>
          <w:rStyle w:val="FootnoteCharacters"/>
        </w:rPr>
        <w:footnoteRef/>
      </w:r>
      <w:r>
        <w:rPr/>
        <w:t xml:space="preserve"> </w:t>
      </w:r>
      <w:r>
        <w:rPr/>
        <w:t xml:space="preserve">В концепции </w:t>
      </w:r>
      <w:r>
        <w:rPr>
          <w:b/>
          <w:bCs/>
          <w:i/>
          <w:iCs/>
        </w:rPr>
        <w:t>галактического человечества</w:t>
      </w:r>
      <w:r>
        <w:rPr/>
        <w:t xml:space="preserve"> на галактический хронотоп проецировался опыт социокультурной ситуации, сложившейся в эпоху Великих Географических Открытий. И если тогда столь не похожие друг на друга народы разделял (и соединял) Океан, то в Галактике их разделяли многое световые годы, которые помогала  преодолевать (с той или иной степенью легкости) космическая техника. Осваивая пространство реально, практически, люди осваивают его и концептуально, проецируя на него свои представления;  они, по словам К. Леви-Стросса, «сознательно осуществляют проекцию в пространство схемы своих установлений» [20, с.293].</w:t>
      </w:r>
    </w:p>
  </w:footnote>
  <w:footnote w:id="16">
    <w:p>
      <w:pPr>
        <w:pStyle w:val="Footnote"/>
        <w:ind w:firstLine="567"/>
        <w:rPr/>
      </w:pPr>
      <w:r>
        <w:rPr>
          <w:rStyle w:val="FootnoteCharacters"/>
        </w:rPr>
        <w:footnoteRef/>
      </w:r>
      <w:r>
        <w:rPr/>
        <w:t xml:space="preserve"> </w:t>
      </w:r>
      <w:r>
        <w:rPr/>
        <w:t xml:space="preserve">Эти тенденции развития мистической уфологии как социокультурного феномена нашли отражение в специализированном журнале российских уфологов; каменные круги(по аналогии с известными «фигурами на полях») рассматриваются как </w:t>
      </w:r>
      <w:r>
        <w:rPr>
          <w:b/>
          <w:bCs/>
          <w:i/>
          <w:iCs/>
        </w:rPr>
        <w:t xml:space="preserve">«окна в иные миры» </w:t>
      </w:r>
      <w:r>
        <w:rPr/>
        <w:t>[52</w:t>
      </w:r>
      <w:r>
        <w:rPr>
          <w:i/>
          <w:iCs/>
        </w:rPr>
        <w:t>е</w:t>
      </w:r>
      <w:r>
        <w:rPr/>
        <w:t xml:space="preserve">, №36, с. 7]; освещение общих проблем </w:t>
      </w:r>
      <w:r>
        <w:rPr>
          <w:b/>
          <w:bCs/>
          <w:i/>
          <w:iCs/>
        </w:rPr>
        <w:t>криптозоологии</w:t>
      </w:r>
      <w:r>
        <w:rPr/>
        <w:t xml:space="preserve"> [52</w:t>
      </w:r>
      <w:r>
        <w:rPr>
          <w:i/>
          <w:iCs/>
        </w:rPr>
        <w:t>е</w:t>
      </w:r>
      <w:r>
        <w:rPr/>
        <w:t>, №38, с. 18; №44, с.22-23 ] сочетается с обращением к её мистическим  «измерениям» («потустононние» животные; оборотни),натурфилософским (небелковые, полевые формы жизни); мистико-натурфилософским формам (чупакабра; летающие монстры и т.д.), наконец, здесь присутствует и собственно «натуралистическя» составляющая (олгой-хорхой, аномальная биотическая активность океана и др.)[52</w:t>
      </w:r>
      <w:r>
        <w:rPr>
          <w:i/>
          <w:iCs/>
        </w:rPr>
        <w:t>г</w:t>
      </w:r>
      <w:r>
        <w:rPr/>
        <w:t>, №43, с. 22; 52</w:t>
      </w:r>
      <w:r>
        <w:rPr>
          <w:i/>
          <w:iCs/>
        </w:rPr>
        <w:t>д</w:t>
      </w:r>
      <w:r>
        <w:rPr/>
        <w:t>, №11, с. 18; 52</w:t>
      </w:r>
      <w:r>
        <w:rPr>
          <w:i/>
          <w:iCs/>
        </w:rPr>
        <w:t>е</w:t>
      </w:r>
      <w:r>
        <w:rPr/>
        <w:t>, №11, с. 15; 52</w:t>
      </w:r>
      <w:r>
        <w:rPr>
          <w:i/>
          <w:iCs/>
        </w:rPr>
        <w:t>г</w:t>
      </w:r>
      <w:r>
        <w:rPr/>
        <w:t>, №44, с. 19; 52</w:t>
      </w:r>
      <w:r>
        <w:rPr>
          <w:i/>
          <w:iCs/>
        </w:rPr>
        <w:t>е</w:t>
      </w:r>
      <w:r>
        <w:rPr/>
        <w:t>, №35, с. 9; 52</w:t>
      </w:r>
      <w:r>
        <w:rPr>
          <w:i/>
          <w:iCs/>
        </w:rPr>
        <w:t>а</w:t>
      </w:r>
      <w:r>
        <w:rPr/>
        <w:t>, №9, с. 30; 52</w:t>
      </w:r>
      <w:r>
        <w:rPr>
          <w:i/>
          <w:iCs/>
        </w:rPr>
        <w:t>б</w:t>
      </w:r>
      <w:r>
        <w:rPr/>
        <w:t>, №17, с. 19; 52</w:t>
      </w:r>
      <w:r>
        <w:rPr>
          <w:i/>
          <w:iCs/>
        </w:rPr>
        <w:t>ж</w:t>
      </w:r>
      <w:r>
        <w:rPr/>
        <w:t xml:space="preserve">, №37, с. 12; ]; уфология отчётливо  тяготеет к </w:t>
      </w:r>
      <w:r>
        <w:rPr>
          <w:b/>
          <w:bCs/>
          <w:i/>
          <w:iCs/>
        </w:rPr>
        <w:t>экстрасенсорике</w:t>
      </w:r>
      <w:r>
        <w:rPr/>
        <w:t xml:space="preserve">, </w:t>
      </w:r>
      <w:r>
        <w:rPr>
          <w:b/>
          <w:bCs/>
          <w:i/>
          <w:iCs/>
        </w:rPr>
        <w:t>телепатии</w:t>
      </w:r>
      <w:r>
        <w:rPr/>
        <w:t xml:space="preserve"> и обращается к концепции </w:t>
      </w:r>
      <w:r>
        <w:rPr>
          <w:b/>
          <w:bCs/>
          <w:i/>
          <w:iCs/>
        </w:rPr>
        <w:t>паранормальных способностей человека</w:t>
      </w:r>
      <w:r>
        <w:rPr/>
        <w:t xml:space="preserve"> (дети-индиго)[52</w:t>
      </w:r>
      <w:r>
        <w:rPr>
          <w:i/>
          <w:iCs/>
        </w:rPr>
        <w:t>е</w:t>
      </w:r>
      <w:r>
        <w:rPr/>
        <w:t>, №6, с. 5; 52</w:t>
      </w:r>
      <w:r>
        <w:rPr>
          <w:i/>
          <w:iCs/>
        </w:rPr>
        <w:t>ж</w:t>
      </w:r>
      <w:r>
        <w:rPr/>
        <w:t>, №42, с. 6; 52</w:t>
      </w:r>
      <w:r>
        <w:rPr>
          <w:i/>
          <w:iCs/>
        </w:rPr>
        <w:t>г</w:t>
      </w:r>
      <w:r>
        <w:rPr/>
        <w:t>, №44, с.6-7;52</w:t>
      </w:r>
      <w:r>
        <w:rPr>
          <w:i/>
          <w:iCs/>
        </w:rPr>
        <w:t>ж</w:t>
      </w:r>
      <w:r>
        <w:rPr/>
        <w:t xml:space="preserve">, №41, с. 12]; проявляется устойчивый интерес к концепциям </w:t>
      </w:r>
      <w:r>
        <w:rPr>
          <w:b/>
          <w:bCs/>
          <w:i/>
          <w:iCs/>
        </w:rPr>
        <w:t>«жизни после жизни»</w:t>
      </w:r>
      <w:r>
        <w:rPr/>
        <w:t xml:space="preserve"> ( как в «традиционных», так и в «реинкарнационных» вариантах)  [52</w:t>
      </w:r>
      <w:r>
        <w:rPr>
          <w:i/>
          <w:iCs/>
        </w:rPr>
        <w:t>г</w:t>
      </w:r>
      <w:r>
        <w:rPr/>
        <w:t>, №45, с. 20-21; 52</w:t>
      </w:r>
      <w:r>
        <w:rPr>
          <w:i/>
          <w:iCs/>
        </w:rPr>
        <w:t>е</w:t>
      </w:r>
      <w:r>
        <w:rPr/>
        <w:t>, №24, с. 14;52</w:t>
      </w:r>
      <w:r>
        <w:rPr>
          <w:i/>
          <w:iCs/>
        </w:rPr>
        <w:t>ж</w:t>
      </w:r>
      <w:r>
        <w:rPr/>
        <w:t>, №37, с. 13] и т.д..</w:t>
      </w:r>
    </w:p>
  </w:footnote>
  <w:footnote w:id="17">
    <w:p>
      <w:pPr>
        <w:pStyle w:val="Footnote"/>
        <w:ind w:firstLine="567"/>
        <w:rPr/>
      </w:pPr>
      <w:r>
        <w:rPr>
          <w:rStyle w:val="FootnoteCharacters"/>
        </w:rPr>
        <w:footnoteRef/>
      </w:r>
      <w:r>
        <w:rPr/>
        <w:t xml:space="preserve"> </w:t>
      </w:r>
      <w:r>
        <w:rPr/>
        <w:t xml:space="preserve">Среди философов  и религиоведов стремительно возрастает интерес к феномену </w:t>
      </w:r>
      <w:r>
        <w:rPr>
          <w:b/>
          <w:bCs/>
          <w:i/>
          <w:iCs/>
          <w:szCs w:val="28"/>
        </w:rPr>
        <w:t xml:space="preserve">визионерства </w:t>
      </w:r>
      <w:r>
        <w:rPr/>
        <w:t>[22, с.38-39]</w:t>
      </w:r>
    </w:p>
  </w:footnote>
  <w:footnote w:id="18">
    <w:p>
      <w:pPr>
        <w:pStyle w:val="Footnote"/>
        <w:ind w:firstLine="567"/>
        <w:rPr/>
      </w:pPr>
      <w:r>
        <w:rPr>
          <w:rStyle w:val="FootnoteCharacters"/>
        </w:rPr>
        <w:footnoteRef/>
      </w:r>
      <w:r>
        <w:rPr/>
        <w:t xml:space="preserve"> </w:t>
      </w:r>
      <w:r>
        <w:rPr/>
        <w:t xml:space="preserve">Согласно утверждению двух Ирин, центром активности инопланетян является Луна, внутри неё находится </w:t>
      </w:r>
      <w:r>
        <w:rPr>
          <w:szCs w:val="28"/>
        </w:rPr>
        <w:t>«</w:t>
      </w:r>
      <w:r>
        <w:rPr/>
        <w:t xml:space="preserve">фотонно-вычислительная машина </w:t>
      </w:r>
      <w:r>
        <w:rPr>
          <w:szCs w:val="28"/>
        </w:rPr>
        <w:t>«</w:t>
      </w:r>
      <w:r>
        <w:rPr/>
        <w:t>Ева</w:t>
      </w:r>
      <w:r>
        <w:rPr>
          <w:szCs w:val="28"/>
        </w:rPr>
        <w:t>»</w:t>
      </w:r>
      <w:r>
        <w:rPr/>
        <w:t>, или "машина времени"</w:t>
      </w:r>
      <w:r>
        <w:rPr>
          <w:szCs w:val="28"/>
        </w:rPr>
        <w:t>»</w:t>
      </w:r>
      <w:r>
        <w:rPr/>
        <w:t xml:space="preserve">. Именно через </w:t>
      </w:r>
      <w:r>
        <w:rPr>
          <w:szCs w:val="28"/>
        </w:rPr>
        <w:t>«</w:t>
      </w:r>
      <w:r>
        <w:rPr/>
        <w:t>Еву</w:t>
      </w:r>
      <w:r>
        <w:rPr>
          <w:szCs w:val="28"/>
        </w:rPr>
        <w:t>»</w:t>
      </w:r>
      <w:r>
        <w:rPr/>
        <w:t xml:space="preserve"> или </w:t>
      </w:r>
      <w:r>
        <w:rPr>
          <w:szCs w:val="28"/>
        </w:rPr>
        <w:t>«</w:t>
      </w:r>
      <w:r>
        <w:rPr/>
        <w:t>через ежесекундный вычислительный автомат</w:t>
      </w:r>
      <w:r>
        <w:rPr>
          <w:szCs w:val="28"/>
        </w:rPr>
        <w:t>»</w:t>
      </w:r>
      <w:r>
        <w:rPr/>
        <w:t xml:space="preserve">,  осуществляется </w:t>
      </w:r>
      <w:r>
        <w:rPr>
          <w:szCs w:val="28"/>
        </w:rPr>
        <w:t>«</w:t>
      </w:r>
      <w:r>
        <w:rPr/>
        <w:t>энергетическое подключение</w:t>
      </w:r>
      <w:r>
        <w:rPr>
          <w:szCs w:val="28"/>
        </w:rPr>
        <w:t>»</w:t>
      </w:r>
      <w:r>
        <w:rPr/>
        <w:t xml:space="preserve"> инопланетян к организмам землян. В описаниях лунного центра отчётливо просматривается влия</w:t>
        <w:softHyphen/>
        <w:t xml:space="preserve">ние НФ. Пришельцы </w:t>
      </w:r>
      <w:r>
        <w:rPr>
          <w:szCs w:val="28"/>
        </w:rPr>
        <w:t>«</w:t>
      </w:r>
      <w:r>
        <w:rPr/>
        <w:t>иногда показывали "цеха" по производству тех или иных видов материи, так называемые цеха синтеза</w:t>
      </w:r>
      <w:r>
        <w:rPr>
          <w:szCs w:val="28"/>
        </w:rPr>
        <w:t>»</w:t>
      </w:r>
      <w:r>
        <w:rPr/>
        <w:t xml:space="preserve">, где </w:t>
      </w:r>
      <w:r>
        <w:rPr>
          <w:szCs w:val="28"/>
        </w:rPr>
        <w:t>«</w:t>
      </w:r>
      <w:r>
        <w:rPr/>
        <w:t>из паутины цветных лучей начинают создаваться стекло, железо, различные спла</w:t>
        <w:softHyphen/>
        <w:t>вы...</w:t>
      </w:r>
      <w:r>
        <w:rPr>
          <w:szCs w:val="28"/>
        </w:rPr>
        <w:t>»</w:t>
      </w:r>
      <w:r>
        <w:rPr/>
        <w:t xml:space="preserve">[ 9, с.6] И здесь, как и в случаях других подобных </w:t>
      </w:r>
      <w:r>
        <w:rPr>
          <w:szCs w:val="28"/>
        </w:rPr>
        <w:t>«</w:t>
      </w:r>
      <w:r>
        <w:rPr/>
        <w:t>свидетельств</w:t>
      </w:r>
      <w:r>
        <w:rPr>
          <w:szCs w:val="28"/>
        </w:rPr>
        <w:t>»</w:t>
      </w:r>
      <w:r>
        <w:rPr/>
        <w:t xml:space="preserve"> возникает эффект </w:t>
      </w:r>
      <w:r>
        <w:rPr>
          <w:lang w:val="en-US"/>
        </w:rPr>
        <w:t>d</w:t>
      </w:r>
      <w:r>
        <w:rPr/>
        <w:t>é</w:t>
      </w:r>
      <w:r>
        <w:rPr>
          <w:lang w:val="en-US"/>
        </w:rPr>
        <w:t>j</w:t>
      </w:r>
      <w:r>
        <w:rPr/>
        <w:t>à-</w:t>
      </w:r>
      <w:r>
        <w:rPr>
          <w:lang w:val="en-US"/>
        </w:rPr>
        <w:t>v</w:t>
      </w:r>
      <w:r>
        <w:rPr/>
        <w:t xml:space="preserve">û </w:t>
      </w:r>
      <w:r>
        <w:rPr>
          <w:szCs w:val="28"/>
        </w:rPr>
        <w:t>–</w:t>
      </w:r>
      <w:r>
        <w:rPr>
          <w:szCs w:val="28"/>
          <w:lang w:val="ru-MD"/>
        </w:rPr>
        <w:t xml:space="preserve"> </w:t>
      </w:r>
      <w:r>
        <w:rPr/>
        <w:t>уже знакомого, читанного, узнаваемого по не самым заметным произ</w:t>
        <w:softHyphen/>
        <w:t>ведениям отечествнной и зарубежной НФ.</w:t>
      </w:r>
    </w:p>
  </w:footnote>
  <w:footnote w:id="19">
    <w:p>
      <w:pPr>
        <w:pStyle w:val="Footnote"/>
        <w:ind w:firstLine="567"/>
        <w:rPr/>
      </w:pPr>
      <w:r>
        <w:rPr>
          <w:rStyle w:val="FootnoteCharacters"/>
        </w:rPr>
        <w:footnoteRef/>
      </w:r>
      <w:r>
        <w:rPr/>
        <w:t xml:space="preserve"> </w:t>
      </w:r>
      <w:r>
        <w:rPr>
          <w:b/>
          <w:i/>
        </w:rPr>
        <w:t>Ченнелинг -</w:t>
      </w:r>
      <w:r>
        <w:rPr/>
        <w:t xml:space="preserve"> от англ. </w:t>
      </w:r>
      <w:r>
        <w:rPr>
          <w:i/>
        </w:rPr>
        <w:t>cha</w:t>
      </w:r>
      <w:r>
        <w:rPr>
          <w:i/>
          <w:lang w:val="en-US"/>
        </w:rPr>
        <w:t>n</w:t>
      </w:r>
      <w:r>
        <w:rPr>
          <w:i/>
        </w:rPr>
        <w:t>nel - канал.</w:t>
      </w:r>
      <w:r>
        <w:rPr/>
        <w:t xml:space="preserve"> </w:t>
      </w:r>
    </w:p>
  </w:footnote>
  <w:footnote w:id="20">
    <w:p>
      <w:pPr>
        <w:pStyle w:val="Footnote"/>
        <w:ind w:firstLine="567"/>
        <w:rPr/>
      </w:pPr>
      <w:r>
        <w:rPr>
          <w:rStyle w:val="FootnoteCharacters"/>
        </w:rPr>
        <w:footnoteRef/>
      </w:r>
      <w:r>
        <w:rPr/>
        <w:t xml:space="preserve"> </w:t>
      </w:r>
      <w:r>
        <w:rPr/>
        <w:t xml:space="preserve">Примером подобного восприятия мира может служить черырёхсерийных фильм по мотивам рассказа С.Кинга «Лангольеры» </w:t>
      </w:r>
      <w:r>
        <w:rPr>
          <w:szCs w:val="28"/>
        </w:rPr>
        <w:t>–</w:t>
      </w:r>
      <w:r>
        <w:rPr/>
        <w:t xml:space="preserve"> «Затерянные во времени», (США, 1995 реж. Т. Холланд). Проваливание в прошлое экипажа пассажирского самолёта сопровождается возникновением нового восприятия мира; он представляется  </w:t>
      </w:r>
      <w:r>
        <w:rPr>
          <w:color w:val="000000"/>
          <w:szCs w:val="28"/>
        </w:rPr>
        <w:t xml:space="preserve">странным, незнакомым, </w:t>
      </w:r>
      <w:r>
        <w:rPr>
          <w:color w:val="000000"/>
          <w:spacing w:val="-1"/>
          <w:szCs w:val="28"/>
        </w:rPr>
        <w:t>чуждым, статичным, безжизненным.</w:t>
      </w:r>
    </w:p>
  </w:footnote>
  <w:footnote w:id="21">
    <w:p>
      <w:pPr>
        <w:pStyle w:val="Footnote"/>
        <w:ind w:firstLine="567"/>
        <w:rPr/>
      </w:pPr>
      <w:r>
        <w:rPr>
          <w:rStyle w:val="FootnoteCharacters"/>
        </w:rPr>
        <w:footnoteRef/>
      </w:r>
      <w:r>
        <w:rPr/>
        <w:t xml:space="preserve"> </w:t>
      </w:r>
      <w:r>
        <w:rPr>
          <w:color w:val="000000"/>
          <w:szCs w:val="28"/>
        </w:rPr>
        <w:t>Д</w:t>
      </w:r>
      <w:r>
        <w:rPr>
          <w:color w:val="000000"/>
          <w:spacing w:val="-3"/>
          <w:szCs w:val="28"/>
        </w:rPr>
        <w:t xml:space="preserve">остаточно обратиться описаниям </w:t>
      </w:r>
      <w:r>
        <w:rPr>
          <w:szCs w:val="28"/>
        </w:rPr>
        <w:t xml:space="preserve">«лиловых кальмароандроидов», «сверхразумных гипноавтивных гуманоидов», обладающих «внешними формами полуразложившихся трупов, мертвецов, оборотней, восставших из могил»; «насекомовидных гнидогуманоидов (?!)»; «гуманоидов кровососущих» и т.д. и т.п. </w:t>
      </w:r>
      <w:r>
        <w:rPr/>
        <w:t>[15, с.20,113-121,75].  В начале 90-х гг. ХХ в. шествие этих «неогоголевских» персонажей открыла газета « Голос Вселенной», издаваемая Ю.Д.Петуховым и  заявленная как «Печатный Орган Высшего Разума Миро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2" w:hanging="0"/>
      <w:rPr/>
    </w:pPr>
    <w:r>
      <w:fldChar w:fldCharType="begin"/>
    </w:r>
    <w:r>
      <w:rPr>
        <w:rStyle w:val="PageNumber"/>
        <w:lang w:val="en-US" w:eastAsia="en-US"/>
      </w:rPr>
      <w:instrText xml:space="preserve"> STYLEREF Author </w:instrText>
    </w:r>
    <w:r>
      <w:rPr>
        <w:rStyle w:val="PageNumber"/>
        <w:lang w:val="en-US" w:eastAsia="en-US"/>
      </w:rPr>
    </w:r>
    <w:r>
      <w:rPr>
        <w:rStyle w:val="PageNumber"/>
        <w:lang w:val="en-US" w:eastAsia="en-US"/>
      </w:rPr>
      <w:fldChar w:fldCharType="separate"/>
    </w:r>
    <w:r>
      <w:rPr>
        <w:rStyle w:val="PageNumber"/>
        <w:lang w:val="en-US" w:eastAsia="en-US"/>
      </w:rPr>
      <w:t>Щедрин А.Т.</w:t>
    </w:r>
    <w:r>
      <w:rPr>
        <w:rStyle w:val="PageNumber"/>
        <w:lang w:val="en-US" w:eastAsia="en-US"/>
      </w:rPr>
    </w:r>
    <w:r>
      <w:rPr>
        <w:rStyle w:val="PageNumber"/>
        <w:lang w:val="en-US" w:eastAsia="en-US"/>
      </w:rPr>
      <w:fldChar w:fldCharType="end"/>
    </w:r>
    <w:r>
      <w:rPr>
        <w:rStyle w:val="PageNumber"/>
        <w:spacing w:val="-10"/>
      </w:rPr>
      <w:t xml:space="preserve"> </w:t>
    </w:r>
    <w:r>
      <w:rPr>
        <w:rStyle w:val="PageNumber"/>
        <w:spacing w:val="-10"/>
        <w:lang w:val="ru-RU"/>
      </w:rPr>
      <w:t xml:space="preserve">  </w:t>
    </w:r>
    <w:r>
      <w:rPr>
        <w:rStyle w:val="PageNumber"/>
        <w:lang w:val="ru-RU"/>
      </w:rPr>
      <w:t xml:space="preserve"> </w:t>
    </w:r>
    <w:r>
      <w:fldChar w:fldCharType="begin"/>
    </w:r>
    <w:r>
      <w:rPr>
        <w:rStyle w:val="PageNumber"/>
        <w:b/>
        <w:bCs/>
        <w:lang w:val="en-US" w:eastAsia="en-US"/>
      </w:rPr>
      <w:instrText xml:space="preserve"> STYLEREF Title </w:instrText>
    </w:r>
    <w:r>
      <w:rPr>
        <w:rStyle w:val="PageNumber"/>
        <w:b/>
        <w:bCs/>
        <w:lang w:val="en-US" w:eastAsia="en-US"/>
      </w:rPr>
    </w:r>
    <w:r>
      <w:rPr>
        <w:rStyle w:val="PageNumber"/>
        <w:b/>
        <w:bCs/>
        <w:lang w:val="en-US" w:eastAsia="en-US"/>
      </w:rPr>
      <w:fldChar w:fldCharType="separate"/>
    </w:r>
    <w:r>
      <w:rPr>
        <w:rStyle w:val="PageNumber"/>
        <w:b/>
        <w:bCs/>
        <w:lang w:val="en-US" w:eastAsia="en-US"/>
      </w:rPr>
      <w:t>«КОНТАКТЫ» С ИНЫМИ МИРАМИ КАК ФЕНОМЕН СОВРЕМЕННОЙ ПАРАДОКСОГРАФИИ:</w:t>
    </w:r>
    <w:r>
      <w:rPr>
        <w:rStyle w:val="PageNumber"/>
        <w:b/>
        <w:bCs/>
        <w:lang w:val="en-US" w:eastAsia="en-US"/>
      </w:rPr>
    </w:r>
    <w:r>
      <w:rPr>
        <w:rStyle w:val="PageNumber"/>
        <w:b/>
        <w:bCs/>
        <w:lang w:val="en-US" w:eastAsia="en-US"/>
      </w:rPr>
      <w:fldChar w:fldCharType="end"/>
    </w:r>
    <w:r>
      <w:rPr>
        <w:rStyle w:val="PageNumber"/>
        <w:b/>
        <w:bCs/>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sz w:val="22"/>
        <w:i w:val="false"/>
        <w:b/>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354" w:leader="none"/>
      </w:tabs>
      <w:suppressAutoHyphens w:val="false"/>
      <w:bidi w:val="0"/>
      <w:spacing w:lineRule="exact" w:line="240"/>
      <w:ind w:firstLine="284"/>
      <w:jc w:val="both"/>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hd w:fill="FFFFFF" w:val="clear"/>
      <w:tabs>
        <w:tab w:val="clear" w:pos="9354"/>
        <w:tab w:val="left" w:pos="2050" w:leader="none"/>
      </w:tabs>
      <w:spacing w:lineRule="auto" w:line="360"/>
      <w:ind w:hanging="0"/>
      <w:jc w:val="center"/>
      <w:outlineLvl w:val="2"/>
    </w:pPr>
    <w:rPr>
      <w:b/>
      <w:bCs/>
      <w:spacing w:val="0"/>
      <w:sz w:val="28"/>
      <w:szCs w:val="28"/>
      <w:lang w:val="uk-UA"/>
    </w:rPr>
  </w:style>
  <w:style w:type="paragraph" w:styleId="Heading4">
    <w:name w:val="Heading 4"/>
    <w:basedOn w:val="Normal"/>
    <w:next w:val="Normal"/>
    <w:qFormat/>
    <w:pPr>
      <w:keepNext w:val="true"/>
      <w:widowControl/>
      <w:numPr>
        <w:ilvl w:val="0"/>
        <w:numId w:val="3"/>
      </w:numPr>
      <w:shd w:fill="FFFFFF" w:val="clear"/>
      <w:tabs>
        <w:tab w:val="clear" w:pos="9354"/>
        <w:tab w:val="left" w:pos="2050" w:leader="none"/>
      </w:tabs>
      <w:spacing w:lineRule="auto" w:line="240"/>
      <w:jc w:val="center"/>
      <w:outlineLvl w:val="3"/>
    </w:pPr>
    <w:rPr>
      <w:b/>
      <w:bCs/>
      <w:spacing w:val="0"/>
      <w:szCs w:val="22"/>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widowControl/>
      <w:numPr>
        <w:ilvl w:val="5"/>
        <w:numId w:val="1"/>
      </w:numPr>
      <w:tabs>
        <w:tab w:val="clear" w:pos="9354"/>
      </w:tabs>
      <w:spacing w:lineRule="auto" w:line="240"/>
      <w:ind w:firstLine="540"/>
      <w:jc w:val="center"/>
      <w:outlineLvl w:val="5"/>
    </w:pPr>
    <w:rPr>
      <w:b/>
      <w:bCs/>
      <w:spacing w:val="0"/>
      <w:szCs w:val="22"/>
    </w:rPr>
  </w:style>
  <w:style w:type="paragraph" w:styleId="Heading7">
    <w:name w:val="Heading 7"/>
    <w:basedOn w:val="Normal"/>
    <w:next w:val="Normal"/>
    <w:qFormat/>
    <w:pPr>
      <w:keepNext w:val="true"/>
      <w:widowControl/>
      <w:numPr>
        <w:ilvl w:val="6"/>
        <w:numId w:val="1"/>
      </w:numPr>
      <w:shd w:fill="FFFFFF" w:val="clear"/>
      <w:tabs>
        <w:tab w:val="clear" w:pos="9354"/>
      </w:tabs>
      <w:spacing w:lineRule="auto" w:line="360"/>
      <w:ind w:firstLine="539"/>
      <w:jc w:val="center"/>
      <w:outlineLvl w:val="6"/>
    </w:pPr>
    <w:rPr>
      <w:b/>
      <w:bCs/>
      <w:spacing w:val="0"/>
      <w:sz w:val="28"/>
      <w:szCs w:val="28"/>
      <w:lang w:eastAsia="zh-CN"/>
    </w:rPr>
  </w:style>
  <w:style w:type="paragraph" w:styleId="Heading8">
    <w:name w:val="Heading 8"/>
    <w:basedOn w:val="Normal"/>
    <w:next w:val="Normal"/>
    <w:qFormat/>
    <w:pPr>
      <w:keepNext w:val="true"/>
      <w:numPr>
        <w:ilvl w:val="7"/>
        <w:numId w:val="1"/>
      </w:numPr>
      <w:ind w:hanging="0"/>
      <w:jc w:val="center"/>
      <w:outlineLvl w:val="7"/>
    </w:pPr>
    <w:rPr>
      <w:b/>
      <w:bCs/>
      <w:sz w:val="20"/>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rPr>
  </w:style>
  <w:style w:type="character" w:styleId="WW8Num11z0">
    <w:name w:val="WW8Num11z0"/>
    <w:qFormat/>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8z0">
    <w:name w:val="WW8Num48z0"/>
    <w:qFormat/>
    <w:rPr>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5z0">
    <w:name w:val="WW8Num65z0"/>
    <w:qFormat/>
    <w:rPr>
      <w:rFonts w:ascii="Symbol" w:hAnsi="Symbol" w:cs="Times New Roman"/>
    </w:rPr>
  </w:style>
  <w:style w:type="character" w:styleId="WW8Num67z0">
    <w:name w:val="WW8Num67z0"/>
    <w:qFormat/>
    <w:rPr/>
  </w:style>
  <w:style w:type="character" w:styleId="WW8Num69z0">
    <w:name w:val="WW8Num69z0"/>
    <w:qFormat/>
    <w:rPr>
      <w:i w:val="false"/>
      <w:sz w:val="20"/>
      <w:szCs w:val="20"/>
    </w:rPr>
  </w:style>
  <w:style w:type="character" w:styleId="WW8Num70z0">
    <w:name w:val="WW8Num70z0"/>
    <w:qFormat/>
    <w:rPr/>
  </w:style>
  <w:style w:type="character" w:styleId="WW8Num76z0">
    <w:name w:val="WW8Num76z0"/>
    <w:qFormat/>
    <w:rPr/>
  </w:style>
  <w:style w:type="character" w:styleId="WW8Num80z0">
    <w:name w:val="WW8Num80z0"/>
    <w:qFormat/>
    <w:rPr>
      <w:b w:val="false"/>
      <w:i w:val="false"/>
    </w:rPr>
  </w:style>
  <w:style w:type="character" w:styleId="WW8Num82z0">
    <w:name w:val="WW8Num82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5z0">
    <w:name w:val="WW8Num95z0"/>
    <w:qFormat/>
    <w:rPr>
      <w:b/>
      <w:i w:val="false"/>
      <w:sz w:val="22"/>
    </w:rPr>
  </w:style>
  <w:style w:type="character" w:styleId="WW8Num96z0">
    <w:name w:val="WW8Num96z0"/>
    <w:qFormat/>
    <w:rPr/>
  </w:style>
  <w:style w:type="character" w:styleId="WW8Num99z0">
    <w:name w:val="WW8Num99z0"/>
    <w:qFormat/>
    <w:rPr/>
  </w:style>
  <w:style w:type="character" w:styleId="WW8Num103z0">
    <w:name w:val="WW8Num103z0"/>
    <w:qFormat/>
    <w:rPr/>
  </w:style>
  <w:style w:type="character" w:styleId="WW8Num107z0">
    <w:name w:val="WW8Num107z0"/>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8"/>
      <w:szCs w:val="28"/>
      <w:u w:val="no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b/>
    </w:rPr>
  </w:style>
  <w:style w:type="character" w:styleId="WW8Num121z0">
    <w:name w:val="WW8Num121z0"/>
    <w:qFormat/>
    <w:rPr>
      <w:rFonts w:ascii="Symbol" w:hAnsi="Symbol"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9z0">
    <w:name w:val="WW8Num129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color w:val="000000"/>
    </w:rPr>
  </w:style>
  <w:style w:type="character" w:styleId="WW8Num152z0">
    <w:name w:val="WW8Num152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Times New Roman"/>
    </w:rPr>
  </w:style>
  <w:style w:type="character" w:styleId="WW8Num163z0">
    <w:name w:val="WW8Num163z0"/>
    <w:qFormat/>
    <w:rPr/>
  </w:style>
  <w:style w:type="character" w:styleId="WW8Num165z0">
    <w:name w:val="WW8Num165z0"/>
    <w:qFormat/>
    <w:rPr>
      <w:i w:val="false"/>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6z0">
    <w:name w:val="WW8Num176z0"/>
    <w:qFormat/>
    <w:rPr/>
  </w:style>
  <w:style w:type="character" w:styleId="WW8Num182z0">
    <w:name w:val="WW8Num182z0"/>
    <w:qFormat/>
    <w:rPr/>
  </w:style>
  <w:style w:type="character" w:styleId="WW8Num187z0">
    <w:name w:val="WW8Num187z0"/>
    <w:qFormat/>
    <w:rPr/>
  </w:style>
  <w:style w:type="character" w:styleId="WW8Num191z0">
    <w:name w:val="WW8Num191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Times New Roman"/>
    </w:rPr>
  </w:style>
  <w:style w:type="character" w:styleId="WW8Num207z0">
    <w:name w:val="WW8Num207z0"/>
    <w:qFormat/>
    <w:rPr>
      <w:b w:val="false"/>
      <w:sz w:val="24"/>
      <w:szCs w:val="24"/>
    </w:rPr>
  </w:style>
  <w:style w:type="character" w:styleId="WW8Num208z0">
    <w:name w:val="WW8Num208z0"/>
    <w:qFormat/>
    <w:rPr/>
  </w:style>
  <w:style w:type="character" w:styleId="WW8Num209z0">
    <w:name w:val="WW8Num209z0"/>
    <w:qFormat/>
    <w:rPr/>
  </w:style>
  <w:style w:type="character" w:styleId="WW8Num211z0">
    <w:name w:val="WW8Num211z0"/>
    <w:qFormat/>
    <w:rPr>
      <w:b w:val="false"/>
      <w:i w:val="false"/>
      <w:sz w:val="28"/>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9z0">
    <w:name w:val="WW8Num229z0"/>
    <w:qFormat/>
    <w:rPr>
      <w:rFonts w:ascii="Times New Roman" w:hAnsi="Times New Roman" w:cs="Times New Roman"/>
    </w:rPr>
  </w:style>
  <w:style w:type="character" w:styleId="WW8Num230z0">
    <w:name w:val="WW8Num230z0"/>
    <w:qFormat/>
    <w:rPr>
      <w:lang w:val="en-US"/>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style>
  <w:style w:type="character" w:styleId="WW8Num250z0">
    <w:name w:val="WW8Num250z0"/>
    <w:qFormat/>
    <w:rPr/>
  </w:style>
  <w:style w:type="character" w:styleId="WW8Num252z0">
    <w:name w:val="WW8Num252z0"/>
    <w:qFormat/>
    <w:rPr>
      <w:b/>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4z0">
    <w:name w:val="WW8Num274z0"/>
    <w:qFormat/>
    <w:rPr>
      <w:rFonts w:ascii="Symbol" w:hAnsi="Symbol" w:cs="Times New Roman"/>
    </w:rPr>
  </w:style>
  <w:style w:type="character" w:styleId="WW8Num279z0">
    <w:name w:val="WW8Num279z0"/>
    <w:qFormat/>
    <w:rPr>
      <w:rFonts w:ascii="Times New Roman" w:hAnsi="Times New Roman" w:cs="Times New Roman"/>
      <w:b w:val="false"/>
      <w:i w:val="false"/>
      <w:sz w:val="28"/>
      <w:szCs w:val="28"/>
      <w:u w:val="none"/>
    </w:rPr>
  </w:style>
  <w:style w:type="character" w:styleId="WW8Num280z0">
    <w:name w:val="WW8Num280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4z0">
    <w:name w:val="WW8Num294z0"/>
    <w:qFormat/>
    <w:rPr>
      <w:sz w:val="28"/>
    </w:rPr>
  </w:style>
  <w:style w:type="character" w:styleId="WW8Num295z0">
    <w:name w:val="WW8Num295z0"/>
    <w:qFormat/>
    <w:rPr/>
  </w:style>
  <w:style w:type="character" w:styleId="WW8Num296z0">
    <w:name w:val="WW8Num296z0"/>
    <w:qFormat/>
    <w:rPr/>
  </w:style>
  <w:style w:type="character" w:styleId="WW8Num301z0">
    <w:name w:val="WW8Num301z0"/>
    <w:qFormat/>
    <w:rPr/>
  </w:style>
  <w:style w:type="character" w:styleId="WW8Num304z0">
    <w:name w:val="WW8Num304z0"/>
    <w:qFormat/>
    <w:rPr/>
  </w:style>
  <w:style w:type="character" w:styleId="WW8Num306z1">
    <w:name w:val="WW8Num306z1"/>
    <w:qFormat/>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7z0">
    <w:name w:val="WW8Num317z0"/>
    <w:qFormat/>
    <w:rPr>
      <w:rFonts w:ascii="Bookman Old Style" w:hAnsi="Bookman Old Style" w:cs="Bookman Old Style"/>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i w:val="false"/>
    </w:rPr>
  </w:style>
  <w:style w:type="character" w:styleId="WW8Num337z0">
    <w:name w:val="WW8Num337z0"/>
    <w:qFormat/>
    <w:rPr/>
  </w:style>
  <w:style w:type="character" w:styleId="WW8Num338z0">
    <w:name w:val="WW8Num338z0"/>
    <w:qFormat/>
    <w:rPr>
      <w:rFonts w:ascii="Symbol" w:hAnsi="Symbol"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6z0">
    <w:name w:val="WW8Num346z0"/>
    <w:qFormat/>
    <w:rPr/>
  </w:style>
  <w:style w:type="character" w:styleId="WW8Num348z0">
    <w:name w:val="WW8Num348z0"/>
    <w:qFormat/>
    <w:rPr>
      <w:rFonts w:ascii="Symbol" w:hAnsi="Symbol" w:cs="Times New Roman"/>
    </w:rPr>
  </w:style>
  <w:style w:type="character" w:styleId="WW8Num350z0">
    <w:name w:val="WW8Num350z0"/>
    <w:qFormat/>
    <w:rPr/>
  </w:style>
  <w:style w:type="character" w:styleId="WW8Num358z0">
    <w:name w:val="WW8Num358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7z0">
    <w:name w:val="WW8Num367z0"/>
    <w:qFormat/>
    <w:rPr>
      <w:rFonts w:ascii="Times New Roman" w:hAnsi="Times New Roman" w:cs="Times New Roman"/>
    </w:rPr>
  </w:style>
  <w:style w:type="character" w:styleId="WW8NumSt109z0">
    <w:name w:val="WW8NumSt109z0"/>
    <w:qFormat/>
    <w:rPr>
      <w:rFonts w:ascii="Times New Roman" w:hAnsi="Times New Roman" w:cs="Times New Roman"/>
      <w:b w:val="false"/>
      <w:i w:val="false"/>
      <w:sz w:val="28"/>
      <w:szCs w:val="28"/>
      <w:u w:val="none"/>
    </w:rPr>
  </w:style>
  <w:style w:type="character" w:styleId="WW8NumSt110z0">
    <w:name w:val="WW8NumSt110z0"/>
    <w:qFormat/>
    <w:rPr>
      <w:rFonts w:ascii="Times New Roman" w:hAnsi="Times New Roman" w:cs="Times New Roman"/>
      <w:b w:val="false"/>
      <w:i w:val="false"/>
      <w:sz w:val="28"/>
      <w:szCs w:val="28"/>
      <w:u w:val="none"/>
    </w:rPr>
  </w:style>
  <w:style w:type="character" w:styleId="WW8NumSt136z0">
    <w:name w:val="WW8NumSt136z0"/>
    <w:qFormat/>
    <w:rPr>
      <w:rFonts w:ascii="Symbol" w:hAnsi="Symbol" w:cs="Times New Roman"/>
    </w:rPr>
  </w:style>
  <w:style w:type="character" w:styleId="WW8NumSt161z0">
    <w:name w:val="WW8NumSt161z0"/>
    <w:qFormat/>
    <w:rPr>
      <w:rFonts w:ascii="Wingdings" w:hAnsi="Wingdings" w:cs="Times New Roman"/>
      <w:b w:val="false"/>
      <w:i w:val="false"/>
      <w:sz w:val="24"/>
      <w:szCs w:val="24"/>
      <w:u w:val="none"/>
    </w:rPr>
  </w:style>
  <w:style w:type="character" w:styleId="WW8NumSt196z0">
    <w:name w:val="WW8NumSt196z0"/>
    <w:qFormat/>
    <w:rPr>
      <w:rFonts w:ascii="Symbol" w:hAnsi="Symbol" w:cs="Symbol"/>
    </w:rPr>
  </w:style>
  <w:style w:type="character" w:styleId="WW8NumSt202z0">
    <w:name w:val="WW8NumSt202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Dgrey1">
    <w:name w:val="dgrey1"/>
    <w:basedOn w:val="Style5"/>
    <w:qFormat/>
    <w:rPr>
      <w:color w:val="000000"/>
    </w:rPr>
  </w:style>
  <w:style w:type="character" w:styleId="QuotesChar">
    <w:name w:val="Quotes Char"/>
    <w:basedOn w:val="Style5"/>
    <w:qFormat/>
    <w:rPr>
      <w:rFonts w:eastAsia="SimSun;宋体"/>
      <w:sz w:val="24"/>
      <w:szCs w:val="24"/>
      <w:lang w:val="en-US" w:eastAsia="zh-CN"/>
    </w:rPr>
  </w:style>
  <w:style w:type="character" w:styleId="StyleQuotes105ptCharChar">
    <w:name w:val="Style Quotes + 10.5 pt Char Char"/>
    <w:basedOn w:val="QuotesChar"/>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iaeniinee">
    <w:name w:val="ciae niinee"/>
    <w:basedOn w:val="Style5"/>
    <w:qFormat/>
    <w:rPr>
      <w:vertAlign w:val="superscript"/>
    </w:rPr>
  </w:style>
  <w:style w:type="character" w:styleId="1">
    <w:name w:val="Стиль1 Знак"/>
    <w:basedOn w:val="Style5"/>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9354"/>
      </w:tabs>
      <w:spacing w:lineRule="auto" w:line="240"/>
      <w:ind w:hanging="0"/>
      <w:jc w:val="center"/>
    </w:pPr>
    <w:rPr>
      <w:spacing w:val="0"/>
      <w:lang w:val="ru-RU"/>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4"/>
        <w:tab w:val="center" w:pos="4819" w:leader="none"/>
        <w:tab w:val="right" w:pos="9638" w:leader="none"/>
      </w:tabs>
    </w:pPr>
    <w:rPr/>
  </w:style>
  <w:style w:type="paragraph" w:styleId="Header">
    <w:name w:val="Header"/>
    <w:basedOn w:val="Normal"/>
    <w:pPr>
      <w:pBdr>
        <w:bottom w:val="single" w:sz="4" w:space="1" w:color="000000"/>
      </w:pBdr>
      <w:tabs>
        <w:tab w:val="clear" w:pos="9354"/>
        <w:tab w:val="left" w:pos="8000" w:leader="none"/>
        <w:tab w:val="left" w:pos="9638" w:leader="none"/>
      </w:tabs>
      <w:spacing w:lineRule="exact" w:line="200"/>
      <w:ind w:right="-82" w:firstLine="360"/>
      <w:jc w:val="right"/>
    </w:pPr>
    <w:rPr>
      <w:b/>
      <w:bCs/>
      <w:spacing w:val="-6"/>
      <w:w w:val="96"/>
      <w:sz w:val="20"/>
    </w:rPr>
  </w:style>
  <w:style w:type="paragraph" w:styleId="Footer">
    <w:name w:val="Footer"/>
    <w:basedOn w:val="Normal"/>
    <w:pPr>
      <w:tabs>
        <w:tab w:val="center" w:pos="4153" w:leader="none"/>
        <w:tab w:val="right" w:pos="8306" w:leader="none"/>
        <w:tab w:val="left" w:pos="9354" w:leader="none"/>
      </w:tabs>
    </w:pPr>
    <w:rPr/>
  </w:style>
  <w:style w:type="paragraph" w:styleId="Footnote">
    <w:name w:val="Footnote Text"/>
    <w:basedOn w:val="Normal"/>
    <w:pPr>
      <w:spacing w:lineRule="exact" w:line="200"/>
    </w:pPr>
    <w:rPr>
      <w:sz w:val="18"/>
      <w:szCs w:val="24"/>
    </w:rPr>
  </w:style>
  <w:style w:type="paragraph" w:styleId="Bodytext2columns">
    <w:name w:val="Body text 2 columns"/>
    <w:basedOn w:val="Normal"/>
    <w:qFormat/>
    <w:pPr/>
    <w:rPr/>
  </w:style>
  <w:style w:type="paragraph" w:styleId="Title">
    <w:name w:val="Title"/>
    <w:basedOn w:val="Normal"/>
    <w:next w:val="Normal"/>
    <w:qFormat/>
    <w:pPr>
      <w:pBdr>
        <w:bottom w:val="single" w:sz="4" w:space="1" w:color="000000"/>
      </w:pBdr>
      <w:spacing w:lineRule="exact" w:line="320" w:before="0" w:after="120"/>
      <w:ind w:left="1440" w:hanging="0"/>
      <w:jc w:val="left"/>
    </w:pPr>
    <w:rPr>
      <w:rFonts w:ascii="Arial" w:hAnsi="Arial" w:cs="Arial"/>
      <w:b/>
      <w:bCs/>
      <w:caps/>
      <w:sz w:val="28"/>
    </w:rPr>
  </w:style>
  <w:style w:type="paragraph" w:styleId="Author">
    <w:name w:val="Author"/>
    <w:basedOn w:val="Title"/>
    <w:next w:val="Hidden"/>
    <w:qFormat/>
    <w:pPr>
      <w:pBdr>
        <w:bottom w:val="nil"/>
      </w:pBdr>
      <w:spacing w:before="0" w:after="20"/>
    </w:pPr>
    <w:rPr>
      <w:i/>
      <w:iCs/>
      <w:sz w:val="24"/>
    </w:rPr>
  </w:style>
  <w:style w:type="paragraph" w:styleId="Hidden">
    <w:name w:val="Hidden"/>
    <w:basedOn w:val="Normal"/>
    <w:next w:val="Title"/>
    <w:qFormat/>
    <w:pPr>
      <w:spacing w:lineRule="exact" w:line="20"/>
      <w:ind w:hanging="0"/>
    </w:pPr>
    <w:rPr>
      <w:color w:val="FFFFFF"/>
      <w:sz w:val="2"/>
    </w:rPr>
  </w:style>
  <w:style w:type="paragraph" w:styleId="Glava">
    <w:name w:val="Glava"/>
    <w:basedOn w:val="Footer"/>
    <w:qFormat/>
    <w:pPr>
      <w:tabs>
        <w:tab w:val="clear" w:pos="4153"/>
        <w:tab w:val="clear" w:pos="8306"/>
        <w:tab w:val="left" w:pos="9354" w:leader="none"/>
      </w:tabs>
      <w:spacing w:before="120" w:after="0"/>
      <w:ind w:left="708" w:hanging="0"/>
      <w:jc w:val="center"/>
    </w:pPr>
    <w:rPr>
      <w:b/>
      <w:bCs/>
      <w:sz w:val="32"/>
    </w:rPr>
  </w:style>
  <w:style w:type="paragraph" w:styleId="Litlist">
    <w:name w:val="lit-list"/>
    <w:basedOn w:val="Normal"/>
    <w:qFormat/>
    <w:pPr>
      <w:numPr>
        <w:ilvl w:val="0"/>
        <w:numId w:val="3"/>
      </w:numPr>
    </w:pPr>
    <w:rPr>
      <w:i/>
      <w:iCs/>
    </w:rPr>
  </w:style>
  <w:style w:type="paragraph" w:styleId="TextBodyIndent">
    <w:name w:val="Body Text Indent"/>
    <w:basedOn w:val="Normal"/>
    <w:pPr>
      <w:widowControl/>
      <w:tabs>
        <w:tab w:val="clear" w:pos="9354"/>
      </w:tabs>
      <w:spacing w:lineRule="auto" w:line="240" w:before="280" w:after="280"/>
      <w:ind w:hanging="0"/>
      <w:jc w:val="left"/>
    </w:pPr>
    <w:rPr>
      <w:color w:val="000000"/>
      <w:spacing w:val="0"/>
      <w:sz w:val="24"/>
      <w:szCs w:val="24"/>
      <w:lang w:val="ru-RU"/>
    </w:rPr>
  </w:style>
  <w:style w:type="paragraph" w:styleId="Endnote">
    <w:name w:val="Endnote Text"/>
    <w:basedOn w:val="Normal"/>
    <w:pPr>
      <w:widowControl/>
      <w:tabs>
        <w:tab w:val="clear" w:pos="9354"/>
      </w:tabs>
      <w:spacing w:lineRule="auto" w:line="240" w:before="120" w:after="0"/>
      <w:ind w:hanging="0"/>
    </w:pPr>
    <w:rPr>
      <w:spacing w:val="0"/>
      <w:sz w:val="20"/>
      <w:lang w:val="en-US" w:eastAsia="en-US"/>
    </w:rPr>
  </w:style>
  <w:style w:type="paragraph" w:styleId="BodyText2">
    <w:name w:val="Body Text 2"/>
    <w:basedOn w:val="Normal"/>
    <w:qFormat/>
    <w:pPr>
      <w:tabs>
        <w:tab w:val="clear" w:pos="9354"/>
      </w:tabs>
      <w:spacing w:lineRule="auto" w:line="240"/>
      <w:ind w:hanging="0"/>
    </w:pPr>
    <w:rPr>
      <w:spacing w:val="0"/>
      <w:sz w:val="24"/>
      <w:lang w:val="ru-RU"/>
    </w:rPr>
  </w:style>
  <w:style w:type="paragraph" w:styleId="3">
    <w:name w:val="Основной текст 3"/>
    <w:basedOn w:val="Normal"/>
    <w:qFormat/>
    <w:pPr>
      <w:tabs>
        <w:tab w:val="clear" w:pos="9354"/>
      </w:tabs>
      <w:spacing w:lineRule="auto" w:line="360" w:before="120" w:after="0"/>
      <w:ind w:hanging="0"/>
      <w:jc w:val="center"/>
    </w:pPr>
    <w:rPr>
      <w:i/>
      <w:iCs/>
      <w:spacing w:val="0"/>
      <w:sz w:val="28"/>
      <w:szCs w:val="28"/>
    </w:rPr>
  </w:style>
  <w:style w:type="paragraph" w:styleId="Title1">
    <w:name w:val="Title1"/>
    <w:basedOn w:val="Title"/>
    <w:qFormat/>
    <w:pPr/>
    <w:rPr/>
  </w:style>
  <w:style w:type="paragraph" w:styleId="31">
    <w:name w:val="Основной текст с отступом 3"/>
    <w:basedOn w:val="Normal"/>
    <w:qFormat/>
    <w:pPr/>
    <w:rPr>
      <w:i/>
      <w:iCs/>
    </w:rPr>
  </w:style>
  <w:style w:type="paragraph" w:styleId="2">
    <w:name w:val="Основной текст с отступом 2"/>
    <w:basedOn w:val="Normal"/>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9354"/>
      </w:tabs>
    </w:pPr>
    <w:rPr/>
  </w:style>
  <w:style w:type="paragraph" w:styleId="Contents2">
    <w:name w:val="TOC 2"/>
    <w:basedOn w:val="Normal"/>
    <w:next w:val="Normal"/>
    <w:pPr>
      <w:tabs>
        <w:tab w:val="clear" w:pos="9354"/>
      </w:tabs>
      <w:ind w:left="220" w:firstLine="284"/>
    </w:pPr>
    <w:rPr/>
  </w:style>
  <w:style w:type="paragraph" w:styleId="Contents3">
    <w:name w:val="TOC 3"/>
    <w:basedOn w:val="Normal"/>
    <w:next w:val="Normal"/>
    <w:pPr>
      <w:tabs>
        <w:tab w:val="clear" w:pos="9354"/>
      </w:tabs>
      <w:ind w:left="440" w:firstLine="284"/>
    </w:pPr>
    <w:rPr/>
  </w:style>
  <w:style w:type="paragraph" w:styleId="Contents4">
    <w:name w:val="TOC 4"/>
    <w:basedOn w:val="Normal"/>
    <w:next w:val="Normal"/>
    <w:pPr>
      <w:tabs>
        <w:tab w:val="clear" w:pos="9354"/>
      </w:tabs>
      <w:ind w:left="660" w:firstLine="284"/>
    </w:pPr>
    <w:rPr/>
  </w:style>
  <w:style w:type="paragraph" w:styleId="Contents5">
    <w:name w:val="TOC 5"/>
    <w:basedOn w:val="Normal"/>
    <w:next w:val="Normal"/>
    <w:pPr>
      <w:tabs>
        <w:tab w:val="clear" w:pos="9354"/>
      </w:tabs>
      <w:ind w:left="880" w:firstLine="284"/>
    </w:pPr>
    <w:rPr/>
  </w:style>
  <w:style w:type="paragraph" w:styleId="Contents6">
    <w:name w:val="TOC 6"/>
    <w:basedOn w:val="Normal"/>
    <w:next w:val="Normal"/>
    <w:pPr>
      <w:tabs>
        <w:tab w:val="clear" w:pos="9354"/>
      </w:tabs>
      <w:ind w:left="1100" w:firstLine="284"/>
    </w:pPr>
    <w:rPr/>
  </w:style>
  <w:style w:type="paragraph" w:styleId="Contents7">
    <w:name w:val="TOC 7"/>
    <w:basedOn w:val="Normal"/>
    <w:next w:val="Normal"/>
    <w:pPr>
      <w:tabs>
        <w:tab w:val="clear" w:pos="9354"/>
      </w:tabs>
      <w:ind w:left="1320" w:firstLine="284"/>
    </w:pPr>
    <w:rPr/>
  </w:style>
  <w:style w:type="paragraph" w:styleId="Contents8">
    <w:name w:val="TOC 8"/>
    <w:basedOn w:val="Normal"/>
    <w:next w:val="Normal"/>
    <w:pPr>
      <w:tabs>
        <w:tab w:val="clear" w:pos="9354"/>
      </w:tabs>
      <w:ind w:left="1540" w:firstLine="284"/>
    </w:pPr>
    <w:rPr/>
  </w:style>
  <w:style w:type="paragraph" w:styleId="Contents9">
    <w:name w:val="TOC 9"/>
    <w:basedOn w:val="Normal"/>
    <w:next w:val="Normal"/>
    <w:pPr>
      <w:tabs>
        <w:tab w:val="clear" w:pos="9354"/>
      </w:tabs>
      <w:ind w:left="1760" w:firstLine="284"/>
    </w:pPr>
    <w:rPr/>
  </w:style>
  <w:style w:type="paragraph" w:styleId="Quotes">
    <w:name w:val="Quotes"/>
    <w:basedOn w:val="Normal"/>
    <w:qFormat/>
    <w:pPr>
      <w:widowControl/>
      <w:tabs>
        <w:tab w:val="clear" w:pos="9354"/>
      </w:tabs>
      <w:spacing w:lineRule="auto" w:line="240" w:before="120" w:after="120"/>
      <w:ind w:left="907" w:hanging="0"/>
      <w:jc w:val="left"/>
    </w:pPr>
    <w:rPr>
      <w:rFonts w:eastAsia="SimSun;宋体"/>
      <w:spacing w:val="0"/>
      <w:sz w:val="20"/>
      <w:lang w:val="en-US" w:eastAsia="zh-CN"/>
    </w:rPr>
  </w:style>
  <w:style w:type="paragraph" w:styleId="QuotesChar1">
    <w:name w:val="quotes Char"/>
    <w:basedOn w:val="Normal"/>
    <w:qFormat/>
    <w:pPr>
      <w:widowControl/>
      <w:tabs>
        <w:tab w:val="clear" w:pos="9354"/>
        <w:tab w:val="left" w:pos="3312" w:leader="none"/>
      </w:tabs>
      <w:spacing w:lineRule="auto" w:line="240" w:before="120" w:after="120"/>
      <w:ind w:left="1152" w:hanging="0"/>
    </w:pPr>
    <w:rPr>
      <w:rFonts w:ascii="Times" w:hAnsi="Times" w:eastAsia="SimSun;宋体" w:cs="Times"/>
      <w:spacing w:val="0"/>
      <w:sz w:val="24"/>
      <w:szCs w:val="24"/>
      <w:lang w:val="en-US"/>
    </w:rPr>
  </w:style>
  <w:style w:type="paragraph" w:styleId="StyleTextFirstline0">
    <w:name w:val="Style Text + First line:  0&quot;"/>
    <w:basedOn w:val="Normal"/>
    <w:qFormat/>
    <w:pPr>
      <w:widowControl/>
      <w:tabs>
        <w:tab w:val="clear" w:pos="9354"/>
      </w:tabs>
      <w:spacing w:lineRule="auto" w:line="240"/>
      <w:ind w:firstLine="720"/>
      <w:jc w:val="left"/>
    </w:pPr>
    <w:rPr>
      <w:rFonts w:eastAsia="SimSun;宋体"/>
      <w:spacing w:val="0"/>
      <w:sz w:val="24"/>
      <w:szCs w:val="24"/>
      <w:lang w:val="en-US" w:eastAsia="zh-CN"/>
    </w:rPr>
  </w:style>
  <w:style w:type="paragraph" w:styleId="Style6">
    <w:name w:val="Текст"/>
    <w:basedOn w:val="Normal"/>
    <w:qFormat/>
    <w:pPr>
      <w:widowControl/>
      <w:tabs>
        <w:tab w:val="clear" w:pos="9354"/>
      </w:tabs>
      <w:spacing w:lineRule="auto" w:line="240"/>
      <w:ind w:hanging="0"/>
      <w:jc w:val="left"/>
    </w:pPr>
    <w:rPr>
      <w:rFonts w:ascii="Courier New" w:hAnsi="Courier New" w:cs="Courier New"/>
      <w:spacing w:val="0"/>
      <w:sz w:val="20"/>
      <w:lang w:val="ru-RU"/>
    </w:rPr>
  </w:style>
  <w:style w:type="paragraph" w:styleId="11">
    <w:name w:val="Обычный1"/>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Web">
    <w:name w:val="Обычный (Web)"/>
    <w:basedOn w:val="Normal"/>
    <w:qFormat/>
    <w:pPr>
      <w:widowControl/>
      <w:tabs>
        <w:tab w:val="clear" w:pos="9354"/>
      </w:tabs>
      <w:spacing w:lineRule="auto" w:line="240" w:before="280" w:after="280"/>
      <w:ind w:hanging="0"/>
      <w:jc w:val="left"/>
    </w:pPr>
    <w:rPr>
      <w:color w:val="000000"/>
      <w:spacing w:val="0"/>
      <w:szCs w:val="24"/>
      <w:lang w:val="ru-RU"/>
    </w:rPr>
  </w:style>
  <w:style w:type="paragraph" w:styleId="21">
    <w:name w:val="Основной текст 2"/>
    <w:basedOn w:val="Normal"/>
    <w:qFormat/>
    <w:pPr>
      <w:widowControl/>
      <w:tabs>
        <w:tab w:val="clear" w:pos="9354"/>
      </w:tabs>
      <w:spacing w:lineRule="auto" w:line="240"/>
      <w:ind w:hanging="0"/>
    </w:pPr>
    <w:rPr>
      <w:spacing w:val="0"/>
      <w:sz w:val="28"/>
      <w:szCs w:val="24"/>
      <w:lang w:val="ru-RU"/>
    </w:rPr>
  </w:style>
  <w:style w:type="paragraph" w:styleId="Auiue">
    <w:name w:val="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widowControl/>
      <w:tabs>
        <w:tab w:val="clear" w:pos="9354"/>
      </w:tabs>
      <w:spacing w:lineRule="auto" w:line="240"/>
      <w:ind w:hanging="0"/>
      <w:jc w:val="center"/>
    </w:pPr>
    <w:rPr>
      <w:spacing w:val="0"/>
      <w:sz w:val="28"/>
      <w:szCs w:val="28"/>
    </w:rPr>
  </w:style>
  <w:style w:type="paragraph" w:styleId="Style7">
    <w:name w:val="Текст выноски"/>
    <w:basedOn w:val="Normal"/>
    <w:qFormat/>
    <w:pPr>
      <w:widowControl/>
      <w:tabs>
        <w:tab w:val="clear" w:pos="9354"/>
      </w:tabs>
      <w:spacing w:lineRule="auto" w:line="240"/>
      <w:ind w:hanging="0"/>
      <w:jc w:val="left"/>
    </w:pPr>
    <w:rPr>
      <w:rFonts w:ascii="Tahoma" w:hAnsi="Tahoma" w:cs="Tahoma"/>
      <w:spacing w:val="0"/>
      <w:sz w:val="16"/>
      <w:szCs w:val="16"/>
      <w:lang w:val="ru-RU"/>
    </w:rPr>
  </w:style>
  <w:style w:type="paragraph" w:styleId="12">
    <w:name w:val="Стиль1"/>
    <w:basedOn w:val="Normal"/>
    <w:qFormat/>
    <w:pPr>
      <w:widowControl/>
      <w:tabs>
        <w:tab w:val="clear" w:pos="9354"/>
      </w:tabs>
      <w:spacing w:lineRule="auto" w:line="360"/>
      <w:ind w:firstLine="720"/>
    </w:pPr>
    <w:rPr>
      <w:spacing w:val="0"/>
      <w:sz w:val="28"/>
      <w:szCs w:val="28"/>
      <w:lang w:val="ru-RU"/>
    </w:rPr>
  </w:style>
  <w:style w:type="paragraph" w:styleId="4">
    <w:name w:val="Нумерованный список 4"/>
    <w:basedOn w:val="Normal"/>
    <w:qFormat/>
    <w:pPr>
      <w:widowControl/>
      <w:numPr>
        <w:ilvl w:val="0"/>
        <w:numId w:val="2"/>
      </w:numPr>
      <w:tabs>
        <w:tab w:val="clear" w:pos="9354"/>
      </w:tabs>
      <w:spacing w:lineRule="auto" w:line="240"/>
      <w:jc w:val="left"/>
    </w:pPr>
    <w:rPr>
      <w:i/>
      <w:spacing w:val="0"/>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tz.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A4-2-columns.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5:12:00Z</dcterms:created>
  <dc:creator>Petro Matviienko</dc:creator>
  <dc:description/>
  <dc:language>en-US</dc:language>
  <cp:lastModifiedBy>Petro</cp:lastModifiedBy>
  <dcterms:modified xsi:type="dcterms:W3CDTF">2006-06-29T06:19:00Z</dcterms:modified>
  <cp:revision>42</cp:revision>
  <dc:subject/>
  <dc:title>Nv hg,jg jhgfv jkg g, kjh</dc:title>
</cp:coreProperties>
</file>