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lava"/>
        <w:spacing w:before="120" w:after="0"/>
        <w:ind w:left="708" w:hanging="0"/>
        <w:rPr>
          <w:lang w:val="uk-UA"/>
        </w:rPr>
      </w:pPr>
      <w:r>
        <w:rPr>
          <w:lang w:val="uk-UA"/>
        </w:rPr>
      </w:r>
    </w:p>
    <w:p>
      <w:pPr>
        <w:pStyle w:val="Glava"/>
        <w:ind w:left="708" w:hanging="0"/>
        <w:rPr>
          <w:lang w:val="uk-UA"/>
        </w:rPr>
      </w:pPr>
      <w:r>
        <w:rPr>
          <w:lang w:val="uk-UA"/>
        </w:rPr>
        <w:t>Розділ III</w:t>
      </w:r>
    </w:p>
    <w:p>
      <w:pPr>
        <w:pStyle w:val="Glava"/>
        <w:rPr/>
      </w:pPr>
      <w:r>
        <w:rPr/>
        <w:t>ГЛОБАЛІЗАЦІЯ: НАУКОВИЙ І РЕЛІГІЙНИЙ АСПЕКТИ</w:t>
      </w:r>
    </w:p>
    <w:p>
      <w:pPr>
        <w:pStyle w:val="Glava"/>
        <w:ind w:left="708" w:hanging="0"/>
        <w:rPr>
          <w:lang w:val="uk-UA"/>
        </w:rPr>
      </w:pPr>
      <w:r>
        <w:rPr>
          <w:lang w:val="uk-UA"/>
        </w:rPr>
      </w:r>
    </w:p>
    <w:p>
      <w:pPr>
        <w:pStyle w:val="Glava"/>
        <w:ind w:left="708" w:hanging="0"/>
        <w:rPr>
          <w:lang w:val="uk-UA"/>
        </w:rPr>
      </w:pPr>
      <w:r>
        <w:rPr>
          <w:lang w:val="uk-UA"/>
        </w:rPr>
      </w:r>
    </w:p>
    <w:p>
      <w:pPr>
        <w:pStyle w:val="Heading1"/>
        <w:ind w:left="5940" w:hanging="0"/>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Author"/>
        <w:rPr/>
      </w:pPr>
      <w:r>
        <w:rPr/>
        <w:t>Чешко В.Ф</w:t>
      </w:r>
      <w:r>
        <w:rPr>
          <w:lang w:val="ru-RU"/>
        </w:rPr>
        <w:t>.</w:t>
      </w:r>
    </w:p>
    <w:p>
      <w:pPr>
        <w:pStyle w:val="Title"/>
        <w:spacing w:before="0" w:after="0"/>
        <w:rPr>
          <w:lang w:val="en-US"/>
        </w:rPr>
      </w:pPr>
      <w:r>
        <w:rPr/>
        <w:t xml:space="preserve">ЭТИКА И ЭПИСТЕМОЛОГИЯ УПРАВЛЯЕМОЙ ЭВОЛЮЦИИ. </w:t>
      </w:r>
    </w:p>
    <w:p>
      <w:pPr>
        <w:pStyle w:val="Title1"/>
        <w:rPr/>
      </w:pPr>
      <w:r>
        <w:rPr/>
        <w:t>ДИВЕРГЕНЦИЯ ПРОЦЕССА НАУЧНОГО ПОЗНАНИЯ</w:t>
      </w:r>
      <w:r>
        <w:rPr>
          <w:lang w:val="ru-RU"/>
        </w:rPr>
        <w:t xml:space="preserve"> </w:t>
      </w:r>
      <w:r>
        <w:rPr/>
        <w:t>В ЭПОХУ ПОСТМОДЕРНА</w:t>
      </w:r>
    </w:p>
    <w:p>
      <w:pPr>
        <w:pStyle w:val="Normal"/>
        <w:rPr/>
      </w:pPr>
      <w:r>
        <w:rPr/>
        <w:t>Современная фаза эволюции техногенной цивилизации – конечный результат научно-технической революции принято называть “</w:t>
      </w:r>
      <w:r>
        <w:rPr>
          <w:b/>
          <w:i/>
        </w:rPr>
        <w:t>информационным обществом</w:t>
      </w:r>
      <w:r>
        <w:rPr/>
        <w:t>”</w:t>
      </w:r>
      <w:r>
        <w:rPr>
          <w:rStyle w:val="FootnoteCharacters"/>
          <w:rStyle w:val="FootnoteAnchor"/>
          <w:sz w:val="28"/>
        </w:rPr>
        <w:footnoteReference w:id="2"/>
      </w:r>
      <w:r>
        <w:rPr/>
        <w:t xml:space="preserve"> (Ю.Хаяши, Д.Белл) или “</w:t>
      </w:r>
      <w:r>
        <w:rPr>
          <w:b/>
          <w:i/>
        </w:rPr>
        <w:t>обществом риска</w:t>
      </w:r>
      <w:r>
        <w:rPr/>
        <w:t>”</w:t>
      </w:r>
      <w:r>
        <w:rPr>
          <w:rStyle w:val="FootnoteCharacters"/>
          <w:rStyle w:val="FootnoteAnchor"/>
          <w:sz w:val="28"/>
        </w:rPr>
        <w:footnoteReference w:id="3"/>
      </w:r>
      <w:r>
        <w:rPr/>
        <w:t xml:space="preserve"> (У.Бек, М.Дуглас и А.Вилдавски). Эти названия фиксируют два основных (и взаимосвязанных) признака современного социума:</w:t>
      </w:r>
    </w:p>
    <w:p>
      <w:pPr>
        <w:pStyle w:val="Normal"/>
        <w:rPr/>
      </w:pPr>
      <w:r>
        <w:rPr/>
        <w:t>информационный характер современных “высоких” технологий;</w:t>
      </w:r>
    </w:p>
    <w:p>
      <w:pPr>
        <w:pStyle w:val="Normal"/>
        <w:rPr/>
      </w:pPr>
      <w:r>
        <w:rPr/>
        <w:t xml:space="preserve">усложнение среды обитания человека разумного, где нарастают кризисные явления и возникают новые источники опасности для его существования, благополучия и здоровья. </w:t>
      </w:r>
    </w:p>
    <w:p>
      <w:pPr>
        <w:pStyle w:val="Normal"/>
        <w:rPr/>
      </w:pPr>
      <w:r>
        <w:rPr/>
        <w:t xml:space="preserve">Взаимосвязанность двух аспектов развития техногенной цивилизации обусловлена следующим. </w:t>
      </w:r>
    </w:p>
    <w:p>
      <w:pPr>
        <w:pStyle w:val="Normal"/>
        <w:rPr/>
      </w:pPr>
      <w:r>
        <w:rPr/>
        <w:t>Во-первых, прогресс  информационных технологий превратил само психосоматическое бытие человека – содержание его сознания и генетической программы, по которой происходит  формирование биологического субстрата индивидуального и коллективного сознания человека в объект технологического манипулирования, социально-политического контроля и управления (“</w:t>
      </w:r>
      <w:r>
        <w:rPr>
          <w:b/>
          <w:i/>
        </w:rPr>
        <w:t>биовласть</w:t>
      </w:r>
      <w:r>
        <w:rPr/>
        <w:t>”).</w:t>
      </w:r>
    </w:p>
    <w:p>
      <w:pPr>
        <w:pStyle w:val="Normal"/>
        <w:rPr/>
      </w:pPr>
      <w:r>
        <w:rPr/>
        <w:t>Во-вторых, программирующее влияние научного знания на направление развития культуры и экономики также интенсифицируется, а темпы роста количества научной информации обгоняют темпы развития экономики и социокультурных трансформаций. Иными словами научное знание становится источником риска («</w:t>
      </w:r>
      <w:r>
        <w:rPr>
          <w:b/>
          <w:i/>
        </w:rPr>
        <w:t>опасное знание</w:t>
      </w:r>
      <w:r>
        <w:rPr/>
        <w:t>»).</w:t>
      </w:r>
    </w:p>
    <w:p>
      <w:pPr>
        <w:pStyle w:val="Normal"/>
        <w:rPr/>
      </w:pPr>
      <w:r>
        <w:rPr/>
        <w:t>В-третьих, изменяется направленность познавательной активности и содержание прогностической функции науки – от исследования объективно существующего мира с целью его преобразования к исследованию последствий субъективной деятельности с целью минимизации и устранения возникающих рисков («</w:t>
      </w:r>
      <w:r>
        <w:rPr>
          <w:b/>
          <w:i/>
        </w:rPr>
        <w:t>предупреждающее знание</w:t>
      </w:r>
      <w:r>
        <w:rPr/>
        <w:t>»).</w:t>
      </w:r>
    </w:p>
    <w:p>
      <w:pPr>
        <w:pStyle w:val="Normal"/>
        <w:rPr/>
      </w:pPr>
      <w:r>
        <w:rPr>
          <w:i/>
        </w:rPr>
        <w:t>Поскольку эволюция – биологическая и социокультурная – означает изменение содержания информации, обеспечивающей процесс собственного воспроизводства</w:t>
      </w:r>
      <w:r>
        <w:rPr>
          <w:rStyle w:val="FootnoteCharacters"/>
          <w:rStyle w:val="FootnoteAnchor"/>
          <w:i/>
          <w:sz w:val="28"/>
        </w:rPr>
        <w:footnoteReference w:id="4"/>
      </w:r>
      <w:r>
        <w:rPr>
          <w:i/>
        </w:rPr>
        <w:t xml:space="preserve">, постольку технологии манипулирования сознанием (изменения социокультурного кода) и технологии манипулирования биосоциальной природой человека (изменения генетического кода) становятся, таким образом, </w:t>
      </w:r>
      <w:r>
        <w:rPr>
          <w:b/>
          <w:i/>
        </w:rPr>
        <w:t>технологиями управляемой эволюции</w:t>
      </w:r>
      <w:r>
        <w:rPr>
          <w:i/>
        </w:rPr>
        <w:t xml:space="preserve">. </w:t>
      </w:r>
    </w:p>
    <w:p>
      <w:pPr>
        <w:pStyle w:val="Normal"/>
        <w:rPr>
          <w:i/>
          <w:i/>
        </w:rPr>
      </w:pPr>
      <w:r>
        <w:rPr/>
        <w:t>Действительно, как легко заметить, технологии психосоматического программирования оказываются идентичными по своему влиянию на будущее цивилизации с генными технологиями. Для человека разумного</w:t>
      </w:r>
      <w:r>
        <w:rPr>
          <w:i/>
        </w:rPr>
        <w:t xml:space="preserve"> </w:t>
      </w:r>
      <w:r>
        <w:rPr/>
        <w:t xml:space="preserve">биологическая и социальная компоненты эволюционного процесса окончательно занимают подчиненное положение относительно эволюции технологической, поскольку последняя уже не просто служит условием выживания биологического вида </w:t>
      </w:r>
      <w:r>
        <w:rPr>
          <w:i/>
          <w:lang w:val="en-US"/>
        </w:rPr>
        <w:t>Homo</w:t>
      </w:r>
      <w:r>
        <w:rPr>
          <w:i/>
          <w:lang w:val="ru-RU"/>
        </w:rPr>
        <w:t xml:space="preserve"> </w:t>
      </w:r>
      <w:r>
        <w:rPr>
          <w:i/>
          <w:lang w:val="en-US"/>
        </w:rPr>
        <w:t>sapiens</w:t>
      </w:r>
      <w:r>
        <w:rPr>
          <w:i/>
        </w:rPr>
        <w:t xml:space="preserve"> </w:t>
      </w:r>
      <w:r>
        <w:rPr/>
        <w:t xml:space="preserve">и важнейшим фактором, преформирующим фазовое пространство эволюции социокультурной. Технология делает последние предметом рационалистического контроля и управления. Отсюда – втрое название </w:t>
      </w:r>
      <w:r>
        <w:rPr>
          <w:b/>
          <w:i/>
        </w:rPr>
        <w:t xml:space="preserve">технологий управляемой эволюции </w:t>
      </w:r>
      <w:r>
        <w:rPr>
          <w:b/>
          <w:i/>
          <w:lang w:val="ru-RU"/>
        </w:rPr>
        <w:t xml:space="preserve">– </w:t>
      </w:r>
      <w:r>
        <w:rPr>
          <w:b/>
          <w:i/>
          <w:lang w:val="en-US"/>
        </w:rPr>
        <w:t>HI</w:t>
      </w:r>
      <w:r>
        <w:rPr>
          <w:b/>
          <w:i/>
          <w:lang w:val="ru-RU"/>
        </w:rPr>
        <w:t>-</w:t>
      </w:r>
      <w:r>
        <w:rPr>
          <w:b/>
          <w:i/>
          <w:lang w:val="en-US"/>
        </w:rPr>
        <w:t>HUME</w:t>
      </w:r>
      <w:r>
        <w:rPr>
          <w:rStyle w:val="FootnoteCharacters"/>
          <w:rStyle w:val="FootnoteAnchor"/>
          <w:b/>
          <w:i/>
          <w:sz w:val="28"/>
          <w:lang w:val="en-US"/>
        </w:rPr>
        <w:footnoteReference w:id="5"/>
      </w:r>
      <w:r>
        <w:rPr>
          <w:b/>
          <w:i/>
          <w:lang w:val="ru-RU"/>
        </w:rPr>
        <w:t xml:space="preserve"> </w:t>
      </w:r>
      <w:r>
        <w:rPr>
          <w:b/>
          <w:i/>
        </w:rPr>
        <w:t xml:space="preserve">технологии </w:t>
      </w:r>
      <w:r>
        <w:rPr/>
        <w:t xml:space="preserve">(по аналогии с </w:t>
      </w:r>
      <w:r>
        <w:rPr>
          <w:b/>
          <w:i/>
          <w:lang w:val="en-US"/>
        </w:rPr>
        <w:t>HI</w:t>
      </w:r>
      <w:r>
        <w:rPr>
          <w:b/>
          <w:i/>
          <w:lang w:val="ru-RU"/>
        </w:rPr>
        <w:t>-</w:t>
      </w:r>
      <w:r>
        <w:rPr>
          <w:b/>
          <w:i/>
          <w:lang w:val="en-US"/>
        </w:rPr>
        <w:t>TECH</w:t>
      </w:r>
      <w:r>
        <w:rPr>
          <w:b/>
          <w:i/>
        </w:rPr>
        <w:t xml:space="preserve"> технологиями</w:t>
      </w:r>
      <w:r>
        <w:rPr>
          <w:i/>
        </w:rPr>
        <w:t>)</w:t>
      </w:r>
      <w:r>
        <w:rPr>
          <w:b/>
          <w:i/>
          <w:lang w:val="ru-RU"/>
        </w:rPr>
        <w:t xml:space="preserve">. </w:t>
      </w:r>
      <w:r>
        <w:rPr/>
        <w:t xml:space="preserve">Разница между ними очевидна: объектом </w:t>
      </w:r>
      <w:r>
        <w:rPr>
          <w:b/>
          <w:i/>
          <w:lang w:val="en-US"/>
        </w:rPr>
        <w:t>HI</w:t>
      </w:r>
      <w:r>
        <w:rPr>
          <w:b/>
          <w:i/>
          <w:lang w:val="ru-RU"/>
        </w:rPr>
        <w:t>-</w:t>
      </w:r>
      <w:r>
        <w:rPr>
          <w:b/>
          <w:i/>
          <w:lang w:val="en-US"/>
        </w:rPr>
        <w:t>TECH</w:t>
      </w:r>
      <w:r>
        <w:rPr>
          <w:b/>
          <w:i/>
        </w:rPr>
        <w:t xml:space="preserve"> технологий </w:t>
      </w:r>
      <w:r>
        <w:rPr/>
        <w:t xml:space="preserve">является внешний мир, Макрокосм, предметом </w:t>
      </w:r>
      <w:r>
        <w:rPr>
          <w:b/>
          <w:i/>
          <w:lang w:val="en-US"/>
        </w:rPr>
        <w:t>HI</w:t>
      </w:r>
      <w:r>
        <w:rPr>
          <w:b/>
          <w:i/>
          <w:lang w:val="ru-RU"/>
        </w:rPr>
        <w:t>-</w:t>
      </w:r>
      <w:r>
        <w:rPr>
          <w:b/>
          <w:i/>
          <w:lang w:val="en-US"/>
        </w:rPr>
        <w:t>HUME</w:t>
      </w:r>
      <w:r>
        <w:rPr/>
        <w:t xml:space="preserve"> технологий– в конечном итоге сам субъект, Микрокосм. Оппозиция объект–субъект познания и деятельности теряет логический смысл, что «делает всякое использование чисто логических построений заведомо обреченным на неудачу</w:t>
      </w:r>
      <w:r>
        <w:rPr>
          <w:rStyle w:val="FootnoteCharacters"/>
          <w:rStyle w:val="FootnoteAnchor"/>
          <w:sz w:val="28"/>
        </w:rPr>
        <w:footnoteReference w:id="6"/>
      </w:r>
      <w:r>
        <w:rPr/>
        <w:t>».</w:t>
      </w:r>
    </w:p>
    <w:p>
      <w:pPr>
        <w:pStyle w:val="Normal"/>
        <w:rPr/>
      </w:pPr>
      <w:r>
        <w:rPr>
          <w:rFonts w:cs="Times New Roman CYR" w:ascii="Times New Roman CYR" w:hAnsi="Times New Roman CYR"/>
        </w:rPr>
        <w:t>На смену декартовскому «человек – машина» пришла иная метафора, иная когнитивная модель – «человек – программа». Оказывается, к тому же, что оба этих афоризма способны объединиться в целостную идеологическую и методологическую концепцию. Это утверждение, может показаться, сформулировано излишне жестко. Но возьмем в руки одну из недавних публикаций военных медиков, посвященных проблемам отбора и профориентации в тех массовых профессиях, которые предъявляют повышенные требования к работающим: «Человек является информационной машиной. Зарождающиеся и уже существующие качественно новые информационные и энергетические связи делают современное общество, в том числе и производство как бы единым организмом... Следовательно, механизмы регуляции различных его функций, часто основанные на этических правилах, должны иметь природу,  присущую целостному организму... На основе этого механизма нужно разрабатывать комплекс правил, регулирующих поведение указанной системы»</w:t>
      </w:r>
      <w:r>
        <w:rPr>
          <w:rStyle w:val="FootnoteCharacters"/>
          <w:rStyle w:val="FootnoteAnchor"/>
          <w:rFonts w:cs="Times New Roman CYR" w:ascii="Times New Roman CYR" w:hAnsi="Times New Roman CYR"/>
          <w:sz w:val="28"/>
        </w:rPr>
        <w:footnoteReference w:id="7"/>
      </w:r>
      <w:r>
        <w:rPr>
          <w:rFonts w:cs="Times New Roman CYR" w:ascii="Times New Roman CYR" w:hAnsi="Times New Roman CYR"/>
        </w:rPr>
        <w:t>. Вобще-же, чем более сухим и формализованным оказывается изложение результатов современных фундаментальных и прикладных исследований в этой области, тем более отчетливым выступает описанная этическая составляющая человекоразмерных науки и технологии. Своего апогея эта тенденция достигла в «Алгебре совести» Владимира Лефевра: «Основная теоретическая идея этой работы заключается в уподоблении индивида абстрактному автомату… Эту модель можно описать и как автомат со входами и выходом, и как особую математическую структуру, представляемую в виде формулы»</w:t>
      </w:r>
      <w:r>
        <w:rPr>
          <w:rStyle w:val="FootnoteCharacters"/>
          <w:rStyle w:val="FootnoteAnchor"/>
          <w:rFonts w:cs="Times New Roman CYR" w:ascii="Times New Roman CYR" w:hAnsi="Times New Roman CYR"/>
          <w:sz w:val="28"/>
        </w:rPr>
        <w:footnoteReference w:id="8"/>
      </w:r>
      <w:r>
        <w:rPr>
          <w:rFonts w:cs="Times New Roman CYR" w:ascii="Times New Roman CYR" w:hAnsi="Times New Roman CYR"/>
        </w:rPr>
        <w:t>.</w:t>
      </w:r>
    </w:p>
    <w:p>
      <w:pPr>
        <w:pStyle w:val="Normal"/>
        <w:rPr/>
      </w:pPr>
      <w:r>
        <w:rPr>
          <w:rFonts w:cs="Times New Roman CYR" w:ascii="Times New Roman CYR" w:hAnsi="Times New Roman CYR"/>
        </w:rPr>
        <w:t xml:space="preserve">Но это же обстоятельство многократно увеличивает степень социального риска, порождаемого развитием науки технологии. С одной стороны, изменение генетической основы носителей разумной жизни означало бы радикальный разрыв существующей культурной традиции, разрушение существующего социокультурного кода. человека. «Академичность»  приведенной формулировки скрывает ее ярко эмоционально окрашенный этический смысл. По сути, последствия актуализации именно этого сценария будущей эволюции человечества будут равносильны генно-культурной катастрофе. Кажется, Фридриху Шиллеру принадлежит афоризм «Любовь и Голод правят миром». Если добавить сюда еще Власть, то мы действительно получим три мотива, комбинации которых исчерпывают все многообразие сюжетов художественной литературы. Наше мировосприятие и мировоззрение, способы познания мира изначально были канализированы тем, что человек как биологический вид есть совокупность размножающихся половым путем и получающими основную информацию об окружающем мире с помощью зрения и слуха организмов с гетеротрофным типом питания, стадным образом жизни с развитой системой социальной иерархии, положение индивидуума в которой не детерминируется исключительно его генотипическими особенностями. С другой стороны, Западной ментальности присуща четкая дихотомия субъект–объект. Объект – все то что выступает предметом технологии, субъект – таковым быть не может в принципе. Это разделение очевидным образом имеет аксиологическую природу, выявленную еще Иммануилом Кантом. Человек как разумное существо выступает не как средство, а как цель для других разумных существ. Его можно убедить посредством логических аргументов, адресованных его сознанию, но его сознанием нельзя манипулировать посредством технологии. </w:t>
      </w:r>
    </w:p>
    <w:p>
      <w:pPr>
        <w:pStyle w:val="Normal"/>
        <w:rPr>
          <w:rFonts w:ascii="Times New Roman CYR" w:hAnsi="Times New Roman CYR" w:cs="Times New Roman CYR"/>
        </w:rPr>
      </w:pPr>
      <w:r>
        <w:rPr>
          <w:rFonts w:cs="Times New Roman CYR" w:ascii="Times New Roman CYR" w:hAnsi="Times New Roman CYR"/>
        </w:rPr>
        <w:t xml:space="preserve">Итак, </w:t>
      </w:r>
      <w:r>
        <w:rPr>
          <w:rFonts w:cs="Times New Roman CYR" w:ascii="Times New Roman CYR" w:hAnsi="Times New Roman CYR"/>
          <w:i/>
        </w:rPr>
        <w:t xml:space="preserve">одним из наиболее важных типов «опасного знания» выступают информационные технологии – те области фундаментального естествознания и гуманитарных дисциплин,  на базе которых становится возможным технологическое </w:t>
      </w:r>
      <w:r>
        <w:rPr>
          <w:rFonts w:cs="Times New Roman CYR" w:ascii="Times New Roman CYR" w:hAnsi="Times New Roman CYR"/>
          <w:b/>
          <w:i/>
        </w:rPr>
        <w:t xml:space="preserve">манипулирование </w:t>
      </w:r>
      <w:r>
        <w:rPr>
          <w:rFonts w:cs="Times New Roman CYR" w:ascii="Times New Roman CYR" w:hAnsi="Times New Roman CYR"/>
          <w:i/>
        </w:rPr>
        <w:t>личностью - прямое (психосоматическое программирование) и косвенное (генетическая инженерия)</w:t>
      </w:r>
    </w:p>
    <w:p>
      <w:pPr>
        <w:pStyle w:val="Normal"/>
        <w:rPr/>
      </w:pPr>
      <w:r>
        <w:rPr/>
        <w:t xml:space="preserve">Как общий результат, природа техногенной цивилизации делает науку и технологию одним из основных источников риска, и, в то же  время, – единственным средством диагностики и элиминации или устранения его источника.  С точки зрения </w:t>
      </w:r>
      <w:r>
        <w:rPr>
          <w:b/>
          <w:i/>
        </w:rPr>
        <w:t xml:space="preserve">эпистемологии (теории познания) </w:t>
      </w:r>
      <w:r>
        <w:rPr/>
        <w:t>осознание риска, проистекающего из развития науки и технологии, преформируется самой наукой. Этот риск, по справедливому замечанию У.Бека не имеет цвета и запаха, осознать его наличие и оценить степень угрозы можно только в ходе научного анализа. Изменение эпистемологической ситуации, связанное с генезисом «опасного знания», проявляется и в следующем – герменевтический (текстологический) анализ естественнонаучных текстов пролиферирует из сферы гуманитарного знания в область междисциплинарных и собственно естественнонаучных исследований. А, следовательно, объективно-безличностные и субъективно-аксиологические элементы в «ткани» теоретических конструктов оказываются сплавлены в некую целостность. Вопросы типа «Кому это выгодно?», «Чьим интересам это соответствует?» и т.п. переносятся из сферы гуманитарного знания и прикладных технологических разработок в область фундаментального естествознания. Критерии и методология верификации научных теорий утрачивают четкость, методология познания и построения теоретических концептов в естественных и гуманитарных науках конвергируют.</w:t>
      </w:r>
    </w:p>
    <w:p>
      <w:pPr>
        <w:pStyle w:val="Normal"/>
        <w:rPr/>
      </w:pPr>
      <w:r>
        <w:rPr/>
        <w:t>Мы наблюдаем социально обусловленное расслоение единого процесса научного познания на два автономных по своим социальным функциям потока:</w:t>
      </w:r>
    </w:p>
    <w:p>
      <w:pPr>
        <w:pStyle w:val="Normal"/>
        <w:rPr/>
      </w:pPr>
      <w:r>
        <w:rPr>
          <w:lang w:val="en-US"/>
        </w:rPr>
        <w:t>I</w:t>
      </w:r>
      <w:r>
        <w:rPr>
          <w:lang w:val="ru-RU"/>
        </w:rPr>
        <w:t xml:space="preserve">. </w:t>
      </w:r>
      <w:r>
        <w:rPr/>
        <w:t>Первый поток (собственно «</w:t>
      </w:r>
      <w:r>
        <w:rPr>
          <w:b/>
          <w:i/>
        </w:rPr>
        <w:t>опасное знание</w:t>
      </w:r>
      <w:r>
        <w:rPr/>
        <w:t>»), отвечает общему вектору эволюции техногенной цивилизации – преобразованию мира соответственно идеальному образу желательного будущего, в котором актуализируются в максимально возможной степени индивидуальные и коллективные представления о Благе и Добре. Инструментом осуществления таких преобразований в силу своей прогностической функции выступает объективное, т.е. научное знание.</w:t>
      </w:r>
    </w:p>
    <w:p>
      <w:pPr>
        <w:pStyle w:val="Normal"/>
        <w:rPr/>
      </w:pPr>
      <w:r>
        <w:rPr>
          <w:lang w:val="en-US"/>
        </w:rPr>
        <w:t>II</w:t>
      </w:r>
      <w:r>
        <w:rPr>
          <w:lang w:val="ru-RU"/>
        </w:rPr>
        <w:t>.</w:t>
      </w:r>
      <w:r>
        <w:rPr/>
        <w:t xml:space="preserve"> Второй поток научного познания («</w:t>
      </w:r>
      <w:r>
        <w:rPr>
          <w:b/>
          <w:i/>
        </w:rPr>
        <w:t>предупреждающее знание</w:t>
      </w:r>
      <w:r>
        <w:rPr>
          <w:rStyle w:val="FootnoteCharacters"/>
          <w:rStyle w:val="FootnoteAnchor"/>
          <w:b/>
          <w:i/>
          <w:sz w:val="28"/>
        </w:rPr>
        <w:footnoteReference w:id="9"/>
      </w:r>
      <w:r>
        <w:rPr/>
        <w:t xml:space="preserve">») имеет консервативно-охранительную направленность и является продуктом превращения техногенной цивилизации в «общество риска». Его социальной функцией является визуализация и расчет величины рисков, порождаемых «научно-технологическим прогрессом». Иными словами, генезис «предупреждающего знания» связан с переориентацией исследовательской активности научного  сообщества от рефлексии (познание материи, как объективной, независимой от человека реальности) к саморефлексии (изучение последствий познавательно-преобразующей деятельности человека для того мира, в котором он живет, и для него самого). </w:t>
      </w:r>
    </w:p>
    <w:p>
      <w:pPr>
        <w:pStyle w:val="Normal"/>
        <w:rPr/>
      </w:pPr>
      <w:r>
        <w:rPr/>
        <w:t xml:space="preserve">Эта особенность постмодернистской науки коренным образом отличает ее от науки предшествующих стадий эволюции техногенной цивилизации – до ее перехода в эпоху информационных технологий. </w:t>
      </w:r>
    </w:p>
    <w:p>
      <w:pPr>
        <w:pStyle w:val="Normal"/>
        <w:rPr/>
      </w:pPr>
      <w:r>
        <w:rPr/>
        <w:t xml:space="preserve">В целом эта дивергенция реализует адаптивный потенциал социума. В системе ПРИРОДА–НАУКА–СОЦИУМ уже сформировался контур положительной обратной связи, служащий основой как перманентно-прогрессирующего накопления научных знаний, так и аналогичной экспансией техногенной цивилизации «в пространстве и времени». Собственно говоря, вращение этого цикла и составляет содержание понятия  «научно-технический прогресс» – неограниченное возрастание масштабов и глубины целенаправленного познания и преобразования природы, расширения сферы контролируемого человечеством Бытия (Второй Природы – Культуры) и соответственно, сокращения свободной от его вмешательства «Первой» Природы (естественной среды обитания, собственно Природы). </w:t>
      </w:r>
    </w:p>
    <w:p>
      <w:pPr>
        <w:pStyle w:val="Normal"/>
        <w:rPr/>
      </w:pPr>
      <w:r>
        <w:rPr/>
        <w:t>В соответствии с трактовкой известного украинского генетика акад. В.А.Кордюма на завершающих стадиях антропогенеза – его трансформации из биологической формы эволюции в социально-культурную, механизмы экологического гомеостаза подвергаются постепенной, все ускоряющейся деструкции. Возникает ноосфера, механизмы гомеостаза которой еще не сформировались. Этот временной разрыв, когда стабильность биосферы уже близка к минимуму, а ноосферные механизмы саморегуляции еще не могут обеспечить достаточный уровень стабильности, привел к тому,  что глобальный  экологический кризис грозит перейти в фазу глобального кризиса человеческой цивилизации – Первый Ноосферный кризис</w:t>
      </w:r>
      <w:r>
        <w:rPr>
          <w:rStyle w:val="Ciaeniinee"/>
          <w:rStyle w:val="FootnoteAnchor"/>
          <w:sz w:val="28"/>
        </w:rPr>
        <w:footnoteReference w:id="10"/>
      </w:r>
      <w:r>
        <w:rPr/>
        <w:t xml:space="preserve">. Как некий зародыш новых систем саморегуляции научно-технического прогресса, и выступает возникновение еще одного цикла обратной связи (на этот раз отрицательной), связанного с увеличением удельного веса «предупреждающего знания». </w:t>
      </w:r>
    </w:p>
    <w:p>
      <w:pPr>
        <w:pStyle w:val="Normal"/>
        <w:rPr/>
      </w:pPr>
      <w:r>
        <w:rPr/>
        <w:t>Математический аппарат исследования подобных систем разработан уже достаточно давно в теоретической экологии. Имеются в виду систему дифференциальных уравнений, В.Вольтерра</w:t>
      </w:r>
      <w:r>
        <w:rPr>
          <w:rStyle w:val="FootnoteCharacters"/>
          <w:rStyle w:val="FootnoteAnchor"/>
          <w:sz w:val="28"/>
        </w:rPr>
        <w:footnoteReference w:id="11"/>
      </w:r>
      <w:r>
        <w:rPr/>
        <w:t>, описывающую сопряженные изменения численности двух биологических видов, один из которых служит жизненным ресурсом для другого, причем оба по отдельности проявляют тенденцию к экспоненциальному росту. По сути, эти уравнения в первом приближении описывают поведение любых двух асимметрично-зависимых друг от друга систем. Применительно к нашему случаю эту систему можно представить себе следующим образом:</w:t>
      </w:r>
    </w:p>
    <w:p>
      <w:pPr>
        <w:pStyle w:val="Normal"/>
        <w:rPr>
          <w:lang w:val="en-US"/>
        </w:rPr>
      </w:pPr>
      <w:r>
        <w:rPr>
          <w:lang w:val="en-US"/>
        </w:rPr>
        <w:t>d (V</w:t>
      </w:r>
      <w:r>
        <w:rPr>
          <w:vertAlign w:val="subscript"/>
          <w:lang w:val="en-US"/>
        </w:rPr>
        <w:t>1</w:t>
      </w:r>
      <w:r>
        <w:rPr>
          <w:lang w:val="en-US"/>
        </w:rPr>
        <w:t>/dt) = k</w:t>
      </w:r>
      <w:r>
        <w:rPr>
          <w:vertAlign w:val="subscript"/>
          <w:lang w:val="en-US"/>
        </w:rPr>
        <w:t>1</w:t>
      </w:r>
      <w:r>
        <w:rPr>
          <w:lang w:val="en-US"/>
        </w:rPr>
        <w:t>V</w:t>
      </w:r>
      <w:r>
        <w:rPr>
          <w:vertAlign w:val="subscript"/>
          <w:lang w:val="en-US"/>
        </w:rPr>
        <w:t>1</w:t>
      </w:r>
      <w:r>
        <w:rPr>
          <w:lang w:val="en-US"/>
        </w:rPr>
        <w:t xml:space="preserve"> - c</w:t>
      </w:r>
      <w:r>
        <w:rPr>
          <w:vertAlign w:val="subscript"/>
          <w:lang w:val="en-US"/>
        </w:rPr>
        <w:t>2</w:t>
      </w:r>
      <w:r>
        <w:rPr>
          <w:lang w:val="en-US"/>
        </w:rPr>
        <w:t>V</w:t>
      </w:r>
      <w:r>
        <w:rPr>
          <w:vertAlign w:val="subscript"/>
          <w:lang w:val="en-US"/>
        </w:rPr>
        <w:t>1</w:t>
      </w:r>
      <w:r>
        <w:rPr>
          <w:lang w:val="en-US"/>
        </w:rPr>
        <w:t>V</w:t>
      </w:r>
      <w:r>
        <w:rPr>
          <w:vertAlign w:val="subscript"/>
          <w:lang w:val="en-US"/>
        </w:rPr>
        <w:t>2</w:t>
      </w:r>
    </w:p>
    <w:p>
      <w:pPr>
        <w:pStyle w:val="Normal"/>
        <w:rPr/>
      </w:pPr>
      <w:r>
        <w:rPr>
          <w:lang w:val="en-US"/>
        </w:rPr>
        <w:t>d (V</w:t>
      </w:r>
      <w:r>
        <w:rPr>
          <w:vertAlign w:val="subscript"/>
          <w:lang w:val="en-US"/>
        </w:rPr>
        <w:t>2</w:t>
      </w:r>
      <w:r>
        <w:rPr>
          <w:lang w:val="en-US"/>
        </w:rPr>
        <w:t>/dt) = - k</w:t>
      </w:r>
      <w:r>
        <w:rPr>
          <w:vertAlign w:val="subscript"/>
          <w:lang w:val="en-US"/>
        </w:rPr>
        <w:t>2</w:t>
      </w:r>
      <w:r>
        <w:rPr>
          <w:lang w:val="en-US"/>
        </w:rPr>
        <w:t>V</w:t>
      </w:r>
      <w:r>
        <w:rPr>
          <w:vertAlign w:val="subscript"/>
          <w:lang w:val="en-US"/>
        </w:rPr>
        <w:t>2</w:t>
      </w:r>
      <w:r>
        <w:rPr>
          <w:lang w:val="en-US"/>
        </w:rPr>
        <w:t xml:space="preserve"> + c</w:t>
      </w:r>
      <w:r>
        <w:rPr>
          <w:vertAlign w:val="subscript"/>
          <w:lang w:val="en-US"/>
        </w:rPr>
        <w:t>1</w:t>
      </w:r>
      <w:r>
        <w:rPr>
          <w:lang w:val="en-US"/>
        </w:rPr>
        <w:t>V</w:t>
      </w:r>
      <w:r>
        <w:rPr>
          <w:vertAlign w:val="subscript"/>
          <w:lang w:val="en-US"/>
        </w:rPr>
        <w:t>1</w:t>
      </w:r>
      <w:r>
        <w:rPr>
          <w:lang w:val="en-US"/>
        </w:rPr>
        <w:t>V</w:t>
      </w:r>
      <w:r>
        <w:rPr>
          <w:vertAlign w:val="subscript"/>
          <w:lang w:val="en-US"/>
        </w:rPr>
        <w:t>2</w:t>
      </w:r>
      <w:r>
        <w:rPr>
          <w:lang w:val="en-US"/>
        </w:rPr>
        <w:t xml:space="preserve">, </w:t>
      </w:r>
    </w:p>
    <w:p>
      <w:pPr>
        <w:pStyle w:val="Normal"/>
        <w:rPr/>
      </w:pPr>
      <w:r>
        <w:rPr/>
        <w:t>где V</w:t>
      </w:r>
      <w:r>
        <w:rPr>
          <w:vertAlign w:val="subscript"/>
        </w:rPr>
        <w:t xml:space="preserve">1 </w:t>
      </w:r>
      <w:r>
        <w:rPr/>
        <w:t>и – V</w:t>
      </w:r>
      <w:r>
        <w:rPr>
          <w:vertAlign w:val="subscript"/>
        </w:rPr>
        <w:t>2</w:t>
      </w:r>
      <w:r>
        <w:rPr/>
        <w:t xml:space="preserve"> объем «эпистемологически и/или социально востребованного»</w:t>
      </w:r>
      <w:r>
        <w:rPr>
          <w:rStyle w:val="FootnoteCharacters"/>
          <w:rStyle w:val="FootnoteAnchor"/>
          <w:rFonts w:eastAsia="Symbol" w:cs="Symbol" w:ascii="Symbol" w:hAnsi="Symbol"/>
          <w:sz w:val="28"/>
        </w:rPr>
        <w:footnoteReference w:customMarkFollows="1" w:id="12"/>
        <w:t></w:t>
      </w:r>
      <w:r>
        <w:rPr/>
        <w:t xml:space="preserve"> научного знания k и c - скорости увеличения и уменьшения этих показателей в данном социоэкономическом и научном контекстах. В условиях стабильной или колеблющейся вокруг стационарных значений величины востребованного знания – d(V</w:t>
      </w:r>
      <w:r>
        <w:rPr>
          <w:vertAlign w:val="subscript"/>
        </w:rPr>
        <w:t>1</w:t>
      </w:r>
      <w:r>
        <w:rPr/>
        <w:t xml:space="preserve">/dt) = d(V2/dt) = 0 эта система имеет два решения. Первое – </w:t>
      </w:r>
      <w:r>
        <w:rPr>
          <w:rFonts w:eastAsia="Times New Roman CYR" w:cs="Times New Roman CYR" w:ascii="Times New Roman CYR" w:hAnsi="Times New Roman CYR"/>
        </w:rPr>
        <w:t>{</w:t>
      </w:r>
      <w:r>
        <w:rPr/>
        <w:t>V</w:t>
      </w:r>
      <w:r>
        <w:rPr>
          <w:vertAlign w:val="subscript"/>
        </w:rPr>
        <w:t>1</w:t>
      </w:r>
      <w:r>
        <w:rPr>
          <w:rFonts w:eastAsia="Symbol" w:cs="Symbol" w:ascii="Symbol" w:hAnsi="Symbol"/>
        </w:rPr>
        <w:t></w:t>
      </w:r>
      <w:r>
        <w:rPr/>
        <w:t xml:space="preserve"> k</w:t>
      </w:r>
      <w:r>
        <w:rPr>
          <w:vertAlign w:val="subscript"/>
        </w:rPr>
        <w:t>2</w:t>
      </w:r>
      <w:r>
        <w:rPr/>
        <w:t>/c</w:t>
      </w:r>
      <w:r>
        <w:rPr>
          <w:vertAlign w:val="subscript"/>
        </w:rPr>
        <w:t>2</w:t>
      </w:r>
      <w:r>
        <w:rPr/>
        <w:t>, V</w:t>
      </w:r>
      <w:r>
        <w:rPr>
          <w:vertAlign w:val="subscript"/>
        </w:rPr>
        <w:t>2</w:t>
      </w:r>
      <w:r>
        <w:rPr>
          <w:rFonts w:eastAsia="Symbol" w:cs="Symbol" w:ascii="Symbol" w:hAnsi="Symbol"/>
        </w:rPr>
        <w:t></w:t>
      </w:r>
      <w:r>
        <w:rPr/>
        <w:t xml:space="preserve"> k</w:t>
      </w:r>
      <w:r>
        <w:rPr>
          <w:vertAlign w:val="subscript"/>
        </w:rPr>
        <w:t>1</w:t>
      </w:r>
      <w:r>
        <w:rPr/>
        <w:t>/c</w:t>
      </w:r>
      <w:r>
        <w:rPr>
          <w:vertAlign w:val="subscript"/>
        </w:rPr>
        <w:t>1</w:t>
      </w:r>
      <w:r>
        <w:rPr>
          <w:rFonts w:eastAsia="Symbol" w:cs="Symbol" w:ascii="Symbol" w:hAnsi="Symbol"/>
        </w:rPr>
        <w:t></w:t>
      </w:r>
      <w:r>
        <w:rPr/>
        <w:t xml:space="preserve"> соответствует отличным от нуля темпам научно-технологического прогресса.</w:t>
      </w:r>
    </w:p>
    <w:p>
      <w:pPr>
        <w:pStyle w:val="Bodytext2columns"/>
        <w:rPr/>
      </w:pPr>
      <w:r>
        <w:rPr/>
        <w:t xml:space="preserve">Это означает, что отношения между обоими составляющими научного познания асимметричны. Приращение «опасного знания» необходимо для развития «знания предупреждающего», но последнее само по себе существовать не может – фактический материал для научного прогресса в этой области поставляет его партнер. </w:t>
      </w:r>
    </w:p>
    <w:p>
      <w:pPr>
        <w:pStyle w:val="Normal"/>
        <w:rPr>
          <w:i/>
          <w:i/>
        </w:rPr>
      </w:pPr>
      <w:r>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187325</wp:posOffset>
                </wp:positionV>
                <wp:extent cx="823595" cy="309245"/>
                <wp:effectExtent l="1270" t="3175" r="1270" b="3175"/>
                <wp:wrapNone/>
                <wp:docPr id="1" name=""/>
                <a:graphic xmlns:a="http://schemas.openxmlformats.org/drawingml/2006/main">
                  <a:graphicData uri="http://schemas.microsoft.com/office/word/2010/wordprocessingShape">
                    <wps:wsp>
                      <wps:cNvSpPr/>
                      <wps:spPr>
                        <a:xfrm>
                          <a:off x="0" y="0"/>
                          <a:ext cx="823680" cy="3092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11.6pt,14.75pt" to="176.4pt,39.0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96845</wp:posOffset>
                </wp:positionH>
                <wp:positionV relativeFrom="paragraph">
                  <wp:posOffset>186690</wp:posOffset>
                </wp:positionV>
                <wp:extent cx="1829435" cy="1006475"/>
                <wp:effectExtent l="1905" t="3175" r="1905" b="3175"/>
                <wp:wrapNone/>
                <wp:docPr id="2" name=""/>
                <a:graphic xmlns:a="http://schemas.openxmlformats.org/drawingml/2006/main">
                  <a:graphicData uri="http://schemas.microsoft.com/office/word/2010/wordprocessingShape">
                    <wps:wsp>
                      <wps:cNvSpPr/>
                      <wps:spPr>
                        <a:xfrm flipH="1" flipV="1">
                          <a:off x="0" y="0"/>
                          <a:ext cx="1829520" cy="100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12.35pt,14.7pt" to="356.35pt,93.9pt" stroked="t" o:allowincell="f" style="position:absolute;flip:xy">
                <v:stroke color="black" weight="6480" dashstyle="shortdash" joinstyle="miter" endcap="flat"/>
                <v:fill o:detectmouseclick="t" on="false"/>
                <w10:wrap type="none"/>
              </v:line>
            </w:pict>
          </mc:Fallback>
        </mc:AlternateContent>
      </w:r>
      <w:r>
        <w:rPr>
          <w:i/>
        </w:rPr>
        <w:t>Положительная связь</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4">
                <wp:simplePos x="0" y="0"/>
                <wp:positionH relativeFrom="column">
                  <wp:posOffset>502285</wp:posOffset>
                </wp:positionH>
                <wp:positionV relativeFrom="paragraph">
                  <wp:posOffset>17145</wp:posOffset>
                </wp:positionV>
                <wp:extent cx="823595" cy="587375"/>
                <wp:effectExtent l="1905" t="3175" r="1905" b="3175"/>
                <wp:wrapNone/>
                <wp:docPr id="3" name=""/>
                <a:graphic xmlns:a="http://schemas.openxmlformats.org/drawingml/2006/main">
                  <a:graphicData uri="http://schemas.microsoft.com/office/word/2010/wordprocessingShape">
                    <wps:wsp>
                      <wps:cNvSpPr/>
                      <wps:spPr>
                        <a:xfrm flipH="1">
                          <a:off x="0" y="0"/>
                          <a:ext cx="823680" cy="5875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9.55pt,1.35pt" to="104.35pt,47.55pt" stroked="t" o:allowincell="f" style="position:absolute;flip:x">
                <v:stroke color="black" weight="6480" dashstyle="shortdash" joinstyle="miter" endcap="flat"/>
                <v:fill o:detectmouseclick="t" on="false"/>
                <w10:wrap type="none"/>
              </v:line>
            </w:pict>
          </mc:Fallback>
        </mc:AlternateContent>
      </w:r>
    </w:p>
    <w:p>
      <w:pPr>
        <w:pStyle w:val="Normal"/>
        <w:rPr>
          <w:b/>
          <w:b/>
          <w:i/>
          <w:i/>
        </w:rPr>
      </w:pPr>
      <w: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77470</wp:posOffset>
                </wp:positionV>
                <wp:extent cx="366395" cy="549275"/>
                <wp:effectExtent l="10795" t="7620" r="10795" b="7620"/>
                <wp:wrapNone/>
                <wp:docPr id="4" name=""/>
                <a:graphic xmlns:a="http://schemas.openxmlformats.org/drawingml/2006/main">
                  <a:graphicData uri="http://schemas.microsoft.com/office/word/2010/wordprocessingShape">
                    <wps:wsp>
                      <wps:cNvSpPr/>
                      <wps:spPr>
                        <a:xfrm flipV="1">
                          <a:off x="0" y="0"/>
                          <a:ext cx="36648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6.1pt" to="97.2pt,49.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34440</wp:posOffset>
                </wp:positionH>
                <wp:positionV relativeFrom="paragraph">
                  <wp:posOffset>75565</wp:posOffset>
                </wp:positionV>
                <wp:extent cx="1463675" cy="635"/>
                <wp:effectExtent l="635" t="12700" r="635" b="12700"/>
                <wp:wrapNone/>
                <wp:docPr id="5"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5.95pt" to="212.4pt,5.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78105</wp:posOffset>
                </wp:positionV>
                <wp:extent cx="366395" cy="549275"/>
                <wp:effectExtent l="10795" t="7620" r="635" b="635"/>
                <wp:wrapNone/>
                <wp:docPr id="6" name=""/>
                <a:graphic xmlns:a="http://schemas.openxmlformats.org/drawingml/2006/main">
                  <a:graphicData uri="http://schemas.microsoft.com/office/word/2010/wordprocessingShape">
                    <wps:wsp>
                      <wps:cNvSpPr/>
                      <wps:spPr>
                        <a:xfrm>
                          <a:off x="0" y="0"/>
                          <a:ext cx="366480" cy="54936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12.4pt,6.15pt" to="241.2pt,49.35pt" stroked="t" o:allowincell="f" style="position:absolute">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6525</wp:posOffset>
                </wp:positionH>
                <wp:positionV relativeFrom="paragraph">
                  <wp:posOffset>266065</wp:posOffset>
                </wp:positionV>
                <wp:extent cx="274955" cy="635"/>
                <wp:effectExtent l="635" t="12700" r="635" b="12700"/>
                <wp:wrapNone/>
                <wp:docPr id="7"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5pt,20.95pt" to="32.35pt,20.95pt" stroked="t" o:allowincell="f" style="position:absolute;flip:x">
                <v:stroke color="black" weight="25560" joinstyle="miter" endcap="flat"/>
                <v:fill o:detectmouseclick="t" on="false"/>
                <w10:wrap type="none"/>
              </v:line>
            </w:pict>
          </mc:Fallback>
        </mc:AlternateContent>
      </w:r>
      <w:r>
        <w:rPr>
          <w:b/>
          <w:i/>
        </w:rPr>
        <w:tab/>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
                <wp:simplePos x="0" y="0"/>
                <wp:positionH relativeFrom="column">
                  <wp:posOffset>410845</wp:posOffset>
                </wp:positionH>
                <wp:positionV relativeFrom="paragraph">
                  <wp:posOffset>55880</wp:posOffset>
                </wp:positionV>
                <wp:extent cx="274955" cy="457835"/>
                <wp:effectExtent l="11430" t="6985" r="11430" b="6985"/>
                <wp:wrapNone/>
                <wp:docPr id="8" name=""/>
                <a:graphic xmlns:a="http://schemas.openxmlformats.org/drawingml/2006/main">
                  <a:graphicData uri="http://schemas.microsoft.com/office/word/2010/wordprocessingShape">
                    <wps:wsp>
                      <wps:cNvSpPr/>
                      <wps:spPr>
                        <a:xfrm flipH="1" flipV="1">
                          <a:off x="0" y="0"/>
                          <a:ext cx="2750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35pt,4.4pt" to="53.95pt,40.4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89535</wp:posOffset>
                </wp:positionV>
                <wp:extent cx="92075" cy="1372235"/>
                <wp:effectExtent l="12700" t="1270" r="12700" b="1270"/>
                <wp:wrapNone/>
                <wp:docPr id="9" name=""/>
                <a:graphic xmlns:a="http://schemas.openxmlformats.org/drawingml/2006/main">
                  <a:graphicData uri="http://schemas.microsoft.com/office/word/2010/wordprocessingShape">
                    <wps:wsp>
                      <wps:cNvSpPr/>
                      <wps:spPr>
                        <a:xfrm>
                          <a:off x="0" y="0"/>
                          <a:ext cx="92160" cy="13723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78pt,7.05pt" to="385.2pt,115.0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17085</wp:posOffset>
                </wp:positionH>
                <wp:positionV relativeFrom="paragraph">
                  <wp:posOffset>94615</wp:posOffset>
                </wp:positionV>
                <wp:extent cx="183515" cy="635"/>
                <wp:effectExtent l="635" t="12700" r="635" b="12700"/>
                <wp:wrapNone/>
                <wp:docPr id="10"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63.55pt,7.45pt" to="377.95pt,7.4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77005</wp:posOffset>
                </wp:positionH>
                <wp:positionV relativeFrom="paragraph">
                  <wp:posOffset>94615</wp:posOffset>
                </wp:positionV>
                <wp:extent cx="640715" cy="352425"/>
                <wp:effectExtent l="6350" t="11430" r="6350" b="11430"/>
                <wp:wrapNone/>
                <wp:docPr id="11" name=""/>
                <a:graphic xmlns:a="http://schemas.openxmlformats.org/drawingml/2006/main">
                  <a:graphicData uri="http://schemas.microsoft.com/office/word/2010/wordprocessingShape">
                    <wps:wsp>
                      <wps:cNvSpPr/>
                      <wps:spPr>
                        <a:xfrm flipH="1">
                          <a:off x="0" y="0"/>
                          <a:ext cx="640800" cy="3524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13.15pt,7.45pt" to="363.55pt,35.1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wp:posOffset>
                </wp:positionH>
                <wp:positionV relativeFrom="paragraph">
                  <wp:posOffset>94615</wp:posOffset>
                </wp:positionV>
                <wp:extent cx="635" cy="1463675"/>
                <wp:effectExtent l="12700" t="635" r="12700" b="635"/>
                <wp:wrapNone/>
                <wp:docPr id="12" name=""/>
                <a:graphic xmlns:a="http://schemas.openxmlformats.org/drawingml/2006/main">
                  <a:graphicData uri="http://schemas.microsoft.com/office/word/2010/wordprocessingShape">
                    <wps:wsp>
                      <wps:cNvSpPr/>
                      <wps:spPr>
                        <a:xfrm>
                          <a:off x="0" y="0"/>
                          <a:ext cx="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7.45pt" to="10.8pt,122.65pt" stroked="t" o:allowincell="f" style="position:absolute">
                <v:stroke color="black" weight="25560" joinstyle="miter" endcap="flat"/>
                <v:fill o:detectmouseclick="t" on="false"/>
                <w10:wrap type="none"/>
              </v:line>
            </w:pict>
          </mc:Fallback>
        </mc:AlternateContent>
      </w:r>
    </w:p>
    <w:p>
      <w:pPr>
        <w:pStyle w:val="Normal"/>
        <w:rPr>
          <w:b/>
          <w:b/>
          <w:i/>
          <w:i/>
          <w:lang w:val="ru-RU" w:eastAsia="en-US"/>
        </w:rPr>
      </w:pPr>
      <w:r>
        <w:rPr>
          <w:b/>
          <w:i/>
          <w:lang w:val="ru-RU" w:eastAsia="en-US"/>
        </w:rPr>
        <mc:AlternateContent>
          <mc:Choice Requires="wps">
            <w:drawing>
              <wp:anchor behindDoc="0" distT="0" distB="0" distL="114935" distR="114935" simplePos="0" locked="0" layoutInCell="0" allowOverlap="1" relativeHeight="17">
                <wp:simplePos x="0" y="0"/>
                <wp:positionH relativeFrom="column">
                  <wp:posOffset>2239645</wp:posOffset>
                </wp:positionH>
                <wp:positionV relativeFrom="paragraph">
                  <wp:posOffset>21590</wp:posOffset>
                </wp:positionV>
                <wp:extent cx="457835" cy="183515"/>
                <wp:effectExtent l="5080" t="12065" r="5080" b="12065"/>
                <wp:wrapNone/>
                <wp:docPr id="13" name=""/>
                <a:graphic xmlns:a="http://schemas.openxmlformats.org/drawingml/2006/main">
                  <a:graphicData uri="http://schemas.microsoft.com/office/word/2010/wordprocessingShape">
                    <wps:wsp>
                      <wps:cNvSpPr/>
                      <wps:spPr>
                        <a:xfrm flipH="1" flipV="1">
                          <a:off x="0" y="0"/>
                          <a:ext cx="457920" cy="1836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76.35pt,1.7pt" to="212.35pt,16.1pt" stroked="t" o:allowincell="f" style="position:absolute;flip:xy">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99565</wp:posOffset>
                </wp:positionH>
                <wp:positionV relativeFrom="paragraph">
                  <wp:posOffset>22225</wp:posOffset>
                </wp:positionV>
                <wp:extent cx="640715" cy="635"/>
                <wp:effectExtent l="635" t="12700" r="635" b="12700"/>
                <wp:wrapNone/>
                <wp:docPr id="14"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25.95pt,1.75pt" to="176.35pt,1.7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21590</wp:posOffset>
                </wp:positionV>
                <wp:extent cx="457835" cy="183515"/>
                <wp:effectExtent l="635" t="12065" r="5080" b="19685"/>
                <wp:wrapNone/>
                <wp:docPr id="15" name=""/>
                <a:graphic xmlns:a="http://schemas.openxmlformats.org/drawingml/2006/main">
                  <a:graphicData uri="http://schemas.microsoft.com/office/word/2010/wordprocessingShape">
                    <wps:wsp>
                      <wps:cNvSpPr/>
                      <wps:spPr>
                        <a:xfrm flipV="1">
                          <a:off x="0" y="0"/>
                          <a:ext cx="457920" cy="183600"/>
                        </a:xfrm>
                        <a:prstGeom prst="line">
                          <a:avLst/>
                        </a:prstGeom>
                        <a:ln w="25560">
                          <a:solidFill>
                            <a:srgbClr val="000000"/>
                          </a:solidFill>
                          <a:prstDash val="sysDot"/>
                          <a:miter/>
                          <a:headEnd len="lg" type="arrow" w="lg"/>
                        </a:ln>
                      </wps:spPr>
                      <wps:style>
                        <a:lnRef idx="0"/>
                        <a:fillRef idx="0"/>
                        <a:effectRef idx="0"/>
                        <a:fontRef idx="minor"/>
                      </wps:style>
                      <wps:bodyPr/>
                    </wps:wsp>
                  </a:graphicData>
                </a:graphic>
              </wp:anchor>
            </w:drawing>
          </mc:Choice>
          <mc:Fallback>
            <w:pict>
              <v:line id="shape_0" from="90pt,1.7pt" to="126pt,16.1pt" stroked="t" o:allowincell="f" style="position:absolute;flip:y">
                <v:stroke color="black" weight="25560" dashstyle="shortdot"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59385</wp:posOffset>
                </wp:positionV>
                <wp:extent cx="92075" cy="1555115"/>
                <wp:effectExtent l="3175" t="635" r="3175" b="635"/>
                <wp:wrapNone/>
                <wp:docPr id="16" name=""/>
                <a:graphic xmlns:a="http://schemas.openxmlformats.org/drawingml/2006/main">
                  <a:graphicData uri="http://schemas.microsoft.com/office/word/2010/wordprocessingShape">
                    <wps:wsp>
                      <wps:cNvSpPr/>
                      <wps:spPr>
                        <a:xfrm>
                          <a:off x="0" y="0"/>
                          <a:ext cx="92160" cy="15552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62pt,12.55pt" to="169.2pt,134.95pt" stroked="t" o:allowincell="f" style="position:absolute">
                <v:stroke color="black" weight="6480" dashstyle="shortdash" joinstyle="miter" endcap="flat"/>
                <v:fill o:detectmouseclick="t" on="false"/>
                <w10:wrap type="none"/>
              </v:line>
            </w:pict>
          </mc:Fallback>
        </mc:AlternateContent>
      </w:r>
    </w:p>
    <w:p>
      <w:pPr>
        <w:pStyle w:val="Normal"/>
        <w:rPr>
          <w:b/>
          <w:b/>
        </w:rPr>
      </w:pPr>
      <w:r>
        <mc:AlternateContent>
          <mc:Choice Requires="wps">
            <w:drawing>
              <wp:anchor behindDoc="0" distT="0" distB="0" distL="114935" distR="114935" simplePos="0" locked="0" layoutInCell="0" allowOverlap="1" relativeHeight="11">
                <wp:simplePos x="0" y="0"/>
                <wp:positionH relativeFrom="column">
                  <wp:posOffset>4709160</wp:posOffset>
                </wp:positionH>
                <wp:positionV relativeFrom="paragraph">
                  <wp:posOffset>132715</wp:posOffset>
                </wp:positionV>
                <wp:extent cx="635" cy="823595"/>
                <wp:effectExtent l="12700" t="635" r="12700" b="635"/>
                <wp:wrapNone/>
                <wp:docPr id="17"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0.8pt,10.45pt" to="370.8pt,75.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17085</wp:posOffset>
                </wp:positionH>
                <wp:positionV relativeFrom="paragraph">
                  <wp:posOffset>132715</wp:posOffset>
                </wp:positionV>
                <wp:extent cx="92075" cy="635"/>
                <wp:effectExtent l="635" t="12700" r="635" b="12700"/>
                <wp:wrapNone/>
                <wp:docPr id="18"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55pt,10.45pt" to="370.75pt,10.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25645</wp:posOffset>
                </wp:positionH>
                <wp:positionV relativeFrom="paragraph">
                  <wp:posOffset>132715</wp:posOffset>
                </wp:positionV>
                <wp:extent cx="92075" cy="92075"/>
                <wp:effectExtent l="9525" t="9525" r="9525" b="9525"/>
                <wp:wrapNone/>
                <wp:docPr id="1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6.35pt,10.45pt" to="363.55pt,17.65pt" stroked="t" o:allowincell="f" style="position:absolute;flip:x">
                <v:stroke color="black" weight="25560" joinstyle="miter" endcap="flat"/>
                <v:fill o:detectmouseclick="t" on="false"/>
                <w10:wrap type="none"/>
              </v:line>
            </w:pict>
          </mc:Fallback>
        </mc:AlternateContent>
      </w:r>
      <w:r>
        <w:rPr/>
        <w:t xml:space="preserve">    </w:t>
      </w:r>
      <w:r>
        <w:rPr/>
        <w:tab/>
      </w:r>
    </w:p>
    <w:tbl>
      <w:tblPr>
        <w:tblW w:w="6379" w:type="dxa"/>
        <w:jc w:val="left"/>
        <w:tblInd w:w="844" w:type="dxa"/>
        <w:tblLayout w:type="fixed"/>
        <w:tblCellMar>
          <w:top w:w="0" w:type="dxa"/>
          <w:left w:w="70" w:type="dxa"/>
          <w:bottom w:w="0" w:type="dxa"/>
          <w:right w:w="70" w:type="dxa"/>
        </w:tblCellMar>
      </w:tblPr>
      <w:tblGrid>
        <w:gridCol w:w="2126"/>
        <w:gridCol w:w="709"/>
        <w:gridCol w:w="3544"/>
      </w:tblGrid>
      <w:tr>
        <w:trPr/>
        <w:tc>
          <w:tcPr>
            <w:tcW w:w="2126"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ОПАСНОЕ</w:t>
            </w:r>
          </w:p>
          <w:p>
            <w:pPr>
              <w:pStyle w:val="Normal"/>
              <w:rPr>
                <w:b/>
                <w:b/>
              </w:rPr>
            </w:pPr>
            <w:r>
              <w:rPr>
                <w:b/>
              </w:rPr>
              <w:t>ЗНАНИЕ</w:t>
            </w:r>
          </w:p>
        </w:tc>
        <w:tc>
          <w:tcPr>
            <w:tcW w:w="709" w:type="dxa"/>
            <w:tcBorders/>
          </w:tcPr>
          <w:p>
            <w:pPr>
              <w:pStyle w:val="Normal"/>
              <w:snapToGrid w:val="false"/>
              <w:rPr>
                <w:b/>
                <w:b/>
              </w:rPr>
            </w:pPr>
            <w:r>
              <w:rPr>
                <w:b/>
              </w:rPr>
            </w:r>
          </w:p>
        </w:tc>
        <w:tc>
          <w:tcPr>
            <w:tcW w:w="3544"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ПРЕДУПРЕЖДА-</w:t>
            </w:r>
          </w:p>
          <w:p>
            <w:pPr>
              <w:pStyle w:val="Normal"/>
              <w:rPr>
                <w:b/>
                <w:b/>
              </w:rPr>
            </w:pPr>
            <w:r>
              <w:rPr>
                <w:b/>
              </w:rPr>
              <w:t>ЮЩЕЕ ЗНАНИЕ</w:t>
            </w:r>
          </w:p>
        </w:tc>
      </w:tr>
    </w:tbl>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35</wp:posOffset>
                </wp:positionV>
                <wp:extent cx="549275" cy="549275"/>
                <wp:effectExtent l="0" t="0" r="9525" b="9525"/>
                <wp:wrapNone/>
                <wp:docPr id="20" name=""/>
                <a:graphic xmlns:a="http://schemas.openxmlformats.org/drawingml/2006/main">
                  <a:graphicData uri="http://schemas.microsoft.com/office/word/2010/wordprocessingShape">
                    <wps:wsp>
                      <wps:cNvSpPr/>
                      <wps:spPr>
                        <a:xfrm>
                          <a:off x="0" y="0"/>
                          <a:ext cx="549360" cy="549360"/>
                        </a:xfrm>
                        <a:prstGeom prst="line">
                          <a:avLst/>
                        </a:prstGeom>
                        <a:ln w="25560">
                          <a:solidFill>
                            <a:srgbClr val="000000"/>
                          </a:solidFill>
                          <a:miter/>
                          <a:headEnd len="lg" type="arrow" w="lg"/>
                        </a:ln>
                      </wps:spPr>
                      <wps:style>
                        <a:lnRef idx="0"/>
                        <a:fillRef idx="0"/>
                        <a:effectRef idx="0"/>
                        <a:fontRef idx="minor"/>
                      </wps:style>
                      <wps:bodyPr/>
                    </wps:wsp>
                  </a:graphicData>
                </a:graphic>
              </wp:anchor>
            </w:drawing>
          </mc:Choice>
          <mc:Fallback>
            <w:pict>
              <v:line id="shape_0" from="54pt,0pt" to="97.2pt,43.2pt" stroked="t" o:allowincell="f" style="position:absolute">
                <v:stroke color="black" weight="2556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635</wp:posOffset>
                </wp:positionV>
                <wp:extent cx="457835" cy="549275"/>
                <wp:effectExtent l="10160" t="8255" r="10160" b="8255"/>
                <wp:wrapNone/>
                <wp:docPr id="21" name=""/>
                <a:graphic xmlns:a="http://schemas.openxmlformats.org/drawingml/2006/main">
                  <a:graphicData uri="http://schemas.microsoft.com/office/word/2010/wordprocessingShape">
                    <wps:wsp>
                      <wps:cNvSpPr/>
                      <wps:spPr>
                        <a:xfrm flipV="1">
                          <a:off x="0" y="0"/>
                          <a:ext cx="4579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0.05pt" to="270pt,43.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wp:posOffset>
                </wp:positionH>
                <wp:positionV relativeFrom="paragraph">
                  <wp:posOffset>22225</wp:posOffset>
                </wp:positionV>
                <wp:extent cx="274955" cy="340360"/>
                <wp:effectExtent l="10160" t="0" r="635" b="8255"/>
                <wp:wrapNone/>
                <wp:docPr id="22" name=""/>
                <a:graphic xmlns:a="http://schemas.openxmlformats.org/drawingml/2006/main">
                  <a:graphicData uri="http://schemas.microsoft.com/office/word/2010/wordprocessingShape">
                    <wps:wsp>
                      <wps:cNvSpPr/>
                      <wps:spPr>
                        <a:xfrm flipV="1">
                          <a:off x="0" y="0"/>
                          <a:ext cx="275040" cy="34020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5.2pt,1.75pt" to="46.8pt,28.5pt" stroked="t" o:allowincell="f" style="position:absolute;flip:y">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204470</wp:posOffset>
                </wp:positionV>
                <wp:extent cx="1372235" cy="732155"/>
                <wp:effectExtent l="1905" t="3175" r="1905" b="3175"/>
                <wp:wrapNone/>
                <wp:docPr id="23" name=""/>
                <a:graphic xmlns:a="http://schemas.openxmlformats.org/drawingml/2006/main">
                  <a:graphicData uri="http://schemas.microsoft.com/office/word/2010/wordprocessingShape">
                    <wps:wsp>
                      <wps:cNvSpPr/>
                      <wps:spPr>
                        <a:xfrm flipV="1">
                          <a:off x="0" y="0"/>
                          <a:ext cx="1372320" cy="7322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19.6pt,16.1pt" to="327.6pt,73.7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77640</wp:posOffset>
                </wp:positionH>
                <wp:positionV relativeFrom="paragraph">
                  <wp:posOffset>118745</wp:posOffset>
                </wp:positionV>
                <wp:extent cx="732155" cy="366395"/>
                <wp:effectExtent l="0" t="6350" r="5715" b="11430"/>
                <wp:wrapNone/>
                <wp:docPr id="24" name=""/>
                <a:graphic xmlns:a="http://schemas.openxmlformats.org/drawingml/2006/main">
                  <a:graphicData uri="http://schemas.microsoft.com/office/word/2010/wordprocessingShape">
                    <wps:wsp>
                      <wps:cNvSpPr/>
                      <wps:spPr>
                        <a:xfrm>
                          <a:off x="0" y="0"/>
                          <a:ext cx="732240" cy="366480"/>
                        </a:xfrm>
                        <a:prstGeom prst="line">
                          <a:avLst/>
                        </a:prstGeom>
                        <a:ln w="25560">
                          <a:solidFill>
                            <a:srgbClr val="000000"/>
                          </a:solidFill>
                          <a:prstDash val="sysDot"/>
                          <a:miter/>
                          <a:headEnd len="lg" type="arrow" w="lg"/>
                        </a:ln>
                      </wps:spPr>
                      <wps:style>
                        <a:lnRef idx="0"/>
                        <a:fillRef idx="0"/>
                        <a:effectRef idx="0"/>
                        <a:fontRef idx="minor"/>
                      </wps:style>
                      <wps:bodyPr/>
                    </wps:wsp>
                  </a:graphicData>
                </a:graphic>
              </wp:anchor>
            </w:drawing>
          </mc:Choice>
          <mc:Fallback>
            <w:pict>
              <v:line id="shape_0" from="313.2pt,9.35pt" to="370.8pt,38.15pt" stroked="t" o:allowincell="f" style="position:absolute">
                <v:stroke color="black" weight="25560" dashstyle="shortdot"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51325</wp:posOffset>
                </wp:positionH>
                <wp:positionV relativeFrom="paragraph">
                  <wp:posOffset>118110</wp:posOffset>
                </wp:positionV>
                <wp:extent cx="274955" cy="183515"/>
                <wp:effectExtent l="635" t="0" r="7620" b="10795"/>
                <wp:wrapNone/>
                <wp:docPr id="25" name=""/>
                <a:graphic xmlns:a="http://schemas.openxmlformats.org/drawingml/2006/main">
                  <a:graphicData uri="http://schemas.microsoft.com/office/word/2010/wordprocessingShape">
                    <wps:wsp>
                      <wps:cNvSpPr/>
                      <wps:spPr>
                        <a:xfrm flipH="1" flipV="1">
                          <a:off x="0" y="0"/>
                          <a:ext cx="275040" cy="18360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334.75pt,9.3pt" to="356.35pt,23.7pt" stroked="t" o:allowincell="f" style="position:absolute;flip:xy">
                <v:stroke color="black" weight="25560" endarrow="open" endarrowwidth="wide" endarrowlength="long"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4617085</wp:posOffset>
                </wp:positionH>
                <wp:positionV relativeFrom="paragraph">
                  <wp:posOffset>178435</wp:posOffset>
                </wp:positionV>
                <wp:extent cx="274955" cy="635"/>
                <wp:effectExtent l="635" t="12700" r="635" b="12700"/>
                <wp:wrapNone/>
                <wp:docPr id="26"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63.55pt,14.05pt" to="385.15pt,14.0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17085</wp:posOffset>
                </wp:positionH>
                <wp:positionV relativeFrom="paragraph">
                  <wp:posOffset>91440</wp:posOffset>
                </wp:positionV>
                <wp:extent cx="92075" cy="635"/>
                <wp:effectExtent l="635" t="12700" r="635" b="12700"/>
                <wp:wrapNone/>
                <wp:docPr id="27"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55pt,7.2pt" to="370.75pt,7.2pt" stroked="t" o:allowincell="f" style="position:absolute;flip:x">
                <v:stroke color="black" weight="2556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234440</wp:posOffset>
                </wp:positionH>
                <wp:positionV relativeFrom="paragraph">
                  <wp:posOffset>130175</wp:posOffset>
                </wp:positionV>
                <wp:extent cx="1737995" cy="635"/>
                <wp:effectExtent l="635" t="12700" r="635" b="12700"/>
                <wp:wrapNone/>
                <wp:docPr id="28"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10.25pt" to="234pt,10.25pt" stroked="t" o:allowincell="f" style="position:absolute">
                <v:stroke color="black" weight="25560" joinstyle="miter" endcap="flat"/>
                <v:fill o:detectmouseclick="t" on="false"/>
                <w10:wrap type="none"/>
              </v:line>
            </w:pict>
          </mc:Fallback>
        </mc:AlternateContent>
      </w:r>
    </w:p>
    <w:p>
      <w:pPr>
        <w:pStyle w:val="Normal"/>
        <w:rPr>
          <w:i/>
          <w:i/>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240665</wp:posOffset>
                </wp:positionV>
                <wp:extent cx="183515" cy="635"/>
                <wp:effectExtent l="635" t="12700" r="635" b="12700"/>
                <wp:wrapNone/>
                <wp:docPr id="29"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18.95pt" to="25.2pt,-18.95pt" stroked="t" o:allowincell="f" style="position:absolute">
                <v:stroke color="black" weight="25560" joinstyle="miter" endcap="flat"/>
                <v:fill o:detectmouseclick="t" on="false"/>
                <w10:wrap type="none"/>
              </v:line>
            </w:pict>
          </mc:Fallback>
        </mc:AlternateContent>
      </w:r>
      <w:r>
        <w:rPr>
          <w:i/>
        </w:rPr>
        <w:tab/>
        <w:tab/>
        <w:tab/>
      </w:r>
    </w:p>
    <w:p>
      <w:pPr>
        <w:pStyle w:val="Normal"/>
        <w:rPr>
          <w:i/>
          <w:i/>
        </w:rPr>
      </w:pPr>
      <w:r>
        <w:rPr>
          <w:i/>
        </w:rPr>
        <w:t>Отрицательная  связь</w:t>
      </w:r>
    </w:p>
    <w:p>
      <w:pPr>
        <w:pStyle w:val="Normal"/>
        <w:rPr/>
      </w:pPr>
      <w:r>
        <w:rPr/>
      </w:r>
    </w:p>
    <w:p>
      <w:pPr>
        <w:pStyle w:val="Normal"/>
        <w:rPr>
          <w:i/>
          <w:i/>
        </w:rPr>
      </w:pPr>
      <w:r>
        <w:rPr>
          <w:i/>
        </w:rPr>
      </w:r>
    </w:p>
    <w:p>
      <w:pPr>
        <w:pStyle w:val="Normal"/>
        <w:rPr/>
      </w:pPr>
      <w:r>
        <w:rPr/>
        <w:tab/>
        <w:tab/>
      </w:r>
    </w:p>
    <w:p>
      <w:pPr>
        <w:pStyle w:val="Normal"/>
        <w:rPr/>
      </w:pPr>
      <w:r>
        <w:rPr/>
        <w:t xml:space="preserve">Прогрессирующее накопление фундаментальной научной информации и разработка на ее основе новых технологий, усиливающих возможности реконструкции реальности («опасное знание») интенсифицирует исследовательскую активность в области анализа и прогнозирования отрицательных последствий научно-технологического прогресса («предупреждающее знание»). В свою очередь, пролиферация «предупреждающего знания» замедляет темпы аккумуляции «опасного знания». Иными словами «опасное знание» выступает в качестве автокатализатора собственного прогресса, и катализатора «предупреждающего знания». Последнее, ингибируя поступательное развитие «опасного знания»,  лишает себя базы для собственного приращения. </w:t>
      </w:r>
    </w:p>
    <w:p>
      <w:pPr>
        <w:pStyle w:val="Normal"/>
        <w:rPr/>
      </w:pPr>
      <w:r>
        <w:rPr/>
        <w:t xml:space="preserve">Чрезмерный потенциал «опасного знания» ведет к кризису, а затем и к саморазрушению системы, чрезмерное развитие «предупреждающего знания» – коллапсу техногенной цивилизации, лишает ее адаптационной пластичности. (Эта ситуация соответствует второму теоретически возможному решению системы уравнений – </w:t>
      </w:r>
      <w:r>
        <w:rPr>
          <w:rFonts w:eastAsia="Times New Roman CYR" w:cs="Times New Roman CYR" w:ascii="Times New Roman CYR" w:hAnsi="Times New Roman CYR"/>
        </w:rPr>
        <w:t>{</w:t>
      </w:r>
      <w:r>
        <w:rPr/>
        <w:t>V</w:t>
      </w:r>
      <w:r>
        <w:rPr>
          <w:vertAlign w:val="subscript"/>
        </w:rPr>
        <w:t>1</w:t>
      </w:r>
      <w:r>
        <w:rPr>
          <w:rFonts w:eastAsia="Symbol" w:cs="Symbol" w:ascii="Symbol" w:hAnsi="Symbol"/>
        </w:rPr>
        <w:t></w:t>
      </w:r>
      <w:r>
        <w:rPr/>
        <w:t>0, V</w:t>
      </w:r>
      <w:r>
        <w:rPr>
          <w:vertAlign w:val="subscript"/>
        </w:rPr>
        <w:t>2</w:t>
      </w:r>
      <w:r>
        <w:rPr>
          <w:rFonts w:eastAsia="Symbol" w:cs="Symbol" w:ascii="Symbol" w:hAnsi="Symbol"/>
        </w:rPr>
        <w:t></w:t>
      </w:r>
      <w:r>
        <w:rPr/>
        <w:t>0</w:t>
      </w:r>
      <w:r>
        <w:rPr>
          <w:rFonts w:eastAsia="Symbol" w:cs="Symbol" w:ascii="Symbol" w:hAnsi="Symbol"/>
        </w:rPr>
        <w:t></w:t>
      </w:r>
      <w:r>
        <w:rPr/>
        <w:t>).</w:t>
      </w:r>
    </w:p>
    <w:p>
      <w:pPr>
        <w:pStyle w:val="Normal"/>
        <w:rPr/>
      </w:pPr>
      <w:r>
        <w:rPr/>
        <w:t>Описанная модель очевидно допускает свою эмпирическую верификацию – путем сопоставления числа публикаций, посвященных разработке технологий преобразования природы,  общества и человека с одной стороны и анализу возникающих рисков и обеспечения безопасности – с другой. В соответствии с описанной моделью пик публикаций «предупреждающего знания» должен следовать за ростом «опасного знания». Однако уже сейчас можно констатировать, что модель, основанная на уравнениях В.Вольтерра, выглядит несколько упрощенной. За ее рамками остаются несколько важных аспектов взаимодействия обоих потоков научно-исследовательской активности.</w:t>
      </w:r>
    </w:p>
    <w:p>
      <w:pPr>
        <w:pStyle w:val="Normal"/>
        <w:rPr/>
      </w:pPr>
      <w:r>
        <w:rPr/>
        <w:t xml:space="preserve">Прежде всего, ряд исторических фактов можно, на первый взгляд интерпретировать как </w:t>
      </w:r>
      <w:r>
        <w:rPr>
          <w:i/>
        </w:rPr>
        <w:t>опережающее развитие «предупреждающего знания»</w:t>
      </w:r>
      <w:r>
        <w:rPr/>
        <w:t xml:space="preserve"> в сравнении с рискованной наукой. Так, например, только в 1997 г. биотехнология реально поставила вопрос о клонировании человека. Однако «Франкенштейн»  Мери Шелли был опубликован более чем на 175 лет раньше, а массовые студенческие выступления против клонирования в США отмечены еще в начале 70х годов ХХ  века. </w:t>
      </w:r>
    </w:p>
    <w:p>
      <w:pPr>
        <w:pStyle w:val="Normal"/>
        <w:rPr/>
      </w:pPr>
      <w:r>
        <w:rPr/>
        <w:t xml:space="preserve">На самом деле, однако, в истории науки очевидно всегда можно найти факты, которые предшествуют этим и аналогичным событиям и служат их причиной. В первом из упоминавшихся здесь случаев – это «животное электричество» Л.Гальвани и гипнотические сеансы Месмера (последняя треть XVIII века). Во втором – первые сообщения об удачных попытках разработки технологий массового клонирования растений из отдельных соматических  клеток (методика, принципиально отличная и по технике, и по свойствам исходного материала от клонирования позвоночных животных и тем более – млекопитающих). С другой стороны, уже из сказанного следует, что по своему содержанию речь не идет собственно о науке, т.е. систематизированном объективном знании. В основе этих событий – </w:t>
      </w:r>
      <w:r>
        <w:rPr>
          <w:i/>
        </w:rPr>
        <w:t xml:space="preserve">гиперчувствительная социокультурная реакция </w:t>
      </w:r>
      <w:r>
        <w:rPr/>
        <w:t xml:space="preserve">на новые реалии, входящие в жесткий конфликт с господствующими в социуме ментальными установками. </w:t>
      </w:r>
    </w:p>
    <w:p>
      <w:pPr>
        <w:pStyle w:val="Normal"/>
        <w:rPr/>
      </w:pPr>
      <w:r>
        <w:rPr/>
        <w:t xml:space="preserve">Второе уточнение выглядит значительно более весомым на наш взгляд. В определенной социокультурной и биополитической среде «предупреждающее знание» может стимулировать развитие своего антагониста, – создавая социальный заказ на разработку средств нейтрализации или элиминации негативных последствий уже существующих технологий и снятия политической напряженности, создаваемой фундаментальной наукой (как только последняя приобретает человекоразмерность). На приведенной выше схеме этот циклов выделен пунктиром. Примером такого </w:t>
      </w:r>
      <w:r>
        <w:rPr>
          <w:i/>
        </w:rPr>
        <w:t xml:space="preserve">истинно опережающего развития «предупреждающего знания», </w:t>
      </w:r>
      <w:r>
        <w:rPr/>
        <w:t>служит современная экология, ставшая катализатором разработки ресурсосберегающих и безотходных технологий, служащих снижению величины экологических рисков. Кроме того, прирост объема «предупреждающего знания» также может развиваться по типу автокаталитического процесса. Обнаружение рисков, связанных с технологическими инновациями привлекает внимание исследователей и финансовых ресурсов и, как следствие, приводит расширению фактологической базы дальнейших изысканий, методологическому и теоретико-концептуальному прогрессу соответствующих научных областей. По сути, появление и рост удельного веса подобного рода положительных связей между двумя ветвями научного познания еще раз свидетельствует о приближающейся точке трансформации адаптивной стратегии техногенной цивилизации и связанной с этим глубокой реконструкции ее культурного и ментального фундамента.</w:t>
      </w:r>
    </w:p>
    <w:p>
      <w:pPr>
        <w:pStyle w:val="Normal"/>
        <w:rPr/>
      </w:pPr>
      <w:r>
        <w:rPr/>
        <w:t xml:space="preserve">Отсюда вытекает вторая особенность современной эпистемологической ситуации, подлежащая эмпирической проверке. Общий процесс </w:t>
      </w:r>
      <w:r>
        <w:rPr>
          <w:b/>
          <w:i/>
        </w:rPr>
        <w:t xml:space="preserve">гуманизации естествознания, </w:t>
      </w:r>
      <w:r>
        <w:rPr/>
        <w:t>одно из проявлений которого</w:t>
      </w:r>
      <w:r>
        <w:rPr>
          <w:b/>
          <w:i/>
        </w:rPr>
        <w:t xml:space="preserve"> – </w:t>
      </w:r>
      <w:r>
        <w:rPr/>
        <w:t>формирование междисциплинарных теоретических концепций, областей</w:t>
        <w:tab/>
        <w:t>и направлений в «пограничной полосе» между естественнонаучным и социогуманитарным знанием, более интенсивно протекает в сфере «</w:t>
      </w:r>
      <w:r>
        <w:rPr>
          <w:b/>
          <w:i/>
        </w:rPr>
        <w:t>предупреждающего знания</w:t>
      </w:r>
      <w:r>
        <w:rPr/>
        <w:t>». Именно «предупреждающее знание» служит каналом, по которому в ткань современного естествознания инкорпорируются социоэкономические и гуманитарные когнитивные объяснительные модели, методология и критерии  верификации. Действительно именно здесь конституировались в последние десятилетия социальная экология, биополитика, биоэтика и т.п.</w:t>
      </w:r>
    </w:p>
    <w:p>
      <w:pPr>
        <w:pStyle w:val="Normal"/>
        <w:rPr/>
      </w:pPr>
      <w:r>
        <w:rPr/>
        <w:t>С другой стороны «опасное знание» служит для социогуманитарных дисциплин поставщиком методологических подходов и объяснительных моделей. Здесь наиболее ярким примером продолжают оставаться социобиология и эволюционная эпистемология.</w:t>
      </w:r>
    </w:p>
    <w:p>
      <w:pPr>
        <w:pStyle w:val="Normal"/>
        <w:rPr/>
      </w:pPr>
      <w:r>
        <w:rPr/>
        <w:t>Перейдем теперь к исследованию собственно социополитического и социокультурного контекста, в котором происходит коэволюция обеих ветвей современного теоретического  знания. Какие факторы определяют величину социального авторитета конкретной научной концепции; каковы критерии отбора таких концепций, действующего в социоэкологической «среде обитания» современной науки? Российские специалисты-экологи – В.И.Данилов-Данильян и К.С.Лосев</w:t>
      </w:r>
      <w:r>
        <w:rPr>
          <w:rStyle w:val="FootnoteCharacters"/>
          <w:rStyle w:val="FootnoteAnchor"/>
          <w:sz w:val="28"/>
        </w:rPr>
        <w:footnoteReference w:id="13"/>
      </w:r>
      <w:r>
        <w:rPr/>
        <w:t xml:space="preserve"> считают, что восприимчивость общества к «предупреждающему знанию» определяется пятью системными факторами (в нашей терминологии – критериями отбора – </w:t>
      </w:r>
      <w:r>
        <w:rPr>
          <w:i/>
        </w:rPr>
        <w:t>В.Ч.</w:t>
      </w:r>
      <w:r>
        <w:rPr/>
        <w:t>):</w:t>
      </w:r>
    </w:p>
    <w:p>
      <w:pPr>
        <w:pStyle w:val="Normal"/>
        <w:rPr/>
      </w:pPr>
      <w:r>
        <w:rPr/>
        <w:t>способностью общества осознать используемую аргументацию, т.е. возможностью интегрировать в доминирующую в настоящее время систему представленной коллективного сознания. В значительной мере этот показатель зависит от образовательного уровня населения и политической элиты (но не только);</w:t>
      </w:r>
    </w:p>
    <w:p>
      <w:pPr>
        <w:pStyle w:val="Normal"/>
        <w:rPr/>
      </w:pPr>
      <w:r>
        <w:rPr/>
        <w:t>систему ценностных приоритетов, включающих готовность подчиниться властным установлениям, степень доверия  к науке вообще и информации, сообщаемой экспертами, религиозные и идеологические стереотипы и представления;</w:t>
      </w:r>
    </w:p>
    <w:p>
      <w:pPr>
        <w:pStyle w:val="Normal"/>
        <w:rPr/>
      </w:pPr>
      <w:r>
        <w:rPr/>
        <w:t>Экономические и социополитические потери, обусловленные игнорированием «предупреждающего знания», их пространственная, временная и социальная распределенность (т.е. региональная локализация, соотнесенность со временем жизни нынешнего и будущего поколений, распределение груза расходов и неудобств между различными социальными, этно-национальными и прочими общностями);</w:t>
      </w:r>
    </w:p>
    <w:p>
      <w:pPr>
        <w:pStyle w:val="Normal"/>
        <w:rPr/>
      </w:pPr>
      <w:r>
        <w:rPr/>
        <w:t>Аналогичные параметры, обусловленные актуализацией мер, вытекающих из «предупреждающего знания»;</w:t>
      </w:r>
    </w:p>
    <w:p>
      <w:pPr>
        <w:pStyle w:val="Normal"/>
        <w:rPr/>
      </w:pPr>
      <w:r>
        <w:rPr/>
        <w:t xml:space="preserve">Когнитивная способность науки обнаружить и исследовать природу и источник риска, его характер, возможности нейтрализации или устранения. </w:t>
      </w:r>
    </w:p>
    <w:p>
      <w:pPr>
        <w:pStyle w:val="Normal"/>
        <w:rPr/>
      </w:pPr>
      <w:r>
        <w:rPr/>
        <w:t>Безусловно, эти же критерии в несколько модифицированном виде приложимы и к «опасному знанию». Однако для последнего, как и для оценки и прогноза последующего развития ситуации в целом, наибольшее значение в условиях техногенной цивилизации приобретает последний (</w:t>
      </w:r>
      <w:r>
        <w:rPr>
          <w:i/>
        </w:rPr>
        <w:t>last but not least</w:t>
      </w:r>
      <w:r>
        <w:rPr/>
        <w:t xml:space="preserve">), не упомянутый авторами цитируемой работы фактор; </w:t>
      </w:r>
    </w:p>
    <w:p>
      <w:pPr>
        <w:pStyle w:val="Normal"/>
        <w:rPr/>
      </w:pPr>
      <w:r>
        <w:rPr/>
        <w:t>Отношение социума к возможным изменениям мира, обусловленным технологическими инновациями вследствие практического использования «опасного знания». Если предполагаемая картина того мира, который возникнет в результате этого, лучше вписывается в тот идеальный образ будущего, который составляет основу ментальности данного типа культуры (как цель социального прогресса), социальная оценка величины рисков заметно преуменьшается (см. критерий 2). Ее вторичный рост будет регистрироваться по мере развертывания риска из потенциальной в актуальную форму.</w:t>
      </w:r>
    </w:p>
    <w:p>
      <w:pPr>
        <w:pStyle w:val="Normal"/>
        <w:rPr/>
      </w:pPr>
      <w:r>
        <w:rPr/>
        <w:t xml:space="preserve">Итак, фазовое пространство эволюции техногенной цивилизации, в основе которой лежит развитие науки и технологии, оказывается настолько многомерно, что, по всей видимости, уже само по себе исключает безальтернативный сценарий будущего. «Саморазрушение» (цивилизационная катастрофа) не обязательно подразумевает гибель био- или ноосферы; это «всего лишь» – гибель конкретной формы существования Разумной Жизни, необратимая смена форм и механизмов глобального эволюционного процесса  или же переход биосферы в новое устойчиво-неравновесное состояние, где нынешней носитель интеллекта – </w:t>
      </w:r>
      <w:r>
        <w:rPr>
          <w:i/>
          <w:lang w:val="en-US"/>
        </w:rPr>
        <w:t>Homo</w:t>
      </w:r>
      <w:r>
        <w:rPr>
          <w:i/>
          <w:lang w:val="ru-RU"/>
        </w:rPr>
        <w:t xml:space="preserve"> </w:t>
      </w:r>
      <w:r>
        <w:rPr>
          <w:i/>
          <w:lang w:val="en-US"/>
        </w:rPr>
        <w:t>sapiens</w:t>
      </w:r>
      <w:r>
        <w:rPr>
          <w:i/>
          <w:lang w:val="ru-RU"/>
        </w:rPr>
        <w:t xml:space="preserve"> </w:t>
      </w:r>
      <w:r>
        <w:rPr/>
        <w:t>уже не будет иметь соответствующей экологической ниши. Но тогда и «ноосферный кризис» можно рассматривать как адаптивную реакцию биосферы – устранение деструктивного, выпадающего из механизмов экологического гомеостаза  элемента.  К этой гипотезе приходят уже не только биологи, но и представители социоэкономического знания. «Воздействия человека на окружающую среду уже не гасятся и не поглощаются ею, а немедленно «возвращаются» человеку в виде соответствующих природных реакций», пишет российский экономист, считающий эту закономерность достаточным основанием высказанного ранее тезиса: «Заслуживают внимания гипотезы, согласно которым нарастающие во всем их разнообразии проблемы человечества (от ухудшения наследственности до роста международной напряженности) равно как и появление новых направлений его развития, в значительной мере являются результатом стихийного торможения со стороны биосферы его линейно-поступательного развития, близкого к исчерпанию своих возможностей»</w:t>
      </w:r>
      <w:r>
        <w:rPr>
          <w:rStyle w:val="FootnoteCharacters"/>
          <w:rStyle w:val="FootnoteAnchor"/>
          <w:sz w:val="28"/>
        </w:rPr>
        <w:footnoteReference w:id="14"/>
      </w:r>
      <w:r>
        <w:rPr/>
        <w:t xml:space="preserve">. </w:t>
      </w:r>
    </w:p>
    <w:p>
      <w:pPr>
        <w:pStyle w:val="Normal"/>
        <w:rPr/>
      </w:pPr>
      <w:r>
        <w:rPr/>
        <w:t>Проблема коэволюции человека и природы – становится в первую очередь социально-культурной и лишь затем технологической,  и естественнонаучной проблемой. Познание человеком закономерностей собственной биологической эволюции и разработка технологических основ контроля и изменения своей биосоциальной природы и психосоматического бытия (технологии психосоматических и генетических манипуляций) становятся условием его выживания.</w:t>
      </w:r>
    </w:p>
    <w:p>
      <w:pPr>
        <w:pStyle w:val="Author"/>
        <w:rPr>
          <w:lang w:val="en-US"/>
        </w:rPr>
      </w:pPr>
      <w:r>
        <w:rPr>
          <w:lang w:val="en-US"/>
        </w:rPr>
      </w:r>
    </w:p>
    <w:p>
      <w:pPr>
        <w:pStyle w:val="Author"/>
        <w:rPr>
          <w:lang w:val="en-US"/>
        </w:rPr>
      </w:pPr>
      <w:r>
        <w:rPr>
          <w:lang w:val="en-US"/>
        </w:rPr>
      </w:r>
    </w:p>
    <w:p>
      <w:pPr>
        <w:pStyle w:val="Author"/>
        <w:rPr/>
      </w:pPr>
      <w:r>
        <w:rPr/>
        <w:t xml:space="preserve">Березяк И.М. </w:t>
      </w:r>
    </w:p>
    <w:p>
      <w:pPr>
        <w:pStyle w:val="Title"/>
        <w:rPr/>
      </w:pPr>
      <w:r>
        <w:rPr/>
        <w:t>Приоритеты ХХ</w:t>
      </w:r>
      <w:r>
        <w:rPr>
          <w:lang w:val="en-US"/>
        </w:rPr>
        <w:t>I</w:t>
      </w:r>
      <w:r>
        <w:rPr/>
        <w:t xml:space="preserve"> века - наука, религия, эзотерика </w:t>
      </w:r>
    </w:p>
    <w:p>
      <w:pPr>
        <w:pStyle w:val="Normal"/>
        <w:rPr/>
      </w:pPr>
      <w:r>
        <w:rPr/>
        <w:t>Кризис нашей цивилизации заставил нас вспомнить о духовности, Боге, идеалах, нравственности. Особенно страшен экологический кризис, который надвигается с огромными темпами. Начало ХХ</w:t>
      </w:r>
      <w:r>
        <w:rPr>
          <w:lang w:val="en-US"/>
        </w:rPr>
        <w:t>I</w:t>
      </w:r>
      <w:r>
        <w:rPr/>
        <w:t xml:space="preserve"> века ознаменовано мощным развитием научно-технической революции, возникновением биомедицинских, генно-инженерных, информационных, космических и др. технологий. Новейшие глобальные технологии привели к повышению общей культуры человека, уровню его образования, уровню развития сознания человека. Разработка и применение этих технологий становится главной социокультурной доминантой человеческих потребностей и ценностей. Новейшие технологии оказываются той могущественной силой, которая сегодня постоянно воздействует не только на сферу обитания человека, но и на его мысли, привычки, образ жизни, идеалы и систему ценностей. Как отмечал Н. Бердяев: техническая цивилизация ведет к упрощению духовного мира человека, к господству чисто утилитарного, эгоистического отношения к жизни, к бездуховности, к появлению технократического мышления, которое не очень обеспокоено высшими ценностями, смысложизненными вопросами. Вместе с улучшением условий жизни, комфорта пришло понимание того, что перспективы дальнейшего прогресса прикладной науки поставили под угрозу существования само человечество. Поэтому понятие научно-технического прогресса в настоящее время все более воспринимается и трактуется как иллюзия, а достижения цивилизации ставятся под сомнение. Мы подошли к таким пределам, когда начинаем добывать опасные знания и социум совершает эволюционный переход от стадии индустриального общества к стадии «общества риска»[1,8]. Современная наука оказалась не в состоянии справиться с проблемами общества, поскольку 300 лет назад отвергла важнейшие понятия, наработанные человечеством за все время существования – Бог, Дух, Душа, Сознание и в конце ХХ столетия вынуждена опять признать их реальность.</w:t>
      </w:r>
    </w:p>
    <w:p>
      <w:pPr>
        <w:pStyle w:val="Normal"/>
        <w:rPr/>
      </w:pPr>
      <w:r>
        <w:rPr/>
        <w:t>Для человечества стало очевидно, что необходимы новые мировоззренческие ориентиры, которые бы не противопоставляли человека природе, а заставляли человека взглянуть новыми глазами на его отношение со всем миром живого, пересмотреть свой статус в мире живого. Как существо, обладающее наиболее высоко развитым разумом человек должен быть ответственен за то, что происходит на земле. Для формирования нового мышления необходима существенная переоценка ценностей, смена мировоззрения.</w:t>
      </w:r>
    </w:p>
    <w:p>
      <w:pPr>
        <w:pStyle w:val="Normal"/>
        <w:rPr/>
      </w:pPr>
      <w:r>
        <w:rPr/>
        <w:t>Отношение человека к окружающему миру, его представление об окружающем мире и своем месте в нем менялось на протяжении всей истории развития цивилизации и зависело от доминирования науки или теологии.</w:t>
      </w:r>
    </w:p>
    <w:p>
      <w:pPr>
        <w:pStyle w:val="Normal"/>
        <w:rPr/>
      </w:pPr>
      <w:r>
        <w:rPr/>
        <w:t>Основой мировоззрения людей являются знания. «Знания первичны» они определяют стремления, цели и ценности человека за которыми следуют действия, и все что он получает в жизни [6].</w:t>
      </w:r>
    </w:p>
    <w:p>
      <w:pPr>
        <w:pStyle w:val="Normal"/>
        <w:rPr/>
      </w:pPr>
      <w:r>
        <w:rPr/>
        <w:t xml:space="preserve">Если рассмотреть все знания, созданные человечеством, то их можно разбить на три основных типа: религиозные, научные и эзотерические. Каждый из этих типов опирается на свои базовые представления, ориентирован на определенный круг людей и доминирует в соответствующий ему период времени. </w:t>
      </w:r>
    </w:p>
    <w:p>
      <w:pPr>
        <w:pStyle w:val="Normal"/>
        <w:rPr/>
      </w:pPr>
      <w:r>
        <w:rPr/>
        <w:t>Религия – система знаний о мире, основанная, как правило, на откровениях, вере, молитвах, поклонении авторитетам, святым и святыням. Она доминирует в начальные периоды развития общества, наряду с властью определяет нормы жизни людей и формирует их мышление через передачу в доступной форме знаний о Боге, тонком мире, сознании и т.д.</w:t>
      </w:r>
    </w:p>
    <w:p>
      <w:pPr>
        <w:pStyle w:val="Normal"/>
        <w:rPr/>
      </w:pPr>
      <w:r>
        <w:rPr/>
        <w:t>Наука – система знаний преимущественно о материальном мире, основанная на логике, практической подтверждаемости и эксперименте. В период своего бурного развития она вступает в борьбу с религией и частично занимает ее место по влиянию на общество, описывая закономерности этого мира через физические законы и взаимоотношения через психологию. Однако, несмотря на огромные успехи, наука не смогла ответить на ряд наиболее важных вопросов и вывести людей на новый уровень духовности, поэтому религия объясняет то, куда наука проникнуть не в состоянии – это понимание высших сил, души, возвышенных чувств и многого другого.</w:t>
      </w:r>
    </w:p>
    <w:p>
      <w:pPr>
        <w:pStyle w:val="Normal"/>
        <w:rPr/>
      </w:pPr>
      <w:r>
        <w:rPr/>
        <w:t xml:space="preserve">Эзотерика – система знаний о человеке и методах целенаправленного развития его способностей (от элементарных навыков до сиддх), обществе, Боге, проявленных и непроявленных мирах. Она основана на более высоких, по сравнению с наукой, уровнях логики, требованиях по непрерывному развитию (совершенствованию) своих членов и выходу их на уровень прямого восприятия мира через раскрытие сверхспособностей. Она существовала всегда, параллельно с религией, но в силу сложности представлений и высоких требований к своим членам была ориентирована на узкий, четко определенный круг своих последователей. Эзотерические знания дают человеку максимальную силу и именно сейчас, когда общий уровень людей значительно вырос, а наука и религия не в состоянии справиться с проблемами общества, потребность в этих знаниях многократно возросла [3]. </w:t>
      </w:r>
    </w:p>
    <w:p>
      <w:pPr>
        <w:pStyle w:val="Normal"/>
        <w:rPr/>
      </w:pPr>
      <w:r>
        <w:rPr/>
        <w:t>Наша цивилизация имеет многотысячелетний опыт получения эзотерических знаний на базе мысленного эксперимента, то есть проведенного в состоянии глубокой медитации. Первыми учеными-экспериментаторами, проводившими опыты с информационными структурами без применения внешних технических приспособлений, были индийские йоги, египетские жрецы, даосские и буддийские монахи, аскеты различных религиозных конфессий В ХХ веке подобнымитехнологиями занимались такие известные адепты, как Свами Вивеканада, Парамахамса Йогонанда, Шри Чинмой, Геогий Гурджиев, Рам Дасс, Карлос Кастанеда, Сатья Саи Баба, Григорий Грабовой и др. Информация, полученная таким путем, преобразовывалась сознанием адепта в слуховую, зрительную, кинестетическую составляющую, которая затем трансформировалась в произведения искусства, философскую доктрину, физическую или математическую теорию.</w:t>
      </w:r>
    </w:p>
    <w:p>
      <w:pPr>
        <w:pStyle w:val="Normal"/>
        <w:rPr/>
      </w:pPr>
      <w:r>
        <w:rPr/>
        <w:t>Фактически вся ортодоксальная наука была создана также на базе той информации, которую такие ученые, как Галилей, Ньютон, Максвелл, Менделеев, Эйнштейн, Гейзенберг, Мандельброт, получили из информационного поля Вселенной и преобразовали в компактные физико-математические конструкции. Многое из полученных знаний позднее удалось подтвердить экспериментально, но далеко не все. И наука подошла к ХХ веку с огромным количеством наработанного, но необъяснимого (в рамках старой парадигмы) материала [2].</w:t>
      </w:r>
    </w:p>
    <w:p>
      <w:pPr>
        <w:pStyle w:val="Normal"/>
        <w:rPr/>
      </w:pPr>
      <w:r>
        <w:rPr/>
        <w:t xml:space="preserve">Одним из крупнейших ученых прошлого столетия, тонко понимавшим суть происходящего был Константин Эдуардович Циолковский. Он получил заслуженное признание как основоположник космонавтики, но самым главным делом своей жизни считал космическую философию. Наиболее характерная черта философии Циолковского - универсальный космизм. Космос Циолковского – целостный саморазвивающийся организм, управляемый и направляемый высшими разумными существами. Космос – это все. Человек в этом космосе – личность с правом на свободу действий, но под контролем высших сил. Самая объемная работа Циолковского, над которой он к тому же трудился дольше всего - «Этика, или естественные основы нравственности». Задача, которую ученый ставил перед собой в этой работе, уникальна: он попытался вывести нормы этики из фундаментальных законов природы и убедить тем самым людей в бессмысленности нарушения этих норм [4,7]. </w:t>
      </w:r>
    </w:p>
    <w:p>
      <w:pPr>
        <w:pStyle w:val="Normal"/>
        <w:rPr/>
      </w:pPr>
      <w:r>
        <w:rPr/>
        <w:t>Соблюдение этих норм, смена мировосприятия, а также ввод системы позитивных ценностей в повседневную жизнь позволят людям гармонизировать и осветлить свою жизнь и перейти обществу на новый уровень эволюционного развития. Эволюционное развитие общества начинается с каждого человека. Эволюция и совершенствование человека связано с развитием [5].</w:t>
      </w:r>
    </w:p>
    <w:p>
      <w:pPr>
        <w:pStyle w:val="Normal"/>
        <w:rPr/>
      </w:pPr>
      <w:r>
        <w:rPr/>
        <w:t>Развитие человека – путь изменения его, движение верх по ступеням Силы, Счастья, Совершенства, это возможность попрощаться со всеми слабостями, неведением, злом, стать мудрым, свободным и достичь власти над собой и своей судьбой. Развитие должно стать целью, основой жизни. Только через изменение себя можно изменить мир вокруг себя в лучшую сторону, перейти от борьбы друг с другом к созидательной деятельности и борьбе с негативными проявлениями. Люди должны обрести ясность понимания, что важнейшим проявлением должна быть тяга к Богу, идеальному миру. К сожалению слова, сказанные Кришной тысячи лет назад, до сих пор остаются справедливыми: «Из тысячи людей едва ли один стремится к совершенству. А из стремящихся и достигших едва ли кто истинно Меня постигает»`[3].</w:t>
      </w:r>
    </w:p>
    <w:p>
      <w:pPr>
        <w:pStyle w:val="Normal"/>
        <w:rPr/>
      </w:pPr>
      <w:r>
        <w:rPr/>
        <w:t>Анализ переломных эпох в истории человечества показывает, что сдвиги в ценностной ориентации людей, изменении мировосприятия так или иначе, отражаются на социально-экономических и политических сферах жизни и, возможно, предотвратят экологическую катастрофу [9].</w:t>
      </w:r>
    </w:p>
    <w:p>
      <w:pPr>
        <w:pStyle w:val="Heading9"/>
        <w:rPr/>
      </w:pPr>
      <w:r>
        <w:rPr/>
        <w:t>Литература</w:t>
      </w:r>
    </w:p>
    <w:p>
      <w:pPr>
        <w:pStyle w:val="Normal"/>
        <w:numPr>
          <w:ilvl w:val="0"/>
          <w:numId w:val="4"/>
        </w:numPr>
        <w:rPr/>
      </w:pPr>
      <w:r>
        <w:rPr/>
        <w:t>Чешко В.Ф., Кулиниченко В.Л. Наука, этика, политика. Социокультурные аспекты современной генетики. – Киев: ПАРАПАН, 2004. - 228 с.</w:t>
      </w:r>
    </w:p>
    <w:p>
      <w:pPr>
        <w:pStyle w:val="Normal"/>
        <w:numPr>
          <w:ilvl w:val="0"/>
          <w:numId w:val="4"/>
        </w:numPr>
        <w:rPr/>
      </w:pPr>
      <w:r>
        <w:rPr/>
        <w:t>Тихоплав В.Ю. Тихоплав Т.С. Гармония хаоса, или Фрактальная реальность. – Санкт-Петербург: Весь, 2003. – 340 с.</w:t>
      </w:r>
    </w:p>
    <w:p>
      <w:pPr>
        <w:pStyle w:val="Normal"/>
        <w:numPr>
          <w:ilvl w:val="0"/>
          <w:numId w:val="4"/>
        </w:numPr>
        <w:rPr/>
      </w:pPr>
      <w:r>
        <w:rPr/>
        <w:t xml:space="preserve">Миание М.Ю. Тайные знания. Книга 1. Сознание человека. – Харьков: Контур, 2004. – 144 с. </w:t>
      </w:r>
    </w:p>
    <w:p>
      <w:pPr>
        <w:pStyle w:val="Normal"/>
        <w:numPr>
          <w:ilvl w:val="0"/>
          <w:numId w:val="4"/>
        </w:numPr>
        <w:rPr/>
      </w:pPr>
      <w:r>
        <w:rPr/>
        <w:t>Циолковский К.Э. Космическая философия. – Москва, 2001.</w:t>
      </w:r>
    </w:p>
    <w:p>
      <w:pPr>
        <w:pStyle w:val="Normal"/>
        <w:numPr>
          <w:ilvl w:val="0"/>
          <w:numId w:val="4"/>
        </w:numPr>
        <w:rPr/>
      </w:pPr>
      <w:r>
        <w:rPr/>
        <w:t>Философия. – Москва: Культура и спорт, ЮНИТИ, 1998. – 585 с.</w:t>
      </w:r>
    </w:p>
    <w:p>
      <w:pPr>
        <w:pStyle w:val="Normal"/>
        <w:numPr>
          <w:ilvl w:val="0"/>
          <w:numId w:val="4"/>
        </w:numPr>
        <w:rPr/>
      </w:pPr>
      <w:r>
        <w:rPr/>
        <w:t>Миание М.Ю., Лазурко Е.Е. Система Миание М.Ю. «Основы духовного целительства» влияние на развитие человека. Материалы тезисов 2-го международного симпозиума «Биоэтика – путь к мировым стандартам». Харьков: «Саммит», 2005, с.76.</w:t>
      </w:r>
    </w:p>
    <w:p>
      <w:pPr>
        <w:pStyle w:val="Normal"/>
        <w:numPr>
          <w:ilvl w:val="0"/>
          <w:numId w:val="4"/>
        </w:numPr>
        <w:rPr/>
      </w:pPr>
      <w:r>
        <w:rPr/>
        <w:t>Циолковский К.Э. Очерки о Вселенной. – Калуга. 2001.</w:t>
      </w:r>
    </w:p>
    <w:p>
      <w:pPr>
        <w:pStyle w:val="Normal"/>
        <w:numPr>
          <w:ilvl w:val="0"/>
          <w:numId w:val="4"/>
        </w:numPr>
        <w:rPr/>
      </w:pPr>
      <w:r>
        <w:rPr/>
        <w:t>Жоль К.К., Мережинская Е.Ю. Наука. Религия. Общество. – Киев: Изд-во политической литературы Украины, 1986. – 160 с.</w:t>
      </w:r>
    </w:p>
    <w:p>
      <w:pPr>
        <w:pStyle w:val="Normal"/>
        <w:numPr>
          <w:ilvl w:val="0"/>
          <w:numId w:val="4"/>
        </w:numPr>
        <w:rPr/>
      </w:pPr>
      <w:r>
        <w:rPr/>
        <w:t>Глобальные проблемы и общечеловеческие ценности. Пер. с англ. и франц. Сост. Л.И. Василенко и В.Е. Ермолаевой. – Москва: Прогресс, 1990. – 495 с.</w:t>
      </w:r>
    </w:p>
    <w:p>
      <w:pPr>
        <w:pStyle w:val="Normal"/>
        <w:numPr>
          <w:ilvl w:val="0"/>
          <w:numId w:val="4"/>
        </w:numPr>
        <w:rPr/>
      </w:pPr>
      <w:r>
        <w:rPr/>
        <w:t>Кимелев Ю.А. Полякова Н.Л. Наука и религия: историко-культурный очерк. – Москва: Наука, 1988. – 175 с.</w:t>
      </w:r>
    </w:p>
    <w:p>
      <w:pPr>
        <w:pStyle w:val="Normal"/>
        <w:rPr/>
      </w:pPr>
      <w:r>
        <w:rPr/>
      </w:r>
    </w:p>
    <w:p>
      <w:pPr>
        <w:pStyle w:val="Normal"/>
        <w:rPr>
          <w:lang w:val="en-US"/>
        </w:rPr>
      </w:pPr>
      <w:r>
        <w:rPr>
          <w:lang w:val="en-US"/>
        </w:rPr>
      </w:r>
    </w:p>
    <w:p>
      <w:pPr>
        <w:pStyle w:val="Normal"/>
        <w:rPr>
          <w:lang w:val="en-US"/>
        </w:rPr>
      </w:pPr>
      <w:r>
        <w:rPr>
          <w:lang w:val="en-US"/>
        </w:rPr>
      </w:r>
    </w:p>
    <w:p>
      <w:pPr>
        <w:pStyle w:val="Author"/>
        <w:rPr/>
      </w:pPr>
      <w:r>
        <w:rPr/>
        <w:t>Воробйова Л.С.</w:t>
      </w:r>
    </w:p>
    <w:p>
      <w:pPr>
        <w:pStyle w:val="Title"/>
        <w:rPr>
          <w:lang w:val="ru-RU"/>
        </w:rPr>
      </w:pPr>
      <w:r>
        <w:rPr/>
        <w:t>СОЦІАЛЬНО-ФІЛОСОФСЬКЕ ПОНЯТТЯ ГЛОБАЛІЗАЦІЇ</w:t>
      </w:r>
    </w:p>
    <w:p>
      <w:pPr>
        <w:pStyle w:val="Normal"/>
        <w:rPr/>
      </w:pPr>
      <w:r>
        <w:rPr/>
        <w:t xml:space="preserve">Для розвитку людства початку </w:t>
      </w:r>
      <w:r>
        <w:rPr>
          <w:lang w:val="en-US"/>
        </w:rPr>
        <w:t>XXI</w:t>
      </w:r>
      <w:r>
        <w:rPr/>
        <w:t xml:space="preserve"> століття є характерними дві головні ознаки: перехідний стан і рух до всесвітнього єднання. Інформаційна цивілізація, що йде на зміну індустріального суспільства, визначається не тільки новим технологічним базисом відтворення всіх суспільних відносин, але й тріумфом людини, її вдосконалюванням, розвитком творчих здібностей. Людина стає головним соціальним змістом суспільства. Перехід людства в нову, більш високу стадію суспільного розвитку відбувається в умовах і шляхом глобалізації.</w:t>
      </w:r>
    </w:p>
    <w:p>
      <w:pPr>
        <w:pStyle w:val="Normal"/>
        <w:rPr/>
      </w:pPr>
      <w:r>
        <w:rPr/>
        <w:t>Ще на початку 90-х глобалізація не розглядалась як проблема. Наприкінці 90-х ця тема вже претендувала на тривале лідерство в соціальній науці і суспільній дискусії. У назвах наукових конференцій і заголовках публікацій слово „глобалізація” займає сьогодні, мабуть, одне з головних місць. Ніщо не може так яскраво свідчити про існування й актуальність феномена. Проте думки щодо глобалізації дуже відрізняються, а оцінки найчастіше носять взаємовиключний характер: на сьогодні немає єдиної думки щодо того, чи несе вона нові можливості, чи навпаки, небезпеки; у чому її сутність і прояви; чи потрібно глобалізації сприяти чи опиратися. Єдність спостерігається лише в одному: глобалізацію не зупинити.</w:t>
      </w:r>
    </w:p>
    <w:p>
      <w:pPr>
        <w:pStyle w:val="Normal"/>
        <w:rPr>
          <w:vertAlign w:val="superscript"/>
        </w:rPr>
      </w:pPr>
      <w:r>
        <w:rPr/>
        <w:t>Серед величезного потоку літератури про глобалізацію помітний дефіцит філософсько-теоретичних робіт, у яких проведено серйозний науковий аналіз. З боку економічної і соціологічної науки цей дефіцит ліквідовувався появою серйозних досліджень, у філософській галузі подібних досліджень значно менше.</w:t>
      </w:r>
    </w:p>
    <w:p>
      <w:pPr>
        <w:pStyle w:val="Normal"/>
        <w:rPr/>
      </w:pPr>
      <w:r>
        <w:rPr/>
        <w:t>І нині важко назвати автора, дослідження якого були б концептуально домінуючими в даній сфері.</w:t>
      </w:r>
    </w:p>
    <w:p>
      <w:pPr>
        <w:pStyle w:val="Normal"/>
        <w:rPr/>
      </w:pPr>
      <w:r>
        <w:rPr/>
        <w:t>Одним з поширених визначень загальної теорії глобалізації є визначення її як соціального явища сучасності.</w:t>
      </w:r>
    </w:p>
    <w:p>
      <w:pPr>
        <w:pStyle w:val="Normal"/>
        <w:rPr/>
      </w:pPr>
      <w:r>
        <w:rPr/>
        <w:t>У сучасному розумінні термін «глобалізація» виник у середині 80-х років ХХ століття й причинив потужний вплив на інтелектуальну еліту. Появу цього терміна зв’язують із ім’ям Т. Лєвіта, що у статті, опублікованої в «Гарвард бізнес ревю» в 1983 році, позначив їм факт злиття ринків окремих продуктів, вироблених великими багатонаціональними корпораціями (МНК). А поширення він одержав завдяки американському соціологові Р. Роберсону, який в 1975 році дав тлумачення поняття «глобалізація», і японцеві К. Окмає, що опублікував у 1990 році книгу «світ без кордонів» [1].</w:t>
      </w:r>
    </w:p>
    <w:p>
      <w:pPr>
        <w:pStyle w:val="Normal"/>
        <w:rPr/>
      </w:pPr>
      <w:r>
        <w:rPr/>
        <w:t>Необхідно відзначити, що незважаючи на розходження формулювань, учені єдині в тому, що процес глобалізації є подією світового значення, яка зачипає інтереси людини, суспільства, людства. Досить плідним видається прагнення авторів пов’язати визначення глобалізації з сучасними досягненнями науково-технічного прогресу, новітніми технологіями. Разом з тим, дискусійними є судження, у яких глобалізація зводиться до суспільного виробництва, до формування єдиного світового фінансово-інформаційного простору, до зникнення територіальності, як принципу суспільного життя. Настільки ж необґрунтованим є визначення глобалізації як стану суспільства тільки через політику, через суб’єктивну діяльність. Це важлива сторона глобалізації, але вона не охоплює глобалізацію як процесу в цілому, і є достатньо мінливим процесом.</w:t>
      </w:r>
    </w:p>
    <w:p>
      <w:pPr>
        <w:pStyle w:val="Normal"/>
        <w:rPr>
          <w:vertAlign w:val="superscript"/>
        </w:rPr>
      </w:pPr>
      <w:r>
        <w:rPr/>
        <w:t>Наскільки оригінальним є той процес, що називається глобалізацією на соціально-філософський погляд? На нашу думку, саме в цьому пункті найменше ясності, оскільки схожі процеси поглиблення міжнародної інтеграції спостерігалися в середині XIX ст. уже декілька разів, але щоразу переривалися глибокими кризовими явищами.</w:t>
      </w:r>
    </w:p>
    <w:p>
      <w:pPr>
        <w:pStyle w:val="Normal"/>
        <w:rPr/>
      </w:pPr>
      <w:r>
        <w:rPr/>
        <w:t>Впевненість у тому, що процеси глобалізації не є сліпим розвитком подій, а підтримуються або попереджуються колективною політичною волею, створює простір для активних дискусій. Обговорення того, якими повинні бути форми нового світового порядку, переносить цю дискусію зі сфери фактичності в сферу нормативного, що становить прерогативу філософії. Тому найчастіше думки, що висловлюються щодо глобалізації економістами, політиками, соціологами, мають соціально-етичну природу.</w:t>
      </w:r>
    </w:p>
    <w:p>
      <w:pPr>
        <w:pStyle w:val="Normal"/>
        <w:rPr/>
      </w:pPr>
      <w:r>
        <w:rPr/>
        <w:t xml:space="preserve">У зв’язку з цим перед філософами постає нагальне завдання створити теоретичний фундамент для дискусій про глобалізацію. Незважаючи на те, що явища глобалізації носять емпіричний характер, існує потреба концептуального осмислення понятійної бази цих процесів. Глобалізація, безумовно, вносить корективи у фундаментальні теорії суспільства, а в ряді випадків може навіть призвести до їхнього перегляду. </w:t>
      </w:r>
    </w:p>
    <w:p>
      <w:pPr>
        <w:pStyle w:val="Normal"/>
        <w:rPr/>
      </w:pPr>
      <w:r>
        <w:rPr/>
        <w:t>Водночас, глобалізація не носить такого самостійного і цілісного характеру, щоб можна було говорити про виникнення „теорії глобалізації”. Соціологічні спостереження і філософські узагальнення в цій галузі покликані збагатити теорії середнього рівня, насамперед, теорії соціально-економічного розвитку – „постіндустріального”, „інформаційного” товариств тощо. Внесення етичного, нормативного виміру у відповідний науковий дискурс становить одне з основних завдань  соціальної філософії.</w:t>
      </w:r>
    </w:p>
    <w:p>
      <w:pPr>
        <w:pStyle w:val="Normal"/>
        <w:rPr/>
      </w:pPr>
      <w:r>
        <w:rPr/>
        <w:t xml:space="preserve">Про глобалізацію намагаються говорити не як про явище, а як про процес, тобто про ряд тенденцій, які легко впізнати (як говорив Несбит, „мегатенденцій”). При цьому в питаннях визначення характерних рис глобалізації, а, отже, самої її дефініції панує досить нестійка єдність думок. </w:t>
      </w:r>
    </w:p>
    <w:p>
      <w:pPr>
        <w:pStyle w:val="Normal"/>
        <w:rPr/>
      </w:pPr>
      <w:r>
        <w:rPr/>
        <w:t>У даний час, крім великої кількості емпіричних спостережень щодо процесів глобалізації та їхніх політичних оцінок, сформувалося декілька методологічних підходів систематичного вивчення глобалізації. Кожний із них бере початок з філософського бачення сутності цих процесів.</w:t>
      </w:r>
    </w:p>
    <w:p>
      <w:pPr>
        <w:pStyle w:val="Normal"/>
        <w:rPr>
          <w:lang w:val="ru-RU"/>
        </w:rPr>
      </w:pPr>
      <w:r>
        <w:rPr>
          <w:lang w:val="ru-RU"/>
        </w:rPr>
      </w:r>
    </w:p>
    <w:p>
      <w:pPr>
        <w:pStyle w:val="Normal"/>
        <w:rPr/>
      </w:pPr>
      <w:r>
        <w:rPr/>
        <w:t xml:space="preserve">1. </w:t>
      </w:r>
      <w:r>
        <w:rPr>
          <w:u w:val="single"/>
        </w:rPr>
        <w:t>Епоха глобального економічного росту</w:t>
      </w:r>
    </w:p>
    <w:p>
      <w:pPr>
        <w:pStyle w:val="Normal"/>
        <w:rPr>
          <w:color w:val="FF0000"/>
        </w:rPr>
      </w:pPr>
      <w:r>
        <w:rPr/>
        <w:t>Перший із підходів визначає результат нової якості економічних відносин у світі. Це в цілому оптимістичне бачення речей базується на позитивній оцінці змін, що відбуваються, і розглянуто рядом провідних учених і політиків: Р. Дарендорфом, Ф. Нушелером, О. Лафонтеном, Б. Клінтоном, Б. Гейтсом і ін.</w:t>
      </w:r>
    </w:p>
    <w:p>
      <w:pPr>
        <w:pStyle w:val="Normal"/>
        <w:rPr/>
      </w:pPr>
      <w:r>
        <w:rPr/>
        <w:t>Глобалізація, відповідно до цього твердження,  є інтенсифікацією економічного розвитку, що позитивно впливає на всі інші сфери суспільства. Новою виявилася тенденція щодо обмеження і концентрації часу і простору, що діє як революціонізуючий економіку чинник продуктивності. Інакше кажучи, глобалізація є новим рівнем процвітання. Основними для розуміння глобалізацій з цього погляду є конструктивні якісні зміни в змісті науково-технічного прогресу, зміцнення демократії в усьому світі, підвищення добробуту людей і їхнього культурного рівня тощо. Глобалізація дозволяє ліквідувати проблеми людства, які здавалися нездоланними до цього: скоротити кількість міжнародних конфліктів, включити в процес технологічного розвитку країн, які розвиваються, перемогти бідність. Глобалізація створює можливості, про які людство колись не могло і мріяти. Завдяки їй життя людства в цілому стає більш керованим і гармонійним. Проблеми ж, що вона несе, будуть усунуті з її ж допомогою завдяки розумній соціальній інженерії, тобто активному впливу на рамковий порядок товариства.</w:t>
      </w:r>
    </w:p>
    <w:p>
      <w:pPr>
        <w:pStyle w:val="Normal"/>
        <w:rPr/>
      </w:pPr>
      <w:r>
        <w:rPr/>
        <w:t>Уже з аналізу цих думок видні як надмірно оптимістична оцінка, так і однобічність аналізу процесів глобалізації. Хоча економіка є мотором глобалізаційних процесів, але із її перспективи ніяк не можна передбачити всіх наслідки, ініційовані нею в інших підсистемах товариства. Обмежений і теоретичний потенціал цих концепцій, що виходять, як правило, із панекономічних установок неолібералізму. Інші підходи відрізняє швидше занепокоєння, ніж оптимізм.</w:t>
      </w:r>
    </w:p>
    <w:p>
      <w:pPr>
        <w:pStyle w:val="Normal"/>
        <w:rPr/>
      </w:pPr>
      <w:r>
        <w:rPr/>
      </w:r>
    </w:p>
    <w:p>
      <w:pPr>
        <w:pStyle w:val="Normal"/>
        <w:rPr>
          <w:u w:val="single"/>
          <w:lang w:val="ru-RU"/>
        </w:rPr>
      </w:pPr>
      <w:r>
        <w:rPr/>
        <w:t>2</w:t>
      </w:r>
      <w:r>
        <w:rPr>
          <w:u w:val="single"/>
        </w:rPr>
        <w:t>. Епоха глобального мультикультурного товариства.</w:t>
      </w:r>
    </w:p>
    <w:p>
      <w:pPr>
        <w:pStyle w:val="Normal"/>
        <w:rPr>
          <w:color w:val="FF0000"/>
        </w:rPr>
      </w:pPr>
      <w:r>
        <w:rPr/>
        <w:t xml:space="preserve">З позицій іншого підходу, глобалізація являє собою </w:t>
      </w:r>
      <w:r>
        <w:rPr>
          <w:i/>
        </w:rPr>
        <w:t>особливу якість міжкультурних і геополітичних відносин.</w:t>
      </w:r>
      <w:r>
        <w:rPr/>
        <w:t xml:space="preserve"> Вона означає новий етап історії, що змінив порядок фрагментацій колоніальних держав у довоєнний час і епоху світового протистояння в часи холодної війни. Нові проблеми, що вона несе, не простіші за проблеми попередніх епох. Глобалізація стирає культурні межі, що встановлювалися тисячоліттями. Глобалізація руйнує ідентичність, що буде відновлена іншим шляхом. Яскравим представником цієї лінії аналізу є С. Хантінгтон. Глобалізація означає для нього, головним чином, зростання конфліктності у світі: світ стає ареною конфліктів більш дрібних систем – культурно-етнічних цивілізацій.</w:t>
      </w:r>
    </w:p>
    <w:p>
      <w:pPr>
        <w:pStyle w:val="Normal"/>
        <w:rPr/>
      </w:pPr>
      <w:r>
        <w:rPr/>
        <w:t>Економічний розвиток у ході глобалізації змінює геополітичну карту, що сприяє виникненню значної кількості нових конфліктів, головний із який відбувається при зіткненні західної і не західної цивілізацій. Велике значення при цьому підході приділяється проблемам розподілу ресурсів в умовах їх відсутності, проблемам переділу влади та ін. Багато прихильників цього напряму концентрують увагу на аналізі геополітичних конфігурацій, що з’явилися нещодавно: однополюсного світу, геополітичного трикутника, багатополюсного світового порядку тощо</w:t>
      </w:r>
      <w:r>
        <w:rPr>
          <w:color w:val="FF0000"/>
        </w:rPr>
        <w:t>.</w:t>
      </w:r>
    </w:p>
    <w:p>
      <w:pPr>
        <w:pStyle w:val="Normal"/>
        <w:rPr>
          <w:color w:val="FF0000"/>
        </w:rPr>
      </w:pPr>
      <w:r>
        <w:rPr>
          <w:color w:val="FF0000"/>
        </w:rPr>
      </w:r>
    </w:p>
    <w:p>
      <w:pPr>
        <w:pStyle w:val="Normal"/>
        <w:rPr>
          <w:u w:val="single"/>
          <w:lang w:val="ru-RU"/>
        </w:rPr>
      </w:pPr>
      <w:r>
        <w:rPr/>
        <w:t xml:space="preserve">3. </w:t>
      </w:r>
      <w:r>
        <w:rPr>
          <w:u w:val="single"/>
        </w:rPr>
        <w:t>Глобалізація як системна трансформація соціума.</w:t>
      </w:r>
    </w:p>
    <w:p>
      <w:pPr>
        <w:pStyle w:val="Normal"/>
        <w:rPr/>
      </w:pPr>
      <w:r>
        <w:rPr/>
        <w:t>З погляду третього підходу, глобалізація є руйнівником традиційного системно-політичного порядку, що базується на принципах державного суверенітету і національно-культурної інтеграції. Представників цього напряму найбільше турбує послаблення традиційних інструментів політичного керування і вакуум влади, що виникає внаслідок цього. Як результат цього, світ починає розвиватися сам по собі, „вислизаючи” від спроб його розумно упорядкувати і спрямувати. Так, відомий у Німеччині соціолог У. Бек у межах своєї концепції „суспільства ризику” характеризує глобалізацію як процес деполітизації і дерегулювання суспільств [2]. Влада в нових умовах руйнації традиційного політичного устрою отримує цілком нових історичних акторів, таких як: транснаціональні корпорації, міжнародні і позаурядові організації, інтереси і дії яких досить часто не можна поставити під суспільний контроль. Ідуть у небуття основні досягнення західної цивілізації: „соціальна держава”, „суспільство добробуту”, на основі яких досягнута консолідація товариств першого світу. Очевидно, що представники даного напряму найчастіше реагують на зміни в політичній галузі. Глобалізація асоціюється в них із новими загрозами, такими як: екологічна криза, проблема третього світу тощо. У межах цього підходу, запропонованого авторитетними вченими, найбільший інтерес викликає визначення і встановлення „меж глобалізації”, поза якими глобалізація може виникати саморуйнування людства. Вони шукають „межі росту”, у яких глобалізація несе конструктивний характер і позитивний потенціал. Проте домінуючого темою серед цих ідей є деструктивні процеси глобалізації і можливості політичного впливу на її перебіг.</w:t>
      </w:r>
    </w:p>
    <w:p>
      <w:pPr>
        <w:pStyle w:val="Normal"/>
        <w:rPr>
          <w:lang w:val="ru-RU"/>
        </w:rPr>
      </w:pPr>
      <w:r>
        <w:rPr>
          <w:lang w:val="ru-RU"/>
        </w:rPr>
      </w:r>
    </w:p>
    <w:p>
      <w:pPr>
        <w:pStyle w:val="Normal"/>
        <w:rPr>
          <w:u w:val="single"/>
          <w:lang w:val="ru-RU"/>
        </w:rPr>
      </w:pPr>
      <w:r>
        <w:rPr/>
        <w:t xml:space="preserve">4. </w:t>
      </w:r>
      <w:r>
        <w:rPr>
          <w:u w:val="single"/>
        </w:rPr>
        <w:t>Глобалізація як руйнівник культур і традицій</w:t>
      </w:r>
    </w:p>
    <w:p>
      <w:pPr>
        <w:pStyle w:val="Normal"/>
        <w:rPr/>
      </w:pPr>
      <w:r>
        <w:rPr/>
        <w:t>З позицій четвертого підходу глобалізація є негативним явищем. Така  думка властива рішучим противників глобалізації. Вона ще більше  властива представникам найбільш фундаментально і екстремістськи настроєних кіл. В основі такої позиції лежить архаїчна ідентифікація культурної традиції і релігійно-космічного порядку. У процесах глобалізації вбачається рука руйнівника божественного устрою. Перерозподіл сил і ресурсів у світі, знайомство з чужими культурами сприймається як результат змови світових закулісних інтриг, як пряме пришестя у світ сил зла. Для боротьби з ними дозволені всі засоби, включаючи терористичні. Важливо мати на увазі, що настання глобалізації вимальовується в апокаліптичних тонах не тільки маргиналам-терористам, але і найширшим колам населення різноманітних, тому числі цивілізованих країн, тим, кого глобалізація торкається своїми руйнівними наслідками і хто сприймає її як невідому, але легко – аж до персоналій – ідентифіковану силу.</w:t>
      </w:r>
    </w:p>
    <w:p>
      <w:pPr>
        <w:pStyle w:val="Normal"/>
        <w:rPr/>
      </w:pPr>
      <w:r>
        <w:rPr/>
        <w:t>Перераховані позиції домінують в інтелектуальному аспекті суспільної дискусії з глобалізації, хоча повністю не розкривають весь спектр думок даного питання. Незважаючи на цілком різну оцінку глобалізації і її наслідків, для усіх цих позицій характерним є те, що в її основу покладено теорії, за якими оцінювалися попередні епохи. І економічні процеси, і геополітичні констеляції, і соціальні кризи, і навіть знищення божественного устрою світу – все це вже було, вже пророкувалося. Розумно припустити, що саме те й викликало в глобалізації загальний та шокуючий інтерес, що насправді є новим і несподіваним, тим, чого не можна винести зі старих епох. У дискусіях про глобалізацію часто відсутнє бачення майбутнього, певної ланки інтелектуального оновлення. На нашу думку, це бачення повинно бути покладено в основу при осмисленні сутності глобалізації.</w:t>
      </w:r>
    </w:p>
    <w:p>
      <w:pPr>
        <w:pStyle w:val="Heading9"/>
        <w:rPr>
          <w:lang w:val="ru-RU"/>
        </w:rPr>
      </w:pPr>
      <w:r>
        <w:rPr/>
        <w:t>Література</w:t>
      </w:r>
    </w:p>
    <w:p>
      <w:pPr>
        <w:pStyle w:val="Normal"/>
        <w:numPr>
          <w:ilvl w:val="0"/>
          <w:numId w:val="12"/>
        </w:numPr>
        <w:rPr/>
      </w:pPr>
      <w:r>
        <w:rPr>
          <w:lang w:val="en-US"/>
        </w:rPr>
        <w:t>Okmae</w:t>
      </w:r>
      <w:r>
        <w:rPr>
          <w:lang w:val="ru-RU"/>
        </w:rPr>
        <w:t xml:space="preserve">. </w:t>
      </w:r>
      <w:r>
        <w:rPr>
          <w:lang w:val="en-US"/>
        </w:rPr>
        <w:t>The Borderless World. L</w:t>
      </w:r>
      <w:r>
        <w:rPr>
          <w:lang w:val="ru-RU"/>
        </w:rPr>
        <w:t>, 1990</w:t>
      </w:r>
    </w:p>
    <w:p>
      <w:pPr>
        <w:pStyle w:val="Normal"/>
        <w:numPr>
          <w:ilvl w:val="0"/>
          <w:numId w:val="12"/>
        </w:numPr>
        <w:rPr/>
      </w:pPr>
      <w:r>
        <w:rPr/>
        <w:t>Бек У. Что такое глобализация? – М. 1999. – с.33-48</w:t>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Author"/>
        <w:ind w:left="720" w:hanging="0"/>
        <w:rPr/>
      </w:pPr>
      <w:r>
        <w:rPr/>
        <w:t>Дацун В.</w:t>
      </w:r>
    </w:p>
    <w:p>
      <w:pPr>
        <w:pStyle w:val="Title"/>
        <w:pBdr>
          <w:bottom w:val="nil"/>
        </w:pBdr>
        <w:spacing w:before="0" w:after="0"/>
        <w:ind w:left="720" w:hanging="0"/>
        <w:rPr/>
      </w:pPr>
      <w:r>
        <w:rPr/>
        <w:t xml:space="preserve">Проблеми формування духовно-релігійних цінностей </w:t>
      </w:r>
    </w:p>
    <w:p>
      <w:pPr>
        <w:pStyle w:val="Title1"/>
        <w:ind w:left="720" w:hanging="0"/>
        <w:rPr/>
      </w:pPr>
      <w:r>
        <w:rPr/>
        <w:t>особистості в глобальній макроцивілізаційній системі</w:t>
      </w:r>
    </w:p>
    <w:p>
      <w:pPr>
        <w:pStyle w:val="Normal"/>
        <w:rPr/>
      </w:pPr>
      <w:r>
        <w:rPr/>
        <w:t>Проблема цінностей та ціннісного впливу на особистість є пріорітетною  в суспільстві, яке знаходиться у перехідному періоді суспільного розвитку. Ще з часів І. Канта, який сформулював свої славнозвісні питання: “Що я можу знати? Що я маю робити? На що я можу сподіватися?” - ця тема хвилює фахівців у галузі аксіології, етики та власне філософії. Відповіді на ці питання, особливо на останнє, ціннісно орієнтують людину в світі, пропонують їй панораму цілей, ідеалів, надій, тобто допомагають осмислити своє життя.</w:t>
      </w:r>
    </w:p>
    <w:p>
      <w:pPr>
        <w:pStyle w:val="Normal"/>
        <w:rPr/>
      </w:pPr>
      <w:r>
        <w:rPr/>
        <w:t>Суспільно-політичні зміни в Україні наприкінці 80-х  на початку 90-х років ХХ століття зумовили ціннісний “розкол” соціуму та сприяли наростанню кризових явищ у всіх сферах суспільного життя. Відбувається процес зміни ціннісної парадигми: попередня система цінностей витісняється з масової свідомості, а нова ще не сформована; невиразними є найближчі аксіологічні орієнтири. В українському суспільстві особистість, і  особливо це стосується молоді, знаходиться в ситуації ціннісного хаосу та невизначеності [1]. Виникла та поглиблюється суперечність між усвідомленістю необхідності     прийняття  нових ціннісних орієнтирів та ідеалів розвитку суспільства й особистості, пошуку духовно-релігійного ціннісного консенсусу та наявними попередніми орієнтирами в системі ціннісних орієнтацій. Існує потреба в формуванні цілісної системи цінностей, що може служити важливим фактором соціалізації індивіда в умовах трансформації.</w:t>
      </w:r>
    </w:p>
    <w:p>
      <w:pPr>
        <w:pStyle w:val="Normal"/>
        <w:rPr/>
      </w:pPr>
      <w:r>
        <w:rPr>
          <w:color w:val="000000"/>
          <w:szCs w:val="28"/>
        </w:rPr>
        <w:t>Проблема глобалізації вийшла на найвищу орбіту планетарної конфліктності, бо порушує найважливіше питання людства – перспективу світосистемності. Без рівноправного діалогу культур, без урахування духовного потенціалу і перспектив розвитку кожної цивілізації важко формувати ефективні механізми взаємодії суспільств в глобальному цивілізаційному поступі. Для українців формування державного світогляду, опертого на патріотизм, на почуття національної гідності, національної гордості, на духовність і моральність є необхідною запорукою нашого цивілізаційного розвитку. Саме на основі рівноправного діалогу культур і цивілізацій можна виробити механізми взаємодії і порозуміння в епоху глобалізації.</w:t>
      </w:r>
    </w:p>
    <w:p>
      <w:pPr>
        <w:pStyle w:val="Normal"/>
        <w:rPr/>
      </w:pPr>
      <w:r>
        <w:rPr/>
        <w:t xml:space="preserve">У цих нових умовах необхідно опанувати ситуацію, що склалася в духовному житті, здійснити аналіз закономірностей та особливостей становлення, функціонування й розвитку системи цінностей кризового суспільства, з`ясувати можливості взаємодії цінностей та особистості в процесі соціалізації. Цим обумовлюється актуальність обраної теми. </w:t>
      </w:r>
    </w:p>
    <w:p>
      <w:pPr>
        <w:pStyle w:val="Normal"/>
        <w:rPr/>
      </w:pPr>
      <w:r>
        <w:rPr/>
        <w:t xml:space="preserve">Цінності та ціннісні орієнтації є предметом науково-філософського інтересу протягом багатьох століть. </w:t>
      </w:r>
      <w:r>
        <w:rPr>
          <w:szCs w:val="28"/>
        </w:rPr>
        <w:t>Аксіологія, як самостійна галузь філософії, сформувалась на початку ХІХ століття. ЇЇ основи були закладені в працях Р. Лотца, Г. Ріккерта, В. Віндельбанда, предметом аксіології стало вивчення теорії цінностей, подальший розвиток  вона отримала в працях таких європейських і американських філософів, як М. Шелер, Е. Дюркгейм,               М. Вебер. В творчості провідних вчених-філософів й письменників Росії і України кін. ХІХ- поч. ХХ ст. -  М. Бердяєва , М. Лосського, В. Соловйова, П. Куліша ця тема також стає провідною</w:t>
      </w:r>
      <w:r>
        <w:rPr>
          <w:color w:val="FF0000"/>
          <w:szCs w:val="28"/>
        </w:rPr>
        <w:t>.</w:t>
      </w:r>
    </w:p>
    <w:p>
      <w:pPr>
        <w:pStyle w:val="Normal"/>
        <w:rPr/>
      </w:pPr>
      <w:r>
        <w:rPr/>
        <w:t xml:space="preserve">У 80- 90- ті роки в СНД з’явився цілий ряд праць, з визначеної проблематики, що заслуговують на увагу: С. Ф. Анисимов “Духовные ценности: производство и потребление” (М., 1988), Г.П. Выжлецов «Аксиология культуры» (С-Пб., 1996), А.Н.Максимов «Философия ценностей» (М., 1997), Э.Л. Носенко, Н.В. Фролова «Трансформация ценностних ориентаций молодежи на современном этапе развития общества (психологический аспект)” (Днепропетровск, 1999), монографії М. С. Кагана “Философия культуры” (С-Пб., 1996),  П. С. Гуревича “Философия культуры” (М., 1994), статті «Аксиология», «Ценность», «Оценка», “Идеал” в “Новой философской энциклопедии” (т. 1-4, М.: “Мысль”, 2000 – 2001),  докторська дисертація П. І. Смірнова “Ценностное основание общества” (С-Пб., 1994),  кандидатська дисертація Т.Г. Богорішвілі “Проблема объективности ценности” (Тбилиси, 1988). </w:t>
      </w:r>
    </w:p>
    <w:p>
      <w:pPr>
        <w:pStyle w:val="Normal"/>
        <w:rPr/>
      </w:pPr>
      <w:r>
        <w:rPr/>
        <w:t>Цілий ряд аспектів, пов’язаних із вивченням ціннісної проблематики, ще й досі залишається недостатньо проясненим. У нових соціально-політичних умовах розвитку України необхідно глибоке теоретичне осмислення ціннісного фактору, який має істотний вплив на всі сфери суспільного буття. Вкрай потрібні нові підходи до аналізу ціннісної проблематики з ураховуванням реального стану та динаміки ціннісних орієнтацій особистості.</w:t>
      </w:r>
    </w:p>
    <w:p>
      <w:pPr>
        <w:pStyle w:val="Normal"/>
        <w:rPr/>
      </w:pPr>
      <w:r>
        <w:rPr/>
        <w:t>Ціннісні орієнтації не є пасивним наслідком впливу соціокультурного середовища (економічних, політичних чинників) на особистість. Вони є однією з форм самоусвідомлення, самовираження внутрішніх інтелектуальних, моральних естетичних, зрештою фізичних сил індивіда, залежать від характеру уявлень та інформації про духовно-культурні цінності, їх значущість у житті суспільства й особистості.</w:t>
      </w:r>
    </w:p>
    <w:p>
      <w:pPr>
        <w:pStyle w:val="Normal"/>
        <w:rPr/>
      </w:pPr>
      <w:r>
        <w:rPr>
          <w:szCs w:val="28"/>
        </w:rPr>
        <w:t>Більше того, розвиток суспільства в демократичному руслі залежить від глибини осмислення процесів та явищ його багатогранної реальності, в тому числі й духовної. Зміни що відбулися в українському соціумі протягом останніх років призвели до руйнації суспільних, економічних, політичних стереотипів, але що найголовніше до руйнування тоталітарного світогляду значної частини громадян. Це спричинило пошук нових ціннісних основ духовного відродження нації у контексті інтеграрування України до глобальної макроцивілізаційної системи.</w:t>
      </w:r>
    </w:p>
    <w:p>
      <w:pPr>
        <w:pStyle w:val="Normal"/>
        <w:rPr/>
      </w:pPr>
      <w:r>
        <w:rPr>
          <w:szCs w:val="28"/>
        </w:rPr>
        <w:t xml:space="preserve">Відомо що, проблема  духовно-релігійних цінностей стосується сфери внутрішнього духовного життя особистості, пошуку загальнозначущих духовно-релігійних цінностних орієнтирів соціального розвитку. </w:t>
      </w:r>
    </w:p>
    <w:p>
      <w:pPr>
        <w:pStyle w:val="Normal"/>
        <w:rPr/>
      </w:pPr>
      <w:r>
        <w:rPr>
          <w:szCs w:val="28"/>
        </w:rPr>
        <w:t>Сучасна незалежна Україна потребує насамперед законодавчого розв’язання проблем відродження духовно-релігійних цінностей, що базується на формуванні потужної системи глибинних релігійних, морально-етичних цінностей. Начасі вітчизняним філософським та релігієзнавчим інституціям по новому осмислити такі поняття, як культура, духовність, цінність, які багато в чому визначають позицію людської діяльності та вчинків. Дедалі  поглиблення  культурної кризи спричиняє духовну деградацію суспільства, подальший духовний занепад маргінальних верств суспільства.</w:t>
      </w:r>
    </w:p>
    <w:p>
      <w:pPr>
        <w:pStyle w:val="Normal"/>
        <w:rPr/>
      </w:pPr>
      <w:r>
        <w:rPr>
          <w:szCs w:val="28"/>
        </w:rPr>
        <w:t>Разом з тим, до числа найвищих духовних цінностей відносяться людина, якій належить брати участь у розбудові й розвитку громадянського суспільства, соціальної держави, бути відповідальною перед голосом своєї совісті, перед вимогами божих заповідей. Як сказано в Біблії, людина створена за образом і подобою Бога, а тому вона покликана вірити в Бога, творити тільки добро, намагатися наблизитися до Бога.</w:t>
      </w:r>
    </w:p>
    <w:p>
      <w:pPr>
        <w:pStyle w:val="Normal"/>
        <w:rPr/>
      </w:pPr>
      <w:r>
        <w:rPr>
          <w:szCs w:val="28"/>
        </w:rPr>
        <w:t xml:space="preserve">Людська цівілізація засвідчує (це довели своїми дослідженнями філософи, релігієзнгавці), що саме загальнолюдські релігійно-духовні цінності лежать в основі існування як суспільства в цілому, так і окремої особистості. В сучасному українському духовно-релігійному просторі існує багато складних проблем пов’язаних саме з формуванням ціннісних орієнтацій особистості. </w:t>
      </w:r>
      <w:r>
        <w:rPr>
          <w:color w:val="000000"/>
        </w:rPr>
        <w:t xml:space="preserve">Масова свідомість ще не відмовилась від стереотипів і цінностей, сформованих у колишні часи, і перебуває у стані дезорієнтації. Нерозуміння процесів, що розгортаються у країні, спричинює саморуйнуючі конфлікти. Декларовані програми проведення реформ будуються на старих стереотипах, у них питання людського розвитку, як і раніше, відсунуті на задній план і не вважаються пріоритетними для суспільства. </w:t>
      </w:r>
      <w:r>
        <w:rPr>
          <w:color w:val="000000"/>
          <w:szCs w:val="28"/>
        </w:rPr>
        <w:t>Суть їх у тому, що суспільна мораль продовжує</w:t>
      </w:r>
      <w:r>
        <w:rPr>
          <w:szCs w:val="28"/>
        </w:rPr>
        <w:t xml:space="preserve"> базуватися нерідко на радянських тоталітарних цінностях, які не являються адекватними необхідності формування нового світогляду за умови вступу України в глобальну макроцивілізаційну систему. Важливо також усвідомлювати, що суспільство немає перспектив подальшого прогресивного розвитку, коли духовні, моральні, релігійні цінності не заповнюють душі людей і не стають дороговказом їх дій.</w:t>
      </w:r>
    </w:p>
    <w:p>
      <w:pPr>
        <w:pStyle w:val="Normal"/>
        <w:rPr/>
      </w:pPr>
      <w:r>
        <w:rPr>
          <w:szCs w:val="28"/>
        </w:rPr>
        <w:t>Глибоке проникнення в проблеми формування духовно-релігійних цінностей особистості беззаперечно засвідчує їх нагальність і гостроту та робить певні рекомендації щодо потреби їх вирішення.</w:t>
      </w:r>
    </w:p>
    <w:p>
      <w:pPr>
        <w:pStyle w:val="Normal"/>
        <w:rPr/>
      </w:pPr>
      <w:r>
        <w:rPr>
          <w:szCs w:val="28"/>
        </w:rPr>
        <w:t>Спробуємо розглянути найважливіші з проблем, розв’язання яких можливе вже в найближчі роки на шляхах утвердження нашої держави як невід‘ємної складової європейської цивілізації в глобальній макроцивілізаційній системі, в якій важливою умовою духовного формування особистості та суспільства є церков.</w:t>
      </w:r>
    </w:p>
    <w:p>
      <w:pPr>
        <w:pStyle w:val="Normal"/>
        <w:rPr/>
      </w:pPr>
      <w:r>
        <w:rPr>
          <w:szCs w:val="28"/>
        </w:rPr>
        <w:t>Церква в українському суспільстві споконвіку відігравала роль не тільки функціонера віронавчання, а переважно як сила моралізації, оздоровлення особистості й спільноти. Важливими рисами її суспільноутвердження була здатність організаційного творення.</w:t>
      </w:r>
    </w:p>
    <w:p>
      <w:pPr>
        <w:pStyle w:val="Normal"/>
        <w:rPr/>
      </w:pPr>
      <w:r>
        <w:rPr>
          <w:color w:val="000000"/>
          <w:szCs w:val="28"/>
        </w:rPr>
        <w:t>На превеликий жаль, літописці та науковці-дослідники дуже мало залишили для сучасників конкретних свідчень про невичерпний духовно-моральний потенціал церкви і його вплив на українське суспільство.</w:t>
      </w:r>
    </w:p>
    <w:p>
      <w:pPr>
        <w:pStyle w:val="Normal"/>
        <w:rPr/>
      </w:pPr>
      <w:r>
        <w:rPr>
          <w:szCs w:val="28"/>
        </w:rPr>
        <w:t>Тим часом того досвіду, яким ми володіємо, цілком достатньо, щоб порушувати цю проблему не лише в філософсько-аксіологічному, й у соціально-побутовому акспектах.</w:t>
      </w:r>
    </w:p>
    <w:p>
      <w:pPr>
        <w:pStyle w:val="Normal"/>
        <w:rPr/>
      </w:pPr>
      <w:r>
        <w:rPr>
          <w:szCs w:val="28"/>
        </w:rPr>
        <w:t>Сучасна Україна після багатьох десятиліть придушення церкви і релігійної віри послаблює ідеологічного тиску виривається з тенет.</w:t>
      </w:r>
    </w:p>
    <w:p>
      <w:pPr>
        <w:pStyle w:val="Normal"/>
        <w:rPr/>
      </w:pPr>
      <w:r>
        <w:rPr>
          <w:szCs w:val="28"/>
        </w:rPr>
        <w:t xml:space="preserve">Державна політика щодо релігії стала примирливою (незважаючи на свої власні та суспільні переконання). Та це не є свідченням того, що проблеми формування духовно-релігійних цінностей суспільства зняті. </w:t>
      </w:r>
    </w:p>
    <w:p>
      <w:pPr>
        <w:pStyle w:val="Normal"/>
        <w:rPr/>
      </w:pPr>
      <w:r>
        <w:rPr>
          <w:szCs w:val="28"/>
        </w:rPr>
        <w:t>Церква є невід’ємною частиною суспільства й інститутом його моралізації та оздоровлення. Вона потребує лише організаційних та законодавчо правових можливостей для реального здійснення своєї місії.</w:t>
      </w:r>
    </w:p>
    <w:p>
      <w:pPr>
        <w:pStyle w:val="Normal"/>
        <w:rPr/>
      </w:pPr>
      <w:r>
        <w:rPr>
          <w:color w:val="000000"/>
          <w:szCs w:val="28"/>
        </w:rPr>
        <w:t xml:space="preserve">Слушною є думка Т. Євсєєвої «в духовному житті людства важко знайти чинник, який би протягом століть відігравав більшу роль, ніж релігія. Вплив релігійних вірувань можна простежити від глобальних соціальних потрясінь до найінтимніших глибин людського серця. Для українського народу основою механізму, який забезпечував багатовікову цілісність етнічних кордонів і підтримував стійку тенденцію до утворення єдиної державної структури, сприяв консолідації української нації всупереч об’єктивним  (зовнішні завоювання, розчленування території) і суб’єктивним (закономірним у дещо інертній психології українця) факторам, була християнська культура»[2,89]. </w:t>
      </w:r>
    </w:p>
    <w:p>
      <w:pPr>
        <w:pStyle w:val="Normal"/>
        <w:rPr/>
      </w:pPr>
      <w:r>
        <w:rPr>
          <w:szCs w:val="28"/>
        </w:rPr>
        <w:t>Останні десятиріччя засвідчують той факт, що коли цей процес набуває позитивного морального розвитку, церква утверджує своє призначення бути реалізаторкою виховательської функції.</w:t>
      </w:r>
    </w:p>
    <w:p>
      <w:pPr>
        <w:pStyle w:val="Normal"/>
        <w:rPr/>
      </w:pPr>
      <w:r>
        <w:rPr>
          <w:szCs w:val="28"/>
        </w:rPr>
        <w:t>Дедалі яснішим для суспільства є усвідомлення того, що залучення віри до виховання підростаючого покоління дає позитивні наслідки. На заваді виховному впливу Церкви продовжують стояти як офіційно пануючі ідеологічні настанови, так і амбіційні світоглядно-меркантильні позиції ряду релігійних організацій.</w:t>
      </w:r>
    </w:p>
    <w:p>
      <w:pPr>
        <w:pStyle w:val="Normal"/>
        <w:rPr/>
      </w:pPr>
      <w:r>
        <w:rPr>
          <w:szCs w:val="28"/>
        </w:rPr>
        <w:t>Незалежно від офіційної державної ідеології, сьогоднішня церква (різні конфесії) активно відновлює знищені свого часу організаційні форми виховної роботи серед населення. Позитивним зрушенням є також намагання захисників релігії налагодити на часі взаємодію церкви зі школою в справі виховання та навчання шкільної молоді і студентства. Тим часом викладання релігієзнавства проводиться тільки в деяких ВУЗах, до чого залучаються представники різних релігій. Однак автор переконаний у необхідності впроваджувати релігійну освіту та систему виховання не шляхом введення кадрів священства та церковнослужителів у навчальні заклади, а в релігійному просвітництві поза власне Церквою.</w:t>
      </w:r>
    </w:p>
    <w:p>
      <w:pPr>
        <w:pStyle w:val="Normal"/>
        <w:rPr/>
      </w:pPr>
      <w:r>
        <w:rPr>
          <w:szCs w:val="28"/>
        </w:rPr>
        <w:t>Позитивний досвід розв‘язання даної проблеми подають наслідки впровадження в загальноосвітніх школах України «Основ християнської етики». Оскільки така форма навчання ще не набула широко розповсюдження, дослідники не мають переконливих результатів її значення. Та й представницька влада не сприяє ні практичному аналізу цього явища, ні  реалізації його як суспільно-духовного.</w:t>
      </w:r>
    </w:p>
    <w:p>
      <w:pPr>
        <w:pStyle w:val="Normal"/>
        <w:rPr/>
      </w:pPr>
      <w:r>
        <w:rPr>
          <w:szCs w:val="28"/>
        </w:rPr>
        <w:t>Автор наукового дослідження вважає за доцільне й необхідне реалізувати в соціально-духовній сфері релігійних організацій, яким надаватиметься право формувати духовно-релігійні цінності підростаючого покоління в конфесійних інституціях. Вирішення цього питання потребує, зрозуміло, й корекції чинного законодавства в плані здобуття права релігійних організацій на діяльну участь також у роботі загально-освітніх шкіл. Вважаємо за доцільне укладати спеціальні договори між державою та певними релігійними організаціями після корекції ВР «Закону про свободу совісті та релігійні організації» в частині надання церквам і релігійним організаціям права юридичної особи.</w:t>
      </w:r>
    </w:p>
    <w:p>
      <w:pPr>
        <w:pStyle w:val="Normal"/>
        <w:rPr/>
      </w:pPr>
      <w:r>
        <w:rPr>
          <w:szCs w:val="28"/>
        </w:rPr>
        <w:t>Як і в більшості країн світу, українське суспільство не зможе обійтися без розв’язання проблем формування духовно-релігійних цінностей особистості в своїй життєдіяльності без раціонального служіння цій справі державницьких інституцій культури, мистецтва, кіно, телебачення, преси, радіо.</w:t>
      </w:r>
    </w:p>
    <w:p>
      <w:pPr>
        <w:pStyle w:val="Normal"/>
        <w:rPr/>
      </w:pPr>
      <w:r>
        <w:rPr>
          <w:szCs w:val="28"/>
        </w:rPr>
        <w:t>Невід‘ємним атрибутом формування духовно-релігійних цінностей особистості є наявність належної матеріальної бази релігійних конфесій та організацій-приміщень соборів, монастирів, церков, костьолів, синагог, молитовних будинків, конфесійних шкіл тощо. Останнім часом за участю держави, громадських організацій, промислових, сільськогосподарських підприємств, банків, спонсорів, різних благодійних організацій споруджено тисячі таких об‘єктів. Та цього недостатньо для радикального вирішення проблем соціального, духовного релігійного життя суспільства – його основи і утвердження в системі світової цивілізації.</w:t>
      </w:r>
    </w:p>
    <w:p>
      <w:pPr>
        <w:pStyle w:val="Normal"/>
        <w:rPr/>
      </w:pPr>
      <w:r>
        <w:rPr>
          <w:szCs w:val="28"/>
        </w:rPr>
        <w:t>Духовно-релігійні цінності відігравали й продовжують відігравати значну роль у формуванні особистості. Існують національні особливості в структурі цінностей,   їх ролі історичному розвитку,а також в індивідуальних ціннісних орієнтаціях. В сучасній України спостерігаються трансформації  ціннісних систем особистості під дією новітніх тенденцій соціального розвитку.</w:t>
      </w:r>
    </w:p>
    <w:p>
      <w:pPr>
        <w:pStyle w:val="Heading9"/>
        <w:rPr>
          <w:szCs w:val="28"/>
        </w:rPr>
      </w:pPr>
      <w:r>
        <w:rPr>
          <w:szCs w:val="28"/>
        </w:rPr>
        <w:t>Література</w:t>
      </w:r>
    </w:p>
    <w:p>
      <w:pPr>
        <w:pStyle w:val="Normal"/>
        <w:numPr>
          <w:ilvl w:val="0"/>
          <w:numId w:val="13"/>
        </w:numPr>
        <w:rPr/>
      </w:pPr>
      <w:r>
        <w:rPr/>
        <w:t>Підлісний М.М. Ціннісний світ сучасного студента // Гуманітарний журнал.- Дніпропетровськ: НГАУ.- 1999. - С. 99-105.</w:t>
      </w:r>
    </w:p>
    <w:p>
      <w:pPr>
        <w:pStyle w:val="Normal"/>
        <w:numPr>
          <w:ilvl w:val="0"/>
          <w:numId w:val="13"/>
        </w:numPr>
        <w:rPr/>
      </w:pPr>
      <w:r>
        <w:rPr/>
        <w:t>Євсєєва Т. М. Церковна еліта та її роль у процесі формування політичної самосвідомості в Україні // Український історичний журнал.-1999.-№2.</w:t>
      </w:r>
    </w:p>
    <w:p>
      <w:pPr>
        <w:pStyle w:val="Normal"/>
        <w:rPr>
          <w:b/>
          <w:b/>
          <w:i/>
          <w:i/>
          <w:szCs w:val="28"/>
        </w:rPr>
      </w:pPr>
      <w:r>
        <w:rPr>
          <w:b/>
          <w:i/>
          <w:szCs w:val="28"/>
        </w:rPr>
      </w:r>
    </w:p>
    <w:p>
      <w:pPr>
        <w:pStyle w:val="Normal"/>
        <w:rPr>
          <w:b/>
          <w:b/>
          <w:i/>
          <w:i/>
          <w:szCs w:val="28"/>
        </w:rPr>
      </w:pPr>
      <w:r>
        <w:rPr>
          <w:b/>
          <w:i/>
          <w:szCs w:val="28"/>
        </w:rPr>
      </w:r>
    </w:p>
    <w:p>
      <w:pPr>
        <w:pStyle w:val="Normal"/>
        <w:rPr>
          <w:i/>
          <w:i/>
          <w:szCs w:val="28"/>
        </w:rPr>
      </w:pPr>
      <w:r>
        <w:rPr>
          <w:i/>
          <w:szCs w:val="28"/>
        </w:rPr>
      </w:r>
    </w:p>
    <w:p>
      <w:pPr>
        <w:pStyle w:val="Bodytext2columns"/>
        <w:rPr/>
      </w:pPr>
      <w:r>
        <w:rPr/>
      </w:r>
    </w:p>
    <w:p>
      <w:pPr>
        <w:pStyle w:val="Normal"/>
        <w:rPr/>
      </w:pPr>
      <w:r>
        <w:rPr/>
      </w:r>
    </w:p>
    <w:p>
      <w:pPr>
        <w:pStyle w:val="Normal"/>
        <w:ind w:left="6372" w:firstLine="708"/>
        <w:jc w:val="center"/>
        <w:rPr>
          <w:sz w:val="28"/>
          <w:szCs w:val="28"/>
          <w:lang w:val="en-US"/>
        </w:rPr>
      </w:pPr>
      <w:r>
        <w:rPr>
          <w:sz w:val="28"/>
          <w:szCs w:val="28"/>
          <w:lang w:val="en-US"/>
        </w:rPr>
      </w:r>
    </w:p>
    <w:p>
      <w:pPr>
        <w:pStyle w:val="Author"/>
        <w:rPr>
          <w:lang w:val="en-US"/>
        </w:rPr>
      </w:pPr>
      <w:r>
        <w:rPr>
          <w:lang w:val="en-US"/>
        </w:rPr>
        <w:t>Korabljova V.M.</w:t>
      </w:r>
    </w:p>
    <w:p>
      <w:pPr>
        <w:pStyle w:val="Title"/>
        <w:rPr>
          <w:lang w:val="en-US"/>
        </w:rPr>
      </w:pPr>
      <w:r>
        <w:rPr>
          <w:lang w:val="en-US"/>
        </w:rPr>
        <w:t xml:space="preserve">REACTUALIZATION OF THE CHRISTIAN MODEL OF FAMILY IN THE GLOBALIZATION CONTEXT </w:t>
      </w:r>
    </w:p>
    <w:p>
      <w:pPr>
        <w:pStyle w:val="Normal"/>
        <w:rPr/>
      </w:pPr>
      <w:r>
        <w:rPr>
          <w:b/>
          <w:i/>
          <w:lang w:val="en-US"/>
        </w:rPr>
        <w:t>The theme actuality</w:t>
      </w:r>
      <w:r>
        <w:rPr>
          <w:lang w:val="en-US"/>
        </w:rPr>
        <w:t xml:space="preserve">. The modern situation is substantially determined by globalization processes. Polemizing with some authors denying the existence of the phenomenon as such (for example, with I. Wallerstein), we confirm the importance of globalization and the heuristic fruitfulness of its research for the understanding of modern processes. I. Wallerstein and his adherents emphasize the inuniqueness of globalization meaning that openness and closeness of state borders in history alternate in a cyclic sequence, and nowadays there is just a coil of openness, no more than that. The </w:t>
      </w:r>
      <w:r>
        <w:rPr/>
        <w:t>ХХ</w:t>
      </w:r>
      <w:r>
        <w:rPr>
          <w:lang w:val="en-US"/>
        </w:rPr>
        <w:t>th century, however, introduced something cardinally new to the perception of the world: according to M. Scheler, after the World War I the mankind realized its unity for the first time, having sharply felt the interdependence of people and peoples [1]. Indeed, the development of technologies has resulted in "reduction" of distances, in the possibility of immediate information transfer, and all this have led to the transformation of the world into a "global village" (M. Mcluhan), the scale of the planet appeared to be inversely proportional to the technological power of people. And, consequently, the openness of borders, that is observable today, combined with modern information technologies, in our sight, represents a qualitatively new phenomenon, which can be defined with the term "globalization". It is expedient to stress two aspects of the specified phenomenon. Firstly, it is an openness of cultural and information channels, a wide access to different resources, that promotes the overcoming of information isolation and is the positive tendency. Secondly, globalization represents a process of expansion of one culture (American), that is estimated ambiguously and derivates the counter tendencies of localization (the ambivalent process of so-called "glocalization"). The article investigates globalization mainly from the second side, as this aspect is debatable and requires a more argued consideration.</w:t>
      </w:r>
    </w:p>
    <w:p>
      <w:pPr>
        <w:pStyle w:val="Normal"/>
        <w:rPr/>
      </w:pPr>
      <w:r>
        <w:rPr>
          <w:lang w:val="en-US"/>
        </w:rPr>
        <w:t xml:space="preserve">The modern culture is marked with globalization, on the one hand, and postmodernization, on the other hand, and it is characterized by significant transformations of many social institutes, by the change of cultural priorities and values. In such situation studying of "through structures of civilization" (S.B. Crymsky), to which a family and a generation belong, is of special research interest, and it enables us to use the inheritance of christian philosophy for solving the problem. </w:t>
      </w:r>
    </w:p>
    <w:p>
      <w:pPr>
        <w:pStyle w:val="Normal"/>
        <w:rPr/>
      </w:pPr>
      <w:r>
        <w:rPr>
          <w:b/>
          <w:i/>
          <w:lang w:val="en-US"/>
        </w:rPr>
        <w:t>The aim of the article</w:t>
      </w:r>
      <w:r>
        <w:rPr>
          <w:lang w:val="en-US"/>
        </w:rPr>
        <w:t xml:space="preserve"> is to research new cultural models of family and of intergeneration relations in the situation of globalization, and to prove the reactualization of christian ideas and values in this context.</w:t>
      </w:r>
    </w:p>
    <w:p>
      <w:pPr>
        <w:pStyle w:val="Normal"/>
        <w:rPr/>
      </w:pPr>
      <w:r>
        <w:rPr>
          <w:b/>
          <w:i/>
          <w:lang w:val="en-US"/>
        </w:rPr>
        <w:t>The subject of the research</w:t>
      </w:r>
      <w:r>
        <w:rPr>
          <w:lang w:val="en-US"/>
        </w:rPr>
        <w:t xml:space="preserve"> is the cultural forms of family and of intergeneration relations in the globalization conditions.</w:t>
      </w:r>
    </w:p>
    <w:p>
      <w:pPr>
        <w:pStyle w:val="Normal"/>
        <w:rPr>
          <w:b/>
          <w:b/>
          <w:i/>
          <w:i/>
          <w:lang w:val="en-US"/>
        </w:rPr>
      </w:pPr>
      <w:r>
        <w:rPr>
          <w:b/>
          <w:i/>
          <w:lang w:val="en-US"/>
        </w:rPr>
        <w:t>The research purposes:</w:t>
      </w:r>
    </w:p>
    <w:p>
      <w:pPr>
        <w:pStyle w:val="Normal"/>
        <w:rPr>
          <w:lang w:val="en-US"/>
        </w:rPr>
      </w:pPr>
      <w:r>
        <w:rPr>
          <w:lang w:val="en-US"/>
        </w:rPr>
        <w:t xml:space="preserve">1) </w:t>
        <w:tab/>
        <w:t xml:space="preserve"> to analyse modern models of family and of intergeneration relations;</w:t>
      </w:r>
    </w:p>
    <w:p>
      <w:pPr>
        <w:pStyle w:val="Normal"/>
        <w:rPr>
          <w:lang w:val="en-US"/>
        </w:rPr>
      </w:pPr>
      <w:r>
        <w:rPr>
          <w:lang w:val="en-US"/>
        </w:rPr>
        <w:t xml:space="preserve">2) </w:t>
        <w:tab/>
        <w:t xml:space="preserve"> to study the influence of globalization process on the transformation of the specified models;</w:t>
      </w:r>
    </w:p>
    <w:p>
      <w:pPr>
        <w:pStyle w:val="Normal"/>
        <w:rPr/>
      </w:pPr>
      <w:r>
        <w:rPr>
          <w:lang w:val="en-US"/>
        </w:rPr>
        <w:t xml:space="preserve">3) </w:t>
        <w:tab/>
        <w:t xml:space="preserve"> to prove the actuality of the christian model of family and of intergeneration relations in modern practices.</w:t>
      </w:r>
    </w:p>
    <w:p>
      <w:pPr>
        <w:pStyle w:val="Normal"/>
        <w:rPr/>
      </w:pPr>
      <w:r>
        <w:rPr>
          <w:b/>
          <w:i/>
          <w:lang w:val="en-US"/>
        </w:rPr>
        <w:t>The scientific novelty</w:t>
      </w:r>
      <w:r>
        <w:rPr>
          <w:lang w:val="en-US"/>
        </w:rPr>
        <w:t xml:space="preserve"> consists in:</w:t>
      </w:r>
    </w:p>
    <w:p>
      <w:pPr>
        <w:pStyle w:val="Normal"/>
        <w:rPr>
          <w:lang w:val="en-US"/>
        </w:rPr>
      </w:pPr>
      <w:r>
        <w:rPr>
          <w:lang w:val="en-US"/>
        </w:rPr>
        <w:t xml:space="preserve">1) </w:t>
        <w:tab/>
        <w:t xml:space="preserve"> considering the globalization process as a situation of the generation gap in tradionalistic cultures; </w:t>
      </w:r>
    </w:p>
    <w:p>
      <w:pPr>
        <w:pStyle w:val="Normal"/>
        <w:rPr>
          <w:lang w:val="en-US"/>
        </w:rPr>
      </w:pPr>
      <w:r>
        <w:rPr>
          <w:lang w:val="en-US"/>
        </w:rPr>
        <w:t xml:space="preserve">2) </w:t>
        <w:tab/>
        <w:t xml:space="preserve"> distinguishing a new cultural model of family — single-family; </w:t>
      </w:r>
    </w:p>
    <w:p>
      <w:pPr>
        <w:pStyle w:val="Normal"/>
        <w:rPr>
          <w:lang w:val="en-US"/>
        </w:rPr>
      </w:pPr>
      <w:r>
        <w:rPr>
          <w:lang w:val="en-US"/>
        </w:rPr>
        <w:t xml:space="preserve">3) </w:t>
        <w:tab/>
        <w:t xml:space="preserve"> considering the christian model of family and of intergeneration relations in the globalization context.</w:t>
      </w:r>
    </w:p>
    <w:p>
      <w:pPr>
        <w:pStyle w:val="Normal"/>
        <w:rPr/>
      </w:pPr>
      <w:r>
        <w:rPr>
          <w:b/>
          <w:i/>
          <w:lang w:val="en-US"/>
        </w:rPr>
        <w:t>Elaboration of the problem.</w:t>
      </w:r>
      <w:r>
        <w:rPr>
          <w:lang w:val="en-US"/>
        </w:rPr>
        <w:t xml:space="preserve"> The process of globalization and cultural accents placed by it in a new way are investigated by many modern authors, among which it is necessary to name U. Beck, D. Bell, Z. Bauman, Z. Brzezinski, J. Mayer, R. Steel, A. Toffler, M. Water, S. Huntington etc. Philosophical reflection of the christian model of family and of intergeneration relations is represented in the works of N.F. Fedorov, S.S. Averintsev, V.V. Bibikhin etc. However, the research field in the intersection of the specified problem areas is unsufficiently developed, and it gives opportunities for further thematizations.</w:t>
      </w:r>
    </w:p>
    <w:p>
      <w:pPr>
        <w:pStyle w:val="Normal"/>
        <w:rPr/>
      </w:pPr>
      <w:r>
        <w:rPr>
          <w:lang w:val="en-US"/>
        </w:rPr>
        <w:t>The project of Modern gave a person the ability of distinction His/Her — Strange culture. Due to Great geographical discoveries and round-the-world travels modern people saw alternative cultures, and due to the arisen binarity found their cultural identity. From our point of view, globalization represents the opposite process, when Strange should become One’s Own. In conditions of globalization the space of culture becomes punched, and Strange is soaking through apertures inside. Thus a person is put in a situation of choice between His/Her-former-inherited (i.e. Traditional) and Strange-pretending-to-become-His/Her (i.e. Globalizational). In such context globalization forms a binary pair with tradition, representing a situation of the generation gap and of tradition break as obstructed generations communication. For example, in modern Japan the young people refuse to put on kimono preferring jeans even during national holidays. It is caused by the fact that the generation gap has a certain history in the western world and it has already become a cultural norm there.</w:t>
      </w:r>
    </w:p>
    <w:p>
      <w:pPr>
        <w:pStyle w:val="Normal"/>
        <w:rPr/>
      </w:pPr>
      <w:r>
        <w:rPr>
          <w:lang w:val="en-US"/>
        </w:rPr>
        <w:t xml:space="preserve">Great French revolution of 1789 constituted the generation gap, the new understanding of generation as a brotherhood (famous slogan "Freedom, equality and brotherhood") that postulated the break with tradition, with the authority "of the old men in powdered wigs". The epoch of modern had been maintaining this break, that was promoted by dynamics of social changes, impetious "changes of the world" contrasting to "changes in the world" (J. Ortega y Gasset), daily varied "vital tasks" of generations (K. Davis). Finally, students’ revolts in the sixties of the last century expressed the symbolical generation gap, because the conflict of generations, the generation symbolics itself were extolled. It consolidated the idea of generation as a representative association that asserts horizontal unity opposite to vertical solidarity. As for our domestic culture, which the events of 1968 influenced less than Europe and America, the generation gap was a consequence of the revolution of 1917 that also postulated the break with "the old world" (and, accordingly, with alive bearers of values and cultural samples of "the old world"). </w:t>
      </w:r>
    </w:p>
    <w:p>
      <w:pPr>
        <w:pStyle w:val="Normal"/>
        <w:rPr/>
      </w:pPr>
      <w:r>
        <w:rPr>
          <w:lang w:val="en-US"/>
        </w:rPr>
        <w:t>The expansion of euroatlantic culture in the globalization process has double consequences for so-called traditionalistic cultures: on the one hand, among various cultural samples and values the generation gap is also offered as a certain cultural norm, on the other hand, globalization produces the generation gap directly, as young people usually are the most labile, mobile and receptive to new cultural forms, and the differentiation of societies on "globalized" and "steady to globalization" strata has also the age dimension. S. Huntington offers the concept of "the denationalization of the elites", "the treachery of the elites", connected with stratification of societies on the globalized elite and "the public" — the majority with strong ethnic identity [2]. Paraphrasing, one can speak about "the detraditionalization of the youth", "the treachery of the youth", betrayal of traditions by the youth in traditionalistic cultures of the East as a consequence of the globalization process.</w:t>
      </w:r>
    </w:p>
    <w:p>
      <w:pPr>
        <w:pStyle w:val="Normal"/>
        <w:rPr/>
      </w:pPr>
      <w:r>
        <w:rPr>
          <w:lang w:val="en-US"/>
        </w:rPr>
        <w:t>In the context of transformation the intergeneration relations, the cultural and anthropological construct of M. Mead is offered to consider. The American researcher in her work "Culture and the world of childhood" classifies cultures depending on the specificity that the generations relations have: postfigurative, in which children learn mainly from their ancestors; cofigurative, in which both children and adults learn first of all from the people who are of the same age; prefigurative, in which adults learn also from children [3]. Postfigurative culture according to M. Mead prevails in the traditional patriarchal society which is guided mainly by the experience of former generations, that is by the tradition and its alive carriers — old people. The traditional society lives as though out of time, and any innovation causes suspicion: "our ancestors did not act so". The mutual relations of age layers are rigidly regulated, everyone knows his/her place, and any disputes about that do not arise. The type of family appropriate to the given organization is a patriarchal family consisting of several generations, family as a clan.</w:t>
      </w:r>
    </w:p>
    <w:p>
      <w:pPr>
        <w:pStyle w:val="Normal"/>
        <w:rPr/>
      </w:pPr>
      <w:r>
        <w:rPr>
          <w:lang w:val="en-US"/>
        </w:rPr>
        <w:t>The acceleration of technical and social development makes a support for experience of former generations unsufficient. The cofigurative culture transfers the centre of gravity from the past to the present, the orientation on the contemporaries, equal on age and experience, is typical for it. In the science it is expressed in the fact that the opinion of modern scientists is considered to be more important than for example Aristotle’s opinion. In education the influence of parents is counterbalanced or even outweighed by the influence of friends. It coincides with the change of family structure from large to nuclear.</w:t>
      </w:r>
    </w:p>
    <w:p>
      <w:pPr>
        <w:pStyle w:val="Normal"/>
        <w:rPr/>
      </w:pPr>
      <w:r>
        <w:rPr>
          <w:lang w:val="en-US"/>
        </w:rPr>
        <w:t>The third type of culture chosen by M. Mead is more prognostic rather than real. The researcher assumes that the rates of social development will become so fast, that the last experience will already be not only unsufficient but often h</w:t>
      </w:r>
      <w:r>
        <w:rPr>
          <w:color w:val="000000"/>
          <w:lang w:val="en-US"/>
        </w:rPr>
        <w:t>armful</w:t>
      </w:r>
      <w:r>
        <w:rPr>
          <w:lang w:val="en-US"/>
        </w:rPr>
        <w:t>, being an obstacle for courageous and progressive approaches to new circumstances. The prefigurative culture is guided mainly by the future. Therefore not only the youth learn from grown-ups, as it has always been, but also grown-ups more and more consider the opinion of the youth. The dominant type of family is still a nuclear family, but with the changed balances of authority between generations.</w:t>
      </w:r>
    </w:p>
    <w:p>
      <w:pPr>
        <w:pStyle w:val="Normal"/>
        <w:rPr/>
      </w:pPr>
      <w:r>
        <w:rPr>
          <w:lang w:val="en-US"/>
        </w:rPr>
        <w:t>The types of culture offered by M. Mead can be correlated in the sociogenesis with premodern, modern and postmodern, and understanding the prefiguration as a characteristic of the postmodern society, we shall try to disagree with M. Mead apropos of the cultural model of family (however, the forecasts are always the most vulnerable part of any theory, and the discrepancies can be explained by the date of the work creation – the middle of the last century). Even from the point of view of "beauty" of theoretical constructions it is intuitively caught that the defining of three stages of transformation of the institute of family demands the distinction of configurations at each stage. If a patriarchal family, a clan as a dominant type of family organization characterizes the postfigurative, traditional society, a nuclear family is peculiar to the cofigurative, modern society, then during postmodernization a new form of family should arise, and a simple change of balances of authority in a nuclear family, the establishment of symmetry is only a transitive stage. A new tendency after nuclearization has revealed itself, and we see it as "singlization"; thus, paradoxically, the development of the social institute of family results in its degeneration in its antipode.</w:t>
      </w:r>
    </w:p>
    <w:p>
      <w:pPr>
        <w:pStyle w:val="Normal"/>
        <w:rPr/>
      </w:pPr>
      <w:r>
        <w:rPr>
          <w:lang w:val="en-US"/>
        </w:rPr>
        <w:t xml:space="preserve">Singlization produces a new cultural type of a person — a Single, the loneliness in the West is now becoming not only an acceptable style of life, it is being made a fetish, it is perceived as a cultural norm. The described process is reflected in products of a mass culture, advertising etc. A typical image of a Single in the western cinematography is Bridget Jones, who proclaims a new vital credo. She declares that she is not married, because she is a Single, and because there are alternative styles of life. Bridget argues that each fourth family consists of a lonely man, the majority of the royal family’s members are lonely. She also appeals to the data of scientific researches which show that young men, fresh forces of the nation, are not adapted to a marriage at all. Ms. Jones makes a conclusion that a whole generation of lonely young women such as she is has appeared, they have their own incomes and own habitation, they "live very cheerfully and do not require laundering someone's socks" [4]. </w:t>
      </w:r>
    </w:p>
    <w:p>
      <w:pPr>
        <w:pStyle w:val="Normal"/>
        <w:rPr/>
      </w:pPr>
      <w:r>
        <w:rPr>
          <w:lang w:val="en-US"/>
        </w:rPr>
        <w:t>On the other hand, the world concerns change their marketing strategy, because nowadays the most attractive consumers for the leading European companies are considered to be bachelors of both sexes under 50, as this group spends twice as much as their married friends not only on entertainments, but also on clothes, meal, drinks and body care products. The advertisement offers an image of a self-sufficient person, staking on a Single and his/her vital values — freedom and the right to accept decisions and to use the money on his/her own.</w:t>
      </w:r>
    </w:p>
    <w:p>
      <w:pPr>
        <w:pStyle w:val="Normal"/>
        <w:rPr/>
      </w:pPr>
      <w:r>
        <w:rPr>
          <w:lang w:val="en-US"/>
        </w:rPr>
        <w:t>The sociologists consider that consciously chosen loneliness will be the destiny of the majority of people in the highly developed countries by the end of this century. In the opinion of German historian and sociologist Arthur Inkhov, it is a natural course of the history: "In the Middle Ages, when a famine, a war or a plague raged, only a large family had a chance to survive. Now a person is able to cope with the problems himself, therefore the psychology of a society is changing. It allows singles to live for themselves. The progress removes the problem of earning a living, and the system of social insurance takes over many functions of a family" [5, 30]. The press agrees: "…it is easier for a single to survive in a city. If earlier children were considered to be assistants in the country, now in a city a child is a burden that makes the life of his/her parents complicated. The teenager is no longer an assistant in housekeeping but a lodger. There is no wonder, that people lose the need for family and children" [5, 30].</w:t>
      </w:r>
    </w:p>
    <w:p>
      <w:pPr>
        <w:pStyle w:val="Normal"/>
        <w:rPr/>
      </w:pPr>
      <w:r>
        <w:rPr>
          <w:lang w:val="en-US"/>
        </w:rPr>
        <w:t>Undoubtedly, lonely people have always existed, but even a half-century ago they were considered as losers suffering fiascos in a family life, and the modern tendencies represent them as an example for imitation, and this image of a contemporary person is substantially promoted by glossy magazines, TV, cinematography and advertisement. The described processes are perfectly combined with the ideology of postmodernism. So, J.F. Lyotard asserts that in the postmodern culture "all former centres of gravity formed by national states, parties, trades, institutions and historical traditions lose their power" [6, 14]. Ukrainian authors note that "the postmodern destroys institutes of modern including a nuclear family" (cited from the report made by V.V. Gusachenko at the XIII Kharkiv international conference "Skovorodynivsky Chytannja"). However, it is necessary to notice that family is not simply a social institute, it is a natural environment of human inhabitance, being excluded from which a person becomes extremely vulnerable.</w:t>
      </w:r>
    </w:p>
    <w:p>
      <w:pPr>
        <w:pStyle w:val="Normal"/>
        <w:rPr/>
      </w:pPr>
      <w:r>
        <w:rPr>
          <w:lang w:val="en-US"/>
        </w:rPr>
        <w:t>B.V. Sokolov compares the (post)modern culture with the Hollywood blockbuster "Alien vs. Predator", asserting that the present world is an arena of struggle between two monsters: on the one side there is an Alien — virtual, technics, code, on the other side there is a Predator — money, world economy. And in this situation a human being is unnecessary, he is not able to solve anything, but unwittingly being involved, he may suffer from the hands of both sides (cited from the report at the St.-Petersburg conference "Global space of culture"). In our opinion, the given allegory perfectly reflects a vulnerable position of a postmodern person. From the school curriculum on biology we remember that a human being is the most unadapted for survival in natural conditions, considering his physical qualities and natural instincts. Therefore, he creates various devices for protection, the most important of them are Home and Socium as barriers from nature. But during evolution (devolution?) it has appeared that a human being is vulnerable not only in front of the nature, but also in front of the society, and the main protective barrier here is Family as an intermediary between the I and "the others", as an environment in which a person appears in his/her nakedness. Therefore, the destruction of family, to my mind, represents a "global" disaster of the postmodern culture.</w:t>
      </w:r>
    </w:p>
    <w:p>
      <w:pPr>
        <w:pStyle w:val="Normal"/>
        <w:rPr/>
      </w:pPr>
      <w:r>
        <w:rPr>
          <w:lang w:val="en-US"/>
        </w:rPr>
        <w:t>In S.S. Averintsev’s words, a family is "a place where each of us unprecedentedly closely approaches the most important character of our life that is the Other" [7, 354]. A family introduces us an experience of managing with the Other in two directions. On the one hand, husband and wife, originally Strangers, join and "they twain shall be one flesh" [8, Mt 19:5], it is a certain experience of acceptance the Other as a Neighbour, of mastering the Other. On the other hand, a painful experience of raising children, when a baby, being a single whole with his/her mother in the womb, is growing up, and parents should "let him/her off", allow him/her to become the Other. The family peripeteias of managing with the Other represent the invaluable experience in the context of globalization games with Otherness. One of the main christian intentions is for the Other to be always perceived as a Neighbour, instead of as a Stranger, that is very urgent in conditions of estrangement of the modern world (e-strange-ment), representing a wound of a Stranger. In V. Malakhov’s words, nowadays the mankind experiences "the Gethsemane epoch", radical loneliness feeling forsaken by God and by each other [9, 128-129]. "We are lonely, the culture of lonely people" [10, 241].</w:t>
      </w:r>
    </w:p>
    <w:p>
      <w:pPr>
        <w:pStyle w:val="Normal"/>
        <w:rPr/>
      </w:pPr>
      <w:r>
        <w:rPr>
          <w:lang w:val="en-US"/>
        </w:rPr>
        <w:t>There are at least three dimensions of human life: individual, being extolled today ("Individualized society" by Z. Bauman should be mentioned here); collective, when a person is just an individual element of any social wholeness — a community, a class, a nation; and family existance overcoming "a bad attraction of our "the I", but also allowing not to be lost in "a featureless and explosive mass" [9, 123]. The necessity of family recovery in the modern society determines the importance of mastering the christian philosophical heritage, N.F. Fedorov’s theory in particular.</w:t>
      </w:r>
    </w:p>
    <w:p>
      <w:pPr>
        <w:pStyle w:val="Normal"/>
        <w:rPr/>
      </w:pPr>
      <w:r>
        <w:rPr>
          <w:lang w:val="en-US"/>
        </w:rPr>
        <w:t>One of the most frequently interpreted plots in the Bible is the one that says about the creation of a man projected "from the image and likeness of God", and created only "from the image". Different authors offer various ways of reaching the Godlikeness. N.F. Fedorov points that reaching the Godlikeness by alone is an obviously false, unattainable aim. The God is essentially single in the three hypostases that exist in Him unseparably and unblended. Accordingly, reaching the Godlikeness is possible only in the unity of the three hypostases — in family, in which a father, a son/child and a mother/daughter (there are various interpretations) are likened to the Father, the Son and the Holy Spirit. Only the Father is "the source of Divinity", the Son is the expression of the Father and "is subordinated to Him", the Holy Spirit is the "third" person who accomplishes the Father’s and the Son’s will [11, 49]. The ideal patrimonial collective is deified in the Trinitary God, therefore each separate person cannot be "the image and the likeness of God" in full, he can be it only in the multiunity, in the unity of all humans. Thus the Trinitary ideal by its "collectiveness" calls for the cause of not individual but common rescue [12, 23].</w:t>
      </w:r>
    </w:p>
    <w:p>
      <w:pPr>
        <w:pStyle w:val="Normal"/>
        <w:rPr/>
      </w:pPr>
      <w:r>
        <w:rPr>
          <w:lang w:val="en-US"/>
        </w:rPr>
        <w:t>N.F. Fedorov approves that all mankind is a single family which has gone far and has forgotten about the relationship. "Formely humans began with very strong family ties, without them people could not survive in the threatening hostile world and start a long way of history. Now, having passed different stages of development and having already variously differentiated, the mankind is confronted with the mortal world again, however it is crippled by people this time: the earth and its vivifying sources are exhausted and defiled, and they poison a man with the fruits of his hands" [12, 20]. N.F. Fedorov is convinced that, as the archaic patrimonial unity of people became a pledge of their enormous victory as a species homo sapiens, it is necessary to reconstitute the patrimonial unity of all people, to "recollect" common relationship now for overcoming modern problems the mankind is confronted with. One cannot help agreeing that those problems that are urgent today — terrorism, natural disasters, ecological catastrophes etc. — are the problems of a world scale, and they require all mankind to be involved in their solution, and this confirms the heuristic fruitfulness of the ideas of the Russian philosopher.</w:t>
      </w:r>
    </w:p>
    <w:p>
      <w:pPr>
        <w:pStyle w:val="Normal"/>
        <w:rPr/>
      </w:pPr>
      <w:r>
        <w:rPr>
          <w:lang w:val="en-US"/>
        </w:rPr>
        <w:t>In S.S. Averintsev’s opinion, the main problem of the present is not a hedonism or a consumerism, it is "rather a certain metaphysical isolationism wishing to separate the Creator from the creation, the creation from the Creator, and us — from the Creator, from the space and from each other" [7, 252]. The modern world is "boasting, that it has cancelled all taboos, but at the same time it is very effectively tabooing again certain words and concepts, — videlicet those that express "sophical" idea of virginity, purity, ascetics" [7, 251]. The modern spirit of time reveals itself as absolute relativism which "is ready to admit everything except for the absolute truth" [7, 403]. One of its manifestations is the so-called sexual revolution that acts not only permissive but also aggressive unleashing a moral terror. Highly developed western countries represent societies of permissiveness, however it is important to remember that when everything is allowed and nobody warns of danger carried with this permissiveness, a person eventually becomes unprotected.</w:t>
      </w:r>
    </w:p>
    <w:p>
      <w:pPr>
        <w:pStyle w:val="Normal"/>
        <w:rPr/>
      </w:pPr>
      <w:r>
        <w:rPr>
          <w:lang w:val="en-US"/>
        </w:rPr>
        <w:t>In the context of common strategy of isolationism it is important to stress such its manifestation as "chronological provincialism" (S.S. Averintsev), when a person is living and experiencing his/her time demonstrating absolute indifference to other times, refusing to remember about ancestors and descendants. From N.F. Fedorov’s point of view, all the culture is constructed on the memory about fathers, that is the sole thing that makes a person a human being. A (post)modern person refuses to think of anything except for "the I", "here" and "now", this individualism that develops into egoism and reduces spirituality is a radical refusal to remember. For example, according to the statistics, 80% of our society does not wish to remember the history of World War II, and 20% made this memory and reminding of it as their profession; but everebody remembered about Tatars and Ivan the Groznyj without any reminding.</w:t>
      </w:r>
    </w:p>
    <w:p>
      <w:pPr>
        <w:pStyle w:val="Normal"/>
        <w:rPr/>
      </w:pPr>
      <w:r>
        <w:rPr>
          <w:lang w:val="en-US"/>
        </w:rPr>
        <w:t xml:space="preserve">As S.S. Averintsev reasonably marks, the religious philosophy today is rejected also by secular philosophy, which asserts that it is not a philosophy at all, and by the church, as it is unsufficiently dogmatic and consequently represents danger to the church authorities. For the average person all this is a piety stuff, "Grandma’s movie", the truths that smell of naphtalene, and it is even inconvenient for modern secular intellectuals to reason about them. However, the carried out research lets us make the following </w:t>
      </w:r>
      <w:r>
        <w:rPr>
          <w:b/>
          <w:i/>
          <w:lang w:val="en-US"/>
        </w:rPr>
        <w:t>conclusions</w:t>
      </w:r>
      <w:r>
        <w:rPr>
          <w:lang w:val="en-US"/>
        </w:rPr>
        <w:t>. Deep anthropological crisis which is a consequence of modern permissive society demands the recovery of family dimension of human existence, of desire to remember about ancestors, the reconstruction of family as a natural environment for a human being. Special attention in this context should be paid to the christian philosophical heritage for overcoming the generation gap as a result of globalization processes revealing themselves in intensifying the generations estrangement in the western world and in constituting this estrangement in the eastern world. The destruction of intergeneration solidarity has resulted in the devaluation of values and spirituality in general, in shattering the unity of every nation. The situation was aggravated by the postmodernisation of the culture, by the destruction of a nuclear family and by emergence of a new cultural model — a single-family which immerses a person in the absolute loneliness. The described situation promotes the reactualisation of the christian model of family, and nowadays some ideas are claimed by authors who do not identify themselves with religious philosophy at all</w:t>
      </w:r>
      <w:r>
        <w:rPr>
          <w:rStyle w:val="FootnoteCharacters"/>
          <w:rStyle w:val="FootnoteAnchor"/>
          <w:sz w:val="28"/>
          <w:szCs w:val="28"/>
          <w:lang w:val="en-US"/>
        </w:rPr>
        <w:footnoteReference w:id="15"/>
      </w:r>
      <w:r>
        <w:rPr>
          <w:lang w:val="en-US"/>
        </w:rPr>
        <w:t xml:space="preserve">. </w:t>
      </w:r>
    </w:p>
    <w:p>
      <w:pPr>
        <w:pStyle w:val="Normal"/>
        <w:rPr/>
      </w:pPr>
      <w:r>
        <w:rPr>
          <w:b/>
          <w:iCs/>
          <w:lang w:val="en-US"/>
        </w:rPr>
        <w:t>Literature</w:t>
      </w:r>
      <w:r>
        <w:rPr>
          <w:b/>
          <w:iCs/>
          <w:lang w:val="ru-RU"/>
        </w:rPr>
        <w:t>:</w:t>
      </w:r>
    </w:p>
    <w:p>
      <w:pPr>
        <w:pStyle w:val="Normal"/>
        <w:numPr>
          <w:ilvl w:val="0"/>
          <w:numId w:val="7"/>
        </w:numPr>
        <w:rPr/>
      </w:pPr>
      <w:r>
        <w:rPr/>
        <w:t>Шелер М. Человек в эпоху уравнивания // Шелер М. Избранные произведения: Пер. с нем. / Под ред. Денежкина А.В. — М.: Издательство «Гнозис», 1994. — С. 98–128.</w:t>
      </w:r>
    </w:p>
    <w:p>
      <w:pPr>
        <w:pStyle w:val="Normal"/>
        <w:numPr>
          <w:ilvl w:val="0"/>
          <w:numId w:val="7"/>
        </w:numPr>
        <w:rPr/>
      </w:pPr>
      <w:r>
        <w:rPr>
          <w:lang w:val="en-US"/>
        </w:rPr>
        <w:t>Samuel</w:t>
      </w:r>
      <w:r>
        <w:rPr/>
        <w:t xml:space="preserve"> </w:t>
      </w:r>
      <w:r>
        <w:rPr>
          <w:lang w:val="en-US"/>
        </w:rPr>
        <w:t>P</w:t>
      </w:r>
      <w:r>
        <w:rPr/>
        <w:t xml:space="preserve">. </w:t>
      </w:r>
      <w:r>
        <w:rPr>
          <w:lang w:val="en-US"/>
        </w:rPr>
        <w:t>Huntington</w:t>
      </w:r>
      <w:r>
        <w:rPr/>
        <w:t xml:space="preserve">. </w:t>
      </w:r>
      <w:r>
        <w:rPr>
          <w:lang w:val="en-US"/>
        </w:rPr>
        <w:t>Dead Souls: The Denationalization of the American Elite // The National Interest. — Spring, 2004.</w:t>
      </w:r>
    </w:p>
    <w:p>
      <w:pPr>
        <w:pStyle w:val="Normal"/>
        <w:numPr>
          <w:ilvl w:val="0"/>
          <w:numId w:val="7"/>
        </w:numPr>
        <w:rPr/>
      </w:pPr>
      <w:r>
        <w:rPr/>
        <w:t>Мид М. Культура и мир детства: Избр. произведения. – М., 1988.</w:t>
      </w:r>
    </w:p>
    <w:p>
      <w:pPr>
        <w:pStyle w:val="Normal"/>
        <w:numPr>
          <w:ilvl w:val="0"/>
          <w:numId w:val="7"/>
        </w:numPr>
        <w:rPr/>
      </w:pPr>
      <w:r>
        <w:rPr>
          <w:lang w:val="en-US"/>
        </w:rPr>
        <w:t>Bridget</w:t>
      </w:r>
      <w:r>
        <w:rPr/>
        <w:t xml:space="preserve"> </w:t>
      </w:r>
      <w:r>
        <w:rPr>
          <w:lang w:val="en-US"/>
        </w:rPr>
        <w:t>Jones</w:t>
      </w:r>
      <w:r>
        <w:rPr/>
        <w:t>’</w:t>
      </w:r>
      <w:r>
        <w:rPr>
          <w:lang w:val="en-US"/>
        </w:rPr>
        <w:t>s</w:t>
      </w:r>
      <w:r>
        <w:rPr/>
        <w:t xml:space="preserve"> </w:t>
      </w:r>
      <w:r>
        <w:rPr>
          <w:lang w:val="en-US"/>
        </w:rPr>
        <w:t>Diary</w:t>
      </w:r>
      <w:r>
        <w:rPr/>
        <w:t xml:space="preserve">. </w:t>
      </w:r>
      <w:r>
        <w:rPr>
          <w:lang w:val="en-US"/>
        </w:rPr>
        <w:t>USA</w:t>
      </w:r>
      <w:r>
        <w:rPr/>
        <w:t xml:space="preserve">, </w:t>
      </w:r>
      <w:r>
        <w:rPr>
          <w:lang w:val="en-US"/>
        </w:rPr>
        <w:t>Miramax</w:t>
      </w:r>
      <w:r>
        <w:rPr/>
        <w:t xml:space="preserve"> </w:t>
      </w:r>
      <w:r>
        <w:rPr>
          <w:lang w:val="en-US"/>
        </w:rPr>
        <w:t>films</w:t>
      </w:r>
      <w:r>
        <w:rPr/>
        <w:t>, 2001.</w:t>
      </w:r>
    </w:p>
    <w:p>
      <w:pPr>
        <w:pStyle w:val="Normal"/>
        <w:numPr>
          <w:ilvl w:val="0"/>
          <w:numId w:val="7"/>
        </w:numPr>
        <w:rPr/>
      </w:pPr>
      <w:r>
        <w:rPr/>
        <w:t>Радулова Н. Синглы вокруг нас // Арт-Мозаика. — 2004. — № 40. — С. 30–31.</w:t>
      </w:r>
    </w:p>
    <w:p>
      <w:pPr>
        <w:pStyle w:val="Normal"/>
        <w:numPr>
          <w:ilvl w:val="0"/>
          <w:numId w:val="7"/>
        </w:numPr>
        <w:rPr/>
      </w:pPr>
      <w:r>
        <w:rPr/>
        <w:t>Глобальное пространство культуры. Материалы международного научного форума 12-16 апреля 2005 г. — СПб.: Центр изучения культуры, 2005.</w:t>
      </w:r>
    </w:p>
    <w:p>
      <w:pPr>
        <w:pStyle w:val="Normal"/>
        <w:numPr>
          <w:ilvl w:val="0"/>
          <w:numId w:val="7"/>
        </w:numPr>
        <w:rPr/>
      </w:pPr>
      <w:r>
        <w:rPr/>
        <w:t xml:space="preserve">Аверинцев С.С. София-Логос. Словарь. Второе, исправленное издание. — К.: Дух і літера, 2001. </w:t>
      </w:r>
    </w:p>
    <w:p>
      <w:pPr>
        <w:pStyle w:val="Normal"/>
        <w:numPr>
          <w:ilvl w:val="0"/>
          <w:numId w:val="7"/>
        </w:numPr>
        <w:rPr/>
      </w:pPr>
      <w:r>
        <w:rPr>
          <w:lang w:val="en-US"/>
        </w:rPr>
        <w:t>The Holy Bible. KJV</w:t>
      </w:r>
      <w:r>
        <w:rPr>
          <w:lang w:val="ru-RU"/>
        </w:rPr>
        <w:t>.</w:t>
      </w:r>
    </w:p>
    <w:p>
      <w:pPr>
        <w:pStyle w:val="Normal"/>
        <w:numPr>
          <w:ilvl w:val="0"/>
          <w:numId w:val="7"/>
        </w:numPr>
        <w:rPr/>
      </w:pPr>
      <w:r>
        <w:rPr/>
        <w:t>Малахов В. О труде любви и о семейном мире // Семья в постатеистических обществах / Сост. К. Сигов. Издание второе, исправленное и дополненное. — К.: Дух і літера, 2003. — С. 122-135.</w:t>
      </w:r>
    </w:p>
    <w:p>
      <w:pPr>
        <w:pStyle w:val="Normal"/>
        <w:numPr>
          <w:ilvl w:val="0"/>
          <w:numId w:val="7"/>
        </w:numPr>
        <w:rPr/>
      </w:pPr>
      <w:r>
        <w:rPr/>
        <w:t>Бибихин В.В. Возвращение отцов // Бибихин В.В. Другое начало. — СПб.: Наука, 2003. — С. 235–256.</w:t>
      </w:r>
    </w:p>
    <w:p>
      <w:pPr>
        <w:pStyle w:val="Normal"/>
        <w:numPr>
          <w:ilvl w:val="0"/>
          <w:numId w:val="7"/>
        </w:numPr>
        <w:rPr/>
      </w:pPr>
      <w:r>
        <w:rPr/>
        <w:t>прот. Василий Заев. Семья в новом завете // Семья в постатеистических обществах / Сост. К. Сигов. Издание второе, исправленное и дополненное. — К.: Дух і літера, 2003. — С.45–54.</w:t>
      </w:r>
    </w:p>
    <w:p>
      <w:pPr>
        <w:pStyle w:val="Normal"/>
        <w:numPr>
          <w:ilvl w:val="0"/>
          <w:numId w:val="7"/>
        </w:numPr>
        <w:rPr/>
      </w:pPr>
      <w:r>
        <w:rPr/>
        <w:t>Фёдоров Н.Ф. Собрание сочинений: в 4-х тт. — М.: Издательская группа «Прогресс», 1995. — Том 1.</w:t>
      </w:r>
    </w:p>
    <w:p>
      <w:pPr>
        <w:pStyle w:val="Normal"/>
        <w:numPr>
          <w:ilvl w:val="0"/>
          <w:numId w:val="7"/>
        </w:numPr>
        <w:rPr/>
      </w:pPr>
      <w:r>
        <w:rPr>
          <w:lang w:val="en-US"/>
        </w:rPr>
        <w:t>Helmut Kohl. Zwischen Ideologie. Stuttgart: Bonn Aktuell, 1973.</w:t>
      </w:r>
    </w:p>
    <w:p>
      <w:pPr>
        <w:pStyle w:val="Normal"/>
        <w:numPr>
          <w:ilvl w:val="0"/>
          <w:numId w:val="7"/>
        </w:numPr>
        <w:rPr>
          <w:lang w:val="en-US"/>
        </w:rPr>
      </w:pPr>
      <w:r>
        <w:rPr>
          <w:lang w:val="en-US"/>
        </w:rPr>
        <w:t xml:space="preserve">Anderson, Benedict. Die Erfindung der Nation. Frankfurt am Main, Campus, 2005. </w:t>
      </w:r>
    </w:p>
    <w:p>
      <w:pPr>
        <w:pStyle w:val="Normal"/>
        <w:numPr>
          <w:ilvl w:val="0"/>
          <w:numId w:val="7"/>
        </w:numPr>
        <w:rPr/>
      </w:pPr>
      <w:hyperlink r:id="rId2">
        <w:r>
          <w:rPr>
            <w:rStyle w:val="InternetLink"/>
            <w:lang w:val="en-US"/>
          </w:rPr>
          <w:t>www.depo.org.ru</w:t>
        </w:r>
      </w:hyperlink>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Author"/>
        <w:rPr/>
      </w:pPr>
      <w:r>
        <w:rPr/>
        <w:t>Кузь О.М., Пальм Н.Д.</w:t>
      </w:r>
    </w:p>
    <w:p>
      <w:pPr>
        <w:pStyle w:val="Title"/>
        <w:rPr/>
      </w:pPr>
      <w:r>
        <w:rPr/>
        <w:t>Співіснування держави та релігії: від традиції до постісторії</w:t>
      </w:r>
    </w:p>
    <w:p>
      <w:pPr>
        <w:pStyle w:val="Normal"/>
        <w:rPr/>
      </w:pPr>
      <w:r>
        <w:rPr/>
        <w:t xml:space="preserve">Релігії завжди створювали норми поведінки людей, які в </w:t>
      </w:r>
      <w:r>
        <w:rPr>
          <w:color w:val="000000"/>
        </w:rPr>
        <w:t xml:space="preserve">подальшому </w:t>
      </w:r>
      <w:r>
        <w:rPr/>
        <w:t xml:space="preserve">визначали мораль, право і державу. Цей </w:t>
      </w:r>
      <w:r>
        <w:rPr>
          <w:color w:val="000000"/>
        </w:rPr>
        <w:t>процес не припиняється і досі. У ХХ столітті виявила себе вкрай незвичайна</w:t>
      </w:r>
      <w:r>
        <w:rPr/>
        <w:t xml:space="preserve"> для всієї попередньої історії форма </w:t>
      </w:r>
      <w:r>
        <w:rPr>
          <w:color w:val="000000"/>
        </w:rPr>
        <w:t>взаємин держави</w:t>
      </w:r>
      <w:r>
        <w:rPr/>
        <w:t xml:space="preserve"> і релігії. Так, наприклад, в надрах сучасних демократичних держав, сформувався проблемний вузол, що утворюються процесами соціальної адаптації нових релігійних рухів.</w:t>
      </w:r>
    </w:p>
    <w:p>
      <w:pPr>
        <w:pStyle w:val="Normal"/>
        <w:rPr/>
      </w:pPr>
      <w:r>
        <w:rPr/>
        <w:t xml:space="preserve">Відмінною рисою цього феномена </w:t>
      </w:r>
      <w:r>
        <w:rPr>
          <w:color w:val="000000"/>
        </w:rPr>
        <w:t>є</w:t>
      </w:r>
      <w:r>
        <w:rPr/>
        <w:t xml:space="preserve"> те, що ці релігії не володіють </w:t>
      </w:r>
      <w:r>
        <w:rPr>
          <w:color w:val="000000"/>
        </w:rPr>
        <w:t xml:space="preserve">ніяким історичним досвідом, ніякою </w:t>
      </w:r>
      <w:r>
        <w:rPr/>
        <w:t xml:space="preserve">традицією і ні в якому формуванні власної держави вони історично не брали участь (просто не </w:t>
      </w:r>
      <w:r>
        <w:rPr>
          <w:color w:val="000000"/>
        </w:rPr>
        <w:t>встигли</w:t>
      </w:r>
      <w:r>
        <w:rPr/>
        <w:t>). Вони – суть релігії «в собі», релігії «дитячого» віку. Вони – релігійні новації останніх років.</w:t>
      </w:r>
    </w:p>
    <w:p>
      <w:pPr>
        <w:pStyle w:val="Normal"/>
        <w:rPr/>
      </w:pPr>
      <w:r>
        <w:rPr/>
        <w:t xml:space="preserve">У </w:t>
      </w:r>
      <w:r>
        <w:rPr>
          <w:color w:val="000000"/>
        </w:rPr>
        <w:t>всесвітньо-історичному</w:t>
      </w:r>
      <w:r>
        <w:rPr/>
        <w:t xml:space="preserve"> контексті релігійні новації </w:t>
      </w:r>
      <w:r>
        <w:rPr>
          <w:color w:val="000000"/>
        </w:rPr>
        <w:t xml:space="preserve">є </w:t>
      </w:r>
      <w:r>
        <w:rPr/>
        <w:t>свого роду соціальною «</w:t>
      </w:r>
      <w:r>
        <w:rPr>
          <w:color w:val="000000"/>
        </w:rPr>
        <w:t>міною сповільненої</w:t>
      </w:r>
      <w:r>
        <w:rPr/>
        <w:t xml:space="preserve"> дії». </w:t>
      </w:r>
      <w:r>
        <w:rPr>
          <w:color w:val="000000"/>
        </w:rPr>
        <w:t>Тільки</w:t>
      </w:r>
      <w:r>
        <w:rPr/>
        <w:t xml:space="preserve"> вони в трикутнику, що склався, – «традиційні церкви – світська держава – нові релігійні рухи» – націлені на якісне перетворення дійсності.</w:t>
      </w:r>
    </w:p>
    <w:p>
      <w:pPr>
        <w:pStyle w:val="Normal"/>
        <w:rPr/>
      </w:pPr>
      <w:r>
        <w:rPr/>
        <w:t xml:space="preserve">До 1991 року (розпад СРСР) наука про нові релігії, з одного боку, і суспільно-політичні рухи, – </w:t>
      </w:r>
      <w:r>
        <w:rPr>
          <w:color w:val="000000"/>
        </w:rPr>
        <w:t>з іншого</w:t>
      </w:r>
      <w:r>
        <w:rPr/>
        <w:t xml:space="preserve">, припускали </w:t>
      </w:r>
      <w:r>
        <w:rPr>
          <w:color w:val="000000"/>
        </w:rPr>
        <w:t>численні п</w:t>
      </w:r>
      <w:r>
        <w:rPr/>
        <w:t xml:space="preserve">роміжні варіанти своїх позицій, що дозволяли не дуже </w:t>
      </w:r>
      <w:r>
        <w:rPr>
          <w:color w:val="000000"/>
        </w:rPr>
        <w:t>суворо дотримуватися</w:t>
      </w:r>
      <w:r>
        <w:rPr/>
        <w:t xml:space="preserve"> як апологетичних, так і критичних принципів. Коли ж хвиля «нових» релігійних рухів захлеснула пострадянський простір, </w:t>
      </w:r>
      <w:r>
        <w:rPr>
          <w:color w:val="000000"/>
        </w:rPr>
        <w:t>ситуація змінилася.</w:t>
      </w:r>
    </w:p>
    <w:p>
      <w:pPr>
        <w:pStyle w:val="Normal"/>
        <w:rPr/>
      </w:pPr>
      <w:r>
        <w:rPr/>
        <w:t xml:space="preserve">Стало ясно, що базові тези найвідоміших концепцій релігій потребують якщо не перегляду, то, принаймні, доповнення. Виникла необхідність дистанціюватися як від тези марксизму про «релігію як опіум для народу», так і від тези психоаналізу про «релігію як загальнолюдський невроз нав'язливості». </w:t>
      </w:r>
      <w:r>
        <w:rPr>
          <w:color w:val="000000"/>
        </w:rPr>
        <w:t xml:space="preserve">Припущення </w:t>
      </w:r>
      <w:r>
        <w:rPr/>
        <w:t>М. Вебера про те, що світ буде обов'язково звільнений від чар за допомогою наукового розуму, так само не витримало випробування історією.</w:t>
      </w:r>
    </w:p>
    <w:p>
      <w:pPr>
        <w:pStyle w:val="Normal"/>
        <w:rPr/>
      </w:pPr>
      <w:r>
        <w:rPr/>
        <w:t xml:space="preserve">«Нещасні ті, хто народився в епоху </w:t>
      </w:r>
      <w:r>
        <w:rPr>
          <w:color w:val="000000"/>
        </w:rPr>
        <w:t>змін»</w:t>
      </w:r>
      <w:r>
        <w:rPr/>
        <w:t xml:space="preserve"> – свідчить </w:t>
      </w:r>
      <w:r>
        <w:rPr>
          <w:color w:val="000000"/>
        </w:rPr>
        <w:t xml:space="preserve">стародавня </w:t>
      </w:r>
      <w:r>
        <w:rPr/>
        <w:t xml:space="preserve">китайська мудрість. </w:t>
      </w:r>
      <w:r>
        <w:rPr>
          <w:color w:val="000000"/>
        </w:rPr>
        <w:t>Але що робити</w:t>
      </w:r>
      <w:r>
        <w:rPr/>
        <w:t xml:space="preserve"> Україні? Як відноситися до нових релігійних рухів? Як виявилося, вони можуть «</w:t>
      </w:r>
      <w:r>
        <w:rPr>
          <w:color w:val="000000"/>
        </w:rPr>
        <w:t>співпадати</w:t>
      </w:r>
      <w:r>
        <w:rPr/>
        <w:t xml:space="preserve">» </w:t>
      </w:r>
      <w:r>
        <w:rPr>
          <w:color w:val="000000"/>
        </w:rPr>
        <w:t xml:space="preserve">з </w:t>
      </w:r>
      <w:r>
        <w:rPr/>
        <w:t xml:space="preserve">перебігом </w:t>
      </w:r>
      <w:r>
        <w:rPr>
          <w:color w:val="000000"/>
        </w:rPr>
        <w:t>загальної спрямованості інших релігій, тобто цілити в «уточнення»</w:t>
      </w:r>
      <w:r>
        <w:rPr/>
        <w:t xml:space="preserve"> загальнолюдських цінностей, а можуть діяти навпаки. Адже Україна з</w:t>
      </w:r>
      <w:r>
        <w:rPr>
          <w:color w:val="000000"/>
        </w:rPr>
        <w:t>мушена</w:t>
      </w:r>
      <w:r>
        <w:rPr/>
        <w:t xml:space="preserve"> </w:t>
      </w:r>
      <w:r>
        <w:rPr>
          <w:color w:val="000000"/>
        </w:rPr>
        <w:t>саме з цієї перспективи вирішувати, що</w:t>
      </w:r>
      <w:r>
        <w:rPr/>
        <w:t xml:space="preserve"> і як реформувати в діючому Законі про релігію 1991 роки. Цей закон застарілий хоча б тому, що держава, яка створила його, більш не існує.</w:t>
      </w:r>
    </w:p>
    <w:p>
      <w:pPr>
        <w:pStyle w:val="Normal"/>
        <w:rPr/>
      </w:pPr>
      <w:r>
        <w:rPr/>
        <w:t xml:space="preserve">Історично Україна опинилася в самому центрі (принаймні, географічно) двох різних підходів щодо </w:t>
      </w:r>
      <w:r>
        <w:rPr>
          <w:color w:val="000000"/>
        </w:rPr>
        <w:t>вирішення проблеми</w:t>
      </w:r>
      <w:r>
        <w:rPr/>
        <w:t xml:space="preserve"> самовизначення держави по </w:t>
      </w:r>
      <w:r>
        <w:rPr>
          <w:color w:val="000000"/>
        </w:rPr>
        <w:t>відношенню до</w:t>
      </w:r>
      <w:r>
        <w:rPr/>
        <w:t xml:space="preserve"> релігійних новацій.</w:t>
      </w:r>
    </w:p>
    <w:p>
      <w:pPr>
        <w:pStyle w:val="Normal"/>
        <w:rPr/>
      </w:pPr>
      <w:r>
        <w:rPr/>
        <w:t>На Сході (Російська Федерація) зробили все, звичайно, наскільки це можливо в межах самовизначення «світська держава», щоб максимально ускладнити їхнє існування. Йдеться про п'ятнадцятирічну «межу осілості» для нових релігійних рухів [3]. У результаті – «нові</w:t>
      </w:r>
      <w:r>
        <w:rPr>
          <w:color w:val="000000"/>
        </w:rPr>
        <w:t>» йдуть</w:t>
      </w:r>
      <w:r>
        <w:rPr/>
        <w:t xml:space="preserve"> в підпілля, реєструються, як </w:t>
      </w:r>
      <w:r>
        <w:rPr>
          <w:color w:val="000000"/>
        </w:rPr>
        <w:t>суспільні організації або відкрито</w:t>
      </w:r>
      <w:r>
        <w:rPr/>
        <w:t xml:space="preserve"> бунтують </w:t>
      </w:r>
      <w:r>
        <w:rPr>
          <w:color w:val="000000"/>
        </w:rPr>
        <w:t>проти порушення</w:t>
      </w:r>
      <w:r>
        <w:rPr/>
        <w:t xml:space="preserve"> закону про свободу совісті.</w:t>
      </w:r>
    </w:p>
    <w:p>
      <w:pPr>
        <w:pStyle w:val="Normal"/>
        <w:rPr/>
      </w:pPr>
      <w:r>
        <w:rPr/>
        <w:t xml:space="preserve">На Заході, навпаки, в тій чи іншій мірі дотримується </w:t>
      </w:r>
      <w:r>
        <w:rPr>
          <w:color w:val="000000"/>
        </w:rPr>
        <w:t>принцип розподілу держави і релігії. Вся потужність демократичної системи, з її толерантним відношенням до релігійних новацій, виявилася вельми привабливою для низки країн колишнього соціалістичного табору, що узяли курс на західну демократію як ідеологічний орієнтир. Одночасно з цим, нібито спеціально створюючи невигідний фон цьому курсу, нові релігійні рухи повелися особливо непередбачувано. Прикладом цьому можуть послужити соціоконфліктні ситуації, які склалися і пов'язані з діяльністю груп Дж. Джонсона, Д. Кореша, Л. Журьєна та ін.</w:t>
      </w:r>
    </w:p>
    <w:p>
      <w:pPr>
        <w:pStyle w:val="Normal"/>
        <w:rPr/>
      </w:pPr>
      <w:r>
        <w:rPr/>
        <w:t xml:space="preserve">Аналіз найскандальніших випадків асоціальної діяльності нових релігій показав, що наявність розвиненої </w:t>
      </w:r>
      <w:r>
        <w:rPr>
          <w:color w:val="000000"/>
        </w:rPr>
        <w:t>демократії аніскільки</w:t>
      </w:r>
      <w:r>
        <w:rPr/>
        <w:t xml:space="preserve"> не перешкоджає </w:t>
      </w:r>
      <w:r>
        <w:rPr>
          <w:color w:val="000000"/>
        </w:rPr>
        <w:t>прояву їхнього</w:t>
      </w:r>
      <w:r>
        <w:rPr/>
        <w:t xml:space="preserve"> релігійного екстремізму. Нагадаємо про деяких з них, акцентуючи увагу на </w:t>
      </w:r>
      <w:r>
        <w:rPr>
          <w:color w:val="000000"/>
        </w:rPr>
        <w:t>ступінь</w:t>
      </w:r>
      <w:r>
        <w:rPr/>
        <w:t xml:space="preserve"> розвиненості за шкалою демократії держави, усередині якої цей екстремізм себе </w:t>
      </w:r>
      <w:r>
        <w:rPr>
          <w:color w:val="000000"/>
        </w:rPr>
        <w:t>виявив.</w:t>
      </w:r>
      <w:r>
        <w:rPr/>
        <w:t xml:space="preserve"> 18 –19 листопада 1978 року трагічно загинули 911 чоловік, членів групи Дж. Джонса «Народний храм», в Джонстауні (Гайана). Причина – конфлікт </w:t>
      </w:r>
      <w:r>
        <w:rPr>
          <w:color w:val="000000"/>
        </w:rPr>
        <w:t xml:space="preserve">з </w:t>
      </w:r>
      <w:r>
        <w:rPr/>
        <w:t xml:space="preserve">владою США. 19 квітня 1993 року </w:t>
      </w:r>
      <w:r>
        <w:rPr>
          <w:color w:val="000000"/>
        </w:rPr>
        <w:t xml:space="preserve">скоїлось </w:t>
      </w:r>
      <w:r>
        <w:rPr/>
        <w:t xml:space="preserve">самогубство 90 членів «Гілки Давида» (у тому числі і 25 дітей) у Вако (штат Техас). 5 жовтня в </w:t>
      </w:r>
      <w:r>
        <w:rPr>
          <w:color w:val="000000"/>
        </w:rPr>
        <w:t>кантонах Валє</w:t>
      </w:r>
      <w:r>
        <w:rPr/>
        <w:t xml:space="preserve"> і Фрібург згоріли 48 членів групи «Орден храму сонця» (Швейцарія). У грудні 1995 року у Французьких Альпах під селищем Сен-П'єр-де-Шерен в ритуальному вогнищі гинуть 16 чоловік, зокрема 3 дітей. 22 березня 1997 року в Канаді гинуть 5 членів того ж «Ордену» (провінція Квебек).</w:t>
      </w:r>
    </w:p>
    <w:p>
      <w:pPr>
        <w:pStyle w:val="Normal"/>
        <w:rPr/>
      </w:pPr>
      <w:r>
        <w:rPr/>
        <w:t xml:space="preserve">У всіх вищенаведених </w:t>
      </w:r>
      <w:r>
        <w:rPr>
          <w:color w:val="000000"/>
        </w:rPr>
        <w:t xml:space="preserve">прикладах </w:t>
      </w:r>
      <w:r>
        <w:rPr/>
        <w:t xml:space="preserve">віруючі в основному добровільно розлучилися </w:t>
      </w:r>
      <w:r>
        <w:rPr>
          <w:color w:val="000000"/>
        </w:rPr>
        <w:t>з власним</w:t>
      </w:r>
      <w:r>
        <w:rPr/>
        <w:t xml:space="preserve"> життям. Але є </w:t>
      </w:r>
      <w:r>
        <w:rPr>
          <w:color w:val="000000"/>
        </w:rPr>
        <w:t>і інші приклади. У червні</w:t>
      </w:r>
      <w:r>
        <w:rPr/>
        <w:t xml:space="preserve"> 1994 року в японській префектурі Нагано в м. Мацумото адепти «</w:t>
      </w:r>
      <w:r>
        <w:rPr>
          <w:color w:val="000000"/>
        </w:rPr>
        <w:t xml:space="preserve">АУМ </w:t>
      </w:r>
      <w:r>
        <w:rPr/>
        <w:t xml:space="preserve">Сінрекьо» використали зарин, внаслідок чого загинули 7 чоловік, а тисячі отруїлися. Нарешті, 20 березня 1995 року ця ж група </w:t>
      </w:r>
      <w:r>
        <w:rPr>
          <w:color w:val="000000"/>
        </w:rPr>
        <w:t xml:space="preserve">здійснює терористичний </w:t>
      </w:r>
      <w:r>
        <w:rPr/>
        <w:t>акт в метрополітені м. Токіо. 11 чоловік загинуло і близько 5,5 тисяч постраждало.</w:t>
      </w:r>
    </w:p>
    <w:p>
      <w:pPr>
        <w:pStyle w:val="Normal"/>
        <w:rPr/>
      </w:pPr>
      <w:r>
        <w:rPr/>
        <w:t xml:space="preserve">Все це </w:t>
      </w:r>
      <w:r>
        <w:rPr>
          <w:color w:val="000000"/>
        </w:rPr>
        <w:t>мало багатозначущі наслідки</w:t>
      </w:r>
      <w:r>
        <w:rPr/>
        <w:t>. Найчастіше про них нагадують антикультові рухи (</w:t>
      </w:r>
      <w:r>
        <w:rPr>
          <w:color w:val="000000"/>
        </w:rPr>
        <w:t>АКД),</w:t>
      </w:r>
      <w:r>
        <w:rPr/>
        <w:t xml:space="preserve"> що утворилися в багатьох країнах. Антикультисти не</w:t>
      </w:r>
      <w:r>
        <w:rPr>
          <w:color w:val="000000"/>
        </w:rPr>
        <w:t>втомно попереджують</w:t>
      </w:r>
      <w:r>
        <w:rPr/>
        <w:t xml:space="preserve"> свої уряди про небезпеку, що насувається. Практичні рекомендації цих рухів, по суті, зводяться до того, що ідеї демократії, рівності прав, лібералізму та інші прийнятні стосовно будь-якого предмету</w:t>
      </w:r>
      <w:r>
        <w:rPr>
          <w:color w:val="000000"/>
        </w:rPr>
        <w:t>, але тільки</w:t>
      </w:r>
      <w:r>
        <w:rPr/>
        <w:t xml:space="preserve"> не релігії (особливо якщо ці релігії «нові»). Нарешті, виникає неминуче питання: чому </w:t>
      </w:r>
      <w:r>
        <w:rPr>
          <w:color w:val="000000"/>
        </w:rPr>
        <w:t>ж соціоконфліктність</w:t>
      </w:r>
      <w:r>
        <w:rPr/>
        <w:t xml:space="preserve"> релігійних новацій проявилась в державах </w:t>
      </w:r>
      <w:r>
        <w:rPr>
          <w:color w:val="000000"/>
        </w:rPr>
        <w:t>з</w:t>
      </w:r>
      <w:r>
        <w:rPr/>
        <w:t xml:space="preserve"> розвиненою демократією? Які висновки </w:t>
      </w:r>
      <w:r>
        <w:rPr>
          <w:color w:val="000000"/>
        </w:rPr>
        <w:t>з цього</w:t>
      </w:r>
      <w:r>
        <w:rPr/>
        <w:t xml:space="preserve"> може зробити наша держава? Чи не </w:t>
      </w:r>
      <w:r>
        <w:rPr>
          <w:color w:val="000000"/>
        </w:rPr>
        <w:t>вказує цей факт на певну</w:t>
      </w:r>
      <w:r>
        <w:rPr/>
        <w:t xml:space="preserve"> проблему, </w:t>
      </w:r>
      <w:r>
        <w:rPr>
          <w:color w:val="000000"/>
        </w:rPr>
        <w:t xml:space="preserve">з </w:t>
      </w:r>
      <w:r>
        <w:rPr/>
        <w:t xml:space="preserve">якою неминуче зіткнуться всі країни, що розвиваються в цьому </w:t>
      </w:r>
      <w:r>
        <w:rPr>
          <w:color w:val="000000"/>
        </w:rPr>
        <w:t>напрямі</w:t>
      </w:r>
      <w:r>
        <w:rPr/>
        <w:t>?</w:t>
      </w:r>
    </w:p>
    <w:p>
      <w:pPr>
        <w:pStyle w:val="Normal"/>
        <w:rPr/>
      </w:pPr>
      <w:r>
        <w:rPr/>
        <w:t xml:space="preserve">Джеймс Дж. Бойл, повідомляючи про «храм сонця», констатує: «Швейцарія, </w:t>
      </w:r>
      <w:r>
        <w:rPr>
          <w:color w:val="000000"/>
        </w:rPr>
        <w:t>з</w:t>
      </w:r>
      <w:r>
        <w:rPr/>
        <w:t xml:space="preserve"> її просторами, ліберальним банківським законодавством, </w:t>
      </w:r>
      <w:r>
        <w:rPr>
          <w:color w:val="000000"/>
        </w:rPr>
        <w:t>розташована в</w:t>
      </w:r>
      <w:r>
        <w:rPr/>
        <w:t xml:space="preserve"> центрі Європи, </w:t>
      </w:r>
      <w:r>
        <w:rPr>
          <w:color w:val="000000"/>
        </w:rPr>
        <w:t>з</w:t>
      </w:r>
      <w:r>
        <w:rPr/>
        <w:t xml:space="preserve"> багатим населенням і традиційною терпимістю до екстравагантних релігійних течій, була ідеальним місцем для подібної організації (йдеться про групу Люка Журьєна «Храм сонця»). Країна, що має сталу репутацію притулку від </w:t>
      </w:r>
      <w:r>
        <w:rPr>
          <w:color w:val="000000"/>
        </w:rPr>
        <w:t xml:space="preserve">військових </w:t>
      </w:r>
      <w:r>
        <w:rPr/>
        <w:t>катаклізмів, цитаделі процвітання цивілізації, перетворилася на міжнародний центр нових релігій і культової діяльності»[1, С. 196].</w:t>
      </w:r>
    </w:p>
    <w:p>
      <w:pPr>
        <w:pStyle w:val="Normal"/>
        <w:rPr/>
      </w:pPr>
      <w:r>
        <w:rPr/>
        <w:t xml:space="preserve">І якщо в 1912 році Е. Дюркгейм говорив, що «старі боги вже </w:t>
      </w:r>
      <w:r>
        <w:rPr>
          <w:color w:val="000000"/>
        </w:rPr>
        <w:t>померли, а</w:t>
      </w:r>
      <w:r>
        <w:rPr/>
        <w:t xml:space="preserve"> нові ще не народилися», то в 70 – 90 роках слід констатувати «народження» цих самих «богів». «Релігійно-правовий парадокс» сучасної демократичної держави, про який йде мова, своєю трагічною історією переконує в необхідності того, що його потрібно якимсь чином </w:t>
      </w:r>
      <w:r>
        <w:rPr>
          <w:color w:val="000000"/>
        </w:rPr>
        <w:t>вирішувати, і вирішувати</w:t>
      </w:r>
      <w:r>
        <w:rPr/>
        <w:t xml:space="preserve"> негайно.</w:t>
      </w:r>
    </w:p>
    <w:p>
      <w:pPr>
        <w:pStyle w:val="Normal"/>
        <w:rPr/>
      </w:pPr>
      <w:r>
        <w:rPr/>
        <w:t xml:space="preserve">Сучасний світовий порядок можна порівняти </w:t>
      </w:r>
      <w:r>
        <w:rPr>
          <w:color w:val="000000"/>
        </w:rPr>
        <w:t>з</w:t>
      </w:r>
      <w:r>
        <w:rPr/>
        <w:t xml:space="preserve"> озером, де життя всіх </w:t>
      </w:r>
      <w:r>
        <w:rPr>
          <w:color w:val="000000"/>
        </w:rPr>
        <w:t xml:space="preserve">мешканців </w:t>
      </w:r>
      <w:r>
        <w:rPr/>
        <w:t xml:space="preserve">залежить від чистоти </w:t>
      </w:r>
      <w:r>
        <w:rPr>
          <w:color w:val="000000"/>
        </w:rPr>
        <w:t>численних</w:t>
      </w:r>
      <w:r>
        <w:rPr/>
        <w:t xml:space="preserve"> джерел – історичних релігій, що </w:t>
      </w:r>
      <w:r>
        <w:rPr>
          <w:color w:val="000000"/>
        </w:rPr>
        <w:t>живлять</w:t>
      </w:r>
      <w:r>
        <w:rPr/>
        <w:t xml:space="preserve"> його, несуть до нього свою духовну субстанцію. Його «спокон</w:t>
      </w:r>
      <w:r>
        <w:rPr>
          <w:color w:val="000000"/>
        </w:rPr>
        <w:t>вічні»</w:t>
      </w:r>
      <w:r>
        <w:rPr/>
        <w:t xml:space="preserve"> </w:t>
      </w:r>
      <w:r>
        <w:rPr>
          <w:color w:val="000000"/>
        </w:rPr>
        <w:t xml:space="preserve">мешканці </w:t>
      </w:r>
      <w:r>
        <w:rPr/>
        <w:t xml:space="preserve">адаптувалися до озера, воно – до джерел, джерела – до нього. Всі вони – елементи однієї системи; всі вони виникли один </w:t>
      </w:r>
      <w:r>
        <w:rPr>
          <w:color w:val="000000"/>
        </w:rPr>
        <w:t>з</w:t>
      </w:r>
      <w:r>
        <w:rPr/>
        <w:t xml:space="preserve"> одного. Але в безпосередній близькості від цього озера виникли «нові» джерела, які можуть зробити його чистіше, а можуть принести загибель. А якщо рельєф місцевості, у результаті, </w:t>
      </w:r>
      <w:r>
        <w:rPr>
          <w:color w:val="000000"/>
        </w:rPr>
        <w:t>направить</w:t>
      </w:r>
      <w:r>
        <w:rPr/>
        <w:t xml:space="preserve"> їх в </w:t>
      </w:r>
      <w:r>
        <w:rPr>
          <w:color w:val="000000"/>
        </w:rPr>
        <w:t>іншу сторону</w:t>
      </w:r>
      <w:r>
        <w:rPr/>
        <w:t xml:space="preserve"> і вони утворять </w:t>
      </w:r>
      <w:r>
        <w:rPr>
          <w:color w:val="000000"/>
        </w:rPr>
        <w:t>інший,</w:t>
      </w:r>
      <w:r>
        <w:rPr/>
        <w:t xml:space="preserve"> альтернативний світовий порядок?</w:t>
      </w:r>
    </w:p>
    <w:p>
      <w:pPr>
        <w:pStyle w:val="Normal"/>
        <w:rPr/>
      </w:pPr>
      <w:r>
        <w:rPr/>
        <w:t xml:space="preserve">Л. М. Гумільов, досліджуючи вплив </w:t>
      </w:r>
      <w:r>
        <w:rPr>
          <w:color w:val="000000"/>
        </w:rPr>
        <w:t>релігійного чинника</w:t>
      </w:r>
      <w:r>
        <w:rPr/>
        <w:t xml:space="preserve"> на процес етногенезу, підкреслює  як на позитивні, так і </w:t>
      </w:r>
      <w:r>
        <w:rPr>
          <w:color w:val="000000"/>
        </w:rPr>
        <w:t>негативні сторони</w:t>
      </w:r>
      <w:r>
        <w:rPr/>
        <w:t xml:space="preserve"> цієї взаємодії. «Поставимо питання так: що спільного між </w:t>
      </w:r>
      <w:r>
        <w:rPr>
          <w:color w:val="000000"/>
        </w:rPr>
        <w:t>ісмаїлітством</w:t>
      </w:r>
      <w:r>
        <w:rPr/>
        <w:t xml:space="preserve">, </w:t>
      </w:r>
      <w:r>
        <w:rPr>
          <w:color w:val="000000"/>
        </w:rPr>
        <w:t>маркіонітським павліканством, маніхейством, богомільством, альбігойством</w:t>
      </w:r>
      <w:r>
        <w:rPr/>
        <w:t xml:space="preserve"> та </w:t>
      </w:r>
      <w:r>
        <w:rPr>
          <w:color w:val="000000"/>
        </w:rPr>
        <w:t xml:space="preserve">іншими </w:t>
      </w:r>
      <w:r>
        <w:rPr/>
        <w:t xml:space="preserve">аналогічними системами і, зокрема, </w:t>
      </w:r>
      <w:r>
        <w:rPr>
          <w:color w:val="000000"/>
        </w:rPr>
        <w:t>екзістенціалізмом</w:t>
      </w:r>
      <w:r>
        <w:rPr/>
        <w:t xml:space="preserve"> К. Ясперса? За генезою вірувань, догматикою, </w:t>
      </w:r>
      <w:r>
        <w:rPr>
          <w:color w:val="000000"/>
        </w:rPr>
        <w:t>есхатологією і екзегетикою – нічого. Але</w:t>
      </w:r>
      <w:r>
        <w:rPr/>
        <w:t xml:space="preserve"> є одна риса, що споріднює ці системи – заперечення </w:t>
      </w:r>
      <w:r>
        <w:rPr>
          <w:color w:val="000000"/>
        </w:rPr>
        <w:t>життя, яке виражається</w:t>
      </w:r>
      <w:r>
        <w:rPr/>
        <w:t xml:space="preserve"> у тому, що істина і брехня не протиставляються, а прирівнюються одна до одної. </w:t>
      </w:r>
      <w:r>
        <w:rPr>
          <w:color w:val="000000"/>
        </w:rPr>
        <w:t>З цього виростає</w:t>
      </w:r>
      <w:r>
        <w:rPr/>
        <w:t xml:space="preserve"> програма людиновбивства…» [2, С. 472] З нашої точки зору, така теза є перебільшенням. </w:t>
      </w:r>
      <w:r>
        <w:rPr>
          <w:color w:val="000000"/>
        </w:rPr>
        <w:t>Але в цілому, зазначено</w:t>
      </w:r>
      <w:r>
        <w:rPr/>
        <w:t xml:space="preserve"> вірно (</w:t>
      </w:r>
      <w:r>
        <w:rPr>
          <w:color w:val="000000"/>
        </w:rPr>
        <w:t>з урахуванням</w:t>
      </w:r>
      <w:r>
        <w:rPr/>
        <w:t xml:space="preserve">, звичайно, моменту релігії «в собі»). </w:t>
      </w:r>
      <w:r>
        <w:rPr>
          <w:color w:val="000000"/>
        </w:rPr>
        <w:t xml:space="preserve">З </w:t>
      </w:r>
      <w:r>
        <w:rPr/>
        <w:t xml:space="preserve">таким же успіхом, </w:t>
      </w:r>
      <w:r>
        <w:rPr>
          <w:color w:val="000000"/>
        </w:rPr>
        <w:t>з яким</w:t>
      </w:r>
      <w:r>
        <w:rPr/>
        <w:t xml:space="preserve"> виникають позитивні світогляди, </w:t>
      </w:r>
      <w:r>
        <w:rPr>
          <w:color w:val="000000"/>
        </w:rPr>
        <w:t>можуть з'являтися і з'являються, негативні</w:t>
      </w:r>
      <w:r>
        <w:rPr/>
        <w:t>, що несуть руйнування будь-якого соціального зв'язку.</w:t>
      </w:r>
    </w:p>
    <w:p>
      <w:pPr>
        <w:pStyle w:val="Normal"/>
        <w:rPr/>
      </w:pPr>
      <w:r>
        <w:rPr/>
        <w:t>Таким чином, сама реальність вимагає від сучасної держави перевірки діяльності релігій щодо соціальної безпеки. Цю перевірку слід проводити по</w:t>
      </w:r>
      <w:r>
        <w:rPr>
          <w:color w:val="000000"/>
        </w:rPr>
        <w:t>ряд з перевіркою всього, що виробляється в економічній і технічній сферах</w:t>
      </w:r>
      <w:r>
        <w:rPr/>
        <w:t xml:space="preserve"> сучасного </w:t>
      </w:r>
      <w:r>
        <w:rPr>
          <w:color w:val="000000"/>
        </w:rPr>
        <w:t>суспільства.</w:t>
      </w:r>
      <w:r>
        <w:rPr/>
        <w:t xml:space="preserve"> Екологія релігії </w:t>
      </w:r>
      <w:r>
        <w:rPr>
          <w:color w:val="000000"/>
        </w:rPr>
        <w:t xml:space="preserve">важлива </w:t>
      </w:r>
      <w:r>
        <w:rPr/>
        <w:t xml:space="preserve">не менше, ніж екологія техніки, господарства і т.ін. Екологія духу не можлива без неї (перевірки), </w:t>
      </w:r>
      <w:r>
        <w:rPr>
          <w:color w:val="000000"/>
        </w:rPr>
        <w:t>тільки</w:t>
      </w:r>
      <w:r>
        <w:rPr/>
        <w:t xml:space="preserve"> не у вульгарно-технічному сенсі, а у </w:t>
      </w:r>
      <w:r>
        <w:rPr>
          <w:color w:val="000000"/>
        </w:rPr>
        <w:t>відвічному,</w:t>
      </w:r>
      <w:r>
        <w:rPr/>
        <w:t xml:space="preserve"> </w:t>
      </w:r>
      <w:r>
        <w:rPr>
          <w:color w:val="000000"/>
        </w:rPr>
        <w:t>пере-вірити – з'ясувати витоки</w:t>
      </w:r>
      <w:r>
        <w:rPr/>
        <w:t xml:space="preserve"> віри, veritas-істини. Для ілюстрації цього можна пригадати проект, згідно з яким в 1993 році </w:t>
      </w:r>
      <w:r>
        <w:rPr>
          <w:color w:val="000000"/>
        </w:rPr>
        <w:t>почалося дослідження</w:t>
      </w:r>
      <w:r>
        <w:rPr/>
        <w:t xml:space="preserve"> під назвою «Екологія духу», в якому взяли участь скандинавські країни, </w:t>
      </w:r>
      <w:r>
        <w:rPr>
          <w:color w:val="000000"/>
        </w:rPr>
        <w:t>Німеччина і</w:t>
      </w:r>
      <w:r>
        <w:rPr/>
        <w:t xml:space="preserve"> Росія.</w:t>
      </w:r>
    </w:p>
    <w:p>
      <w:pPr>
        <w:pStyle w:val="Normal"/>
        <w:rPr/>
      </w:pPr>
      <w:r>
        <w:rPr>
          <w:color w:val="000000"/>
        </w:rPr>
        <w:t>Але, з</w:t>
      </w:r>
      <w:r>
        <w:rPr/>
        <w:t xml:space="preserve"> іншого боку, рішуче заборонити нові релігійні рухи також не можна. Яка ж це демократія, яка рівність? Якщо виходити </w:t>
      </w:r>
      <w:r>
        <w:rPr>
          <w:color w:val="000000"/>
        </w:rPr>
        <w:t>з визнання</w:t>
      </w:r>
      <w:r>
        <w:rPr/>
        <w:t xml:space="preserve"> демократії у якості найабсолютнішого ідеологічного орієнтиру для будь-якої сучасної держави, то, часткова, обмежена демократія </w:t>
      </w:r>
      <w:r>
        <w:rPr>
          <w:color w:val="000000"/>
        </w:rPr>
        <w:t>суперечить</w:t>
      </w:r>
      <w:r>
        <w:rPr/>
        <w:t xml:space="preserve"> своєму поняттю; вона саме є тим, що або – є, або – нема. </w:t>
      </w:r>
      <w:r>
        <w:rPr>
          <w:color w:val="000000"/>
        </w:rPr>
        <w:t>Що з</w:t>
      </w:r>
      <w:r>
        <w:rPr/>
        <w:t xml:space="preserve"> того, що вони ще в «дитячому віці» і не мають історичного досвіду? Це у платонівській державі декілька «мудреців» за зовнішніми ознаками немовляти (висота лоба, погляд, </w:t>
      </w:r>
      <w:r>
        <w:rPr>
          <w:color w:val="000000"/>
        </w:rPr>
        <w:t>будова</w:t>
      </w:r>
      <w:r>
        <w:rPr/>
        <w:t xml:space="preserve"> тіла) </w:t>
      </w:r>
      <w:r>
        <w:rPr>
          <w:color w:val="000000"/>
        </w:rPr>
        <w:t>вирішували,</w:t>
      </w:r>
      <w:r>
        <w:rPr/>
        <w:t xml:space="preserve"> кому жити, а кому </w:t>
      </w:r>
      <w:r>
        <w:rPr>
          <w:color w:val="000000"/>
        </w:rPr>
        <w:t>померти;</w:t>
      </w:r>
      <w:r>
        <w:rPr/>
        <w:t xml:space="preserve"> кому виховуватися в стані правителів, кому в стані </w:t>
      </w:r>
      <w:r>
        <w:rPr>
          <w:color w:val="000000"/>
        </w:rPr>
        <w:t>військових, а кому все життя</w:t>
      </w:r>
      <w:r>
        <w:rPr/>
        <w:t xml:space="preserve"> бути в стані прислуги. У сучасній ситуації подібне </w:t>
      </w:r>
      <w:r>
        <w:rPr>
          <w:color w:val="000000"/>
        </w:rPr>
        <w:t>неприпустимо.</w:t>
      </w:r>
    </w:p>
    <w:p>
      <w:pPr>
        <w:pStyle w:val="Normal"/>
        <w:rPr/>
      </w:pPr>
      <w:r>
        <w:rPr>
          <w:color w:val="000000"/>
        </w:rPr>
        <w:t xml:space="preserve">Враховуючи характер сучасної </w:t>
      </w:r>
      <w:r>
        <w:rPr/>
        <w:t xml:space="preserve">релігійно-політичної системи </w:t>
      </w:r>
      <w:r>
        <w:rPr>
          <w:color w:val="000000"/>
        </w:rPr>
        <w:t>в цілому,</w:t>
      </w:r>
      <w:r>
        <w:rPr/>
        <w:t xml:space="preserve"> </w:t>
      </w:r>
      <w:r>
        <w:rPr>
          <w:color w:val="000000"/>
        </w:rPr>
        <w:t>слід все ж таки визнати</w:t>
      </w:r>
      <w:r>
        <w:rPr/>
        <w:t xml:space="preserve"> необхідність існування нових релігійних рухів. Ця система </w:t>
      </w:r>
      <w:r>
        <w:rPr>
          <w:color w:val="000000"/>
        </w:rPr>
        <w:t>фактично є протиріччям</w:t>
      </w:r>
      <w:r>
        <w:rPr/>
        <w:t xml:space="preserve">, </w:t>
      </w:r>
      <w:r>
        <w:rPr>
          <w:color w:val="000000"/>
        </w:rPr>
        <w:t>оскільки</w:t>
      </w:r>
      <w:r>
        <w:rPr/>
        <w:t xml:space="preserve"> в ній традиція і новація (дві абсолютні протилежності) розміщені в одному</w:t>
      </w:r>
      <w:r>
        <w:rPr>
          <w:color w:val="000000"/>
        </w:rPr>
        <w:t>. Ось</w:t>
      </w:r>
      <w:r>
        <w:rPr/>
        <w:t xml:space="preserve"> вона і </w:t>
      </w:r>
      <w:r>
        <w:rPr>
          <w:color w:val="000000"/>
        </w:rPr>
        <w:t>намагається погодити</w:t>
      </w:r>
      <w:r>
        <w:rPr/>
        <w:t xml:space="preserve"> у собі одночасність існування історичного (у якості </w:t>
      </w:r>
      <w:r>
        <w:rPr>
          <w:color w:val="000000"/>
        </w:rPr>
        <w:t>початкового)</w:t>
      </w:r>
      <w:r>
        <w:rPr/>
        <w:t xml:space="preserve"> і постісторичного (у формі результату).</w:t>
      </w:r>
    </w:p>
    <w:p>
      <w:pPr>
        <w:pStyle w:val="Normal"/>
        <w:rPr/>
      </w:pPr>
      <w:r>
        <w:rPr/>
        <w:t>Отже, в цій системі</w:t>
      </w:r>
      <w:r>
        <w:rPr>
          <w:color w:val="000000"/>
        </w:rPr>
        <w:t>, окрім понять</w:t>
      </w:r>
      <w:r>
        <w:rPr/>
        <w:t xml:space="preserve"> </w:t>
      </w:r>
      <w:r>
        <w:rPr>
          <w:color w:val="000000"/>
        </w:rPr>
        <w:t>«початок</w:t>
      </w:r>
      <w:r>
        <w:rPr/>
        <w:t>» і «результат», мається на увазі ще одне поняття – «становлення». Якщо</w:t>
      </w:r>
      <w:r>
        <w:rPr>
          <w:color w:val="000000"/>
        </w:rPr>
        <w:t xml:space="preserve"> в</w:t>
      </w:r>
      <w:r>
        <w:rPr/>
        <w:t xml:space="preserve"> історичному бутті знайшов своє місце феномен світської держави (момент загальності), і в цьому ж історичному бутті знайшов своє місце феномен різноманіття історичних традицій (момент особливості), то система досягає свого завершення і в ній </w:t>
      </w:r>
      <w:r>
        <w:rPr>
          <w:color w:val="000000"/>
        </w:rPr>
        <w:t>знаходить</w:t>
      </w:r>
      <w:r>
        <w:rPr/>
        <w:t xml:space="preserve"> своє місце феномен, в якому </w:t>
      </w:r>
      <w:r>
        <w:rPr>
          <w:color w:val="000000"/>
        </w:rPr>
        <w:t>представлене одночасно</w:t>
      </w:r>
      <w:r>
        <w:rPr/>
        <w:t xml:space="preserve"> й історичне становлення (момент одиничності). Саме дякуючи «новим» релігійним течіям, сучасна світська держава і традиційні релігії вступають в </w:t>
      </w:r>
      <w:r>
        <w:rPr>
          <w:color w:val="000000"/>
        </w:rPr>
        <w:t>живий</w:t>
      </w:r>
      <w:r>
        <w:rPr/>
        <w:t xml:space="preserve"> діалог. Нові релігійні рухи потрібні цій парі протилежностей. </w:t>
      </w:r>
      <w:r>
        <w:rPr>
          <w:color w:val="000000"/>
        </w:rPr>
        <w:t>З їхньою</w:t>
      </w:r>
      <w:r>
        <w:rPr/>
        <w:t xml:space="preserve"> допомогою будь-яка національна держава і будь-яка державна релігія </w:t>
      </w:r>
      <w:r>
        <w:rPr>
          <w:color w:val="000000"/>
        </w:rPr>
        <w:t>змушені розкривати</w:t>
      </w:r>
      <w:r>
        <w:rPr/>
        <w:t xml:space="preserve"> себе постісторичному цілому.</w:t>
      </w:r>
    </w:p>
    <w:p>
      <w:pPr>
        <w:pStyle w:val="Normal"/>
        <w:rPr/>
      </w:pPr>
      <w:r>
        <w:rPr>
          <w:color w:val="000000"/>
        </w:rPr>
        <w:t xml:space="preserve">Впродовж </w:t>
      </w:r>
      <w:r>
        <w:rPr/>
        <w:t>всесвітньої історії ідеологія будь-якої держави, втілена в її релігії, була тією самою «</w:t>
      </w:r>
      <w:r>
        <w:rPr>
          <w:color w:val="000000"/>
        </w:rPr>
        <w:t xml:space="preserve">імунною </w:t>
      </w:r>
      <w:r>
        <w:rPr/>
        <w:t xml:space="preserve">системою», найменші збої якої вели до загибелі даного цілого. Тепер законом міжнародного спілкування </w:t>
      </w:r>
      <w:r>
        <w:rPr>
          <w:color w:val="000000"/>
        </w:rPr>
        <w:t>є</w:t>
      </w:r>
      <w:r>
        <w:rPr/>
        <w:t xml:space="preserve"> принцип загальної відкритості, абсолютної доступності (прозорості) для розуміння (К.Поппер). Звідси, немає кращого засобу для держави, яка прагне відповідати сучасній ситуації і увійти до сучасного міжнародного </w:t>
      </w:r>
      <w:r>
        <w:rPr>
          <w:color w:val="000000"/>
        </w:rPr>
        <w:t>співтовариства,</w:t>
      </w:r>
      <w:r>
        <w:rPr/>
        <w:t xml:space="preserve"> як навчитись поводитися всупереч своїм національним стереотипам. До цього її і привчають нові релігійні рухи.</w:t>
      </w:r>
    </w:p>
    <w:p>
      <w:pPr>
        <w:pStyle w:val="Normal"/>
        <w:rPr/>
      </w:pPr>
      <w:r>
        <w:rPr/>
        <w:t xml:space="preserve">Проте, </w:t>
      </w:r>
      <w:r>
        <w:rPr>
          <w:color w:val="000000"/>
        </w:rPr>
        <w:t>сутність</w:t>
      </w:r>
      <w:r>
        <w:rPr/>
        <w:t xml:space="preserve"> зазначеного вище релігійно-правового парадоксу демократичної держави стосовно</w:t>
      </w:r>
      <w:r>
        <w:rPr>
          <w:color w:val="000000"/>
        </w:rPr>
        <w:t xml:space="preserve"> релігійних</w:t>
      </w:r>
      <w:r>
        <w:rPr/>
        <w:t xml:space="preserve"> новацій залишається незрозумілим. Про це свідчать згадані трагічні випадки, коли в найдемократичніших державах «нові» релігійні течії чомусь спрямовували вибух відчаю то на себе, то у зовні. У чому тут </w:t>
      </w:r>
      <w:r>
        <w:rPr>
          <w:color w:val="000000"/>
        </w:rPr>
        <w:t>справа? Невже</w:t>
      </w:r>
      <w:r>
        <w:rPr/>
        <w:t xml:space="preserve"> держави, що обрали демократичний </w:t>
      </w:r>
      <w:r>
        <w:rPr>
          <w:color w:val="000000"/>
        </w:rPr>
        <w:t>шлях</w:t>
      </w:r>
      <w:r>
        <w:rPr/>
        <w:t xml:space="preserve"> розвитку, зобов'язані </w:t>
      </w:r>
      <w:r>
        <w:rPr>
          <w:color w:val="000000"/>
        </w:rPr>
        <w:t>все ж таки</w:t>
      </w:r>
      <w:r>
        <w:rPr/>
        <w:t xml:space="preserve"> протидіяти релігійному плюралізму?</w:t>
      </w:r>
    </w:p>
    <w:p>
      <w:pPr>
        <w:pStyle w:val="Normal"/>
        <w:rPr/>
      </w:pPr>
      <w:r>
        <w:rPr/>
        <w:t xml:space="preserve">Як показує аналіз даної проблеми, </w:t>
      </w:r>
      <w:r>
        <w:rPr>
          <w:color w:val="000000"/>
        </w:rPr>
        <w:t>соціоконфліктність нових</w:t>
      </w:r>
      <w:r>
        <w:rPr/>
        <w:t xml:space="preserve"> релігійних рухів в умовах демократії має не зовнішні, а внутрішні причини. Вона не </w:t>
      </w:r>
      <w:r>
        <w:rPr>
          <w:color w:val="000000"/>
        </w:rPr>
        <w:t xml:space="preserve">є </w:t>
      </w:r>
      <w:r>
        <w:rPr/>
        <w:t xml:space="preserve">надуманою, вона існує в реальності. Її джерело не в певній «одвічній кримінальності» нових релігій. Такий погляд, як нам </w:t>
      </w:r>
      <w:r>
        <w:rPr>
          <w:color w:val="000000"/>
        </w:rPr>
        <w:t>здається, є</w:t>
      </w:r>
      <w:r>
        <w:rPr/>
        <w:t xml:space="preserve"> помилковим. Вся </w:t>
      </w:r>
      <w:r>
        <w:rPr>
          <w:color w:val="000000"/>
        </w:rPr>
        <w:t>справа у сутності</w:t>
      </w:r>
      <w:r>
        <w:rPr/>
        <w:t xml:space="preserve"> системи «традиційні церкви – світська держава – нові релігійні рухи». </w:t>
      </w:r>
      <w:r>
        <w:rPr>
          <w:color w:val="000000"/>
        </w:rPr>
        <w:t>Швидше за все</w:t>
      </w:r>
      <w:r>
        <w:rPr/>
        <w:t>, сама онтологія сучасних державно-релігійних відносин створює в собі певну</w:t>
      </w:r>
      <w:r>
        <w:rPr>
          <w:color w:val="000000"/>
        </w:rPr>
        <w:t xml:space="preserve"> нерозв'язну суперечність</w:t>
      </w:r>
      <w:r>
        <w:rPr/>
        <w:t>, для зняття якої повинна підключитися інша, гносеологічна (</w:t>
      </w:r>
      <w:r>
        <w:rPr>
          <w:color w:val="000000"/>
        </w:rPr>
        <w:t>онтична)</w:t>
      </w:r>
      <w:r>
        <w:rPr/>
        <w:t xml:space="preserve"> форма її існування. Разом з колосальними історичними </w:t>
      </w:r>
      <w:r>
        <w:rPr>
          <w:color w:val="000000"/>
        </w:rPr>
        <w:t xml:space="preserve">зрушеннями, що спричинили </w:t>
      </w:r>
      <w:r>
        <w:rPr/>
        <w:t>зміни в суті взаємин релігії і держави, відбулися не менш значущі зміни в співвідношенні буття і знання.</w:t>
      </w:r>
    </w:p>
    <w:p>
      <w:pPr>
        <w:pStyle w:val="Normal"/>
        <w:rPr/>
      </w:pPr>
      <w:r>
        <w:rPr/>
        <w:t xml:space="preserve">Чи </w:t>
      </w:r>
      <w:r>
        <w:rPr>
          <w:color w:val="000000"/>
        </w:rPr>
        <w:t>не є релігєзнавство</w:t>
      </w:r>
      <w:r>
        <w:rPr/>
        <w:t xml:space="preserve"> рівним своєму предмету – релігії? Якщо це </w:t>
      </w:r>
      <w:r>
        <w:rPr>
          <w:color w:val="000000"/>
        </w:rPr>
        <w:t xml:space="preserve">припущення </w:t>
      </w:r>
      <w:r>
        <w:rPr/>
        <w:t xml:space="preserve">вірне, то зазначений вище парадокс, пов'язаний з сучасними релігійними новаціями, </w:t>
      </w:r>
      <w:r>
        <w:rPr>
          <w:color w:val="000000"/>
        </w:rPr>
        <w:t xml:space="preserve">є </w:t>
      </w:r>
      <w:r>
        <w:rPr/>
        <w:t xml:space="preserve">проблемою, що виникає </w:t>
      </w:r>
      <w:r>
        <w:rPr>
          <w:color w:val="000000"/>
        </w:rPr>
        <w:t xml:space="preserve">внаслідок взаємоіснування </w:t>
      </w:r>
      <w:r>
        <w:rPr/>
        <w:t>цих двох сфер духовності.</w:t>
      </w:r>
    </w:p>
    <w:p>
      <w:pPr>
        <w:pStyle w:val="Normal"/>
        <w:rPr/>
      </w:pPr>
      <w:r>
        <w:rPr/>
        <w:t xml:space="preserve">Виходячи з вищесказаного, стає очевидно, що життя такого морального організму, як людське </w:t>
      </w:r>
      <w:r>
        <w:rPr>
          <w:color w:val="000000"/>
        </w:rPr>
        <w:t>суспільство,</w:t>
      </w:r>
      <w:r>
        <w:rPr/>
        <w:t xml:space="preserve"> не менш (якщо не більш) схильне до заперечення (хвороби), ніж життя органічне. </w:t>
      </w:r>
      <w:r>
        <w:rPr>
          <w:color w:val="000000"/>
        </w:rPr>
        <w:t xml:space="preserve">Але </w:t>
      </w:r>
      <w:r>
        <w:rPr/>
        <w:t xml:space="preserve">моральне (етичне) здоров'я індивіду або </w:t>
      </w:r>
      <w:r>
        <w:rPr>
          <w:color w:val="000000"/>
        </w:rPr>
        <w:t>нації у сто разів важливіше</w:t>
      </w:r>
      <w:r>
        <w:rPr/>
        <w:t>, ніж їхнє фізичне благополуччя, – «Бо, яка користь людині, якщо вона отримає</w:t>
      </w:r>
      <w:r>
        <w:rPr>
          <w:color w:val="000000"/>
        </w:rPr>
        <w:t xml:space="preserve"> </w:t>
      </w:r>
      <w:r>
        <w:rPr/>
        <w:t xml:space="preserve">весь світ, а душі своїй зашкодить?» (від Марка 8.36). Тому </w:t>
      </w:r>
      <w:r>
        <w:rPr>
          <w:color w:val="000000"/>
        </w:rPr>
        <w:t>будь-який</w:t>
      </w:r>
      <w:r>
        <w:rPr/>
        <w:t xml:space="preserve"> релігійний «продукт» повинен ретельно перевірятися, </w:t>
      </w:r>
      <w:r>
        <w:rPr>
          <w:color w:val="000000"/>
        </w:rPr>
        <w:t>оскільки не кожна</w:t>
      </w:r>
      <w:r>
        <w:rPr/>
        <w:t xml:space="preserve"> релігія може нести безумовну духовність. Ніщо не повинне </w:t>
      </w:r>
      <w:r>
        <w:rPr>
          <w:color w:val="000000"/>
        </w:rPr>
        <w:t>зашкодити оселі</w:t>
      </w:r>
      <w:r>
        <w:rPr/>
        <w:t>, у якій мешкає сучасна людина, навіть релігія.</w:t>
      </w:r>
    </w:p>
    <w:p>
      <w:pPr>
        <w:pStyle w:val="Heading9"/>
        <w:rPr/>
      </w:pPr>
      <w:r>
        <w:rPr/>
        <w:t>Література</w:t>
      </w:r>
    </w:p>
    <w:p>
      <w:pPr>
        <w:pStyle w:val="Normal"/>
        <w:numPr>
          <w:ilvl w:val="0"/>
          <w:numId w:val="9"/>
        </w:numPr>
        <w:rPr>
          <w:spacing w:val="-6"/>
        </w:rPr>
      </w:pPr>
      <w:r>
        <w:rPr>
          <w:spacing w:val="-6"/>
        </w:rPr>
        <w:t>Бойл Дж.Дж. Секты – убийцы // Иностранная литература. – 1996. -№8.</w:t>
      </w:r>
    </w:p>
    <w:p>
      <w:pPr>
        <w:pStyle w:val="Normal"/>
        <w:numPr>
          <w:ilvl w:val="0"/>
          <w:numId w:val="9"/>
        </w:numPr>
        <w:rPr/>
      </w:pPr>
      <w:r>
        <w:rPr/>
        <w:t>Гумилев Л.Н. Этногенез и биосфера  Земли. – Л.,1990.</w:t>
      </w:r>
    </w:p>
    <w:p>
      <w:pPr>
        <w:pStyle w:val="Normal"/>
        <w:numPr>
          <w:ilvl w:val="0"/>
          <w:numId w:val="9"/>
        </w:numPr>
        <w:rPr/>
      </w:pPr>
      <w:r>
        <w:rPr/>
        <w:t>О свободе совести и о религиозных объединениях: закон Российской Федерации // Российская газета.-1.10.1997. – ст.9.</w:t>
      </w:r>
    </w:p>
    <w:p>
      <w:pPr>
        <w:pStyle w:val="Normal"/>
        <w:rPr/>
      </w:pPr>
      <w:r>
        <w:rPr/>
      </w:r>
    </w:p>
    <w:p>
      <w:pPr>
        <w:pStyle w:val="Bodytext2columns"/>
        <w:rPr/>
      </w:pPr>
      <w:r>
        <w:rPr/>
      </w:r>
    </w:p>
    <w:p>
      <w:pPr>
        <w:pStyle w:val="Bodytext2columns"/>
        <w:rPr/>
      </w:pPr>
      <w:r>
        <w:rPr/>
      </w:r>
    </w:p>
    <w:p>
      <w:pPr>
        <w:pStyle w:val="Bodytext2columns"/>
        <w:rPr/>
      </w:pPr>
      <w:r>
        <w:rPr/>
      </w:r>
    </w:p>
    <w:p>
      <w:pPr>
        <w:pStyle w:val="Author"/>
        <w:rPr>
          <w:lang w:val="ru-RU"/>
        </w:rPr>
      </w:pPr>
      <w:r>
        <w:rPr>
          <w:lang w:val="ru-RU"/>
        </w:rPr>
        <w:t>Г.М. Куц</w:t>
      </w:r>
    </w:p>
    <w:p>
      <w:pPr>
        <w:pStyle w:val="Title"/>
        <w:spacing w:before="0" w:after="0"/>
        <w:rPr>
          <w:lang w:val="ru-RU"/>
        </w:rPr>
      </w:pPr>
      <w:r>
        <w:rPr>
          <w:lang w:val="ru-RU"/>
        </w:rPr>
        <w:t xml:space="preserve">Месть Каина </w:t>
      </w:r>
    </w:p>
    <w:p>
      <w:pPr>
        <w:pStyle w:val="Title1"/>
        <w:rPr/>
      </w:pPr>
      <w:r>
        <w:rPr>
          <w:lang w:val="ru-RU"/>
        </w:rPr>
        <w:t>или терминологические баталии на идеологическом фронте</w:t>
      </w:r>
    </w:p>
    <w:p>
      <w:pPr>
        <w:pStyle w:val="Normal"/>
        <w:rPr/>
      </w:pPr>
      <w:r>
        <w:rPr>
          <w:lang w:val="ru-RU"/>
        </w:rPr>
        <w:t xml:space="preserve">Повышенный интерес к вопросам взаимодействия политики и религии по-особому </w:t>
      </w:r>
      <w:r>
        <w:rPr>
          <w:u w:val="single"/>
          <w:lang w:val="ru-RU"/>
        </w:rPr>
        <w:t>актуализирует</w:t>
      </w:r>
      <w:r>
        <w:rPr>
          <w:lang w:val="ru-RU"/>
        </w:rPr>
        <w:t xml:space="preserve"> проблему сосуществования двух идеологических доктрин современности – либерализма и социализма, христианское родство которых обнаружить несложно. </w:t>
      </w:r>
      <w:r>
        <w:rPr>
          <w:u w:val="single"/>
          <w:lang w:val="ru-RU"/>
        </w:rPr>
        <w:t>Степень разработанности проблемы</w:t>
      </w:r>
      <w:r>
        <w:rPr>
          <w:lang w:val="ru-RU"/>
        </w:rPr>
        <w:t xml:space="preserve">. Общность христианских корней либерализма и социализма не стала предпосылкой общности взглядов на модель человеческой жизнедеятельности. В либеральном дискурсе – что подчеркивается в наработках теоретиков философии современного либерализма (Д. Боуз, Л. фон Мизес, Г. Самуэль, Ф.А. фон Хайек и др.) – противоречия между двумя идеологическими доктринами всплывают не только на фундаментальном уровне, но и на терминологическом. Именно на уровне концептов были предприняты усиленные попытки со стороны идеологов социализма к искоренению термина «либерализм». </w:t>
      </w:r>
      <w:r>
        <w:rPr>
          <w:u w:val="single"/>
          <w:lang w:val="ru-RU"/>
        </w:rPr>
        <w:t>Целью</w:t>
      </w:r>
      <w:r>
        <w:rPr>
          <w:lang w:val="ru-RU"/>
        </w:rPr>
        <w:t xml:space="preserve"> статьи стало выявление скрытых мотивов терминологических притязаний. Терминологическая охота социализма за либерализмом привела в ХХ веке не столько к девальвации термина «либерализм», сколько к активному внедрению социалистических принципов в политике ряда государств, что привело к зависимости человека от государства и девальвации христианских ценностей.</w:t>
      </w:r>
    </w:p>
    <w:p>
      <w:pPr>
        <w:pStyle w:val="Normal"/>
        <w:rPr/>
      </w:pPr>
      <w:r>
        <w:rPr>
          <w:lang w:val="ru-RU"/>
        </w:rPr>
        <w:t xml:space="preserve">Две идеологических доктрины современности – либерализм и социализм – находясь по разную сторону баррикад, местом встречи избрали терминологическое распутье. Выяснения терминологических отношений стали столь частыми, что их игнорирование уже не представляется возможным. Ситуации «déjà vu», спровоцированные этими выяснениями, вызывают навязчивые ассоциации относительно непростых взаимоотношений двух братьев – Каина и Авеля. Если в библейской притче Каин, убив Авеля, оказался проклятым и навеки изгнанным из своей земли, то в либерально-социалистических перипетиях терминологической войны все намного сложнее. Неудавшаяся попытка (со стороны приверженцев социалистической идеологии) искоренения термина «либерализм» из политического дискурса в начале ХХ века, казалось бы, закончилась своеобразным «изгнанием Каина». Имеется в виду масштабное разрушение социалистических режимов в конце ХХ века. Но, увы, все обернулось более изощренными формами терминологических притязаний. </w:t>
      </w:r>
    </w:p>
    <w:p>
      <w:pPr>
        <w:pStyle w:val="Normal"/>
        <w:rPr/>
      </w:pPr>
      <w:r>
        <w:rPr>
          <w:lang w:val="ru-RU"/>
        </w:rPr>
        <w:t xml:space="preserve">Итак, все по порядку. Два брата – Каин и Авель – уготовали свои дары Богу. Цели, как видим, весьма благородны: приглянутся Господу своему. Но коварство выбора заключается в том, что предпочтение отдается чему-то (либо кому-то) одному. «И призрел Господь на Авеля и на дар его» [Быт. 4, 4]. Финал печален: «восстал Каин на Авеля, брата своего, и убил его» [Быт. 4, 8], вследствие чего стал «изгнанником и скитальцем на земле» [Быт. 4, 12]. Что побудило Каина к свершению столь ужасного деяния? Не обида ль и зависть? Об этом чуть позже. </w:t>
      </w:r>
    </w:p>
    <w:p>
      <w:pPr>
        <w:pStyle w:val="Normal"/>
        <w:rPr/>
      </w:pPr>
      <w:r>
        <w:rPr>
          <w:lang w:val="ru-RU"/>
        </w:rPr>
        <w:t xml:space="preserve">Проведем аналогии. Два брата – социализм и либерализм. Их христианское родство обнаружить несложно, вспомнив средневековые дискуссии относительно триединства Бога, вылившиеся в философскую проблему универсалий. Если реализм – результат естественной склонности человека к поиску общего в различных объектах, того, что объединяет людей, то номинализм – результат противоположной тенденции: естественной склонности к поиску в людях того, что их отличает друг от друга. Именно реализм привёл к возникновению в будущем такого явления как социализм, считал Г. Тард, а номинализм стал отцом либерализма, для которого уникальность индивида – превыше всего [12, с. 7]. </w:t>
      </w:r>
    </w:p>
    <w:p>
      <w:pPr>
        <w:pStyle w:val="Normal"/>
        <w:rPr/>
      </w:pPr>
      <w:r>
        <w:rPr>
          <w:lang w:val="ru-RU"/>
        </w:rPr>
        <w:t xml:space="preserve">Христианские корни либерализма можно выявить еще глубже. Свобода и равенство – основоположные категории либерализма – не что иное как «евангельские ценности». Постулирование идеи равенства находим в послании апостола Павла к римлянам: «Здесь нет различия между Иудеем и Эллином, потому что один Господь у всех» [Рим. 10.12]. Развитие современной политики в этом контексте можно представить как своеобразную секуляризацию «евангельских ценностей». </w:t>
      </w:r>
    </w:p>
    <w:p>
      <w:pPr>
        <w:pStyle w:val="Normal"/>
        <w:rPr/>
      </w:pPr>
      <w:r>
        <w:rPr>
          <w:lang w:val="ru-RU"/>
        </w:rPr>
        <w:t xml:space="preserve">Следовательно, общие истоки двух идеологических систем – в христианстве. Более того, оригинальность всей политической истории Европы напрямую связана с христианством. Широчайшее распространение этого мнения, как и наличие основательной аргументации в его пользу, не оставляют места для сомнений относительно плодотворной корреляции христианских и политических воззрений в европейской культуре [3, с. 10]. Религия и политика – различные измерения реальности, что отнюдь не означает их взаимного неприятия. Если идеи Бога, человека и их связи очерчивают центральную проблематику религии, то в центре политики – проблемы поиска правильной земной жизни человека и общества, избавления от тяжких бедствий, преследующих человеческую жизнь и т.д. Некоторая общность проблематики демонстрирует невозможность независимого существования двух важнейших сфер человеческого бытия – религии и политики. В этом контексте представляется вполне реальной и возможной идея о влиянии как религии на политику, так и политики на религию. </w:t>
      </w:r>
    </w:p>
    <w:p>
      <w:pPr>
        <w:pStyle w:val="Normal"/>
        <w:rPr/>
      </w:pPr>
      <w:r>
        <w:rPr>
          <w:lang w:val="ru-RU"/>
        </w:rPr>
        <w:t xml:space="preserve">По мнению В. Поссенти, христианство, как религия историческая и общественная, способна формировать социальную жизнь и видоизменять земные отношения, оставаясь при этом независимой от них [9, с. 93]. В. Поссенти предлагает исследовать вопрос о том: «нет ли между христианством и демократией некой дружественной взаимосвязи и не следует ли признать встречу с христианством необходимой для демократии» [9, с. 92]. Нужно учитывать, что основой современных западных демократий является либерализм. Конечно, между демократией и либерализмом имеются существенные различия: это два различных ответа на два кардинально отличающихся государственно-правовых вопроса [7, с. 9].  На вопрос: «Кто должен осуществлять политическую власть?» демократия отвечает: «Гражданское общество». Речь идет не о границах этой власти, а лишь о выборе тех, кому надлежит править. Демократия предлагает править каждому из нас. А вот на вопрос: «Какими должны быть границы политической власти?» ответ дает либерализм: «Политическая власть, автократическая либо всенародная, не должна быть неограниченной, а любое вмешательство государства ограничено правами, которыми наделена личность». Можно быть великим либералом и при этом не быть демократом, и наоборот – истинный демократ не всегда является либералом. </w:t>
      </w:r>
    </w:p>
    <w:p>
      <w:pPr>
        <w:pStyle w:val="Normal"/>
        <w:rPr/>
      </w:pPr>
      <w:r>
        <w:rPr>
          <w:lang w:val="ru-RU"/>
        </w:rPr>
        <w:t xml:space="preserve">Но, не взирая на различия, критерии философии либерализма во многом совпадают с критериями демократической философии (достоинство человека, его права и обязанности, общественные институты, призванные их защищать, благосостояние нации и отдельного индивида, солидарность, взаимосвязь, труд как общественное служение, личность в обществе, моральный закон как фундамент общества и т.д.). Более того, эти критерии не противоречат христианству. Демократические ценности и принципы демократического правления находят свои истоки и в христианской философии (закон универсальной любви, воспитательная пропаганда христианства, главные жизненные ценности, создание открытого общества и т.д.) [9, с. 95]. Демократия и либерализм родились и развивались на Западе, в странах старой христианской традиции, и их светский гуманизм содержит христианские корни. </w:t>
      </w:r>
    </w:p>
    <w:p>
      <w:pPr>
        <w:pStyle w:val="Normal"/>
        <w:rPr/>
      </w:pPr>
      <w:r>
        <w:rPr>
          <w:lang w:val="ru-RU"/>
        </w:rPr>
        <w:t xml:space="preserve">Остановимся на целях либерализма и социализма. Цели в обоих весьма благородны: благоденствие всех и каждого! Как видим, желание приглянутся народу своему – налицо! В этом контексте необходимо отметить, что прерогатива философии политики – устанавливать цели, к которым следует стремиться, а прерогатива самой политики состоит в вырабатывании средств ради достижения этих целей [10, с. 81]. Но еще Аристотель писал: может так случиться, что правильное установление задачи и конечной цели во всякого рода деятельности будут противоречить друг другу, но может случиться, что они будут совпадать. Ведь «иногда цель определена прекрасно, но совершаются ошибки в средствах, ведущих к ее достижению; в другой раз имеются все средства, ведущие к достижению цели, но сама цель поставлена плохо» [1, 1331b (25-30)]. Общность целей либерализма и социализма отнюдь не предполагает общность средств их достижения. Средства, увы, оказались альтернативными. </w:t>
      </w:r>
    </w:p>
    <w:p>
      <w:pPr>
        <w:pStyle w:val="Normal"/>
        <w:rPr/>
      </w:pPr>
      <w:r>
        <w:rPr>
          <w:lang w:val="ru-RU"/>
        </w:rPr>
        <w:t xml:space="preserve">В ХІХ веке – «золотом веке» либерализма (приглянувшегося в то время народу) – о социализме мало кто подумывал всерьез. Месть не заставила себя ждать: начало ХХ века ознаменовалось истреблением либерализма на терминологическом уровне. Популярность социалистических идей и поиски врага социализма способствовали появлению теорий, демонстрирующих явно негативное отношение к либерализму. Но первые попытки очернения либерализма сразу же вынесли на поверхность проблему этимологического характера: происхождение термина «либерализм» от слова «свобода» не позволяло освещать его в сугубо негативном контексте. В самом концепте был заложен этимологически мощный позитивный заряд. Следовательно, в массовом сознании огульная критика либерализма со стороны адептов социалистической идеологии означала автоматическое пополнение ими рядов противников человеческой свободы. Именно тогда социалисты предприняли хитрый, коварный ход, широко распространяя термин «капитализм», заимствованный ими в концепции К. Маркса, взамен «либерализма». Таким образом, в политическом дискурсе начала ХХ века термин «либерализм» был вытеснен из широкого употребления термином «капитализм» [4, с. 15-17], что, в принципе, наблюдается и поныне. </w:t>
      </w:r>
    </w:p>
    <w:p>
      <w:pPr>
        <w:pStyle w:val="Normal"/>
        <w:rPr/>
      </w:pPr>
      <w:r>
        <w:rPr>
          <w:lang w:val="ru-RU"/>
        </w:rPr>
        <w:t xml:space="preserve">Остановимся на проблеме важности тщательного анализа базовых дефиниций. Уход из арены философии громадных системных построений, как и фрагментарность проблематики современной философии, оттеснили на периферию проблему концептуальных уточнений, не придавая ей существенного значения. Важна ли сегодня и насколько важна «игра» с концептами? Несомненно важна! Динамика изменений в социуме предполагает полное переосмысление подходов (и, в первую очередь, концептуальных подходов!) к любому виду деятельности с точки зрения долгосрочной перспективы. Одним из способов переосмысления является Закон ситуации. Этот термин пущен в оборот в 1904 г. Мэри Паркер Фоллет (первым консультантом по менеджменту в США) [6, с. 125]. Закон ситуации ставит следующий вопрос: «Какой деятельностью вы на самом деле занимаетесь?». В сущности, решается вопрос концептуализации деятельности. Известен случай, когда к Фоллет за консультацией обратилась компания по выпуску штор (терпевшая в то время убытки). Фоллет убедила своих клиентов в необходимости концептуализации их деятельности. Концептуальный диагноз был прост, но гениален: компания на самом деле занимается управлением светом. Возможности компании от этого концептуального переосмысления расширились невероятно. Ведь управление светом предполагает не только изготовление штор, но и поиск новых подходов к дизайну самого окна, к пространству возле окна и т.д. Причем, применение Закона ситуаций в целях переосмысления концептуализации деятельности означает следующее: 1. переосмысление, какой деятельностью мы занимаемся; 2. осмысление, какой деятельностью нам полезно было бы думать, что мы занимаемся [6, с. 138]. </w:t>
      </w:r>
    </w:p>
    <w:p>
      <w:pPr>
        <w:pStyle w:val="Normal"/>
        <w:rPr/>
      </w:pPr>
      <w:r>
        <w:rPr>
          <w:lang w:val="ru-RU"/>
        </w:rPr>
        <w:t>В очерченном контексте концептуальные уточнения в сфере политического дискурса не кажутся занятным времяпрепровождением. В нашей же ситуации проблема заключается не столько в терминологической охоте социализма за либерализмом, сколько в необходимости по-настоящему осмыслить, какой деятельностью нам полезно было бы думать, что мы занимаемся. Скрытая цель терминологических притязаний коварна и весьма опасна. Ведь начальные дефиниции, направляя мысли в определенное русло, предопределяют способ и стиль мышления об объекте. Поэтому внедрение концепта «капитализм» взамен термина «либерализм» отнюдь не кажется незначительным и безобидным. Тем более, эти термины не тождественны. Ведь ничем не ограниченный анархо-капитализм способен обострять общественные проблемы, разрушая человечность и солидарность. Тем самым ущемляется человеческая свобода, что в принципе недопустимо для либерализма.</w:t>
      </w:r>
    </w:p>
    <w:p>
      <w:pPr>
        <w:pStyle w:val="Normal"/>
        <w:rPr/>
      </w:pPr>
      <w:r>
        <w:rPr>
          <w:lang w:val="ru-RU"/>
        </w:rPr>
        <w:t xml:space="preserve">В чем же причины периодически вспыхивающей популярности социализма? Первичными являются психологические мотивы, считал Л. фон Мизес, а если точнее, то обида и зависть. Мы снова, как и в случае с Каином, пришли к проблеме зависти. Зависть – считал Г. Тард – желание подражать во внешнем. Тут нужно учитывать, что подражание, согласно Г. Тарду, всегда направлено от внутреннего к внешнему – ab interioribus ad exteriora [12, с. 211]. Поэтому зависть никогда не предшествует доверию и повиновению. Напротив, зависти предшествует внутреннее чувство удивления или любви, но никогда наоборот. Следовательно, причиной зависти является восхищение каким-либо свойством, надлежащим объекту зависти, но недоступному для завистника. </w:t>
      </w:r>
    </w:p>
    <w:p>
      <w:pPr>
        <w:pStyle w:val="Normal"/>
        <w:rPr/>
      </w:pPr>
      <w:r>
        <w:rPr>
          <w:lang w:val="ru-RU"/>
        </w:rPr>
        <w:t xml:space="preserve">Обратимся к Д. Юму, считавшему, что «зависть возникает из-за превосходства других лиц. Но можно заметить, что этот аффект вызывается не большим несоответствием между нами, но наоборот нашей близостью» [14, с. 199]. Применительно к нашим рассуждениям, отметим, что именно близость и христианское родство двух идеологических систем (либерализма и социализма) создали благодатную почву для появления и проявления зависти. Близость объектов чаще всего провоцирует в среде заинтересованных возникновение концепций сравнительного анализа. И, действительно, обе идеологических доктрины и сравнимы, и соотносимы. Но когда сравнение демонстрирует превосходство, оно становится неприятным. Ведь согласно Аристотелю, «всякого рода превосходство всегда заключает в себе преизбыток какого-либо блага» [1, 1255a (15)], которого явно недостает одному из сравнивающих. Казалось бы, выход из этой ситуации предельно прост: прекратить всяческие сравнения. Но практика жизни, увы, демонстрирует обратное. Ход дальнейшего развития событий очевиден. Когда «мы не можем разорвать ассоциацию, мы испытываем сильное желание уничтожить превосходство» [14, с. 200], отмечал Д. Юм, приводя в пример путешественников, обычно щедрых на похвалы китайцам и персам, но нетерпимых к соседним нациям, могущих соперничать с их родиной. Именно в желании «уничтожить превосходство» кроется, по-видимому, причина того, почему идеологи социализма предпринимали усиленные попытки искоренения либерализма на терминологическом уровне. </w:t>
      </w:r>
    </w:p>
    <w:p>
      <w:pPr>
        <w:pStyle w:val="Normal"/>
        <w:rPr>
          <w:lang w:val="ru-RU"/>
        </w:rPr>
      </w:pPr>
      <w:r>
        <w:rPr>
          <w:lang w:val="ru-RU"/>
        </w:rPr>
        <w:t xml:space="preserve">К социализму, считал Л. фон Мизес, ведет чувство обиды и зависти к богатым. Многие из нападающих на либерализм, выступают «за социализм, поскольку надеются, что богатые, которым они завидуют, также от этого пострадают» [4, с. 19]. Аналогичные воззрения находим у Аристотеля: подымают чаще всего распри те, кто завидует почетному положению других [1, 1304а (35)]. Социалисты знают, что их положение в любой другой экономической системе (кроме либеральной) будет менее благоприятным, но ими движет стремление к ухудшению положения соседа, вместо улучшения своего. Социалистическая доктрина как «учение об относительном и социальном обнищании есть не что иное, как попытка дать экономическое обоснование политике, основанной на озлоблении масс. Рост социального обнищания означает только рост зависти» [5, с. 247]. Как указывал относительно социализма Ги Сорман: К. Маркс основал общество планируемой бедности </w:t>
      </w:r>
      <w:r>
        <w:rPr>
          <w:bCs/>
          <w:lang w:val="ru-RU"/>
        </w:rPr>
        <w:t>[11, с. 150].</w:t>
      </w:r>
    </w:p>
    <w:p>
      <w:pPr>
        <w:pStyle w:val="Normal"/>
        <w:rPr/>
      </w:pPr>
      <w:r>
        <w:rPr>
          <w:lang w:val="ru-RU"/>
        </w:rPr>
        <w:t>Неспособность человека достичь своих целей идеологи социализма приписывают несовершенству общественного порядка, но отнюдь не его личной несостоятельности. Мир, оказывается, виноват в неудачах, что освобождает индивида от чувства неполноценности. Авторы социализма обещают всем не только богатство, но также счастье (!) и любовь (!). В этом социализм, как эликсир от земных невзгод, напоминает христианскую доктрину. Но если христианство формирует стимулы и добродетели, то социализм, не налагая никаких обязанностей, повышает ожидания и потребности.</w:t>
      </w:r>
    </w:p>
    <w:p>
      <w:pPr>
        <w:pStyle w:val="Normal"/>
        <w:rPr/>
      </w:pPr>
      <w:r>
        <w:rPr>
          <w:lang w:val="ru-RU"/>
        </w:rPr>
        <w:t xml:space="preserve">Своеобразные предпосылки социалистических идей можно обнаружить еще у Платона, считавшего, что в обязанности законодателей входит функция сделать все государство счастливым (!) [8, 420 c-d]. Аналогичные рассуждения находим у Аристотеля: «Государство создается не ради того, чтобы жить, но преимущественно для того, чтобы жить счастливо» [1, 1280а (30)]. Более того, здесь же обнаруживаем еще один реверанс в сторону идей, выковавших в будущем социализм. Имеется в виду тезис, касающийся превознесения коллективного над индивидуальным: «толпа о многих вещах судит лучше, нежели один человек, кто бы он ни был» [1, 1286а (30)]. Но толпа не может быть ни талантливой, ни своеобразной. Это прерогатива отдельного индивида. Переносить такие качества на толпу вряд ли целесообразно. </w:t>
      </w:r>
    </w:p>
    <w:p>
      <w:pPr>
        <w:pStyle w:val="Normal"/>
        <w:rPr/>
      </w:pPr>
      <w:r>
        <w:rPr>
          <w:bCs/>
          <w:lang w:val="ru-RU"/>
        </w:rPr>
        <w:t xml:space="preserve">Таким образом, если человек считает, что причины его проблем заключаются во внешних, не зависящих от него, обстоятельствах, он – приверженец социалистических идей. Если же причины своих проблем человек ищет в себе, он – адепт либерализма. Следовательно, человек либеральных взглядов способен вписаться в обстоятельства, но не кардинально и радикально их менять. В этом контексте выглядит уместным выражение Ф.А. фон Хайека: либерализм – народное чутье, социализм – выдумка философов </w:t>
      </w:r>
      <w:r>
        <w:rPr>
          <w:lang w:val="ru-RU"/>
        </w:rPr>
        <w:t>[Цит. по 11, с. 74]</w:t>
      </w:r>
      <w:r>
        <w:rPr>
          <w:bCs/>
          <w:lang w:val="ru-RU"/>
        </w:rPr>
        <w:t>.</w:t>
      </w:r>
    </w:p>
    <w:p>
      <w:pPr>
        <w:pStyle w:val="Normal"/>
        <w:rPr/>
      </w:pPr>
      <w:r>
        <w:rPr>
          <w:lang w:val="ru-RU"/>
        </w:rPr>
        <w:t xml:space="preserve">Относительно либерализма необходимо отметить, что эта доктрина, направленная на поведение людей в этом мире, не касается их внутренних, духовных и метафизических потребностей. Либерализм не обещает счастья, лишь удовлетворения от вещей внешнего мира. И в этом, указывают критики, его самая серьезная ошибка. Но ведь любая социально-экономическая доктрина, будучи способной привести людей к богатству либо к бедности, никогда не сможет сделать людей счастливыми. Обещания идеологами счастья и выполнения самых сокровенных желаний – фантастика. Либерализм «не стремится создать ничего, кроме внешних предпосылок развития внутренней жизни» [4, с. 10]. </w:t>
      </w:r>
    </w:p>
    <w:p>
      <w:pPr>
        <w:pStyle w:val="Normal"/>
        <w:rPr/>
      </w:pPr>
      <w:r>
        <w:rPr>
          <w:lang w:val="ru-RU"/>
        </w:rPr>
        <w:t>В постсоветских странах либерализм, в сравнении с другими направлениями общественной мысли, длительное время незаслуженно подвергался всяческой критике. Господство марксистко-ленинской идеологии стало доминирующей причиной такого отношения. Но именно сегодня фи</w:t>
      </w:r>
      <w:r>
        <w:rPr>
          <w:bCs/>
          <w:lang w:val="ru-RU"/>
        </w:rPr>
        <w:t>лософия либерализма является своеобразным «практическим планом для будущего</w:t>
      </w:r>
      <w:r>
        <w:rPr>
          <w:lang w:val="ru-RU"/>
        </w:rPr>
        <w:t>»</w:t>
      </w:r>
      <w:r>
        <w:rPr>
          <w:bCs/>
          <w:lang w:val="ru-RU"/>
        </w:rPr>
        <w:t>. Она достаточно адаптирована для трансформирующихся социумов: чем больше усложняется мир, тем лучше она работает. Следовательно, считает Д. Боуз, философия либерализма более всего подходит «для динамичного мира, в который мы сейчас вступаем, как его ни назови: информационной эпохой, третьей волной или третьей промышленной революцией» [2, с. 4]. Таким образом, мир для либерала – система высокой сложности. Его интересует не мир в целом, а конкретное решение проблемных ситуаций личного характера. Ведь</w:t>
      </w:r>
      <w:r>
        <w:rPr>
          <w:lang w:val="ru-RU"/>
        </w:rPr>
        <w:t xml:space="preserve"> еще Аристотель отмечал, что «люди заботятся всего более о том, что принадлежит лично им» [1, 1261b (30)]. </w:t>
      </w:r>
    </w:p>
    <w:p>
      <w:pPr>
        <w:pStyle w:val="Normal"/>
        <w:rPr/>
      </w:pPr>
      <w:r>
        <w:rPr>
          <w:lang w:val="ru-RU"/>
        </w:rPr>
        <w:t>Конец ХХ века с его повсеместным разрушением социалистических режимов, казалось бы, раз и навсегда расставил все точки над «і». Но социализм сменил тактику, применив для этого опять-таки терминологическое оружие. Под прикрытием термина «социальный либерализм» во второй половине ХХ века стали активно внедряться социалистические принципы в политике ряда государств, в частности в США (в виде создания государства всеобщего благосостояния). Обратимся к мировому опыту.</w:t>
      </w:r>
    </w:p>
    <w:p>
      <w:pPr>
        <w:pStyle w:val="Normal"/>
        <w:rPr>
          <w:bCs/>
          <w:lang w:val="ru-RU"/>
        </w:rPr>
      </w:pPr>
      <w:r>
        <w:rPr>
          <w:bCs/>
          <w:lang w:val="ru-RU"/>
        </w:rPr>
        <w:t>Д. Боуз, отмечая, что в США недоверие общества к власти имеет тенденцию к возрастанию, ссылается на результаты следующего опроса. Респондентам был задан вопрос: «Что вы предпочитаете, более компактное правительство, предоставляющее меньше услуг, или большое правительство, предоставляющее большое количество услуг?» Процент, высказавшихся в пользу «более компактного правительства» увеличился с 49 % в 1984 году до 60 % в 1993-м и до 68 % в 1995-м году</w:t>
      </w:r>
      <w:r>
        <w:rPr>
          <w:lang w:val="ru-RU"/>
        </w:rPr>
        <w:t xml:space="preserve"> [2, с. 10]. Причем, </w:t>
      </w:r>
      <w:r>
        <w:rPr>
          <w:bCs/>
          <w:lang w:val="ru-RU"/>
        </w:rPr>
        <w:t>этот вопрос даже не напоминал людям, что больше услуг автоматически означает больше налогов</w:t>
      </w:r>
      <w:r>
        <w:rPr>
          <w:lang w:val="ru-RU"/>
        </w:rPr>
        <w:t>.</w:t>
      </w:r>
    </w:p>
    <w:p>
      <w:pPr>
        <w:pStyle w:val="Normal"/>
        <w:rPr>
          <w:lang w:val="ru-RU"/>
        </w:rPr>
      </w:pPr>
      <w:r>
        <w:rPr>
          <w:bCs/>
          <w:lang w:val="ru-RU"/>
        </w:rPr>
        <w:t xml:space="preserve">Откуда такое недоверие? Ведь именно в США государственные программы социальных пособий выглядят достаточно успешными в контексте создания государства всеобщего благосостояния, т.е. государства, опекающего человека «от колыбели к могиле» </w:t>
      </w:r>
      <w:r>
        <w:rPr>
          <w:lang w:val="ru-RU"/>
        </w:rPr>
        <w:t>[2, с. 8].</w:t>
      </w:r>
      <w:r>
        <w:rPr>
          <w:bCs/>
          <w:lang w:val="ru-RU"/>
        </w:rPr>
        <w:t xml:space="preserve"> Но аналитики отмечают, что именно эти программы способствовали снижению темпов экономического развития в США и в Европе еще в начале 1970-х годов. Основная причина такого ухудшения заключается в том, что в предыдущее десятилетие бремя налогов и государственного регулирования возросло</w:t>
      </w:r>
      <w:r>
        <w:rPr>
          <w:lang w:val="ru-RU"/>
        </w:rPr>
        <w:t>.</w:t>
      </w:r>
      <w:r>
        <w:rPr>
          <w:bCs/>
          <w:lang w:val="ru-RU"/>
        </w:rPr>
        <w:t xml:space="preserve"> Об этом косвенно свидетельствует тот факт, что количество страниц в Federal Register, где публикуются новые акты государственного регулирования, с 1957 по 1967 год увеличилось в два раза и еще в три раза с 1970 по 1975 год </w:t>
      </w:r>
      <w:r>
        <w:rPr>
          <w:lang w:val="ru-RU"/>
        </w:rPr>
        <w:t>[2, с. 9].</w:t>
      </w:r>
      <w:r>
        <w:rPr>
          <w:bCs/>
          <w:lang w:val="ru-RU"/>
        </w:rPr>
        <w:t xml:space="preserve"> Мы опять столкнулись с проблемой внедрения социалистических принципов в систему государственного управления. Иными словами, негативные последствия политики централизованного государственного регулирования налицо! </w:t>
      </w:r>
    </w:p>
    <w:p>
      <w:pPr>
        <w:pStyle w:val="Normal"/>
        <w:rPr>
          <w:lang w:val="ru-RU"/>
        </w:rPr>
      </w:pPr>
      <w:r>
        <w:rPr>
          <w:bCs/>
          <w:lang w:val="ru-RU"/>
        </w:rPr>
        <w:t>Ведь, по сути, проблема заключается не столько в излишней опеке государства над человеком, сколько в снижении личной ответственности и угнетении инициативности, возникших в результате такой политики. Лишь при общественном порядке, организованном на либеральных принципах, указывал Л. фон Мизес, человек обеспечивает других тем, что необходимо ему самому [4, с. 17]. Иными словами, индивид, не находя определенной услуги на рынке, проявляет невиданную инициативность, создавая и предлагая новые услуги другим.</w:t>
      </w:r>
    </w:p>
    <w:p>
      <w:pPr>
        <w:pStyle w:val="Normal"/>
        <w:rPr/>
      </w:pPr>
      <w:r>
        <w:rPr>
          <w:bCs/>
          <w:lang w:val="ru-RU"/>
        </w:rPr>
        <w:t>Результатом излишнего вмешательства государства в жизнь индивида стал также тот факт, что «з</w:t>
      </w:r>
      <w:r>
        <w:rPr>
          <w:lang w:val="ru-RU"/>
        </w:rPr>
        <w:t>ависимость от государства девальвировала ценности семьи, трудолюбия и бережливости»</w:t>
      </w:r>
      <w:r>
        <w:rPr>
          <w:bCs/>
          <w:lang w:val="ru-RU"/>
        </w:rPr>
        <w:t xml:space="preserve"> </w:t>
      </w:r>
      <w:r>
        <w:rPr>
          <w:lang w:val="ru-RU"/>
        </w:rPr>
        <w:t>[2, с. 8]. А вот это уже серьезно! Не пора ли звонить во все колокола?  «США поражены болезнью, диагноз которой одинаков во всем мире: слишком много государства. Чем больше государство, тем масштабнее провал – для всех очевиден крах последовательно проведенной в жизнь политики государственного социализма» [2, с. 13].</w:t>
      </w:r>
    </w:p>
    <w:p>
      <w:pPr>
        <w:pStyle w:val="Normal"/>
        <w:rPr/>
      </w:pPr>
      <w:r>
        <w:rPr>
          <w:bCs/>
          <w:lang w:val="ru-RU"/>
        </w:rPr>
        <w:t>Следовательно, программа «от колыбели к могиле</w:t>
      </w:r>
      <w:r>
        <w:rPr>
          <w:lang w:val="ru-RU"/>
        </w:rPr>
        <w:t>»</w:t>
      </w:r>
      <w:r>
        <w:rPr>
          <w:bCs/>
          <w:lang w:val="ru-RU"/>
        </w:rPr>
        <w:t xml:space="preserve"> – реверанс в сторону социалистических принципов. В этом контексте необходимо учитывать, что в динамичном меняющемся мире каждый человек будет иметь беспрецедентный доступ к информации. В таких условиях централизованная бюрократия и различные ограничения (в виде норм, правил, законов и т.д.) просто могут не поспевать за реальной экономикой. Более того, согласно наблюдению Д. Боуза: «в ХХІ столетии будут процветать страны, привлекающие продуктивных людей. В безграничное будущее можно попасть, только имея ограниченное правительство» [2, с. 5]. </w:t>
      </w:r>
    </w:p>
    <w:p>
      <w:pPr>
        <w:pStyle w:val="Normal"/>
        <w:rPr/>
      </w:pPr>
      <w:r>
        <w:rPr>
          <w:lang w:val="ru-RU"/>
        </w:rPr>
        <w:t xml:space="preserve">Обратимся к либеральному измерению проблемы. Именно либерализм наделяет приоритетным правом свободы индивида, а не государство. Основная задача либеральных реформ заключается в ограничении вмешательства государства в частную жизнь индивида Метафора государства-«ночного сторожа» как нельзя лучше демонстрирует либеральный взгляд на функции государства. С ограничением вмешательства государства связано основное кредо либерализма – </w:t>
      </w:r>
      <w:r>
        <w:rPr>
          <w:bCs/>
          <w:lang w:val="ru-RU"/>
        </w:rPr>
        <w:t>«laissez faire</w:t>
      </w:r>
      <w:r>
        <w:rPr>
          <w:lang w:val="ru-RU"/>
        </w:rPr>
        <w:t>»</w:t>
      </w:r>
      <w:r>
        <w:rPr>
          <w:bCs/>
          <w:lang w:val="ru-RU"/>
        </w:rPr>
        <w:t xml:space="preserve"> (не мешайте действовать). Причем, г</w:t>
      </w:r>
      <w:r>
        <w:rPr>
          <w:lang w:val="ru-RU"/>
        </w:rPr>
        <w:t xml:space="preserve">лавное отличие современного либерализма от классического либерализма заключается в понимании категории свободы. Если основное кредо классического либерализма относилось только к свободе в экономической сфере, то современный либерализм характеризуется постепенным освоением новых сфер общественной свободы. </w:t>
      </w:r>
    </w:p>
    <w:p>
      <w:pPr>
        <w:pStyle w:val="Normal"/>
        <w:rPr/>
      </w:pPr>
      <w:r>
        <w:rPr>
          <w:lang w:val="ru-RU"/>
        </w:rPr>
        <w:t xml:space="preserve">Но именно в контексте </w:t>
      </w:r>
      <w:r>
        <w:rPr>
          <w:bCs/>
          <w:lang w:val="ru-RU"/>
        </w:rPr>
        <w:t>«laissez faire</w:t>
      </w:r>
      <w:r>
        <w:rPr>
          <w:lang w:val="ru-RU"/>
        </w:rPr>
        <w:t>»</w:t>
      </w:r>
      <w:r>
        <w:rPr>
          <w:bCs/>
          <w:lang w:val="ru-RU"/>
        </w:rPr>
        <w:t xml:space="preserve"> излишнее регулирование государством всевозможных сфер жизнедеятельности индивида может классифицироваться как вмешательство в частную жизнь человека. </w:t>
      </w:r>
      <w:r>
        <w:rPr>
          <w:lang w:val="ru-RU"/>
        </w:rPr>
        <w:t>Не будем забывать, что «власть развращает, поэтому возможность государства указывать людям, как им жить, или отнимать деньги у тех, кто их зарабатывает, и отдавать другим является постоянным соблазном. Налоги и государственное регулирование снижают стимулы людей производить богатство, а государственные социальные пособия плохо сказываются на стимулах работать, сберегать и помогать семье и друзьям в случае болезни, не трудоспособности или ухода на пенсию» [2, с. 15]. Пессимистический прогноз? Нет, всего лишь предостережение: учиться лучше на чужих ошибках.</w:t>
      </w:r>
    </w:p>
    <w:p>
      <w:pPr>
        <w:pStyle w:val="Normal"/>
        <w:rPr>
          <w:lang w:val="ru-RU"/>
        </w:rPr>
      </w:pPr>
      <w:r>
        <w:rPr>
          <w:lang w:val="ru-RU"/>
        </w:rPr>
        <w:t>Таким образом, конец ХХ века с его масштабным разрушением социалистических режимов казалось бы завершился «изгнанием Каина». Но, увы, терминологическая охота еще не закончилась. Под прикрытием концепта «социальный либерализм» во второй половине ХХ века стали активно внедряться социалистические принципы в политике ряда государств, что привело не только к зависимости человека от государства и девальвации ценностей семьи, но и к девальвации самого термина «либерализм». Следовательно, за лозунгами либерализма скрывались откровенные защитники социалистической идеологии. Настоящий либерализм, предпринимая попытки к выживанию, меняет имя на «либертарианство», не понимая: «почему общество хочет ввести немного социализма, если полный социализм ведет к таким плачевным результатам» [2, с. 7]. Но это уже другая, не менее захватывающая, история.</w:t>
      </w:r>
      <w:r>
        <w:rPr>
          <w:bCs/>
          <w:lang w:val="ru-RU"/>
        </w:rPr>
        <w:t xml:space="preserve"> </w:t>
      </w:r>
    </w:p>
    <w:p>
      <w:pPr>
        <w:pStyle w:val="Normal"/>
        <w:rPr>
          <w:b/>
          <w:b/>
          <w:lang w:val="ru-RU"/>
        </w:rPr>
      </w:pPr>
      <w:r>
        <w:rPr>
          <w:b/>
          <w:lang w:val="ru-RU"/>
        </w:rPr>
        <w:t>Литература:</w:t>
      </w:r>
    </w:p>
    <w:p>
      <w:pPr>
        <w:pStyle w:val="Normal"/>
        <w:numPr>
          <w:ilvl w:val="0"/>
          <w:numId w:val="8"/>
        </w:numPr>
        <w:rPr>
          <w:lang w:val="ru-RU"/>
        </w:rPr>
      </w:pPr>
      <w:r>
        <w:rPr>
          <w:color w:val="000000"/>
          <w:lang w:val="ru-RU"/>
        </w:rPr>
        <w:t>Аристотель. Политика // Сочинения: В 4-х т. – М.: Мысль, 1983. – Т. 4.– 830 с. – С. 375-644.</w:t>
      </w:r>
    </w:p>
    <w:p>
      <w:pPr>
        <w:pStyle w:val="Normal"/>
        <w:numPr>
          <w:ilvl w:val="0"/>
          <w:numId w:val="8"/>
        </w:numPr>
        <w:rPr>
          <w:color w:val="000000"/>
          <w:lang w:val="ru-RU"/>
        </w:rPr>
      </w:pPr>
      <w:r>
        <w:rPr>
          <w:lang w:val="ru-RU"/>
        </w:rPr>
        <w:t>Боуз Д. Либертарианство: История, принципы и политика / Пер. с англ. Под ред. А.В. Куряева. – Челябинск: Социум, Cato Institute, 2004. – 392 с.</w:t>
      </w:r>
    </w:p>
    <w:p>
      <w:pPr>
        <w:pStyle w:val="Normal"/>
        <w:numPr>
          <w:ilvl w:val="0"/>
          <w:numId w:val="8"/>
        </w:numPr>
        <w:rPr>
          <w:color w:val="000000"/>
          <w:lang w:val="ru-RU"/>
        </w:rPr>
      </w:pPr>
      <w:r>
        <w:rPr>
          <w:color w:val="000000"/>
          <w:lang w:val="ru-RU"/>
        </w:rPr>
        <w:t>Манан П’єр. Інтелектуальна історія лібералізму / Пер. з фр. – К.: Дух і літера, 2005. – 216 с.</w:t>
      </w:r>
    </w:p>
    <w:p>
      <w:pPr>
        <w:pStyle w:val="Normal"/>
        <w:numPr>
          <w:ilvl w:val="0"/>
          <w:numId w:val="8"/>
        </w:numPr>
        <w:rPr>
          <w:color w:val="000000"/>
          <w:lang w:val="ru-RU"/>
        </w:rPr>
      </w:pPr>
      <w:r>
        <w:rPr>
          <w:iCs/>
          <w:lang w:val="ru-RU"/>
        </w:rPr>
        <w:t>Мизес Людвиг фон.</w:t>
      </w:r>
      <w:r>
        <w:rPr>
          <w:lang w:val="ru-RU"/>
        </w:rPr>
        <w:t xml:space="preserve"> Либерализм в классической традиции: Пер. с англ. – М.: ООО «Социум», ЗАО «Издательство «Экономика», 2001. – 239 с.</w:t>
      </w:r>
    </w:p>
    <w:p>
      <w:pPr>
        <w:pStyle w:val="Normal"/>
        <w:numPr>
          <w:ilvl w:val="0"/>
          <w:numId w:val="8"/>
        </w:numPr>
        <w:rPr/>
      </w:pPr>
      <w:r>
        <w:rPr>
          <w:iCs/>
          <w:color w:val="000000"/>
          <w:lang w:val="ru-RU"/>
        </w:rPr>
        <w:t>Мизес Людвиг фон.</w:t>
      </w:r>
      <w:r>
        <w:rPr>
          <w:color w:val="000000"/>
          <w:lang w:val="ru-RU"/>
        </w:rPr>
        <w:t xml:space="preserve"> Социализм. Экономический и социологический анализ. – М.: «Catallaxy», 1994. – 416 с.</w:t>
      </w:r>
    </w:p>
    <w:p>
      <w:pPr>
        <w:pStyle w:val="Normal"/>
        <w:numPr>
          <w:ilvl w:val="0"/>
          <w:numId w:val="8"/>
        </w:numPr>
        <w:rPr/>
      </w:pPr>
      <w:r>
        <w:rPr>
          <w:color w:val="000000"/>
          <w:lang w:val="ru-RU"/>
        </w:rPr>
        <w:t>Нейсбит Д. Мегатренды / Пер. с англ. М.Б. Левина. – М.: ООО «Издательство АСТ»: ЗАО НПП «Ермак», 2003. – 380 с.</w:t>
      </w:r>
    </w:p>
    <w:p>
      <w:pPr>
        <w:pStyle w:val="Normal"/>
        <w:numPr>
          <w:ilvl w:val="0"/>
          <w:numId w:val="8"/>
        </w:numPr>
        <w:rPr/>
      </w:pPr>
      <w:r>
        <w:rPr>
          <w:color w:val="000000"/>
          <w:lang w:val="ru-RU"/>
        </w:rPr>
        <w:t>Ортега-і-Гасет Хосе. Бунт мас // Вибрані твори: Пер. з ісп. В. Бурггардта, В. Сахна, О. Товстенко – К.: Основи, 1994. – 420 с. – С. 15-139.</w:t>
      </w:r>
    </w:p>
    <w:p>
      <w:pPr>
        <w:pStyle w:val="Normal"/>
        <w:numPr>
          <w:ilvl w:val="0"/>
          <w:numId w:val="8"/>
        </w:numPr>
        <w:rPr>
          <w:lang w:val="ru-RU"/>
        </w:rPr>
      </w:pPr>
      <w:r>
        <w:rPr>
          <w:color w:val="000000"/>
          <w:lang w:val="ru-RU"/>
        </w:rPr>
        <w:t>Платон. Государство // Филеб, Государство, Тимей, Критий: Пер. с древнегреч. / Общ. ред. А.Ф. Лосева, В.Ф. Асмуса, А.А. Тахо-Годи. – М.: Изд-во «Мысль», 1999. – 656 с. – С. 79-420.</w:t>
      </w:r>
    </w:p>
    <w:p>
      <w:pPr>
        <w:pStyle w:val="Normal"/>
        <w:numPr>
          <w:ilvl w:val="0"/>
          <w:numId w:val="8"/>
        </w:numPr>
        <w:rPr/>
      </w:pPr>
      <w:r>
        <w:rPr>
          <w:bCs/>
          <w:lang w:val="ru-RU"/>
        </w:rPr>
        <w:t>Поссенти</w:t>
      </w:r>
      <w:r>
        <w:rPr>
          <w:lang w:val="ru-RU"/>
        </w:rPr>
        <w:t xml:space="preserve"> В. </w:t>
      </w:r>
      <w:r>
        <w:rPr>
          <w:bCs/>
          <w:lang w:val="ru-RU"/>
        </w:rPr>
        <w:t>Демократия</w:t>
      </w:r>
      <w:r>
        <w:rPr>
          <w:lang w:val="ru-RU"/>
        </w:rPr>
        <w:t xml:space="preserve"> и </w:t>
      </w:r>
      <w:r>
        <w:rPr>
          <w:bCs/>
          <w:lang w:val="ru-RU"/>
        </w:rPr>
        <w:t>христианство</w:t>
      </w:r>
      <w:r>
        <w:rPr>
          <w:lang w:val="ru-RU"/>
        </w:rPr>
        <w:t xml:space="preserve"> // </w:t>
      </w:r>
      <w:r>
        <w:rPr>
          <w:bCs/>
          <w:lang w:val="ru-RU"/>
        </w:rPr>
        <w:t>Вопросы</w:t>
      </w:r>
      <w:r>
        <w:rPr>
          <w:lang w:val="ru-RU"/>
        </w:rPr>
        <w:t xml:space="preserve"> философии. – М., 1996. – № 7. – С. 92-102.</w:t>
      </w:r>
    </w:p>
    <w:p>
      <w:pPr>
        <w:pStyle w:val="Normal"/>
        <w:numPr>
          <w:ilvl w:val="0"/>
          <w:numId w:val="8"/>
        </w:numPr>
        <w:rPr/>
      </w:pPr>
      <w:r>
        <w:rPr>
          <w:color w:val="000000"/>
          <w:lang w:val="ru-RU"/>
        </w:rPr>
        <w:t>Самуэль Герберт. Либерализм: Пер. с англ. // О свободе. Антология мировой либеральной мысли (I половина ХХ века) – М.: Прогресс-Традиция, 2000. – 696 с. – С. 79-82.</w:t>
      </w:r>
    </w:p>
    <w:p>
      <w:pPr>
        <w:pStyle w:val="Normal"/>
        <w:numPr>
          <w:ilvl w:val="0"/>
          <w:numId w:val="8"/>
        </w:numPr>
        <w:rPr>
          <w:color w:val="000000"/>
          <w:lang w:val="ru-RU"/>
        </w:rPr>
      </w:pPr>
      <w:r>
        <w:rPr>
          <w:iCs/>
          <w:lang w:val="ru-RU"/>
        </w:rPr>
        <w:t>Сорман Ги.</w:t>
      </w:r>
      <w:r>
        <w:rPr>
          <w:lang w:val="ru-RU"/>
        </w:rPr>
        <w:t xml:space="preserve"> Либеральное решение: Пер. с франц. – М.: Изд-во «Новости», 1992. – 272с.</w:t>
      </w:r>
    </w:p>
    <w:p>
      <w:pPr>
        <w:pStyle w:val="Normal"/>
        <w:numPr>
          <w:ilvl w:val="0"/>
          <w:numId w:val="8"/>
        </w:numPr>
        <w:rPr>
          <w:color w:val="000000"/>
          <w:lang w:val="ru-RU"/>
        </w:rPr>
      </w:pPr>
      <w:r>
        <w:rPr>
          <w:iCs/>
          <w:lang w:val="ru-RU"/>
        </w:rPr>
        <w:t>Тард Ж.</w:t>
      </w:r>
      <w:r>
        <w:rPr>
          <w:lang w:val="ru-RU"/>
        </w:rPr>
        <w:t xml:space="preserve"> Законы подражанія. (Les lois de l’imitation): Переводъ съ французскаго. – С.-Петербургъ: Изданiе Ф.Павленкова, 1892. – 372 с.</w:t>
      </w:r>
    </w:p>
    <w:p>
      <w:pPr>
        <w:pStyle w:val="Normal"/>
        <w:numPr>
          <w:ilvl w:val="0"/>
          <w:numId w:val="8"/>
        </w:numPr>
        <w:rPr/>
      </w:pPr>
      <w:r>
        <w:rPr>
          <w:iCs/>
          <w:color w:val="000000"/>
          <w:lang w:val="ru-RU"/>
        </w:rPr>
        <w:t>Хайек Ф.А. фон</w:t>
      </w:r>
      <w:r>
        <w:rPr>
          <w:color w:val="000000"/>
          <w:lang w:val="ru-RU"/>
        </w:rPr>
        <w:t xml:space="preserve"> Познание, конкуренция и свобода. – СПб.: Пневма, 1999. – 288 с.</w:t>
      </w:r>
    </w:p>
    <w:p>
      <w:pPr>
        <w:pStyle w:val="Normal"/>
        <w:numPr>
          <w:ilvl w:val="0"/>
          <w:numId w:val="8"/>
        </w:numPr>
        <w:rPr>
          <w:lang w:val="ru-RU"/>
        </w:rPr>
      </w:pPr>
      <w:r>
        <w:rPr>
          <w:lang w:val="ru-RU"/>
        </w:rPr>
        <w:t>Юм Д. Исследование об аффектах //</w:t>
      </w:r>
      <w:r>
        <w:rPr>
          <w:color w:val="000000"/>
          <w:lang w:val="ru-RU"/>
        </w:rPr>
        <w:t xml:space="preserve"> Соч. в двух томах. / Под общ. ред. и с примеч. И.С. Нарского. Пер. с англ. В.С. Швырева – М.: Мысль, 1966. – Т.2. – 928 с. – С. 171-207. </w:t>
      </w:r>
    </w:p>
    <w:p>
      <w:pPr>
        <w:pStyle w:val="Footer"/>
        <w:tabs>
          <w:tab w:val="clear" w:pos="4153"/>
          <w:tab w:val="clear" w:pos="8306"/>
          <w:tab w:val="left" w:pos="9354" w:leader="none"/>
        </w:tabs>
        <w:rPr>
          <w:lang w:val="ru-RU"/>
        </w:rPr>
      </w:pPr>
      <w:r>
        <w:rPr>
          <w:lang w:val="ru-RU"/>
        </w:rPr>
      </w:r>
    </w:p>
    <w:p>
      <w:pPr>
        <w:pStyle w:val="Footer"/>
        <w:tabs>
          <w:tab w:val="clear" w:pos="4153"/>
          <w:tab w:val="clear" w:pos="8306"/>
          <w:tab w:val="left" w:pos="9354" w:leader="none"/>
        </w:tabs>
        <w:rPr>
          <w:lang w:val="ru-RU"/>
        </w:rPr>
      </w:pPr>
      <w:r>
        <w:rPr>
          <w:lang w:val="ru-RU"/>
        </w:rPr>
      </w:r>
    </w:p>
    <w:p>
      <w:pPr>
        <w:pStyle w:val="Footer"/>
        <w:tabs>
          <w:tab w:val="clear" w:pos="4153"/>
          <w:tab w:val="clear" w:pos="8306"/>
          <w:tab w:val="left" w:pos="9354" w:leader="none"/>
        </w:tabs>
        <w:rPr>
          <w:lang w:val="ru-RU"/>
        </w:rPr>
      </w:pPr>
      <w:r>
        <w:rPr>
          <w:lang w:val="ru-RU"/>
        </w:rPr>
      </w:r>
    </w:p>
    <w:p>
      <w:pPr>
        <w:pStyle w:val="Author"/>
        <w:rPr/>
      </w:pPr>
      <w:r>
        <w:rPr/>
        <w:t>Пасісниченко В.</w:t>
      </w:r>
    </w:p>
    <w:p>
      <w:pPr>
        <w:pStyle w:val="Title"/>
        <w:spacing w:before="0" w:after="0"/>
        <w:rPr/>
      </w:pPr>
      <w:r>
        <w:rPr/>
        <w:t xml:space="preserve">Релігія і громадянське суспільство: </w:t>
      </w:r>
    </w:p>
    <w:p>
      <w:pPr>
        <w:pStyle w:val="Title1"/>
        <w:rPr/>
      </w:pPr>
      <w:r>
        <w:rPr/>
        <w:t>роль релігії як комунікації та пошуку трансцендентного смислу</w:t>
      </w:r>
    </w:p>
    <w:p>
      <w:pPr>
        <w:pStyle w:val="Normal"/>
        <w:rPr/>
      </w:pPr>
      <w:r>
        <w:rPr/>
        <w:t xml:space="preserve">До висновку про зростання ролі релігії у сучасному світі я прийшов ще у кінці 80-х років завдяки дисертаційному дослідженню проблеми синтезу науки та релігії. Тоді це було пов’язано з усвідомленням радикальних зрушень щодо наших традиційних уявлень про науку. Іншими словами, зміна класичної механістичної та редукціоністської наукової парадигми якісно новою моделлю сучасної науки дещо несподівано змусила переглянути усталений погляд на науку та релігію як запеклих ворогів. Ця тема і зараз залишається об’єктом гострих дискусій, і з цього приводу хотілося б лише зауважити, що важливим критерієм ставлення вченого до релігії є те, наскільки він свідомий цієї парадигмальної зміни та готовий відмовитись від жорстких стереотипів класичної науки. </w:t>
      </w:r>
    </w:p>
    <w:p>
      <w:pPr>
        <w:pStyle w:val="Normal"/>
        <w:rPr/>
      </w:pPr>
      <w:r>
        <w:rPr/>
        <w:t>Але цього разу хотілось би вказати на інші фактори та процеси, які також можна розглядати як підтвердження тези про зростаючу роль релігійного фактору у сучасних умовах. Мова йде про взаємовідносини між релігією, з одного боку, та політикою і громадянським суспільством як публічною сферою вільного спілкування громадян – з іншого.</w:t>
      </w:r>
    </w:p>
    <w:p>
      <w:pPr>
        <w:pStyle w:val="Normal"/>
        <w:rPr/>
      </w:pPr>
      <w:r>
        <w:rPr/>
        <w:t>Спробуємо спочатку простежити роль релігії у політиці, а скоріше їх наростаюче поєднання, на прикладі Західної Європи. Відразу зауважимо, що цей аналіз ревізує певні стереотипні уявлення. У першу чергу йдеться про те, що Європа оцінюється як пост-християнська, бо, на відміну від постмодерної та ірраціональної Америки, вона вважається модерною і тому схильною до секулярізації [1]. До того ж про послаблену роль релігії у Європі говорять, також посилаючись на європейські конституційні положення про відокремлення церкви від держави.</w:t>
      </w:r>
    </w:p>
    <w:p>
      <w:pPr>
        <w:pStyle w:val="Normal"/>
        <w:rPr/>
      </w:pPr>
      <w:r>
        <w:rPr/>
        <w:t>Почнемо з того, що на практиці ці конституційні положення далеко не реалізовані. Всупереч  формальній секулярізації європейські країни дають численні приклади протилежного, зокрема, свідотства багатьох привілеїв щодо християнства. Ця релігія відкрито підтримується, у тому числі й фінансово, у таких країнах як Австрія, Норвегія, Фінляндія, Греція та Італія. Така підтримка існує й у Данії, яку поряд зі Швецією розглядають як символ європейської секулярізації. Якщо не зводити релігійність до недільного відвідування церкви, то виявляється, що 85% населення у цих країнах належать до національної протестанської церкви і навіть так звані невіруючі традиційно у повсякденному житті звертаються до церкви. До того ж навіть у тих країнах де, як в Англії, пряма підтримка держави слабка, не може не вражати її допомога різним релігійним інститутам – теологічним факультетам й університетам та християнським організаціям.</w:t>
      </w:r>
    </w:p>
    <w:p>
      <w:pPr>
        <w:pStyle w:val="Normal"/>
        <w:rPr/>
      </w:pPr>
      <w:r>
        <w:rPr/>
        <w:t>Різні форми державної підтримки протестанської та католицької церков існують і в Німеччині, при тому, що вважається, що у її східній частині невіруючі складають більшість, як, до речі, і у Швеції. В Іспанії після Франко конституція 1978 року проголосила незалежну від церкви державу, але завдяки неформальній угоді 1979 року остання до сих пір продовжує фінансувати католицьку церкву. Нарешті у Франції, відомій своєю боротьбою проти певних ісламських традицій, 25% студентів відвідують католицькі школи, які фінансує держава. Отже, твердження про менший вплив релігійного фактору у  Західній Європі та про її дехристианізацію насправді виявляються великим перебільшенням.</w:t>
      </w:r>
    </w:p>
    <w:p>
      <w:pPr>
        <w:pStyle w:val="Normal"/>
        <w:rPr/>
      </w:pPr>
      <w:r>
        <w:rPr/>
        <w:t>В той же час є підстави говорити про тенденцію до зростання ролі релігії і, зокрема, рехристианізацію країн цього регіону. Це є наслідком нової риси Європи – посилення релігійного плюралізму. Йдеться, насамперед, про розповсюдження ісламу внаслідок зростання долі мусульманського населення. Але особливу гостроту цій проблемі надав сучасний тероризм, який часто і безпідставно асоціюють саме з ісламом. Як наслідок, ісламське питання стає каталізатором нової хвилі христианізації Європи. Традиційні посилання вчених і політиків на християнські цінності в контексті джерела європейської ідентичності сьогодні набувають особливої ваги. Адже звернення до християнських цінностей тепер часто пов’язують саме з протистоянням ісламу [2].</w:t>
      </w:r>
    </w:p>
    <w:p>
      <w:pPr>
        <w:pStyle w:val="Normal"/>
        <w:rPr/>
      </w:pPr>
      <w:r>
        <w:rPr/>
        <w:t xml:space="preserve">Втім, важливо усвідомлювати, що лінія конфлікту стосовно ролі релігії у європейській публічній політиці проходить не стільки між християнами та мусульманами Європи, скільки між прибічниками секуляризму та тими, хто зважає на роль релігійної віри у державній політиці. Не випадково, що під час розробки Конституції Європейського Союзу пропозиції про включення в її текст понять “бог” та “християнські цінності” або інші доповнення стосовно ролі релігії вносили делегати від Німеччини, Італії, Польщі, Словакії, Греції, Ірландії та Франції. </w:t>
      </w:r>
    </w:p>
    <w:p>
      <w:pPr>
        <w:pStyle w:val="Normal"/>
        <w:rPr/>
      </w:pPr>
      <w:r>
        <w:rPr/>
        <w:t>Тому сьогодні ми можемо говорити про зростання ролі релігії з точки зору її реполітизації, тобто її активного включення у політику. У Західній Європі, як ми бачили, цей процес активно підштовхується ісламським фактором. Доречі, останні президентські перегони в Україні теж дали яскравий приклад такої політизації релігії.</w:t>
      </w:r>
    </w:p>
    <w:p>
      <w:pPr>
        <w:pStyle w:val="Normal"/>
        <w:rPr/>
      </w:pPr>
      <w:r>
        <w:rPr/>
        <w:t>Але для нас більш вагомим видається інший аспект активізації релігії та зростання її ролі. Мова йде про сприйняття релігії та її цінностей як джерела громадянських цінностей, тобто таких, що пов’язані з самим поняттям та практикою громадянського суспільства. У такому контексті більш глибокий аналіз відкриває можливість бачення релігії як важливої складової формування громадянського суспільства.</w:t>
      </w:r>
    </w:p>
    <w:p>
      <w:pPr>
        <w:pStyle w:val="Normal"/>
        <w:rPr/>
      </w:pPr>
      <w:r>
        <w:rPr/>
        <w:t>Просування в цьому напрямі так само потребує перегляду певних теоретичних стереотипів та методологічних настанов щодо понять «релігія» та «секулярізація/модернізація». Одна з таких настанов полягає у традиційній концептуалізації релігії виключно у двох вимірах – інституційному та індивідуальному. Тому теоретики релігії зазвичай розглядають її з двох протилежних позицій. Для одних вона є тотожною релігійним інститутам і, в першу чергу, церкві. В цьому випадку поняття «публічність» теж ототожнюється з поняттям «інститут».</w:t>
      </w:r>
    </w:p>
    <w:p>
      <w:pPr>
        <w:pStyle w:val="Normal"/>
        <w:rPr/>
      </w:pPr>
      <w:r>
        <w:rPr/>
        <w:t>На іншому полюсі знаходяться ті теоретики, які, всупереч інституціному баченню релігії, розглядають її з точки зору індивіду. Як наслідок, неінституалізована релігія концептуалізується як прояв індивідуалізму, тобто релігійного індивідуалізму. Останній фактично набуває переважно психологічних ознак, бо на цьому рівні релігія перетворюється у психологічні норми поведінки конкретної особистості. Крім того, така релігія, що редуціюється до рівня індивідуальної психіки, стає тотожною поняттю «приватне» та опиняється замкнутою у сферу приватного життя.</w:t>
      </w:r>
    </w:p>
    <w:p>
      <w:pPr>
        <w:pStyle w:val="Normal"/>
        <w:rPr/>
      </w:pPr>
      <w:r>
        <w:rPr/>
        <w:t>Отже, традиційний теоретичний аналіз релігії у відповідності з дуалістичною схемою «релігійні інститути/релігійний індиівідуалізм» та іншим відповідним дуалізмом «публічне/приватне» породжує двополюсне бачення релігії – інституційне або індивідуальне.</w:t>
      </w:r>
    </w:p>
    <w:p>
      <w:pPr>
        <w:pStyle w:val="Normal"/>
        <w:rPr/>
      </w:pPr>
      <w:r>
        <w:rPr/>
        <w:t xml:space="preserve"> </w:t>
      </w:r>
      <w:r>
        <w:rPr/>
        <w:t>Така методологічна орієнтація на інституційну чи індивідуалістичну концепцію релігії визначає особливості іншої паралельної дискусії щодо релігійної модернізації та процесів секулярізації. Одні теоретики заявляють, що з різних причин модернізація веде до послаблення релігійних інститутів та їх впливу на суспільство [3]. Опоненти цієї тези про секулярізацію пробують довести, що насправді інституційне послаблення релігії компенсується зростанням релігійності на індивідуальному рівні [4] або вони апелюють до того, що зміни на інституційному рівні релігії підсилюють сучасний релігійний плюралізм.</w:t>
      </w:r>
    </w:p>
    <w:p>
      <w:pPr>
        <w:pStyle w:val="Normal"/>
        <w:rPr/>
      </w:pPr>
      <w:r>
        <w:rPr/>
        <w:t>З нашої точки зору сьогодні необхідно усвідомити обмеженість такої концептуалізації релігії в межах вказаних дуалістичних схем так само як і відповідних оцінок стану сучасної релігійності та секулярізації. Головний їх недолік полягає у тому, що неінституалізована релігія відразу потрапляє у зону індивідуальної психології, тобто моментально вилучається зі значимої соціальної сфери. На цей парадокс, коли релігія поза релігійними інститутами у суспільстві немов би не існує, зокрема, звернув увагу Томас Лакменн в своїй работї «Невидима релігія». Не випадково він критикує ототожнення релігії з інститутами і, насамперед, з церквою, та акцентує роль неінституційної релігії у суспільстві. Важливо те, що в його розумінні релігія є насамперед смисловою системою. Цей смисл, що складає серцевину релігії, відрізняється тим, що мова йде про релігійні або трансцендентні смисли, що виводять людину за межі його буденного життя. У свою чергу, пов’язані з системою символів, ці трансцендентні смисли формують те, що Лакменн називає “символічними всесвітами” [5, p.43]. Свою тезу, що релігія повністю не вміщується в інституційні форми, автор підкріплює положенням про те, що сьогодні релігійні трасцендентні смисли людина може отримати поза релігійними інститутами. Висновок, до якого приходить дослідник, полягає у тому, що сучасна релігія все більше стає феноменом приватної сфери, іншими словами, вона “приватизується”. Тому його робота “Невидима релігія” у наукових колах сприймається як теорія приватизації релігії. Говорячи про цю приватизацію відомий теоретик релігії P. Беллах вважає, що в цій ситуації “головний вплив релігії на суспільство здійснюється через характер та поведінку громадян” [6, p. 225].</w:t>
      </w:r>
    </w:p>
    <w:p>
      <w:pPr>
        <w:pStyle w:val="Normal"/>
        <w:rPr/>
      </w:pPr>
      <w:r>
        <w:rPr/>
        <w:t xml:space="preserve">Відхід від ототожнення релігії та інститутів слід зафіксувати як надзвичайно важливий крок у реконцептуалізації релігії. Але його необхідно доповнити іншим елементом, якого не вистачає. Якщо, за справедливою оцінкою Лакменна, релігія є насамперед системою символічних трансцендентних смислів, тоді ми відкриваємо, що релігія має не тільки </w:t>
      </w:r>
      <w:r>
        <w:rPr>
          <w:i/>
        </w:rPr>
        <w:t>інституційний</w:t>
      </w:r>
      <w:r>
        <w:rPr/>
        <w:t xml:space="preserve"> та </w:t>
      </w:r>
      <w:r>
        <w:rPr>
          <w:i/>
        </w:rPr>
        <w:t xml:space="preserve">індивідуальний </w:t>
      </w:r>
      <w:r>
        <w:rPr/>
        <w:t xml:space="preserve">рівень, але й свій </w:t>
      </w:r>
      <w:r>
        <w:rPr>
          <w:i/>
        </w:rPr>
        <w:t>культурний</w:t>
      </w:r>
      <w:r>
        <w:rPr/>
        <w:t xml:space="preserve"> вимір. Це означає, що релігія є частиною культури, і така заява не лише є констатацією тривіальної думки на рівні пустої риторики. Адже, подібно до того, як кожна культура несе в собі певні смисли, що доносятся через певні символи, так само релігія як частина культури несе свої трансцендентні смисли. У цьому відношенні релігія є не просто частиною культури, а такою її частиною, що несе в собі Смисли з великої літери порівняно з іншими культурно-смисловими значеннями. </w:t>
      </w:r>
    </w:p>
    <w:p>
      <w:pPr>
        <w:pStyle w:val="Normal"/>
        <w:rPr/>
      </w:pPr>
      <w:r>
        <w:rPr/>
        <w:t xml:space="preserve">Визнання культурного виміру релігії та її статусу у культурі як системи трансцендентних смислів допомагає зрозуміти ще одну важливу думку Лакменна. Осмислення релігії як символічного всесвіту, за виразом дослідника, надає самій релігії «об’єктивований” статус.  </w:t>
      </w:r>
    </w:p>
    <w:p>
      <w:pPr>
        <w:pStyle w:val="Normal"/>
        <w:rPr/>
      </w:pPr>
      <w:r>
        <w:rPr/>
        <w:t xml:space="preserve">Подібно до того як культура стверджує себе як об’єктивна соціальна дійсність, релігія в її культурному вимірі також доносить найвищі смисли, що визнаються і тим самим об’єктивуються як соціально значущі. Це вже не лише результат діяльності релігійних інститутів і не індивідуальний психологічний феномен. Трансцендентні смисли пронизують усе суспільство так само, як і інші культурні смисли, і релігія у суспільстві представлена так само значимо, як і культура. Життя суспільства може бути наповненим культурними смислами, а може бути пустим. Так само воно може бути наповнено релігійними трансцендентними смислами, може бути, що суспільство відкидає або маргіналізує їх, що веде до обмеження його можливостей. </w:t>
      </w:r>
    </w:p>
    <w:p>
      <w:pPr>
        <w:pStyle w:val="Normal"/>
        <w:rPr/>
      </w:pPr>
      <w:r>
        <w:rPr/>
        <w:t>Отже, актуалізація культурного виміру релігії як системи трансцендентних смислів дозволяє нам подолати вузість попереднього двохмірного бачення релігії: з одного боку – інституційного (соціального, публічного), з іншого боку – індивідуального (приватного, психологічного).</w:t>
      </w:r>
    </w:p>
    <w:p>
      <w:pPr>
        <w:pStyle w:val="Normal"/>
        <w:rPr/>
      </w:pPr>
      <w:r>
        <w:rPr/>
        <w:t xml:space="preserve">За цим визнанням культурного рівня релігії природно виникає потреба у наступному кроці, який полягає в усвідомленні ще двох положень реконцептуалізації релігії. </w:t>
      </w:r>
    </w:p>
    <w:p>
      <w:pPr>
        <w:pStyle w:val="Normal"/>
        <w:rPr/>
      </w:pPr>
      <w:r>
        <w:rPr/>
        <w:t xml:space="preserve">По-перше, релігія як специфічна система смислів та частина загальної культури, як і усяка культура, існує насамперед у формі комунікації. Тому це не тільки трансцендентні смисли та їх символічні форми, а комунікація та дискурс, що виникають навколо них. Іншими словами це значима розмова людей з приводу трансцендентних релігійних смислів. </w:t>
      </w:r>
    </w:p>
    <w:p>
      <w:pPr>
        <w:pStyle w:val="Normal"/>
        <w:rPr/>
      </w:pPr>
      <w:r>
        <w:rPr/>
        <w:t xml:space="preserve">По-друге, цей дискурс, або розмова про трансцендентне, є публічною, але не в тому сенсі публічності, про який йшлося, коли ми говорили про інституційне бачення релігії. Скоріше це публічність у хабермасівському сенсі як прояв так званої  «публічної сфери», що інакше називають громадянським суспільством. </w:t>
      </w:r>
    </w:p>
    <w:p>
      <w:pPr>
        <w:pStyle w:val="Normal"/>
        <w:rPr/>
      </w:pPr>
      <w:r>
        <w:rPr/>
        <w:t>Як уже говорилося, наше переосмислення релігії призвело до відкриття її третього культурного рівня, проміжного між інституційним та індивідуально-психологічним виміром релігії. Адже нам не вистачало категорії для визначення неінституалізованої, але соціально значимої релігії.</w:t>
      </w:r>
    </w:p>
    <w:p>
      <w:pPr>
        <w:pStyle w:val="Normal"/>
        <w:rPr/>
      </w:pPr>
      <w:r>
        <w:rPr/>
        <w:t>Залучивши цей культурній рівень релігії, якого невистачало і який має свої комунікативно-дискурсні наслідки, ми не випадково потрапляємо саме до сфери громадянського суспільства.</w:t>
      </w:r>
    </w:p>
    <w:p>
      <w:pPr>
        <w:pStyle w:val="Normal"/>
        <w:rPr/>
      </w:pPr>
      <w:r>
        <w:rPr/>
        <w:t xml:space="preserve">З точки зору соціальної теорії саме громадянське суспільство є третьою сферою між публічним (у широкому значенні) та приватним, між інститутами та індивідом. Одночасно громадянське суспільство традиційно розглядається як сфера комунікації, вільної комунікації щодо головних потреб людей. Нарешті, йдеться про комунікацію, що має власну соціальну значимість, сила якої не поступається впливу інститутів та індивідів. </w:t>
      </w:r>
    </w:p>
    <w:p>
      <w:pPr>
        <w:pStyle w:val="Normal"/>
        <w:rPr/>
      </w:pPr>
      <w:r>
        <w:rPr/>
        <w:t>Таким чином, наш пошук адекватної концептуалізації релігії не тільки відкриває роль її третього культурного виміру як системи трансцендентних смислів. Ми одночасно акцентуємо роль релігії як соціально значимої комунікації, дискурсу або розмови про трансцендентні смисли. Нарешті, така концептуально переосмислена релігія займає своє гідне місце у сфері громадянського суспільства, де працюють численні дискурси навколо різних смислових систем. Без дискурсу про трасцендентні смисли, релігійні символи та цінності ця сфера вільної комунікації громадян не може бути повноцінною</w:t>
      </w:r>
    </w:p>
    <w:p>
      <w:pPr>
        <w:pStyle w:val="Normal"/>
        <w:rPr/>
      </w:pPr>
      <w:r>
        <w:rPr/>
        <w:t>Відповідно, суттєві коррективи відбуваються і в наших дискусіях стосовно релігійної модернізації та процесу секулярізації. Їх оцінки вже не обмежуються аналізом впливу релігійних інститутів чи ступеню релігійності на індивідуальному рівні. Акцентуючи культурне бачення релігії та легітимність дискурсу щодо трансцендентних смислів в межах громадянського суспільства, ми можемо бачити ту релігію, яку Лакменн називав невидимою. Більш того, ступінь секулярізації суспільства тепер багато в чому визначається місцем та впливом релігійного дискурсу у публічній сфері громадянського суспільства. Саме тому специфіка та ступінь сприйняття релігії та її цінностей у формі соціально значимої розмови про трансцендентне тісно пов’язані з формуванням громадянських цінностей. Одже, цей аналіз відкриває можливість розуміння релігії як важливої складової, яка поряд з іншими формує громадянське суспільство. Більш того, такий підхід вказує на перспективу відкриття в релігії своєрідного демократичного потенціалу у формуванні демократичного культурного коду, що визначає систему цінностей та практику поведінки громадян у конкретному суспільстві.</w:t>
      </w:r>
    </w:p>
    <w:p>
      <w:pPr>
        <w:pStyle w:val="Heading9"/>
        <w:rPr/>
      </w:pPr>
      <w:r>
        <w:rPr/>
        <w:t>Література</w:t>
      </w:r>
    </w:p>
    <w:p>
      <w:pPr>
        <w:pStyle w:val="Normal"/>
        <w:numPr>
          <w:ilvl w:val="0"/>
          <w:numId w:val="14"/>
        </w:numPr>
        <w:rPr>
          <w:lang w:val="en-US"/>
        </w:rPr>
      </w:pPr>
      <w:r>
        <w:rPr/>
        <w:t>Anderson B. C. Secular Europe, Religious America// Public Interest. - 2004. – Vol.155. – P.143-158.</w:t>
      </w:r>
    </w:p>
    <w:p>
      <w:pPr>
        <w:pStyle w:val="Normal"/>
        <w:numPr>
          <w:ilvl w:val="0"/>
          <w:numId w:val="14"/>
        </w:numPr>
        <w:rPr/>
      </w:pPr>
      <w:r>
        <w:rPr/>
        <w:t xml:space="preserve">Lambert Y. A Turning Point in Religious Evolution in Europe //Journal of Contemporary Religion. – 2004 – Vol. 19. - </w:t>
      </w:r>
      <w:r>
        <w:rPr>
          <w:lang w:val="en-US"/>
        </w:rPr>
        <w:t>№ 1 – P.29-45.</w:t>
      </w:r>
    </w:p>
    <w:p>
      <w:pPr>
        <w:pStyle w:val="Normal"/>
        <w:numPr>
          <w:ilvl w:val="0"/>
          <w:numId w:val="14"/>
        </w:numPr>
        <w:rPr>
          <w:lang w:val="en-US"/>
        </w:rPr>
      </w:pPr>
      <w:r>
        <w:rPr/>
        <w:t xml:space="preserve">Voye L. Secularization in a Context of Advanced Modernity // Sociology of Religion. – 1999. – Vol.60. – P.275-288.  </w:t>
      </w:r>
    </w:p>
    <w:p>
      <w:pPr>
        <w:pStyle w:val="Normal"/>
        <w:numPr>
          <w:ilvl w:val="0"/>
          <w:numId w:val="14"/>
        </w:numPr>
        <w:rPr>
          <w:lang w:val="en-US"/>
        </w:rPr>
      </w:pPr>
      <w:r>
        <w:rPr/>
        <w:t>Greeley A.M. Religious Change in America. – Cambridge, 1989</w:t>
      </w:r>
      <w:r>
        <w:rPr>
          <w:i/>
        </w:rPr>
        <w:t xml:space="preserve">. </w:t>
      </w:r>
    </w:p>
    <w:p>
      <w:pPr>
        <w:pStyle w:val="Normal"/>
        <w:numPr>
          <w:ilvl w:val="0"/>
          <w:numId w:val="14"/>
        </w:numPr>
        <w:rPr>
          <w:lang w:val="en-US"/>
        </w:rPr>
      </w:pPr>
      <w:r>
        <w:rPr>
          <w:lang w:val="en-US"/>
        </w:rPr>
        <w:t>Luckmann T. The Invisible Religion. – New York, 1967.</w:t>
      </w:r>
    </w:p>
    <w:p>
      <w:pPr>
        <w:pStyle w:val="Normal"/>
        <w:numPr>
          <w:ilvl w:val="0"/>
          <w:numId w:val="14"/>
        </w:numPr>
        <w:rPr>
          <w:lang w:val="en-US"/>
        </w:rPr>
      </w:pPr>
      <w:r>
        <w:rPr/>
        <w:t>Bellah R.N., Madsen R., Sullivan W.M. Habbits of the Heart: Individualism and Commitment in American Life. – Berkeley, 1985.</w:t>
      </w:r>
    </w:p>
    <w:p>
      <w:pPr>
        <w:pStyle w:val="Normal"/>
        <w:rPr>
          <w:lang w:val="en-US"/>
        </w:rPr>
      </w:pPr>
      <w:r>
        <w:rPr>
          <w:lang w:val="en-US"/>
        </w:rPr>
      </w:r>
    </w:p>
    <w:p>
      <w:pPr>
        <w:pStyle w:val="Normal"/>
        <w:rPr/>
      </w:pPr>
      <w:r>
        <w:rPr/>
      </w:r>
    </w:p>
    <w:p>
      <w:pPr>
        <w:pStyle w:val="Normal"/>
        <w:rPr/>
      </w:pPr>
      <w:r>
        <w:rPr/>
      </w:r>
    </w:p>
    <w:p>
      <w:pPr>
        <w:pStyle w:val="Author"/>
        <w:rPr>
          <w:rFonts w:ascii="Times New Roman" w:hAnsi="Times New Roman" w:cs="Times New Roman"/>
          <w:spacing w:val="0"/>
          <w:lang w:val="ru-RU" w:eastAsia="uk-UA"/>
        </w:rPr>
      </w:pPr>
      <w:r>
        <w:rPr/>
        <w:t>Пашков К.В.</w:t>
      </w:r>
    </w:p>
    <w:p>
      <w:pPr>
        <w:pStyle w:val="Title"/>
        <w:spacing w:before="0" w:after="0"/>
        <w:rPr>
          <w:lang w:val="ru-RU"/>
        </w:rPr>
      </w:pPr>
      <w:r>
        <w:rPr/>
        <w:t xml:space="preserve">Современная западная философия и «христианское наследие» Европы: </w:t>
      </w:r>
    </w:p>
    <w:p>
      <w:pPr>
        <w:pStyle w:val="Title1"/>
        <w:rPr>
          <w:rFonts w:ascii="Times New Roman" w:hAnsi="Times New Roman" w:cs="Times New Roman"/>
          <w:lang w:val="ru-RU" w:eastAsia="uk-UA"/>
        </w:rPr>
      </w:pPr>
      <w:r>
        <w:rPr/>
        <w:t>реконкиста или все-таки дар? ( Ж. Деррида, А. Бадью, С. Жижек)</w:t>
      </w:r>
    </w:p>
    <w:p>
      <w:pPr>
        <w:pStyle w:val="Normal"/>
        <w:rPr>
          <w:lang w:eastAsia="uk-UA"/>
        </w:rPr>
      </w:pPr>
      <w:r>
        <w:rPr/>
        <w:t xml:space="preserve">Свобода - сестра философии и настоящий философ, по определению, должен быть рыцарем свободы, или он будет уже не философом, а «идеологом», «служащим», «верноподданным вассалом» или «заложником» целого легиона предъявляющих ему свой «гамбургский счет», надзирающих и начальствующих структур и дискурсов, субъектом каковых, может быть власть или капитал, политическая партия или общественное мнение, мода, или же, что сегодня как никогда опасно - догматизируемая и тем дискредитирующая себя национальная, культурная или религиозная традиция. </w:t>
      </w:r>
    </w:p>
    <w:p>
      <w:pPr>
        <w:pStyle w:val="Normal"/>
        <w:rPr>
          <w:lang w:eastAsia="uk-UA"/>
        </w:rPr>
      </w:pPr>
      <w:r>
        <w:rPr/>
        <w:t xml:space="preserve">Современная западная философия стремиться четко позиционировать свою сознательность и независимость в деле свободы, отнюдь не претендуя, до определенного момента, на роль первой скрипки в симфонии тех усилий, которые должно предпринимать общество, чтобы быть свободным: философия, как отмечает Ален Бадью, играет свою ключевую роль в деле свободы, зовет к свободе все общество, но, в то же время, она «не является и никогда не являлась тем, что само по себе располагает действенные фигуры раскрепощения. Это («раскрепощение» - </w:t>
      </w:r>
      <w:r>
        <w:rPr>
          <w:i/>
        </w:rPr>
        <w:t>К.П</w:t>
      </w:r>
      <w:r>
        <w:rPr/>
        <w:t xml:space="preserve">) - первоначальная задача сосредотачиваемого в </w:t>
      </w:r>
      <w:r>
        <w:rPr>
          <w:i/>
        </w:rPr>
        <w:t>политическом</w:t>
      </w:r>
      <w:r>
        <w:rPr/>
        <w:t xml:space="preserve"> (курсив наш - </w:t>
      </w:r>
      <w:r>
        <w:rPr>
          <w:i/>
        </w:rPr>
        <w:t>К.П.</w:t>
      </w:r>
      <w:r>
        <w:rPr/>
        <w:t>)</w:t>
      </w:r>
      <w:r>
        <w:rPr>
          <w:i/>
        </w:rPr>
        <w:t xml:space="preserve"> </w:t>
      </w:r>
      <w:r>
        <w:rPr/>
        <w:t>побуждении к мысли»[1,46].</w:t>
      </w:r>
    </w:p>
    <w:p>
      <w:pPr>
        <w:pStyle w:val="Normal"/>
        <w:rPr>
          <w:lang w:eastAsia="uk-UA"/>
        </w:rPr>
      </w:pPr>
      <w:r>
        <w:rPr/>
        <w:t>Иными словами -  философский жест в сторону свободы, есть своего рода проекция жеста политического, «и, тогда, ясен долг философии: рационально восстановить запас утвердительной бесконечности, которой требует любой освободительный проект» [1,46].</w:t>
      </w:r>
    </w:p>
    <w:p>
      <w:pPr>
        <w:pStyle w:val="Normal"/>
        <w:rPr>
          <w:i/>
          <w:i/>
          <w:lang w:eastAsia="uk-UA"/>
        </w:rPr>
      </w:pPr>
      <w:r>
        <w:rPr/>
        <w:t xml:space="preserve">Политические изменения в Украине конца 2004 года, которые, как надеется значительная часть ее граждан, будут способствовать ее открытости и более тесной интеграции в мировое сообщество (под коим, весьма недвусмысленно, предполагается, в первую очередь, сближение с Евросоюзом) как хочется верить, создают в нашей стране </w:t>
      </w:r>
      <w:r>
        <w:rPr>
          <w:i/>
        </w:rPr>
        <w:t>политический</w:t>
      </w:r>
      <w:r>
        <w:rPr/>
        <w:t xml:space="preserve"> климат для появления ранее не доступных нам форм и степеней свободы, и задача философии сегодня, говоря словами Бадью,  это </w:t>
      </w:r>
      <w:r>
        <w:rPr>
          <w:i/>
        </w:rPr>
        <w:t>побуждении мысли</w:t>
      </w:r>
      <w:r>
        <w:rPr/>
        <w:t xml:space="preserve">, т.е. консолидация усилий по  созданию места для чаемой обществом свободы, а это, в частности, предполагает и продумывание того, что, собственно, является </w:t>
      </w:r>
      <w:r>
        <w:rPr>
          <w:i/>
        </w:rPr>
        <w:t xml:space="preserve">подлинным, </w:t>
      </w:r>
      <w:r>
        <w:rPr/>
        <w:t xml:space="preserve">а что спорным или даже опасным внутри уже самого пространства, </w:t>
      </w:r>
      <w:r>
        <w:rPr>
          <w:i/>
        </w:rPr>
        <w:t>политически</w:t>
      </w:r>
      <w:r>
        <w:rPr/>
        <w:t xml:space="preserve"> объявляемого, пространством </w:t>
      </w:r>
      <w:r>
        <w:rPr>
          <w:i/>
        </w:rPr>
        <w:t>европейской</w:t>
      </w:r>
      <w:r>
        <w:rPr/>
        <w:t xml:space="preserve"> свободы.</w:t>
      </w:r>
      <w:r>
        <w:rPr>
          <w:i/>
        </w:rPr>
        <w:t xml:space="preserve"> </w:t>
      </w:r>
    </w:p>
    <w:p>
      <w:pPr>
        <w:pStyle w:val="Normal"/>
        <w:rPr>
          <w:lang w:eastAsia="uk-UA"/>
        </w:rPr>
      </w:pPr>
      <w:r>
        <w:rPr/>
        <w:t>Обустройство  и продумывание места для нашей свободы, не должно быть простым и тотальным заимствованием всего того, что говорит и делает в этом направлении, исходя из своих собственных стратегических и тактических задач и своего культурного опыта, западная политическая и философская мысль: мы, украинцы, как, впрочем, и россияне, белорусы и все прочие граждане государств возникших на территории бывшего СССР после 1991 года, имеем свой, как положительный, так и отрицательный культурный опыт, в частности и опыт свободы, возможно незнакомый европейцам, и именно по этому, некоторые спорные аспекты европейской мысли нам представляется просто необходимым попытаться обсудить, хотя бы на правах косвенного участия в дискуссиях об устанавливаемых в настоящее время в ЕС политических, культурных и религиозных стандартах, по которым, в будущем, возможно, предложат жить и нам.</w:t>
      </w:r>
    </w:p>
    <w:p>
      <w:pPr>
        <w:pStyle w:val="Normal"/>
        <w:rPr>
          <w:lang w:eastAsia="uk-UA"/>
        </w:rPr>
      </w:pPr>
      <w:r>
        <w:rPr/>
        <w:t xml:space="preserve">Здесь мы хотели бы коснуться деликатного и даже болезненного момента в политико-философских наработках европейцев, а именно,  того, как именно европейские политики и философы пытаются сопрягать свое понимание свободы с фактическим наличием в европейской культуре той ее компоненты, которую можно было бы назвать ее «религиозной составляющей». </w:t>
      </w:r>
      <w:r>
        <w:rPr>
          <w:vanish/>
        </w:rPr>
        <w:t>звать ее "свободы с ропейцев в ий Крамор такой знаток коньяка?________________________________________</w:t>
      </w:r>
    </w:p>
    <w:p>
      <w:pPr>
        <w:pStyle w:val="Normal"/>
        <w:rPr>
          <w:lang w:eastAsia="uk-UA"/>
        </w:rPr>
      </w:pPr>
      <w:r>
        <w:rPr/>
        <w:t xml:space="preserve">Конкретнее, нас будет интересовать, конечно же, не весь спектр сложнейших проблем и вопросов, связанных с политико-философским осмыслением европейцами религии вообще, а совершенно определенный, «живой» момент сегодняшних дискуссий в среде европейских интеллектуалов, касающийся роли и места в прошлом, настоящем и будущем Европы такой конкретной религии, как христианство. </w:t>
      </w:r>
    </w:p>
    <w:p>
      <w:pPr>
        <w:pStyle w:val="Normal"/>
        <w:rPr>
          <w:lang w:eastAsia="uk-UA"/>
        </w:rPr>
      </w:pPr>
      <w:r>
        <w:rPr/>
        <w:t xml:space="preserve">С одной стороны, мы видим, что в «религиозном вопросе» </w:t>
      </w:r>
      <w:r>
        <w:rPr>
          <w:i/>
        </w:rPr>
        <w:t>политическая</w:t>
      </w:r>
      <w:r>
        <w:rPr/>
        <w:t xml:space="preserve"> элита Европы сегодня весьма последовательно и по весьма понятным соображениям (в целях не допущения в будущей многонациональной Европе дискриминации по религиозному принципу) стремиться уклониться от  легитимации в правовом общеевропейском поле какой бы то ни было религии, в том числе и христианства: «в Европейской конституции, принятой в Риме и еще подлежащей ратификации отдельными странами Евросоюза, нет упоминания о «христианских корнях» европейской цивилизации»[2]. С другой стороны, в европейской философии последних десятилетий просматривается определенная тенденция роста интереса к так называемому «христианскому наследию» Европы и акцентуация того факта, что при забвении этого наследия новая, свободная и демократическая Европа просто не состоится.</w:t>
      </w:r>
    </w:p>
    <w:p>
      <w:pPr>
        <w:pStyle w:val="Normal"/>
        <w:rPr>
          <w:lang w:eastAsia="uk-UA"/>
        </w:rPr>
      </w:pPr>
      <w:r>
        <w:rPr/>
        <w:t>Так, к примеру, серьезные и постоянные попытки концептуализировать «христианское наследие» присутствовали в имеющих явный этико-политический акцент деконструктивистских работах позднего Деррида ( «Кроме имени»(1993), («Дар смерти»(1999) и др.). Кроме того, вспоминается совсем не похожий на «темного» Деррида ни по языку, ни по стилю мышления рационалист Ален Бадью, не так давно, неожиданно выпустивший в свет  секулярную версию интеллектуальной биографии апостола Павла («Апостол Павел. Обоснование универсализма» (1997)),  и, конечно же, нельзя обойти вниманием философского оппонента Деррида и критика постмодернистской философии Славоя Жижека, который одну из своих последних работ  назвал вообще интригующе: «Хрупкий Абсолют или Почему стоит бороться за христианское наследие»(2000).</w:t>
      </w:r>
    </w:p>
    <w:p>
      <w:pPr>
        <w:pStyle w:val="Normal"/>
        <w:rPr>
          <w:lang w:eastAsia="uk-UA"/>
        </w:rPr>
      </w:pPr>
      <w:r>
        <w:rPr/>
        <w:t>Что это – формальное противоречие европейской философии самой себе и европейской политике или определенный маневр, кульбит европейской мысли в попытке и сохранить «овец религии» (христианство),  и накормить, или, точнее, посадить на цепь «волков» эпохи глобальной политики (европейская конституция)?</w:t>
      </w:r>
    </w:p>
    <w:p>
      <w:pPr>
        <w:pStyle w:val="Normal"/>
        <w:rPr>
          <w:lang w:eastAsia="uk-UA"/>
        </w:rPr>
      </w:pPr>
      <w:r>
        <w:rPr/>
        <w:t xml:space="preserve">Философия, продолжим цитировать Бадью, «схожа с чердаком, на котором в трудные времена копят кое - какие запасы, расставляют кое какие орудия. Точат ножи» [1,46]. </w:t>
      </w:r>
    </w:p>
    <w:p>
      <w:pPr>
        <w:pStyle w:val="Normal"/>
        <w:rPr>
          <w:lang w:eastAsia="uk-UA"/>
        </w:rPr>
      </w:pPr>
      <w:r>
        <w:rPr/>
        <w:t>На каких же главных философских чердаках копиться сегодня «кое – какие запасы», к числу которых, уже вполне определенно, можно отнести и загадочное «христианское наследие», на кого, собственно, европейские мыслители, в контексте спора о «христианских корнях» Европы «точат ножи» и в чем именно,  по мнению философов, заключается  ценность «наследия Христа»?</w:t>
      </w:r>
    </w:p>
    <w:p>
      <w:pPr>
        <w:pStyle w:val="Normal"/>
        <w:rPr>
          <w:lang w:eastAsia="uk-UA"/>
        </w:rPr>
      </w:pPr>
      <w:r>
        <w:rPr/>
        <w:t xml:space="preserve">Выше мы уже наметили ответы на эти вопросы: «чердаки» современной философии сегодня высятся среди культурного ландшафта евро-атлантической технополисной цивилизации, глобального «секулярного города» (Х.Кокс), в котором уживаются вместе философы очень непохожие друг на друга и по политическим пристрастиям и по строю философской мысли - от деконструктивистов, типа Деррида, поддерживающих мультикультурализм и, в принципе, сочувствующих либерализму, до бывших поклонников маоизма, как  Бадью, полагающий что «цивилизованный человек парламентских демократий -  это катастрофическая философема»[3,161], или «нетрадиционного марксизма»[4,14], как Жижек, считающих, что «мы можем сохранить демократию, </w:t>
      </w:r>
      <w:r>
        <w:rPr>
          <w:i/>
        </w:rPr>
        <w:t>только принимая в расчет ее радикальную недостижимость</w:t>
      </w:r>
      <w:r>
        <w:rPr/>
        <w:t xml:space="preserve">»[4,14](курсив Жижека). </w:t>
      </w:r>
    </w:p>
    <w:p>
      <w:pPr>
        <w:pStyle w:val="Normal"/>
        <w:rPr>
          <w:lang w:eastAsia="uk-UA"/>
        </w:rPr>
      </w:pPr>
      <w:r>
        <w:rPr/>
        <w:t xml:space="preserve">Две названные группы философов активно противостоят адептам «глобального мирового порядка», рулящим политикой по обеим сторонам Атлантики, но, также, метафорически выражаясь, «точат ножи друг на друга», и, что весьма примечательно, вступают в противоборство между собой по поводу «христианского наследия», право на обладание которым, даже в условиях «секулярного города», неожиданно оказывается весомым аргументом, подтверждающим обоснованность их собственных философско-политических воззрений. </w:t>
      </w:r>
    </w:p>
    <w:p>
      <w:pPr>
        <w:pStyle w:val="Normal"/>
        <w:rPr>
          <w:lang w:eastAsia="uk-UA"/>
        </w:rPr>
      </w:pPr>
      <w:r>
        <w:rPr/>
        <w:t xml:space="preserve">Постановочно, интересующую нас ситуацию фактической борьбы за «христианское наследие» в современной европейской философии, с учетом обозначенного философского противостояния, можно описать следующим образом: постмодернисты и, в первую очередь Жак Деррида, инициировавший наиболее громкий и последний по времени проект деконструкции западной философской традиции, не только признались в том, что у них уже давно появился определенный «интерес к христианству» [7,57], и что этот интерес инспирирован их вниманием к судьбе западной политической традиции, но и выступили, в этой связи с программой полномасштабного завоевания всего «христианского наследия», путем постепенной деконструкции так называемого «исторического христианства». Примерно в то же время, французский философ Ален Бадью манифестировал амбициозный проект «восстановления философии», оспорив содержательность популярной среди некоторых постмодернистстов установки о ее конце, и заявив, что на самом деле, сегодня существует ситуация не завершения, а «паралича философии, ее зигзага между историографией и делокализацией»[3,144]. Для выведения  философии из этого «паралича», согласно Бадью, необходимо заново обосновать условия возможности философии как некоего дискурса об </w:t>
      </w:r>
      <w:r>
        <w:rPr>
          <w:i/>
        </w:rPr>
        <w:t xml:space="preserve">универсальном, </w:t>
      </w:r>
      <w:r>
        <w:rPr/>
        <w:t xml:space="preserve">в центре которого, оказались бы дискредитированные за последние сто лет, но вновь востребованные и переосмысленные в качестве узловых и вневременных, философские понятия, «каковыми являются бытие, истина и субъект»[6,13]. Для вопроса, которому посвящена настоящая статья, в программе Бадью представляет интерес, прежде всего, тот факт, что в целях  восстановления философии в ее собственных правах, он планомерно и последовательно раскритиковал постмодернистскую мысль за размывание рационального ядра философии, в частности, за ее «заигрывания» с иррациональным в религии и, в первую очередь, в христианстве.  Славой Жижек, самый известный философский соратник Бадью, солидаризируясь с критической позицией последнего относительно вопроса о характере современного диалога между философией и религией, также акцентировал тот факт, что по его мнению, «одна из наиболее прискорбных особенностей эпохи постмодернизма и ее так называемой «мысли» заключается в возвращении в нее религиозного измерения  во всех его самых разнообразных проявлениях, от христианского и прочего фундаментализма, через множество спиритуалистических тенденций «нью  эйджа», до возникающей религиозной чувственности в пределах самой деконструкции (так называемая «постсекулярная» мысль)»[8,31], в которой пост-марксистами критикуется, в частности, пагубная, по их мнению, и для культуры и для философии «постмодернистская стратегия деполитизации и/или виктимизации, превращения человека в жертву»[8,103]. Посему, как это следует из  общего тона комментария Жижека на появление работы Бадью об апостоле Павле, - на повестке дня стоит и уже решается вопрос о </w:t>
      </w:r>
      <w:r>
        <w:rPr>
          <w:b/>
          <w:i/>
        </w:rPr>
        <w:t>философской реконкисте</w:t>
      </w:r>
      <w:r>
        <w:rPr>
          <w:i/>
        </w:rPr>
        <w:t xml:space="preserve"> </w:t>
      </w:r>
      <w:r>
        <w:rPr/>
        <w:t>в вопросе о «христианском наследии». Бадью, а вслед за ним и Жижек вознамерились не только не игнорировать интерес постмодернизма  к христианству, но напротив, вступить на «христианскую территорию», на которой уже вполне вольготно расположилась деконструкция, и «отвоевать» эту территорию как у постмодернистов, так и у исторического христианства. При этом принципиальное значение имеет тот факт, что теоретико-политический базис философской реконкисты Бадью и Жижека обеспечил довольно изощренный пост-классический марксизм (сдобренный значительными заимствованиями из психоаналитической теории называемого Бадью «антифилософом» Лакана) позиционируемый ими, в качестве серьезной философски-содержательной альтернативы  «либеральному пустословию» [8,31] теоретиков постмодерна.</w:t>
      </w:r>
    </w:p>
    <w:p>
      <w:pPr>
        <w:pStyle w:val="Normal"/>
        <w:rPr>
          <w:lang w:eastAsia="uk-UA"/>
        </w:rPr>
      </w:pPr>
      <w:r>
        <w:rPr/>
        <w:t>Вписанность вопроса о «христианском наследии» в контекст спора между конкурирующими сегодня философскими школами составляет «горизонтальный уровень» его рассмотрения. Но у этого вопроса есть и своего рода философская «вертикаль», т.е. соотнесенность с изменениями происходящими в рамках стержневой философской проблемой современности, каковой, выскажем предположение, является проблема Другого.</w:t>
      </w:r>
    </w:p>
    <w:p>
      <w:pPr>
        <w:pStyle w:val="Normal"/>
        <w:rPr>
          <w:lang w:eastAsia="uk-UA"/>
        </w:rPr>
      </w:pPr>
      <w:r>
        <w:rPr/>
        <w:t xml:space="preserve">Как свидетельствуют дискуссии самых последних лет, проблема Другого сегодня становиться как никогда конкретной и актуальной,  и именно имеющие отношение к этой проблеме изменения в западной шкале политических ценностей, которые воспоследовали незамедлительно после  терактов 11 сентября 2001 года, дают главный повод для обеспокоенности западных интеллектуалов относительно политического будущего Европы. Суть этих философски значимых изменений следующая: после 11 сентября, «по большому счету, Запад отказался от своих правил (таких как свобода, равенство, братство) и принял чужие, навязанные ему правила, которые всегда объявлял для себя неприемлемыми. Он по сути дела низвел Другого до Иного, до неких - выпестованных, надо сказать, в собственных масс-медийных недрах - </w:t>
      </w:r>
      <w:r>
        <w:rPr>
          <w:i/>
        </w:rPr>
        <w:t>aliens</w:t>
      </w:r>
      <w:r>
        <w:rPr/>
        <w:t xml:space="preserve">»[5,20]. </w:t>
      </w:r>
    </w:p>
    <w:p>
      <w:pPr>
        <w:pStyle w:val="Normal"/>
        <w:rPr>
          <w:lang w:eastAsia="uk-UA"/>
        </w:rPr>
      </w:pPr>
      <w:r>
        <w:rPr/>
        <w:t>И Деррида и Бадью и Жижек, в конечном счете, трудились и трудятся над тем, чтобы философским усилием удержать Европу от панического самозамыкания в стремительно конструируемых сегодня политиками моделях новой европейской идентичности, в основании которых полагается ужас перед Иным. Как это не парадоксально, но именно в условиях сегодняшнего (давно уже назревавшего) кризиса в выстраивании отношений с Другим, у философов, похоже, оказывается востребованным и «христианское наследие», приватизировать которое, они полагают не только возможным, но и необходимым.</w:t>
      </w:r>
    </w:p>
    <w:p>
      <w:pPr>
        <w:pStyle w:val="Normal"/>
        <w:rPr>
          <w:lang w:eastAsia="uk-UA"/>
        </w:rPr>
      </w:pPr>
      <w:r>
        <w:rPr/>
        <w:t>Для Деррида, который с 80 - х годов прошлого века уделял более чем значительное внимание исследованию этико-политической проблематики, точку в которой пересекаются тема Другого и вопрос о «христианском наследии» локализовать довольно просто - такой точкой, или, точнее, проблемным узлом, образующимся в результате деконструктивистской ревизии христианства является д а р, который  Деррида пытался концептуализировать в качестве культурного механизма, позволяющего, по его мнению, спасти от разрушения хрупкий характер отношений с Другим в современной культуре.</w:t>
      </w:r>
    </w:p>
    <w:p>
      <w:pPr>
        <w:pStyle w:val="Normal"/>
        <w:rPr>
          <w:lang w:eastAsia="uk-UA"/>
        </w:rPr>
      </w:pPr>
      <w:r>
        <w:rPr/>
        <w:t xml:space="preserve">Не секрет, что рыночная культура  - это культура во многом построенная на диктате всепроникающих обменных отношений по принципу «ты мне - я тебе», каковые, по мнению западных интеллектуалов, если их не уравновешивает грамотная социальная политика, являются наиболее значительным препятствием в выстраивании отношений с Другим. Марксизм, вскрыв в свое время цинизм злоупотреблений подобного рода отношениями, оказался не способным предложить им реальную альтернативу, и ее поиск продолжился в западной философии на протяжении всего ХХ столетия, в частности, и в философии Деррида, который предложил в качестве альтернативы или, точнее, противовеса ориентации общества на отношения обмена именно дар, традиционная точка зрения на который была им полностью деконструирована. </w:t>
      </w:r>
    </w:p>
    <w:p>
      <w:pPr>
        <w:pStyle w:val="Normal"/>
        <w:rPr>
          <w:lang w:eastAsia="uk-UA"/>
        </w:rPr>
      </w:pPr>
      <w:r>
        <w:rPr/>
        <w:t>Суть «классического» подхода к проблеме дара-обмена оформилась в рамках антропологических исследований проведенных французским социологом М. Моссом в начале ХХ столетия. В работе «Очерк о даре» им была выдвинута в каком то смысле легитимизирующая классический капитализм теория, согласно которой, обмен является универсальным культурным механизмом и внутренним принципом развития всей человеческой цивилизации, в то время как дар, есть ни что иное, как древнейшая форма обмена, культурный механизм хотя и сопутствующий обмену, но им целиком детерминированный и, по этому, - вполне условный.</w:t>
      </w:r>
    </w:p>
    <w:p>
      <w:pPr>
        <w:pStyle w:val="Normal"/>
        <w:rPr>
          <w:lang w:eastAsia="uk-UA"/>
        </w:rPr>
      </w:pPr>
      <w:r>
        <w:rPr/>
        <w:t xml:space="preserve">Однако, редукции дара к обмену, на которой настаивал Мосс показалась Деррида двусмысленным теоретическим ходом, насильственно выводящим из исследовательского поля несомненно важный, но трудно уловимый принцип,  - принцип дара, издревле функционирующий в культуре и оформляющий межчеловеческие взаимодействия, вне и вопреки диктату обменных отношений. Исследование Мосса, по мнению Деррида, позволяет лишь вполне точно определить при каких условиях принцип дара прекращает свою работу, но о самом даре попросту </w:t>
      </w:r>
      <w:r>
        <w:rPr>
          <w:i/>
        </w:rPr>
        <w:t>ничего</w:t>
      </w:r>
      <w:r>
        <w:rPr/>
        <w:t xml:space="preserve"> не говорит: «как только дар идентифицирован как дар, осознан как дар - он сразу же аннулирует себя как дар. Он включается тем самым в круг обмена и разрушается как дар. Как только получатель дара узнает о даре, он уже благодарит дарителя и этим дар аннулируется. Если даритель осознает, что он что-то дает, он умиляется себе самому и этим также аннулирует дар, вписывая его в круг экономического циркулирования» [7,59]. </w:t>
      </w:r>
    </w:p>
    <w:p>
      <w:pPr>
        <w:pStyle w:val="Normal"/>
        <w:rPr>
          <w:lang w:eastAsia="uk-UA"/>
        </w:rPr>
      </w:pPr>
      <w:r>
        <w:rPr/>
        <w:t xml:space="preserve">Все это, по мнению Деррида, свидетельствует не столько о том, что дара как такового не существует, сколько о том, что «дар не может быть познан как таковой, но о нем можно мыслить»[7,60], в этом дар подобен событию, о котором в момент его совершения нельзя сказать, что оно познано - «дар есть  нечто, что вы совершаете, без знания о том что вы его совершаете, без знания кто дал дар, кто его получил и в чем заключается дар»[7,60]. Механизм именно таким образом скрыто функционирующего «невозможного» дара, с точки зрения Деррида, давал раньше и дает сейчас человеку и культуре возможность не погибнуть, даже, несмотря на явное и губительное для культуры господство повсюду обменных отношений, расчета и калькуляций.  </w:t>
      </w:r>
    </w:p>
    <w:p>
      <w:pPr>
        <w:pStyle w:val="Normal"/>
        <w:rPr>
          <w:lang w:eastAsia="uk-UA"/>
        </w:rPr>
      </w:pPr>
      <w:r>
        <w:rPr/>
        <w:t xml:space="preserve">Воспользовавшись неоднократными указаниями Деррида на то, что вопрос о даре имеет непосредственное отношение к политическому самосознанию западной демократической культуры («в последние годы я сделал определенное число жестов в сторону деконструкции политической традиции, но не в направлении деполитизации, а в усилии перетолковать по иному понятие «политического» и понятия «демократии», артикулировав эти понятия в соответствии с тем, что я сказал о даре”[9,18], можно сделать вполне законный вывод о том, что деконструкция теории дара Мосса для Деррида не является самоцелью.  Скорее, правильней будет рассматривать ее как необходимый методологический маневр в его более масштабном, “этико-политическом” проекте, направленном, ни много - ни мало, на предупреждение кризиса демократической культурной модели на Западе. </w:t>
      </w:r>
    </w:p>
    <w:p>
      <w:pPr>
        <w:pStyle w:val="Normal"/>
        <w:rPr>
          <w:lang w:eastAsia="uk-UA"/>
        </w:rPr>
      </w:pPr>
      <w:r>
        <w:rPr/>
        <w:t xml:space="preserve">«То, что я пытаюсь осмыслить или то, на что я намекаю - это концепт политики и демократии, который будет совместим, будет артикулирован в соответствии с предложенным понятием невозможного дара и справедливости. Демократия или политика, которая строится единственно на расчете, без дара и справедливости, была бы чем-то ужасным и таких примеров множество»[9,19].  </w:t>
      </w:r>
    </w:p>
    <w:p>
      <w:pPr>
        <w:pStyle w:val="Normal"/>
        <w:rPr>
          <w:lang w:eastAsia="uk-UA"/>
        </w:rPr>
      </w:pPr>
      <w:r>
        <w:rPr/>
        <w:t xml:space="preserve">Важность дара для Деррида проистекает из его посреднической роли в конституировании отношений с Другим, которые он предлагает строить как «отношения без отношений», т.е. «отношения в которых другой остается для меня абсолютно трансцендентным»[9,14], и если выходит мне на встречу, то только по правилам невозможного дара, исключающим возможность насилия или голого расчета. Вслед за Левинасом, Деррида настаивает на опасности любых проектов тотализации искушающих сегодня западную культуру: «предпочтение отдаваемое единству, тотальности, органическому ансамблю, обществу как гомогенному целому,  - опасны для ответственности, для решения, для политики»[9,13], тогда как «противоположности, различия, диссоциация, абсолютно необходимы для отношений с Другим»[9,13]. </w:t>
      </w:r>
    </w:p>
    <w:p>
      <w:pPr>
        <w:pStyle w:val="Normal"/>
        <w:rPr>
          <w:lang w:eastAsia="uk-UA"/>
        </w:rPr>
      </w:pPr>
      <w:r>
        <w:rPr/>
        <w:t>Деррида уверен, что только допуская динамическую природу идентичности, допуская необходимость непрерывного генерирования различий внутри того, что традиционно считается  неделимым ядром, «самостью» личности или культуры, допуская что «я» не сводится к своей «идентичности», но предполагает в себе бездну, которая свидетельствует о том, что подобная же бездна скрыта и в другом, также не поддающемся тотальной и все временной безусловной идентификации, отношения с другим возможны.</w:t>
      </w:r>
    </w:p>
    <w:p>
      <w:pPr>
        <w:pStyle w:val="Normal"/>
        <w:rPr>
          <w:lang w:eastAsia="uk-UA"/>
        </w:rPr>
      </w:pPr>
      <w:r>
        <w:rPr/>
        <w:t>Подлинная дорога к «идентичности культуры состоит в том, чтобы ей быть отличной от самой себя; языку - быть отличным от него же; личности - дифференцировать себя в себе»[9,13] - таков рефрен политической и социальной философии Деррида.</w:t>
      </w:r>
    </w:p>
    <w:p>
      <w:pPr>
        <w:pStyle w:val="Normal"/>
        <w:rPr>
          <w:lang w:eastAsia="uk-UA"/>
        </w:rPr>
      </w:pPr>
      <w:r>
        <w:rPr/>
        <w:t xml:space="preserve">Интерес к христианству со стороны Деррида объясняется тем, что для спасения будущего Запада, ему представлялось необходимымы сначала разобраться с его прошлым - «понять откуда мы пришли»[9,10], иначе говоря,  проанализировать историю перетекания античных истоков Европы в историю ХХ-ти векового существования религиозно-культурного проекта иудео-христианской цивилизации. Наиболее важным для своего проекта выстраивания отношений с Другим по принципу дара, Деррида полагал реактивацию в современных условиях той компоненты «христианского наследия»  в которой, по его мнению, в концентрированном виде содержится информация об интересующем его «христианском смысле дара»[7,57]. </w:t>
      </w:r>
    </w:p>
    <w:p>
      <w:pPr>
        <w:pStyle w:val="Normal"/>
        <w:rPr>
          <w:lang w:eastAsia="uk-UA"/>
        </w:rPr>
      </w:pPr>
      <w:r>
        <w:rPr/>
        <w:t>Собственно дерридарианское истолкование «христианского смысла дара» заключалось в следующем: христианство  исходит из идеи человеческой жизни как дара Другого, дара Бога, и утверждает радикальную ассиметрию между взглядом на человека Другого и его невозможностью увидеть этого Другого, скрывающегося в тайне и распоряжающегося ею, и, потому, можно с полным правом утверждать, что христианство впервые связало дар и тайну. Особенность христианского опыта, того мистериального трепета, misterium trimendum, который является «не чем иным как смертью,(...) неким новым опытом отдавать себя смерти», заключается, в отличие от предшествовавшего ему платоновского, в том, что составило сущность христианского поворота - в «искупительной жертве» Христа, утверждавшей новое качество дара в истории ответственности, жертвенного дара, который уже нельзя постичь как то, что дарится для того, чтобы получить за него что-то другое.</w:t>
      </w:r>
    </w:p>
    <w:p>
      <w:pPr>
        <w:pStyle w:val="Normal"/>
        <w:rPr>
          <w:lang w:eastAsia="uk-UA"/>
        </w:rPr>
      </w:pPr>
      <w:r>
        <w:rPr/>
        <w:t xml:space="preserve">Вывод который делает Деррида после своего вглядывание в истоки европейской культуры  и христианства следующий: подлинная ответственность за свою жизнь и за жизнь Другого перед лицом смерти приходит в европейскую культуру только после жертвы Христа. </w:t>
      </w:r>
    </w:p>
    <w:p>
      <w:pPr>
        <w:pStyle w:val="Normal"/>
        <w:rPr>
          <w:lang w:eastAsia="uk-UA"/>
        </w:rPr>
      </w:pPr>
      <w:r>
        <w:rPr/>
        <w:t xml:space="preserve">Высоко оценивая  культуросозидающий потенциал  христианской идеи дара, Деррида, вслед за цитируемым им Я.Паточкой, полагал, однако, что историческое воплощение этой идеи закончилось так и не начавшись, т.к. институализация Церкви и возрождение в ней «пережитков архаической тавматургии» (вера в чудеса, святых и Таинства) неузнаваемо исказили в историческом христианстве «первоначальный замысел» Христа:  «Есть что-то еще не постигнутое христианством или в христианстве. То, что еще не постигнуто или не произошло с христианством это-то и есть христианство. Христианство еще не пришло к христианству»[10,28], констатировал Деррида, и именно по этой причине, предложил полностью деконструировать реально существующую христианскую традицию и институты. </w:t>
      </w:r>
    </w:p>
    <w:p>
      <w:pPr>
        <w:pStyle w:val="Normal"/>
        <w:rPr>
          <w:lang w:eastAsia="uk-UA"/>
        </w:rPr>
      </w:pPr>
      <w:r>
        <w:rPr/>
        <w:t>Итак, подводя итог нашему рассмотрению позиции Деррида в вопросе о «христианском наследии» Европы, можно отметить следующее: Деррида полагал, что ядро этого наследия составляет теологема о жертвенном даре Бого-Человека Христа. Рассматривая с секулярных позиций эту, по его мнению, не проработанную культурой теологему, Деррида отмечал, что заложенный в ней принцип безвозмездного дара и градус ответственности, сгенерированный этим  принципом, в скрытом виде присутствует и в культуре современной Европы. Именно укорененность в культуре знания о «невозможном христианском даре», по мнению Деррида, делает современную секулярную Европу ответственной за то, чтобы основанные на принципе «невозможного дара» отношения с Другим о которых он ратует, стали реальностью.</w:t>
      </w:r>
    </w:p>
    <w:p>
      <w:pPr>
        <w:pStyle w:val="Normal"/>
        <w:rPr>
          <w:lang w:eastAsia="uk-UA"/>
        </w:rPr>
      </w:pPr>
      <w:r>
        <w:rPr/>
        <w:t xml:space="preserve">Различие между проблематизацией Другого и стратегиями выхода из кризиса в отношениях с ним, в контексте, соответственно, творчества Деррида и Бадью, поддержанного Жижеком, имеют принципиальный характер: если Деррида видел выход из тупика связанного с давно назревавшим непониманием Другого в западном обществе в выработке в политике, философии и культуре опыта всевозможных различий, децентрации и а-тотальности внутри каких бы то ни было идентичностей, то Бадью называл  подобного рода стратегию (в том случае, если она никак не соотнесена с </w:t>
      </w:r>
      <w:r>
        <w:rPr>
          <w:i/>
        </w:rPr>
        <w:t>истиной</w:t>
      </w:r>
      <w:r>
        <w:rPr/>
        <w:t xml:space="preserve"> порождаемой неким </w:t>
      </w:r>
      <w:r>
        <w:rPr>
          <w:i/>
        </w:rPr>
        <w:t xml:space="preserve">событием, </w:t>
      </w:r>
      <w:r>
        <w:rPr/>
        <w:t xml:space="preserve">к, примеру - революцией) «софистической», полагая, что она является  не чисто философским жестом, а замаскированным  маркетинговым ходом, обосновывающим бесконтрольное расширение пространства рыночных отношений. Он указывал на то, что любая чистая культивация различий, так или иначе, приводит к необходимости все новых идентификаций внутри этих различий, а «всякая идентификация (творение или конструирование идентичности), создает фигуру, выступающую как объект рыночных инвестиций...(поскольку) капитал, принцип движения которого гомогенизирует пространство его действия, требует постоянного порождения субъективных и территориальных идентичностей, которые притязают только на равное с прочими подчинение единообразным правилам рынка»[11,12]. </w:t>
      </w:r>
    </w:p>
    <w:p>
      <w:pPr>
        <w:pStyle w:val="Normal"/>
        <w:rPr>
          <w:lang w:val="ru-RU" w:eastAsia="uk-UA"/>
        </w:rPr>
      </w:pPr>
      <w:r>
        <w:rPr/>
        <w:t xml:space="preserve">Бадью, похоже, интересует именно тот момент, когда огромное множество различий, которыми  культура никогда особо не бывает обделена, снимается посредством некоего интеллектуального синтеза, который осуществляет отдельный субъект, после того, как с ним происходит некое неординарное </w:t>
      </w:r>
      <w:r>
        <w:rPr>
          <w:i/>
        </w:rPr>
        <w:t>событие</w:t>
      </w:r>
      <w:r>
        <w:rPr/>
        <w:t>, способное впоследствии быть проинтерпретированным им таким образом, чтобы стать общим основанием для субъективации  человеческого множества, вне зависимости от его историко-культурной обусловленности. Бадью признается, что и «христианское наследие» интересует его ровно настолько, насколько оно способно дать ему возможность «упорядочить свой собственный спекулятивный дискурс»[11,8], и «переобосновать теорию Субъекта, которая ставит существование в зависимость от проблематичной значимости события, представляя при этом последнее как чистую возможность бытия-множества, но не принося при этом в жертву мотив истины»[11,7].</w:t>
      </w:r>
    </w:p>
    <w:p>
      <w:pPr>
        <w:pStyle w:val="Normal"/>
        <w:rPr>
          <w:lang w:eastAsia="uk-UA"/>
        </w:rPr>
      </w:pPr>
      <w:r>
        <w:rPr/>
        <w:t xml:space="preserve">В отличии от Деррида, для Бадью вопрос о «христианском наследии» и Другом концентрируется уже не вокруг «проблемы дара» и фигуры возможно мифического (по мнению Бадью) Богочеловека Христа, а вокруг философской «проблемы субъекта» и личности апостола Павла, как некоего реального человека, «партийного активиста»[11,6], собственно и создавшего «христианство». </w:t>
      </w:r>
    </w:p>
    <w:p>
      <w:pPr>
        <w:pStyle w:val="Normal"/>
        <w:rPr>
          <w:lang w:val="ru-RU" w:eastAsia="uk-UA"/>
        </w:rPr>
      </w:pPr>
      <w:r>
        <w:rPr/>
        <w:t>Несмотря на то, что у Бадью, по его словам, вызывают неприятие «мессианические разновидности политики (включая марксизм)» [6,32],  методология и идеология марксизма используются им весьма широко и охотно, в частности, и  при его анализе религии как специфического культурного феномена. Религия для Бадью – это «впитывающий тампон для нанесенных капиталистическими зверствами ран и ссадин»[6,35], т.е., фактически, тот же самый  «опиум для народа», торговлю которым пытался в свое время объявить вне закона Маркс.</w:t>
      </w:r>
    </w:p>
    <w:p>
      <w:pPr>
        <w:pStyle w:val="Normal"/>
        <w:rPr>
          <w:lang w:eastAsia="uk-UA"/>
        </w:rPr>
      </w:pPr>
      <w:r>
        <w:rPr/>
        <w:t xml:space="preserve">«Совершенно ясно»[11,7],  - замечает Бадью, - что в основе любой религии лежит та или иная «басня», то есть «то, повествование чего никак не соотносится для нас с реальным (разве что благодаря невидимым ассоциациям), и окольный доступ к которому примыкает ко всему явно воображаемому»[11,7]. </w:t>
      </w:r>
    </w:p>
    <w:p>
      <w:pPr>
        <w:pStyle w:val="Normal"/>
        <w:rPr>
          <w:lang w:eastAsia="uk-UA"/>
        </w:rPr>
      </w:pPr>
      <w:r>
        <w:rPr/>
        <w:t>В случае христианства, такая басня разворачивается как комментарий одного единственного тезиса - «Иисус воскрес», а сам этот тезис и первоначальный комментарий к нему, т.е. «христианская басня» имеют своего если не автора, то наиболее удачливого популяризатора  - им является человек, который сам себя назвал апостолом Павлом.</w:t>
      </w:r>
    </w:p>
    <w:p>
      <w:pPr>
        <w:pStyle w:val="Normal"/>
        <w:rPr>
          <w:lang w:eastAsia="uk-UA"/>
        </w:rPr>
      </w:pPr>
      <w:r>
        <w:rPr/>
        <w:t xml:space="preserve">Конечно,  с апостола Павла берет отсчет институализированное христианство с его «Церковью, моральной дисциплиной, социальным консерватизмом, недоверием к евреям»[11,7], и прочими «клерикальными гнусностями»[11,5], к которым Бадью испытывает откровенное отвращение, но, с его точки зрения,  в фигуре апостола есть и еще кое что: Бадью, которого вполне можно назвать «философом субъективности», подмечает прежде всего Павлово открытие </w:t>
      </w:r>
      <w:r>
        <w:rPr>
          <w:i/>
        </w:rPr>
        <w:t>универсальной</w:t>
      </w:r>
      <w:r>
        <w:rPr/>
        <w:t xml:space="preserve"> и «</w:t>
      </w:r>
      <w:r>
        <w:rPr>
          <w:i/>
        </w:rPr>
        <w:t>лучевой природы</w:t>
      </w:r>
      <w:r>
        <w:rPr/>
        <w:t>» субъективности, тот факт, что превращение индивида в субъект предполагает, в определенном смысле внезапность его возникновения, подобно лучу, «в» и «из» некоей универсальной точки субъективации, обусловленной и созданной единственно предшествующим ее появлению уникальным событием, описываемым Бадью (на примере Павла), почти по дерридариански, как «чистый дар».</w:t>
      </w:r>
    </w:p>
    <w:p>
      <w:pPr>
        <w:pStyle w:val="Normal"/>
        <w:rPr>
          <w:lang w:eastAsia="uk-UA"/>
        </w:rPr>
      </w:pPr>
      <w:r>
        <w:rPr/>
        <w:t>Для Павла, условием появления точки субъективации, является событие Христа, которое «сводится к тому, что Иисус умер на кресте и воскрес. Это событие есть «благодать» (</w:t>
      </w:r>
      <w:r>
        <w:rPr>
          <w:lang w:val="en-US"/>
        </w:rPr>
        <w:t>haris</w:t>
      </w:r>
      <w:r>
        <w:rPr/>
        <w:t xml:space="preserve">). Нет ни наследия, ни традиции, ни проповеди. Все они излишни для события, предстающего как чистый дар»[11,55]. Бадью восхищается тем, насколько гениально Павел уловил, что в его время истина может и должна быть универсально истолкована:  «неординарный жест Павла состоял в том, что он избавил истину от воздействия сообщества (идет ли речь о народе, городе, империи, территории или социальном классе)»[11,8]. Собственно, именно проповедуя универсальность события Христа  «Павел обнаружил, что изучение некоторого закона может структурировать субъект, лишенный всякой идентичности и «подвешенный» на событие, единственным «свидетельством» которого как раз и является то, что субъект его декларирует»[11,8]. </w:t>
      </w:r>
    </w:p>
    <w:p>
      <w:pPr>
        <w:pStyle w:val="Normal"/>
        <w:rPr>
          <w:lang w:eastAsia="uk-UA"/>
        </w:rPr>
      </w:pPr>
      <w:r>
        <w:rPr/>
        <w:t xml:space="preserve">Итак, позиция Бадью относительно ценности «христианского наследия» и его отношения к решению проблемы Другого может быть суммирована следующим образом: главная проблема современности не отсутствие культурного разнообразия, а напротив, его переизбыток и отсутствие истинной, а не ложной (капитал, потребление) </w:t>
      </w:r>
      <w:r>
        <w:rPr>
          <w:i/>
        </w:rPr>
        <w:t>универсальной сингулярности,</w:t>
      </w:r>
      <w:r>
        <w:rPr/>
        <w:t xml:space="preserve"> которая могла бы послужить основой к снятию существующих в обществе и культуре  противоречий. Квинтэссенция христианской доктрины - послания апостола Павла представляют собой информацию о прецеденте «воинственного» преодоления «дурного разнообразия» лишенного событийной истинности, который был осуществлен двадцать столетий назад и осуществлен успешно. Изучение опыта Павла, который, конечно, являет собой «баснословное форсирование реального, способствует размышлению, когда речь идет – здесь и теперь - о восстановлении универсального в его сугубо светском смысле»[11,7].</w:t>
      </w:r>
    </w:p>
    <w:p>
      <w:pPr>
        <w:pStyle w:val="Normal"/>
        <w:rPr>
          <w:lang w:eastAsia="uk-UA"/>
        </w:rPr>
      </w:pPr>
      <w:r>
        <w:rPr/>
        <w:t>Славой Жижек, как уже было отмечено, подобно Бадью выступил в вопросе о «христианском наследии» как  представитель «партии войны», причем также и на «внешнем» (церковном) и на «внутреннем» (философском) фронтах.</w:t>
      </w:r>
    </w:p>
    <w:p>
      <w:pPr>
        <w:pStyle w:val="Normal"/>
        <w:rPr>
          <w:lang w:eastAsia="uk-UA"/>
        </w:rPr>
      </w:pPr>
      <w:r>
        <w:rPr/>
        <w:t xml:space="preserve">Начал Жижек с того, что на правах тактического маневра, предложил признать, что между </w:t>
      </w:r>
      <w:r>
        <w:rPr>
          <w:i/>
        </w:rPr>
        <w:t>истинным</w:t>
      </w:r>
      <w:r>
        <w:rPr/>
        <w:t xml:space="preserve"> христианством и </w:t>
      </w:r>
      <w:r>
        <w:rPr>
          <w:i/>
        </w:rPr>
        <w:t xml:space="preserve">подлинным </w:t>
      </w:r>
      <w:r>
        <w:rPr/>
        <w:t xml:space="preserve">марксизмом не только есть нечто общее, как это утверждают все критики Маркса, но более того, «от христианства к марксизму ведет прямая линия наследования...христианство и марксизм должны быть по одну сторону баррикады, сражаясь </w:t>
      </w:r>
      <w:r>
        <w:rPr>
          <w:lang w:val="en-US"/>
        </w:rPr>
        <w:t>c</w:t>
      </w:r>
      <w:r>
        <w:rPr>
          <w:lang w:val="ru-RU"/>
        </w:rPr>
        <w:t xml:space="preserve"> </w:t>
      </w:r>
      <w:r>
        <w:rPr/>
        <w:t xml:space="preserve">рвущимся в бой неоспиритуализмом»[4,31]. При этом, как и деконструктивисты, не признающие ценным для современности исторически сложившееся христианство, Жижек весьма двусмысленно, как это и положено завоевателю - конкистадору, заявил, что с одной стороны, он и Бадью не склонны присоединяться к тем редукционерам христианства, кто «фетишизирует «настоящих» последователей Христа, отрицая церковную институализацию от имени Святого Павла»[4,31](!) но, с другой стороны, он обесценил эту церковную институализацию,  сразу же оговорившись, что «подлинное христианское наследие слишком драгоценно, чтобы оставлять его на съедение фундаменталистским выродкам»[4,31], Цель Жижека, таким образом, такая же как и Деррида и Бадью: обозначить, что же </w:t>
      </w:r>
      <w:r>
        <w:rPr>
          <w:i/>
        </w:rPr>
        <w:t xml:space="preserve">на самом деле </w:t>
      </w:r>
      <w:r>
        <w:rPr/>
        <w:t>является ценным в «христианском наследии».</w:t>
      </w:r>
    </w:p>
    <w:p>
      <w:pPr>
        <w:pStyle w:val="Normal"/>
        <w:rPr>
          <w:lang w:eastAsia="uk-UA"/>
        </w:rPr>
      </w:pPr>
      <w:r>
        <w:rPr/>
        <w:t xml:space="preserve">Жижек  предлагает для «начала, сосредоточиться на тех очевидно христианских тенденциях, которые сегодня представляют собой угрозу для собственно христианских позиций»[8, 127], и, для этого, определиться относительно того, «на каком именно уровне христианство предает основания правам и свободам человека»[8,127]. Обращаясь в этой связи к области сравнительного религиоведения, Жижек отмечает, что «в истории религии можно усмотреть два противоположных подхода – глобальный и универсальный»[8,127].  Образец воплощения в религии глобального подхода  - это языческий Космос, «божественный иерархический порядок космических принципов, которые, будучи перенесенными на общество, создают картину сообразного здания, в котором каждый член занимает свое место»[8,127] </w:t>
      </w:r>
    </w:p>
    <w:p>
      <w:pPr>
        <w:pStyle w:val="Normal"/>
        <w:rPr>
          <w:lang w:eastAsia="uk-UA"/>
        </w:rPr>
      </w:pPr>
      <w:r>
        <w:rPr/>
        <w:t xml:space="preserve">Добро тут приравнивается к равновесию многообразных принципов мироздания, Зло – к их расшатыванию.  Самая «сердцевина языческой мудрости» при таком патриархальном и органистическом подходе, «коренится в прозрении космического равновесия иерархического порядка принципов, в понимании вечного круговращения космической катастрофы и восстановлении Порядка благодаря справедливому наказанию»[8,128]. </w:t>
      </w:r>
    </w:p>
    <w:p>
      <w:pPr>
        <w:pStyle w:val="Normal"/>
        <w:rPr>
          <w:lang w:eastAsia="uk-UA"/>
        </w:rPr>
      </w:pPr>
      <w:r>
        <w:rPr/>
        <w:t xml:space="preserve">Христианство, признает Жижек,  открылось миру как вызов идее космической гармонии, введя в культурный оборот совершенно чуждый язычеству «принцип, согласно которому у каждого индивида есть доступ к универсальному ( Святому Духу или, сегодня, – к свободам и правам человека)»[8,128], вне зависимости от того, какое место конкретный индивид занимает в социальной или космической иерархии, к какому народу он принадлежит. </w:t>
      </w:r>
    </w:p>
    <w:p>
      <w:pPr>
        <w:pStyle w:val="Normal"/>
        <w:rPr>
          <w:lang w:eastAsia="uk-UA"/>
        </w:rPr>
      </w:pPr>
      <w:r>
        <w:rPr/>
        <w:t xml:space="preserve">Жижек отмечает, что в историческом христианстве высокий посыл христианского универсализма был значительно замутнен тем, что можно было бы назвать «богословием ненависти»: почему - то оказалось, что «всеобъемлющий подход ( вспомним знаменитые слова Святого Павла «нет ни мужчины ни женщины, ни эллина, ни грека») строится на исключении тех, кто не принадлежит христианской общине…христианский универсализм исключает неверующих из самой человеческой универсальности»[8,153-154]. </w:t>
      </w:r>
    </w:p>
    <w:p>
      <w:pPr>
        <w:pStyle w:val="Normal"/>
        <w:rPr>
          <w:lang w:eastAsia="uk-UA"/>
        </w:rPr>
      </w:pPr>
      <w:r>
        <w:rPr/>
        <w:t xml:space="preserve">Такое искажение, по мнению Жижека,  возникло по причине не правильного отношения к </w:t>
      </w:r>
      <w:r>
        <w:rPr>
          <w:i/>
        </w:rPr>
        <w:t>событию</w:t>
      </w:r>
      <w:r>
        <w:rPr/>
        <w:t xml:space="preserve"> Христа, истолкованию этого события исходя не из </w:t>
      </w:r>
      <w:r>
        <w:rPr>
          <w:i/>
        </w:rPr>
        <w:t>паулианских</w:t>
      </w:r>
      <w:r>
        <w:rPr/>
        <w:t xml:space="preserve"> категориях «веры», «надежды», «любви», а из племенных языческих категорий «платы» и «воздаяния», создающих из христиан новую партикулярную группировку, а не универсальное сообщество.</w:t>
      </w:r>
    </w:p>
    <w:p>
      <w:pPr>
        <w:pStyle w:val="Normal"/>
        <w:rPr>
          <w:lang w:eastAsia="uk-UA"/>
        </w:rPr>
      </w:pPr>
      <w:r>
        <w:rPr/>
        <w:t xml:space="preserve">Жижек, подобно Деррида, анализирует теологему о казни Бога и акцентирует тот факт, что «в некоем радикальном смысле жертвоприношение Христа – </w:t>
      </w:r>
      <w:r>
        <w:rPr>
          <w:i/>
        </w:rPr>
        <w:t>бессмысленно</w:t>
      </w:r>
      <w:r>
        <w:rPr/>
        <w:t xml:space="preserve">: не акт обмена, но ненужный, лишний, неоправданный жест, направленный на показ его к нам, павшему человечеству, любви»[8,159]. Более того, «Христос не «платит» за наши грехи, как показал Святой Павел; сама эта логика платы, обмена, можно сказать, </w:t>
      </w:r>
      <w:r>
        <w:rPr>
          <w:i/>
        </w:rPr>
        <w:t>является</w:t>
      </w:r>
      <w:r>
        <w:rPr/>
        <w:t xml:space="preserve"> грехом; а ставка деяния Христа – показать нам, что цепь обмена может быть прервана»[8,159].</w:t>
      </w:r>
    </w:p>
    <w:p>
      <w:pPr>
        <w:pStyle w:val="Normal"/>
        <w:rPr>
          <w:lang w:eastAsia="uk-UA"/>
        </w:rPr>
      </w:pPr>
      <w:r>
        <w:rPr/>
        <w:t xml:space="preserve">Жижек весьма проницательно отмечает, что подлинно христианской является не та установка, согласно которой человек «приближается к Богу в духовном очищении, в пренебрежении к «низменным» материальным, чувственным аспектам своего бытия», а установка на сопричастность опыту Гефсимании: «когда я, человеческое существо, переживаю свою оторванность от Бога, в этот момент крайнего уничижения я абсолютно близок Богу, ибо я оказываюсь в позиции покинутого Христа»[8,163]. </w:t>
      </w:r>
    </w:p>
    <w:p>
      <w:pPr>
        <w:pStyle w:val="Normal"/>
        <w:rPr>
          <w:lang w:eastAsia="uk-UA"/>
        </w:rPr>
      </w:pPr>
      <w:r>
        <w:rPr/>
        <w:t xml:space="preserve">Далее Жижек позволяет себе несколько еретический, с точки зрения ортодоксального христианства вывод: «Эта божественная само-оставленность, эта непостижимость Бога для Самого Себя указывает на Его </w:t>
      </w:r>
      <w:r>
        <w:rPr>
          <w:i/>
        </w:rPr>
        <w:t>фундаментальное несовершенство</w:t>
      </w:r>
      <w:r>
        <w:rPr/>
        <w:t xml:space="preserve">» [8,163] ( курсив наш – </w:t>
      </w:r>
      <w:r>
        <w:rPr>
          <w:i/>
        </w:rPr>
        <w:t>К.П.</w:t>
      </w:r>
      <w:r>
        <w:rPr/>
        <w:t>).</w:t>
      </w:r>
    </w:p>
    <w:p>
      <w:pPr>
        <w:pStyle w:val="Normal"/>
        <w:rPr>
          <w:lang w:eastAsia="uk-UA"/>
        </w:rPr>
      </w:pPr>
      <w:r>
        <w:rPr/>
        <w:t xml:space="preserve">Итак, подытоживая вышесказанное, относительно того, как западные философы ставят и решают проблему «христианского наследия» можно отметить следующее: философы убеждены, что современная культура недостаточно глубоко понимает  хрупкость обретенных  ею в ходе исторического процесса ценностей и, потому, эти ценности, к примеру, - права и свободы человека [8,128] могут быть в ближайшее время либо утеряны, либо до неузнаваемости искажены. К христианству, которое классифицируется как склад наработок культуры за определенный исторический период времени, которые могут быть использованы как во зло (рецидивы фундаментализма) так и во благо (обоснование универсализма и выстраивание отношений с Другим) применяется выборочный подход.  </w:t>
      </w:r>
    </w:p>
    <w:p>
      <w:pPr>
        <w:pStyle w:val="Normal"/>
        <w:rPr>
          <w:lang w:eastAsia="uk-UA"/>
        </w:rPr>
      </w:pPr>
      <w:r>
        <w:rPr/>
        <w:t>Декларируют свои атеистические убеждения, философы  утверждают объективность своего видения христианства. Они откровенно заявляют, что историческое христианство почти с самого начала является псевдоморфозой, что христианство как таковое, по большому счету, вообще еще не состоялось и берутся отсепарировать все исходно важное в христианстве от всего исторически преходящего и наносного, признавая, что конечная цель таких манипуляций не только «исправление ошибок прошлого» но и коррекция современной секулярной культуры..</w:t>
      </w:r>
    </w:p>
    <w:p>
      <w:pPr>
        <w:pStyle w:val="Normal"/>
        <w:rPr>
          <w:lang w:eastAsia="uk-UA"/>
        </w:rPr>
      </w:pPr>
      <w:r>
        <w:rPr/>
        <w:t>Собственно философское исследование христианства разворачивается в модусе либо завоевания (Деррида) того, что по идее давно принадлежит христианству но им не используемо, либо реконкисты со стороны оппонирующих Деррида Бадью и Жижека, которые в чем то согласны с Деррида (структура и понимание дара в христианстве уникальна), но предпочитают отвоевывать христианское наследие и у исторического христианства и у деконструкции.</w:t>
      </w:r>
    </w:p>
    <w:p>
      <w:pPr>
        <w:pStyle w:val="Normal"/>
        <w:rPr>
          <w:lang w:eastAsia="uk-UA"/>
        </w:rPr>
      </w:pPr>
      <w:r>
        <w:rPr/>
        <w:t>Озадачивает в философском проекте по освоению «христианского наследия» Европы два момента: во первых – редукционизм (из Евангельской истории выхвачены и анализируются отдельные тексты и теологемы, а вопрос о христианской онтологии и антропологии для философов вообще не существует); во – вторых, - утилитаризм (не смотря на то, что западные философы много и красиво рассуждают о даре, к христианскому наследию они относятся не как к дару, а как к товару, в который можно вкладывать капитал, в надежде затем выгодно его перепродать).</w:t>
      </w:r>
    </w:p>
    <w:p>
      <w:pPr>
        <w:pStyle w:val="Normal"/>
        <w:rPr>
          <w:lang w:eastAsia="uk-UA"/>
        </w:rPr>
      </w:pPr>
      <w:r>
        <w:rPr/>
        <w:t xml:space="preserve">Намерение Украины стать государством – участником Евросоюза побуждает украинское интеллектуальное сообщество как можно скорее сформулировать свою позицию по поводу факта не включения тезиса о «христианских корнях» Европы в конституцию ЕС. Если христианство действительно столь принципиально необходимо Европе, как об этом говорят Деррида, Жижек и Бадью, то нам нельзя быть индифферентными в этом вопросе, нельзя делать вид что христианства в Европе и в Украине просто «не было». Экспозиция точки зрения западных коллег по «христианскому» вопросу проделанная в настоящей работе  - лишь первый, но и необходимый шаг к выполнению насущной на сегодняшний день задачи: осмысления специфики и ценности для Европы «христианского наследия» православия и  культур восточно-христианского ареала, в том числе и украинской. </w:t>
      </w:r>
    </w:p>
    <w:p>
      <w:pPr>
        <w:pStyle w:val="Normal"/>
        <w:rPr>
          <w:b/>
          <w:b/>
          <w:lang w:eastAsia="uk-UA"/>
        </w:rPr>
      </w:pPr>
      <w:r>
        <w:rPr>
          <w:b/>
        </w:rPr>
        <w:t>Литература</w:t>
      </w:r>
    </w:p>
    <w:p>
      <w:pPr>
        <w:pStyle w:val="Normal"/>
        <w:numPr>
          <w:ilvl w:val="0"/>
          <w:numId w:val="10"/>
        </w:numPr>
        <w:rPr>
          <w:lang w:eastAsia="uk-UA"/>
        </w:rPr>
      </w:pPr>
      <w:r>
        <w:rPr/>
        <w:t xml:space="preserve">Бадью А. Философские соображения по поводу нескольких недавних событий // Мир в войне: победители/побежденные. 11 сентября 2001 года глазами французских интеллектуалов. - М.: Фонд «Прагматика культуры», 2003. СС. 23-47. </w:t>
      </w:r>
    </w:p>
    <w:p>
      <w:pPr>
        <w:pStyle w:val="Normal"/>
        <w:numPr>
          <w:ilvl w:val="0"/>
          <w:numId w:val="10"/>
        </w:numPr>
        <w:rPr>
          <w:sz w:val="20"/>
          <w:lang w:val="ru-RU" w:eastAsia="uk-UA"/>
        </w:rPr>
      </w:pPr>
      <w:r>
        <w:rPr/>
        <w:t>Бенси Дж. Москва и Ватикан: между старым и новым годом // « НГ Религии», №1 (154), 19 января 2005 г.</w:t>
      </w:r>
    </w:p>
    <w:p>
      <w:pPr>
        <w:pStyle w:val="Normal"/>
        <w:numPr>
          <w:ilvl w:val="0"/>
          <w:numId w:val="10"/>
        </w:numPr>
        <w:rPr>
          <w:sz w:val="20"/>
          <w:lang w:eastAsia="uk-UA"/>
        </w:rPr>
      </w:pPr>
      <w:r>
        <w:rPr/>
        <w:t xml:space="preserve">Бадью А. (Воз)вращение самой философии // Манифест философии. - СПб.: </w:t>
      </w:r>
      <w:r>
        <w:rPr>
          <w:lang w:val="en-US"/>
        </w:rPr>
        <w:t>Machina</w:t>
      </w:r>
      <w:r>
        <w:rPr/>
        <w:t>, 2003. СС. 143-168.</w:t>
      </w:r>
    </w:p>
    <w:p>
      <w:pPr>
        <w:pStyle w:val="Normal"/>
        <w:numPr>
          <w:ilvl w:val="0"/>
          <w:numId w:val="10"/>
        </w:numPr>
        <w:rPr>
          <w:sz w:val="20"/>
          <w:lang w:eastAsia="uk-UA"/>
        </w:rPr>
      </w:pPr>
      <w:r>
        <w:rPr/>
        <w:t>Жижек С. Возвышенный объект идеологий. - М.: ХЖ, 1999. СС. 9-231.</w:t>
      </w:r>
    </w:p>
    <w:p>
      <w:pPr>
        <w:pStyle w:val="Normal"/>
        <w:numPr>
          <w:ilvl w:val="0"/>
          <w:numId w:val="10"/>
        </w:numPr>
        <w:rPr>
          <w:sz w:val="20"/>
          <w:lang w:eastAsia="uk-UA"/>
        </w:rPr>
      </w:pPr>
      <w:r>
        <w:rPr/>
        <w:t>Лапицкий В. Немного о контексте // Мир в войне: победители/побежденные. 11 сентября 2001 года глазами французских интеллектуалов. - М.: Фонд «Прагматика культуры», 2003. СС. 7 - 20.</w:t>
      </w:r>
    </w:p>
    <w:p>
      <w:pPr>
        <w:pStyle w:val="Normal"/>
        <w:numPr>
          <w:ilvl w:val="0"/>
          <w:numId w:val="10"/>
        </w:numPr>
        <w:rPr>
          <w:sz w:val="20"/>
          <w:lang w:eastAsia="uk-UA"/>
        </w:rPr>
      </w:pPr>
      <w:r>
        <w:rPr/>
        <w:t>Бадью А. Манифест философии // Манифест философии - СПб., 2003. СС. 9 -72.</w:t>
      </w:r>
    </w:p>
    <w:p>
      <w:pPr>
        <w:pStyle w:val="Normal"/>
        <w:numPr>
          <w:ilvl w:val="0"/>
          <w:numId w:val="10"/>
        </w:numPr>
        <w:rPr>
          <w:sz w:val="20"/>
          <w:lang w:eastAsia="uk-UA"/>
        </w:rPr>
      </w:pPr>
      <w:r>
        <w:rPr>
          <w:lang w:val="en-US"/>
        </w:rPr>
        <w:t xml:space="preserve">On the Gift: A Discussion between Jacques Derrida and Jean-Luc Marion //  God, the gift, and postmodernism / edited by John D.Kaputo and Michael J. Scanlon. - Indiana University Press, 1999. </w:t>
      </w:r>
      <w:r>
        <w:rPr/>
        <w:t>PP. 55-79.</w:t>
      </w:r>
    </w:p>
    <w:p>
      <w:pPr>
        <w:pStyle w:val="Normal"/>
        <w:numPr>
          <w:ilvl w:val="0"/>
          <w:numId w:val="10"/>
        </w:numPr>
        <w:rPr>
          <w:lang w:eastAsia="uk-UA"/>
        </w:rPr>
      </w:pPr>
      <w:r>
        <w:rPr/>
        <w:t>Жижек С. Хрупкий абсолют, или Почему стоит бороться за христианское наследие. - М.:  «ХЖ», Фонд «Прагматика культуры», 2003. СС.9-178.</w:t>
      </w:r>
    </w:p>
    <w:p>
      <w:pPr>
        <w:pStyle w:val="Normal"/>
        <w:numPr>
          <w:ilvl w:val="0"/>
          <w:numId w:val="10"/>
        </w:numPr>
        <w:rPr>
          <w:lang w:eastAsia="uk-UA"/>
        </w:rPr>
      </w:pPr>
      <w:r>
        <w:rPr>
          <w:lang w:val="en-US"/>
        </w:rPr>
        <w:t xml:space="preserve">Derrida J. The Villanova Roundtable: A Conversation with Jacques Derrida // Deconstruction in a nutshell: a Conversation with Jacques Derrida/ edited by John D.Kaputo. - Fordham University Press, 1997. </w:t>
      </w:r>
      <w:r>
        <w:rPr/>
        <w:t>PP.3-28.</w:t>
      </w:r>
    </w:p>
    <w:p>
      <w:pPr>
        <w:pStyle w:val="Normal"/>
        <w:numPr>
          <w:ilvl w:val="0"/>
          <w:numId w:val="10"/>
        </w:numPr>
        <w:rPr>
          <w:sz w:val="20"/>
          <w:lang w:val="ru-RU" w:eastAsia="uk-UA"/>
        </w:rPr>
      </w:pPr>
      <w:r>
        <w:rPr>
          <w:lang w:val="en-US"/>
        </w:rPr>
        <w:t>Derrida J. The Gift of Death. - Chicago&amp;London.: The University of Chicago Press, 1995. PP</w:t>
      </w:r>
      <w:r>
        <w:rPr>
          <w:lang w:val="ru-RU"/>
        </w:rPr>
        <w:t>.1-115.</w:t>
      </w:r>
    </w:p>
    <w:p>
      <w:pPr>
        <w:pStyle w:val="Normal"/>
        <w:numPr>
          <w:ilvl w:val="0"/>
          <w:numId w:val="10"/>
        </w:numPr>
        <w:rPr>
          <w:sz w:val="20"/>
          <w:lang w:val="ru-RU" w:eastAsia="uk-UA"/>
        </w:rPr>
      </w:pPr>
      <w:r>
        <w:rPr/>
        <w:t>Бадью А. Апостол Павел. Обоснование универсализма. – М. - СПб.: Московский философский фонд. Университетская книга, 1999.</w:t>
      </w:r>
    </w:p>
    <w:p>
      <w:pPr>
        <w:pStyle w:val="Normal"/>
        <w:rPr>
          <w:sz w:val="20"/>
          <w:lang w:val="ru-RU" w:eastAsia="uk-UA"/>
        </w:rPr>
      </w:pPr>
      <w:r>
        <w:rPr>
          <w:sz w:val="20"/>
          <w:lang w:val="ru-RU" w:eastAsia="uk-UA"/>
        </w:rPr>
      </w:r>
    </w:p>
    <w:p>
      <w:pPr>
        <w:pStyle w:val="Normal"/>
        <w:rPr>
          <w:sz w:val="20"/>
          <w:lang w:eastAsia="uk-UA"/>
        </w:rPr>
      </w:pPr>
      <w:r>
        <w:rPr>
          <w:sz w:val="20"/>
          <w:lang w:eastAsia="uk-UA"/>
        </w:rPr>
      </w:r>
    </w:p>
    <w:p>
      <w:pPr>
        <w:pStyle w:val="Normal"/>
        <w:rPr>
          <w:lang w:eastAsia="uk-UA"/>
        </w:rPr>
      </w:pPr>
      <w:r>
        <w:rPr>
          <w:lang w:eastAsia="uk-UA"/>
        </w:rPr>
      </w:r>
    </w:p>
    <w:p>
      <w:pPr>
        <w:pStyle w:val="Normal"/>
        <w:rPr>
          <w:sz w:val="20"/>
          <w:lang w:eastAsia="uk-UA"/>
        </w:rPr>
      </w:pPr>
      <w:r>
        <w:rPr>
          <w:sz w:val="20"/>
          <w:lang w:eastAsia="uk-UA"/>
        </w:rPr>
      </w:r>
    </w:p>
    <w:p>
      <w:pPr>
        <w:pStyle w:val="Normal"/>
        <w:rPr>
          <w:sz w:val="20"/>
          <w:lang w:eastAsia="uk-UA"/>
        </w:rPr>
      </w:pPr>
      <w:r>
        <w:rPr>
          <w:sz w:val="20"/>
          <w:lang w:eastAsia="uk-UA"/>
        </w:rPr>
      </w:r>
    </w:p>
    <w:p>
      <w:pPr>
        <w:pStyle w:val="Normal"/>
        <w:rPr>
          <w:sz w:val="20"/>
          <w:lang w:val="en-US" w:eastAsia="uk-UA"/>
        </w:rPr>
      </w:pPr>
      <w:r>
        <w:rPr>
          <w:sz w:val="20"/>
          <w:lang w:val="en-US" w:eastAsia="uk-UA"/>
        </w:rPr>
      </w:r>
    </w:p>
    <w:p>
      <w:pPr>
        <w:pStyle w:val="Author"/>
        <w:rPr>
          <w:sz w:val="36"/>
        </w:rPr>
      </w:pPr>
      <w:r>
        <w:rPr/>
        <w:t xml:space="preserve">Сидоренко С.В. </w:t>
      </w:r>
    </w:p>
    <w:p>
      <w:pPr>
        <w:pStyle w:val="Title"/>
        <w:rPr/>
      </w:pPr>
      <w:r>
        <w:rPr/>
        <w:t>Адаптаційні механізми життєзабезпечення особистості</w:t>
      </w:r>
    </w:p>
    <w:p>
      <w:pPr>
        <w:pStyle w:val="Normal"/>
        <w:rPr/>
      </w:pPr>
      <w:r>
        <w:rPr>
          <w:i/>
          <w:iCs/>
        </w:rPr>
        <w:t xml:space="preserve">Анотація. </w:t>
      </w:r>
      <w:r>
        <w:rPr/>
        <w:t>В статті досліджуються основні адаптаційні механізми життєзабезпечення особистості, дається їх типологія, аналізується  процес адаптації.</w:t>
      </w:r>
    </w:p>
    <w:p>
      <w:pPr>
        <w:pStyle w:val="Normal"/>
        <w:rPr/>
      </w:pPr>
      <w:r>
        <w:rPr>
          <w:i/>
          <w:iCs/>
        </w:rPr>
        <w:t xml:space="preserve">Ключові слова. </w:t>
      </w:r>
      <w:r>
        <w:rPr/>
        <w:t>Типологія, процес адаптації, бар’єри, що гальмують пристосування людини до оточуючого середовища, види адаптивних ситуацій.</w:t>
      </w:r>
    </w:p>
    <w:p>
      <w:pPr>
        <w:pStyle w:val="Normal"/>
        <w:rPr/>
      </w:pPr>
      <w:r>
        <w:rPr>
          <w:b/>
          <w:bCs/>
          <w:i/>
          <w:iCs/>
        </w:rPr>
        <w:t>Вступ</w:t>
      </w:r>
      <w:r>
        <w:rPr>
          <w:i/>
          <w:iCs/>
        </w:rPr>
        <w:t>.</w:t>
      </w:r>
      <w:r>
        <w:rPr/>
        <w:t xml:space="preserve"> Актуальність теми дослідження пояснюється тим, що в останні десятиріччя XX століття та на початку третього тисячоліття глобалізація є майже провідною детермінантою у розвитку сучасної цивілізації. Термінологія глобалізації присутня майже у всіх сферах людського буття, вона стає частиною політичних практик, відбуваються багаточисельні засідання,  "круглі столи", друкуються монографії дослідження та колективні збірники з її гострих проблем. В сучасному світі відбуваються поступовий рух від диференціації до єдності всіх сфер буття цивілізації. Трансформація в суспільстві настільки суттєва, що такі зміни можна вважати формуванням нового мегасуспільства, рухом до нового етапу розвитку суспільства. Таке становище звичайно має великі наслідки, в таких умовах люди обирають різні моделі власної поведінки, що розкриваються у різних формах адаптації. Актуальність проблеми дослідження пояснюється цілою низкою обставин та факторів, що зробили її концептуально значущою.</w:t>
      </w:r>
    </w:p>
    <w:p>
      <w:pPr>
        <w:pStyle w:val="Normal"/>
        <w:rPr/>
      </w:pPr>
      <w:r>
        <w:rPr>
          <w:b/>
          <w:bCs/>
          <w:i/>
          <w:iCs/>
        </w:rPr>
        <w:t>Стан розробленості проблеми</w:t>
      </w:r>
      <w:r>
        <w:rPr>
          <w:i/>
          <w:iCs/>
        </w:rPr>
        <w:t xml:space="preserve">. </w:t>
      </w:r>
      <w:r>
        <w:rPr/>
        <w:t>Проблема дослідження розглядалася у роботах Воронкової В., Беха В., Грецової О., Катаєва С, Додонова Р., Ю.Ільченко, Бобнєва М., Соколенко В., Уотерса М., Робертсона Р. та інших авторів.</w:t>
      </w:r>
    </w:p>
    <w:p>
      <w:pPr>
        <w:pStyle w:val="Normal"/>
        <w:rPr/>
      </w:pPr>
      <w:r>
        <w:rPr>
          <w:b/>
          <w:bCs/>
        </w:rPr>
        <w:t xml:space="preserve">  </w:t>
      </w:r>
      <w:r>
        <w:rPr>
          <w:b/>
          <w:bCs/>
          <w:i/>
          <w:iCs/>
        </w:rPr>
        <w:t>Метою дослідження</w:t>
      </w:r>
      <w:r>
        <w:rPr/>
        <w:t xml:space="preserve"> є теоретико-методологічні засад адаптаційних механізмів життєзабезпечення особистості в глобалізованому світі. Для досягнення даної мети необхідно проаналізувати проблему адаптації, функціонування її рівнів та впливів на людське буття, пояснити поняття "детермінанти оптимізації", обґрунтувати дію механізмів соціальної та соціально-культурної адаптації. Динамічне, мінливе людське буття змінюється у хвилях глобалізованого життя. Людина все  частіше, а особливо у переломні етапи розвитку суспільства, потребує нових моделей поведінки, взаємодії, стратегій, швидких реакцій до реалій людського буття. На думку Воронкової В., "людина поступово стає системоутворюючим фактором суспільства" [1,18], "сучасна криза показує, що вузловою проблемою суспільного розвитку є проблема оптимізації нашого життя у планетарному масштабі" (В.Бех) [2,5]. Зміни не завжди легко проходять безболісно для людини, іноді вони спричиняють не тільки позитивні соціально-економічні, культурні, але й різні негативні психологічні зміни, а саме: відчуття безвихідності свого положення та неможливості реалізувати власний фізичний, інтелектуальний, моральний потенціал,  нереалізоване прагнення змінити ситуацію у найліпшу сторону власними зусиллями, і, як наслідок цих явищ, соціальна анемія та депресія; сприйняття держави як ворожої, агресивної сили, що загрожує життю особистості, сім'ї. На думку О.Грецової, "адаптація до нового типу цивілізації, яка народжується в катаклізмах і соціальних суперечностях, супроводжується глибокою кризою майже всіх основних сфер суспільства, що детерміновано процесами глобалізації" [3,43]. Таке становище має глобальні наслідки. Перш за все, люди обирають різні моделі власної адаптації.</w:t>
      </w:r>
    </w:p>
    <w:p>
      <w:pPr>
        <w:pStyle w:val="Normal"/>
        <w:rPr/>
      </w:pPr>
      <w:r>
        <w:rPr/>
        <w:t xml:space="preserve">Поняття адаптації та її властивостей – це актуальні питання сьогодення. Оскільки саме механізми адаптації не тільки забезпечують можливість існування організму людини в умовах зовнішнього середовища, але й є основними детермінантами оптимізації взаємодії людини і глобального суспільства. Термін "адаптація" вперше було введено у науковий обіг німецьким фізіологом Г.Аубертом для позначення  змін чуттєвих шкіряних аналізаторів до дій зовнішніх подразнень [5]. Серед найперших дослідників, що вивчали це питання, були відомі французькі вчені К.Бернар [4,439] та Ж.-Б. </w:t>
      </w:r>
      <w:r>
        <w:rPr>
          <w:u w:val="single"/>
        </w:rPr>
        <w:t>Ламарк</w:t>
      </w:r>
      <w:r>
        <w:rPr/>
        <w:t xml:space="preserve"> [6]. К.Бернар вперше запропонував гіпотезу про можливість живого організму зберігати сприятливі для свого існування параметри внутрішнього середовища. Дослідник наполягав на тому, що це все відбувається завдяки  можливості організму  підтримувати рівновагу усіх власних систем. Пізніше американський вчений У.Кеннон, досліджуючи праці легендарного К.Бернара, створив не тільки власну концепцію даної проблеми, але і ввів у науковий обіг поняття гомеостазу [4,439]. Праці французького вченого Ж.-Б. Ламарка присвячені вивченню проблеми адаптації, який не тільки намагався пояснити виникнення окремих видів тварин адаптаційними змінами окремих організмів, але і стверджував, що існує три засоби адаптації:</w:t>
      </w:r>
    </w:p>
    <w:p>
      <w:pPr>
        <w:pStyle w:val="Normal"/>
        <w:rPr/>
      </w:pPr>
      <w:r>
        <w:rPr/>
        <w:t>пряме пристосування організму (у рослин та найвищих тварин);</w:t>
      </w:r>
    </w:p>
    <w:p>
      <w:pPr>
        <w:pStyle w:val="Normal"/>
        <w:rPr/>
      </w:pPr>
      <w:r>
        <w:rPr/>
        <w:t>непряме пристосування організму ( найвищі тварини);</w:t>
      </w:r>
    </w:p>
    <w:p>
      <w:pPr>
        <w:pStyle w:val="Normal"/>
        <w:rPr/>
      </w:pPr>
      <w:r>
        <w:rPr/>
        <w:t>внутрішнє прагнення організму до удосконалення, що викликано середовищем (взагалі у всіх тварин).</w:t>
      </w:r>
    </w:p>
    <w:p>
      <w:pPr>
        <w:pStyle w:val="Normal"/>
        <w:rPr/>
      </w:pPr>
      <w:r>
        <w:rPr/>
        <w:t xml:space="preserve"> </w:t>
      </w:r>
      <w:r>
        <w:rPr/>
        <w:t>У природознавчих науках термін адаптація виступає, як "сукупність реакцій живої системи, що підтримує її цілісність та функціональну стійкість при зміні умов зовнішнього середовища" [10,15]. Подальше вивчення даної проблеми створило можливість виділити низку теоретичних підходів, понять, видів, рівнів адаптації тощо. Так, виділяють три підходи до проблеми адаптації: культурологічний, системний, інформаційний. Вивчаючи дану проблему, багато вчених схильні виділяти такі рівні адаптації: субклітинний, клітинний, тканинний, окремого органа, цілісного організму, груповий, популяційний, видовий, біоценотичний, екосферний [7;46].</w:t>
      </w:r>
    </w:p>
    <w:p>
      <w:pPr>
        <w:pStyle w:val="Normal"/>
        <w:rPr/>
      </w:pPr>
      <w:r>
        <w:rPr/>
        <w:t>Головна відмінність людини від тваринного світу в тому, що вона одночасно існує у природному та соціальному середовищі. Отже, адаптація людини відбувається на найвищому рівні завдяки таким видам адаптації, як: фізіологічна, психічна, психологічна, психофізіологічна, соціальна, соціально-психологічна, соціально-культурна. На думку багатьох авторів, адаптація розуміється як активна взаємодія людини з соціальним середовищем. Адаптивність стратегій в умовах поведінки глобалізації суспільства обумовлюється адаптивними можливостями людини, особливостями сприйняття та її оцінкою ситуації [4,440-441]. Стійка психічна адаптація – це рівень психічної діяльності, що визначає поведінку людини, її ефективну взаємодію з середовищем та успішну діяльність без значної нервово-психічної напруги. Критерієм збільшення нервово-психічної стійкості є внутрішня психічна комфортність людини. Поняття "стійка адаптація" можна вважати синонімом норми психічного та фізичного здоров'я. Проблемою адаптації займалося чимало вчених, серед яких І.Павлов, І.Сєченов, П.Анохін, Г.Сельє та ін. Незважаючи на різні погляди щодо визначення поняття адаптації, існують чіткі поняття, що дозволяють стверджувати:</w:t>
      </w:r>
    </w:p>
    <w:p>
      <w:pPr>
        <w:pStyle w:val="Normal"/>
        <w:rPr/>
      </w:pPr>
      <w:r>
        <w:rPr/>
        <w:t>адаптація – це властивість організму;</w:t>
      </w:r>
    </w:p>
    <w:p>
      <w:pPr>
        <w:pStyle w:val="Normal"/>
        <w:rPr/>
      </w:pPr>
      <w:r>
        <w:rPr/>
        <w:t>адаптація – це процес пристосування до умов середовища;</w:t>
      </w:r>
    </w:p>
    <w:p>
      <w:pPr>
        <w:pStyle w:val="Normal"/>
        <w:rPr/>
      </w:pPr>
      <w:r>
        <w:rPr/>
        <w:t>адаптація – це результат у взаємодії у  системі "людина-середовище";</w:t>
      </w:r>
    </w:p>
    <w:p>
      <w:pPr>
        <w:pStyle w:val="Normal"/>
        <w:rPr/>
      </w:pPr>
      <w:r>
        <w:rPr/>
        <w:t>адаптація – мета до якої прагне організм.</w:t>
      </w:r>
    </w:p>
    <w:p>
      <w:pPr>
        <w:pStyle w:val="Normal"/>
        <w:rPr/>
      </w:pPr>
      <w:r>
        <w:rPr/>
        <w:t xml:space="preserve">Таким чином, можна визначити два погляди на проблему адаптації. Перший розглядає адаптацію як властивість будь-якої системи, що забезпечує її стійкість до умов зовнішнього середовища. Інший наполягає на тому, що адаптація безпосередній процес пристосування.  </w:t>
      </w:r>
    </w:p>
    <w:p>
      <w:pPr>
        <w:pStyle w:val="Normal"/>
        <w:rPr/>
      </w:pPr>
      <w:r>
        <w:rPr/>
        <w:t xml:space="preserve"> </w:t>
      </w:r>
      <w:r>
        <w:rPr/>
        <w:t>При розгляді даної проблеми прийнято виділяти три функціональні адаптації: фізіологічну, психологічну, соціальну, оскільки людина -  це біосоціальна система та елемент соціальної макросистеми. Більш того, існують певні фізіологічні, психологічні, соціальні, соціально-культурні механізми, що забезпечують процес адаптації на цих рівнях. Таким чином, механізми адаптації -  це такі процеси, відносини, організаційні структури особистості у суспільстві,  її внутрішні потреби; якості свідомості та волі, що допомагають особистості узгоджувати довколишнє середовище згідно із суспільними та індивідуальними потребами.  Механізми адаптації взаємопов’язані та впливають один на інше. Таку динамічну систему прийнято називати функціональним станом  організму</w:t>
      </w:r>
      <w:r>
        <w:rPr>
          <w:i/>
          <w:iCs/>
        </w:rPr>
        <w:t xml:space="preserve">. </w:t>
      </w:r>
      <w:r>
        <w:rPr/>
        <w:t>Поняття "функціональний стан" вперше у науковий обіг  було запропоновано дослідниками А.Леоновою та В.Медведєвим. Це поняття має значення  " інтегрального комплексу, що створює можливість для діяльності" [4,447-448]. Так, Медвєдєв В. розглядає адаптацію як постійний процес взаємодії у системі "людина-середовище", що відбувається на двох рівнях: фізіологічному та соціально-психологічному. При цьому зв’язок у системі "людина-середовище" визначає функціональний стан організму. Отже, функціональний стан відбиває особливості процесу адаптації. Корольчук М. пов’язує адаптаційні можливості людини із базовими психофізіологічними процесами та активаційними механізмами. Отже, можна говорити про рівень психофізіологічної адаптації. Психофізіологічна адаптація – це процес, який зумовлений зміною у психофізіологічному стані людини під впливом дезадаптаційних факторів. Такий процес потребує одночасної та узгодженої взаємоспівдії функціональних підсистем на всіх рівнях цілісної системи з метою ефективного забезпечення діяльності в нових умовах [7;45].  Досягнення того чи іншого рівня взаємодії здійснюється завдяки механізмам регуляції</w:t>
      </w:r>
      <w:r>
        <w:rPr>
          <w:i/>
          <w:iCs/>
        </w:rPr>
        <w:t xml:space="preserve">. </w:t>
      </w:r>
      <w:r>
        <w:rPr/>
        <w:t xml:space="preserve">Особливості особистості є найголовнішим механізмом регуляції у процесі адаптації організму в умовах зовнішнього середовища. </w:t>
      </w:r>
      <w:r>
        <w:rPr>
          <w:i/>
          <w:iCs/>
        </w:rPr>
        <w:t xml:space="preserve"> </w:t>
      </w:r>
      <w:r>
        <w:rPr/>
        <w:t>Принцип регуляції є загальновизнаним. Особисті механізми регулювання</w:t>
      </w:r>
      <w:r>
        <w:rPr>
          <w:i/>
          <w:iCs/>
        </w:rPr>
        <w:t xml:space="preserve"> </w:t>
      </w:r>
      <w:r>
        <w:rPr/>
        <w:t>дуже своєрідні та створюють власну ієрархію, до якої можна віднести: властивості нервової системи, тип темпераменту, загальну емоційну спрямованість, здатність до нейтралізації негативних емоцій, вольові здібності людини [4,447].</w:t>
      </w:r>
    </w:p>
    <w:p>
      <w:pPr>
        <w:pStyle w:val="Normal"/>
        <w:rPr/>
      </w:pPr>
      <w:r>
        <w:rPr/>
        <w:t>Процес адаптації відбувається на різних рівнях (фізіологічному, психологічному та соціальному). В сучасних умовах доцільно більш детально дослідити соціально-психологічну адаптацію. Перш за все, соціально-психологічна адаптація – це постійний процес активного пристосування індивіда до умов соціального середовища, а також результат цього процесу. Безперечно, що соціально-психологічні адаптаційні механізми закладаються ще в дитинстві, у процесі формування особистості,  досвіду взаємодії з різними людьми й колективами, досвіду успішної і неуспішної поведінки в незвичайних обставинах. Успішність такого процесу залежить від цілей, ціннісних орієнтирів, можливостей їх досягнення в соціальному середовищі та від індивідуальних особливостей індивіду. Соціально-психологічна адаптація відбувається безперервно. Головні типи адаптаційного процесу формуються в залежності від структури потреб, мотивів індивіду та психологічних властивостей його особистості. Виділяють два типи адаптації – активний та пасивний. Активна адаптація</w:t>
      </w:r>
      <w:r>
        <w:rPr>
          <w:i/>
          <w:iCs/>
        </w:rPr>
        <w:t xml:space="preserve"> – </w:t>
      </w:r>
      <w:r>
        <w:rPr/>
        <w:t>це власний вплив індивіда на соціальне середовище. Пасивна адаптація</w:t>
      </w:r>
      <w:r>
        <w:rPr>
          <w:i/>
          <w:iCs/>
        </w:rPr>
        <w:t xml:space="preserve"> – </w:t>
      </w:r>
      <w:r>
        <w:rPr/>
        <w:t>це конформне прийняття індивідом цільових та ціннісних орієнтацій зовнішнього середовища [8,205].</w:t>
      </w:r>
    </w:p>
    <w:p>
      <w:pPr>
        <w:pStyle w:val="Normal"/>
        <w:rPr/>
      </w:pPr>
      <w:r>
        <w:rPr/>
        <w:t xml:space="preserve">Французький дослідник М.А.Саві виділив три типи адаптації мігрантів до процесу глобалізації, що мають як активну, так і пасивну форми: </w:t>
      </w:r>
    </w:p>
    <w:p>
      <w:pPr>
        <w:pStyle w:val="Normal"/>
        <w:rPr/>
      </w:pPr>
      <w:r>
        <w:rPr/>
        <w:t>адаптація шляхом відновлення в чужому оточенні звичайного національного середовища. Це особливо характерно для першої хвилі емігрантів. Замкнений спосіб життя дозволяв зберегти традиційні інститути та з їх допомогою вижити в іншому середовищі;</w:t>
      </w:r>
    </w:p>
    <w:p>
      <w:pPr>
        <w:pStyle w:val="Normal"/>
        <w:rPr/>
      </w:pPr>
      <w:r>
        <w:rPr/>
        <w:t>інший шлях процес взаємоадаптації, рух назустріч одне одному: це вчинки, компроміси, "жертви". Це те, що відповідає суті глобалізації: зникнення "залізної завіси"; подолання національно-територіальних бар’єрів, етнокультурної замкненості; свобода переміщення; турбота і страх за інших як за себе;</w:t>
      </w:r>
    </w:p>
    <w:p>
      <w:pPr>
        <w:pStyle w:val="Normal"/>
        <w:rPr/>
      </w:pPr>
      <w:r>
        <w:rPr/>
        <w:t xml:space="preserve"> </w:t>
      </w:r>
      <w:r>
        <w:rPr/>
        <w:t>третій шлях - це неадаптація до іншого середовища. Людині потрібно обрати:   повертатися їй до рідної батьківщини чи залишитися на чужині у стані постійної напруги.</w:t>
      </w:r>
    </w:p>
    <w:p>
      <w:pPr>
        <w:pStyle w:val="Normal"/>
        <w:rPr/>
      </w:pPr>
      <w:r>
        <w:rPr/>
        <w:t xml:space="preserve">В цьому контексті, людина сама обирає власний шлях адаптації та створює власні стратегії поведінки. Головним критерієм ефективності адаптаційного процесу є можливість задоволення актуальних потреб індивіда з умовами середовища. Важливий аспект соціально-психологічної адаптації – прийняття індивідом своєї соціальної ролі. Ефективність адаптації суттєво залежить від того, наскільки адекватно індивід сприймає себе та свої соціальні зв’язки. </w:t>
      </w:r>
    </w:p>
    <w:p>
      <w:pPr>
        <w:pStyle w:val="Normal"/>
        <w:rPr/>
      </w:pPr>
      <w:r>
        <w:rPr/>
        <w:t>На психологічному рівні адаптація здійснюється завдяки успішному ухваленню рішень, виявленню ініціативи, відповідальності тощо. Соціально-психологічна адаптація захищає особистість, послаблює напругу, неспокій тощо. Захисні механізми психіки виступають у якості психологічної адаптації. При виникненні проблемних ситуацій адаптація здійснюється за допомогою конструктивних механізмів (пізнавальних процесів, конформної поведінки). Конструктивні механізми дозволяють адекватно реагувати на зміни соціальних умов життя. М.Бобнєва (1978) виділяє наступні механізми адаптації: соціальна уява, соціальний інтелект, реалістичну спрямованість свідомості, орієнтацію на належне. Але, коли є зовнішні та внутрішні бар’єри, адаптація відбувається завдяки захисним механізмам.  Захисні механізми - це адаптивні реакції особистості, що дозволяють знижувати тривогу, забезпечують цілісність "Я-концепції" та стійкість самооцінці  завдяки чітким уявленням про себе та про навколишній світ. Ф.Березин,  досліджуючи дану проблему, прийшов до висновків, що адаптація проходе на всіх рівнях організації людини; психічна адаптація є центральною ланкою у загальній адаптації людини. Він вважає, що механізми психічної адаптації функціонують в інтрапсихічній сфері [9]. До числа механізмів, що впливають на процес адаптації, Березин відносить механізми психологічного захисту та</w:t>
      </w:r>
      <w:r>
        <w:rPr>
          <w:i/>
          <w:iCs/>
        </w:rPr>
        <w:t xml:space="preserve"> </w:t>
      </w:r>
      <w:r>
        <w:rPr/>
        <w:t>компенсації</w:t>
      </w:r>
      <w:r>
        <w:rPr>
          <w:i/>
          <w:iCs/>
        </w:rPr>
        <w:t>.</w:t>
      </w:r>
      <w:r>
        <w:rPr/>
        <w:t xml:space="preserve"> Порушення механізмів адаптації призводить до дезадаптації. Вважається, що дезадаптація може виникнути внаслідок нетривалих, але сильних впливів середовища на людину, чи під впливом менш інтенсивних, але триваліших впливів Ільченко Ю. більш диференційовано виділяє три ступені прояву стану дезадаптації: </w:t>
      </w:r>
    </w:p>
    <w:p>
      <w:pPr>
        <w:pStyle w:val="Normal"/>
        <w:rPr/>
      </w:pPr>
      <w:r>
        <w:rPr/>
        <w:t>порушення процесу адаптації тільки в момент впливу дезадаптаційного чинника;</w:t>
      </w:r>
    </w:p>
    <w:p>
      <w:pPr>
        <w:pStyle w:val="Normal"/>
        <w:rPr/>
      </w:pPr>
      <w:r>
        <w:rPr/>
        <w:t>порушення процесу відновлення адаптаційних функцій організму після впливу дезадаптаційного чинника;</w:t>
      </w:r>
    </w:p>
    <w:p>
      <w:pPr>
        <w:pStyle w:val="Normal"/>
        <w:rPr/>
      </w:pPr>
      <w:r>
        <w:rPr/>
        <w:t xml:space="preserve"> </w:t>
      </w:r>
      <w:r>
        <w:rPr/>
        <w:t>порушення адаптації організму у стані спокою без впливу дезадаптаційного фактора.</w:t>
      </w:r>
    </w:p>
    <w:p>
      <w:pPr>
        <w:pStyle w:val="Normal"/>
        <w:rPr/>
      </w:pPr>
      <w:r>
        <w:rPr/>
        <w:t>Дезадаптація, як правило, приводить до фрустрації</w:t>
      </w:r>
      <w:r>
        <w:rPr>
          <w:i/>
          <w:iCs/>
        </w:rPr>
        <w:t xml:space="preserve">, </w:t>
      </w:r>
      <w:r>
        <w:rPr/>
        <w:t xml:space="preserve">яка є наслідком конфлікту між потребами людини та обмеженнями, що виникають у суспільстві, та умовами діяльності. Стан фрустрації виникає внаслідок конфлікту між мотивами діяльності людини, що може привести до зриву процесу адаптації (нервової напруги, депресії тощо). </w:t>
      </w:r>
    </w:p>
    <w:p>
      <w:pPr>
        <w:pStyle w:val="Normal"/>
        <w:rPr/>
      </w:pPr>
      <w:r>
        <w:rPr/>
        <w:t>Грановська Р., розглядаючи процес адаптації, виділяє три засоби виходу з ситуації напруги:</w:t>
      </w:r>
    </w:p>
    <w:p>
      <w:pPr>
        <w:pStyle w:val="Normal"/>
        <w:rPr/>
      </w:pPr>
      <w:r>
        <w:rPr/>
        <w:t>гармонійний розвиток особистості, формування у неї власної світоглядної позиції;</w:t>
      </w:r>
    </w:p>
    <w:p>
      <w:pPr>
        <w:pStyle w:val="Normal"/>
        <w:rPr/>
      </w:pPr>
      <w:r>
        <w:rPr/>
        <w:t>правильний вибір моменту щодо реалізації власних цілей;</w:t>
      </w:r>
    </w:p>
    <w:p>
      <w:pPr>
        <w:pStyle w:val="Normal"/>
        <w:rPr/>
      </w:pPr>
      <w:r>
        <w:rPr/>
        <w:t>послаблення мотивації.</w:t>
      </w:r>
    </w:p>
    <w:p>
      <w:pPr>
        <w:pStyle w:val="Normal"/>
        <w:rPr/>
      </w:pPr>
      <w:r>
        <w:rPr/>
        <w:t>Для створення оптимального емоційного стану в умовах глобалізації суспільства найперше потрібна правильна оцінка важливості події, що відбулася. Але, для того, щоб оптимально оцінити специфіку події, необхідно бути правильно проінформованим про неї.  Коли людина буде мати інформації про ситуацію, тоді мінімінізується можливість прояву дезадаптаційних форм поведінки. Грановська Р. виділяє ще один механізм боротьби з дезадаптацією. Цей засіб складається у раніше підготовлених стратегіях подальших дій. Маючи запасний варіант стратегій, людині скоріше  примиритися з невдачею і при цьому зберегти власний оптимізм (Грановська Р., 1997).</w:t>
      </w:r>
    </w:p>
    <w:p>
      <w:pPr>
        <w:pStyle w:val="Normal"/>
        <w:rPr/>
      </w:pPr>
      <w:r>
        <w:rPr/>
        <w:t>При цьому, на успішність адаптації впливають 2 групи факторів:</w:t>
      </w:r>
    </w:p>
    <w:p>
      <w:pPr>
        <w:pStyle w:val="Normal"/>
        <w:rPr/>
      </w:pPr>
      <w:r>
        <w:rPr/>
        <w:t>вік, стать, фізіологічні, психологічні особливості людини;</w:t>
      </w:r>
    </w:p>
    <w:p>
      <w:pPr>
        <w:pStyle w:val="Normal"/>
        <w:rPr/>
      </w:pPr>
      <w:r>
        <w:rPr/>
        <w:t>умови праці, режим і характер діяльності, особливості соціального середовища.</w:t>
      </w:r>
    </w:p>
    <w:p>
      <w:pPr>
        <w:pStyle w:val="Normal"/>
        <w:rPr/>
      </w:pPr>
      <w:r>
        <w:rPr/>
        <w:t>Характерною рисою адаптації є економічність функціонування з метою максимальної економії ресурсів організму. Науковці Агаджанян М. та Казначєєв С. виділяють три якісно різних типи адаптаційного реагування людини: "спринтер", "стаєр", "проміжний".</w:t>
      </w:r>
    </w:p>
    <w:p>
      <w:pPr>
        <w:pStyle w:val="Normal"/>
        <w:rPr/>
      </w:pPr>
      <w:r>
        <w:rPr/>
        <w:t>Перший тип відзначається здатністю індивіда добре витримувати дію короткочасних і сильних навантажень, але нездатністю протистояти тривало діючим слабким подразникам. Другий тип здатний зберігати високий рівень стійкості при тривалому впливі слабких за силою подразників і надзвичайною нестійкістю перед сильними нетривало діючими подразниками. Третій тип відзначається здатністю поєднувати у своїх реакціях на зовнішні подразники риси реакцій індивіда, що властиві першому і другому типам реагування, які не завжди доповнюють одна одну [7].</w:t>
      </w:r>
    </w:p>
    <w:p>
      <w:pPr>
        <w:pStyle w:val="Normal"/>
        <w:rPr/>
      </w:pPr>
      <w:r>
        <w:rPr/>
        <w:t xml:space="preserve">Існують два типи адаптаційних механізмів особистості: </w:t>
      </w:r>
    </w:p>
    <w:p>
      <w:pPr>
        <w:pStyle w:val="Normal"/>
        <w:rPr/>
      </w:pPr>
      <w:r>
        <w:rPr/>
        <w:t>аллопсихічний механізм – діє, коли відбувається модифікація активності поведінки. Засоби дії: зміна ситуації; вихід від неї; зміна власної оцінки щодо неї;</w:t>
      </w:r>
    </w:p>
    <w:p>
      <w:pPr>
        <w:pStyle w:val="Normal"/>
        <w:rPr/>
      </w:pPr>
      <w:r>
        <w:rPr/>
        <w:t xml:space="preserve">інтрапсихічний механізм – зменшує тривогу завдяки переорієнтації особистості. Для цього є декілька типів захисту: перешкода усвідомленню факторів, що викликають тривогу; фіксація тривоги на певних стимулах; зменшення рівня спонукання; концептуалізація [8,231]. </w:t>
      </w:r>
    </w:p>
    <w:p>
      <w:pPr>
        <w:pStyle w:val="Normal"/>
        <w:rPr/>
      </w:pPr>
      <w:r>
        <w:rPr/>
        <w:t xml:space="preserve">Адаптивна поведінка реалізується у формі активної взаємодії з факторами середовища. Якщо ці фактори суб’єкт не може змінити, то адаптивна поведінка буде націлена на зміну відносин суб’єкта до даної ситуації [8,224]. </w:t>
      </w:r>
    </w:p>
    <w:p>
      <w:pPr>
        <w:pStyle w:val="Normal"/>
        <w:rPr/>
      </w:pPr>
      <w:r>
        <w:rPr/>
        <w:t xml:space="preserve">У процесі соціально-психологічної адаптації людина прагне досягнути гармонії між внутрішніми та зовнішніми умовами життя та діяльності. Збільшується рівень особистісної адаптації. На  даному рівні адаптація може бути: </w:t>
      </w:r>
    </w:p>
    <w:p>
      <w:pPr>
        <w:pStyle w:val="Normal"/>
        <w:rPr/>
      </w:pPr>
      <w:r>
        <w:rPr/>
        <w:t>внутрішньою, що впливає на функціональні структури та системи особистості та трансформує середовище її життя та діяльність. Відбувається повна, генералізована адаптація особистості;</w:t>
      </w:r>
    </w:p>
    <w:p>
      <w:pPr>
        <w:pStyle w:val="Normal"/>
        <w:rPr/>
      </w:pPr>
      <w:r>
        <w:rPr/>
        <w:t>зовнішньою (адаптація-пристосування), коли особистість внутрішньо свідомо не перебудовує себе та зберігає себе, свою самостійність (інструментальна адаптація особистості);</w:t>
      </w:r>
    </w:p>
    <w:p>
      <w:pPr>
        <w:pStyle w:val="Normal"/>
        <w:rPr/>
      </w:pPr>
      <w:r>
        <w:rPr/>
        <w:t>змішаною, особистість частково перебудовує себе, власні цінності, норми, але часткове залишає власне "Я" та свою самостійність.</w:t>
      </w:r>
    </w:p>
    <w:p>
      <w:pPr>
        <w:pStyle w:val="Normal"/>
        <w:rPr/>
      </w:pPr>
      <w:r>
        <w:rPr/>
        <w:t xml:space="preserve">Виконання кожного виду діяльності для людини має певну психофізіологічну "ціну". Найчастіше її називають "ціною" адаптації. Під "ціною" адаптації розуміють психофізіологічні витрати внутрішніх ресурсів за рахунок яких людина виконує певну діяльність [7,52]. Карпухіна А. та Розов В. виділили три основних показники "ціни" адаптації: </w:t>
      </w:r>
    </w:p>
    <w:p>
      <w:pPr>
        <w:pStyle w:val="Normal"/>
        <w:rPr/>
      </w:pPr>
      <w:r>
        <w:rPr/>
        <w:t xml:space="preserve">особистісна "ціну" зумовлена змінами стійких особливостей, що виникає в процесі пристосування; </w:t>
      </w:r>
    </w:p>
    <w:p>
      <w:pPr>
        <w:pStyle w:val="Normal"/>
        <w:rPr/>
      </w:pPr>
      <w:r>
        <w:rPr/>
        <w:t xml:space="preserve">суб’єктивна "ціна", яка відбиває ступінь психічного комфорту-дискомфорту; </w:t>
      </w:r>
    </w:p>
    <w:p>
      <w:pPr>
        <w:pStyle w:val="Normal"/>
        <w:rPr/>
      </w:pPr>
      <w:r>
        <w:rPr/>
        <w:t>соматична "ціну", що являє собою показник функціонування фізіологічних підсистем у процесі адаптації і виявляється у різних соматичних синдромах і симптомах [7,52].</w:t>
      </w:r>
    </w:p>
    <w:p>
      <w:pPr>
        <w:pStyle w:val="Normal"/>
        <w:rPr/>
      </w:pPr>
      <w:r>
        <w:rPr/>
        <w:t xml:space="preserve">Вивчаючи процеси адаптації, можна зробити наступні </w:t>
      </w:r>
      <w:r>
        <w:rPr>
          <w:i/>
          <w:iCs/>
        </w:rPr>
        <w:t>висновки:</w:t>
      </w:r>
    </w:p>
    <w:p>
      <w:pPr>
        <w:pStyle w:val="Normal"/>
        <w:rPr/>
      </w:pPr>
      <w:r>
        <w:rPr/>
        <w:t xml:space="preserve">процес адаптації людини до умов життя та діяльності – це складне явище, що прагне створити комплекс психічних реакцій, що спрямовані на ефективну взаємодію з мінливим середовищем; </w:t>
      </w:r>
    </w:p>
    <w:p>
      <w:pPr>
        <w:pStyle w:val="Normal"/>
        <w:rPr/>
      </w:pPr>
      <w:r>
        <w:rPr/>
        <w:t xml:space="preserve">адаптацію слід розглядати у двох ракурсах: перший приймає адаптацію як властивість будь-якої системи, що забезпечує її стійкість до умов зовнішнього середовища; інший наполягає на тому, що адаптація безпосередній процес пристосування; </w:t>
      </w:r>
    </w:p>
    <w:p>
      <w:pPr>
        <w:pStyle w:val="Normal"/>
        <w:rPr/>
      </w:pPr>
      <w:r>
        <w:rPr/>
        <w:t xml:space="preserve">процес адаптації відбувається на таких рівнях: фізіологічному, психологічному, соціальному, культурному, кожен з яких має власні механізми адаптації; особливості особистості впливають на характер адаптації та є найголовнішим механізмом регуляції у процесі адаптації. </w:t>
      </w:r>
    </w:p>
    <w:p>
      <w:pPr>
        <w:pStyle w:val="Normal"/>
        <w:rPr/>
      </w:pPr>
      <w:r>
        <w:rPr/>
        <w:t xml:space="preserve">  </w:t>
      </w:r>
      <w:r>
        <w:rPr>
          <w:b/>
          <w:bCs/>
          <w:i/>
          <w:iCs/>
        </w:rPr>
        <w:t>Перспективи подальших досліджень</w:t>
      </w:r>
      <w:r>
        <w:rPr>
          <w:i/>
          <w:iCs/>
        </w:rPr>
        <w:t>.</w:t>
      </w:r>
      <w:r>
        <w:rPr/>
        <w:t xml:space="preserve"> У подальшому науковому дослідженні   </w:t>
      </w:r>
    </w:p>
    <w:p>
      <w:pPr>
        <w:pStyle w:val="Normal"/>
        <w:rPr/>
      </w:pPr>
      <w:r>
        <w:rPr/>
        <w:t>будуть розглядатися такі питання:</w:t>
      </w:r>
    </w:p>
    <w:p>
      <w:pPr>
        <w:pStyle w:val="Normal"/>
        <w:rPr/>
      </w:pPr>
      <w:r>
        <w:rPr/>
        <w:t>дослідження комплексної моделі соціальної адаптації;</w:t>
      </w:r>
    </w:p>
    <w:p>
      <w:pPr>
        <w:pStyle w:val="Normal"/>
        <w:rPr/>
      </w:pPr>
      <w:r>
        <w:rPr/>
        <w:t>основні детермінанти оптимізації соціально-культурної адаптації.</w:t>
      </w:r>
    </w:p>
    <w:p>
      <w:pPr>
        <w:pStyle w:val="Heading9"/>
        <w:rPr/>
      </w:pPr>
      <w:r>
        <w:rPr/>
        <w:t>Література</w:t>
      </w:r>
    </w:p>
    <w:p>
      <w:pPr>
        <w:pStyle w:val="Normal"/>
        <w:jc w:val="left"/>
        <w:rPr/>
      </w:pPr>
      <w:r>
        <w:rPr/>
        <w:t>1. Воронкова В. Метафізичні виміри людського буття (проблеми людини на зламі тисячоліть) – Запоріжжя: Павел, 1999 –176с.</w:t>
      </w:r>
    </w:p>
    <w:p>
      <w:pPr>
        <w:pStyle w:val="Normal"/>
        <w:jc w:val="left"/>
        <w:rPr/>
      </w:pPr>
      <w:r>
        <w:rPr/>
        <w:t>2. Бех В. Человек и Вселенная: когнитивный анализ: Монографія. – Запорожье: "Просвіта", 1999. – 148с.</w:t>
      </w:r>
    </w:p>
    <w:p>
      <w:pPr>
        <w:pStyle w:val="Normal"/>
        <w:jc w:val="left"/>
        <w:rPr/>
      </w:pPr>
      <w:r>
        <w:rPr/>
        <w:t>3. Грецова О. Глобальність: новий вимір людського буття. // Гуманітарний вісник Запорізької державної інженерної академії. Запоріжжя, ЗДІА. – випуск №14 – 2003. – 204 С.</w:t>
      </w:r>
    </w:p>
    <w:p>
      <w:pPr>
        <w:pStyle w:val="Normal"/>
        <w:jc w:val="left"/>
        <w:rPr/>
      </w:pPr>
      <w:r>
        <w:rPr/>
        <w:t>4. Маклаков А.Г. Общая психология. – СПб, Питер, 2000 – 460с.</w:t>
      </w:r>
    </w:p>
    <w:p>
      <w:pPr>
        <w:pStyle w:val="Normal"/>
        <w:jc w:val="left"/>
        <w:rPr/>
      </w:pPr>
      <w:r>
        <w:rPr/>
        <w:t>5.Aubert H. Physiologieder Netzhaut.– Breslau,1865.</w:t>
      </w:r>
    </w:p>
    <w:p>
      <w:pPr>
        <w:pStyle w:val="Normal"/>
        <w:jc w:val="left"/>
        <w:rPr/>
      </w:pPr>
      <w:r>
        <w:rPr/>
        <w:t>6. Ламарк Ж.-Б. Философия зоологии. – М.;Л.: Биомедгиз, 1935. – Т.1. – 330с.</w:t>
      </w:r>
    </w:p>
    <w:p>
      <w:pPr>
        <w:pStyle w:val="Normal"/>
        <w:jc w:val="left"/>
        <w:rPr/>
      </w:pPr>
      <w:r>
        <w:rPr/>
        <w:t>7. Кокун О.Оптимізація адаптаційних можливостей людини: психофізіологічний аспект забезпечення діяльності: монографія. – К.: Міленіум, 2004. – 265с.</w:t>
      </w:r>
    </w:p>
    <w:p>
      <w:pPr>
        <w:pStyle w:val="Normal"/>
        <w:jc w:val="left"/>
        <w:rPr/>
      </w:pPr>
      <w:r>
        <w:rPr/>
        <w:t>8. Мокшанцев Р.И., Мокшанцева А.В. Социальная психология: Учебное пособие для вузов. - Новосибирск: Сибирское соглашение: М; ИНФРА – М, 2001 – 234с.</w:t>
      </w:r>
    </w:p>
    <w:p>
      <w:pPr>
        <w:pStyle w:val="Normal"/>
        <w:jc w:val="left"/>
        <w:rPr/>
      </w:pPr>
      <w:r>
        <w:rPr/>
        <w:t>9. Березин Ф.Б. Психическая и психофизиологическая адаптация человека – Л.: Наука, 1988 – 270с.</w:t>
      </w:r>
    </w:p>
    <w:p>
      <w:pPr>
        <w:pStyle w:val="Normal"/>
        <w:jc w:val="left"/>
        <w:rPr/>
      </w:pPr>
      <w:r>
        <w:rPr/>
        <w:t>10. Бергер В. Методологические аспекты изучения адаптивних явлений // Вопросы теории адаптации: Тр.Зоол. Ин-та АН  СССР. – Т.160. –Л., 1987.</w:t>
      </w:r>
    </w:p>
    <w:p>
      <w:pPr>
        <w:pStyle w:val="Normal"/>
        <w:jc w:val="left"/>
        <w:rPr/>
      </w:pPr>
      <w:r>
        <w:rPr/>
        <w:t xml:space="preserve">   </w:t>
      </w:r>
    </w:p>
    <w:p>
      <w:pPr>
        <w:pStyle w:val="Normal"/>
        <w:jc w:val="left"/>
        <w:rPr/>
      </w:pPr>
      <w:r>
        <w:rPr/>
      </w:r>
    </w:p>
    <w:p>
      <w:pPr>
        <w:pStyle w:val="Normal"/>
        <w:jc w:val="left"/>
        <w:rPr/>
      </w:pPr>
      <w:r>
        <w:rPr/>
      </w:r>
    </w:p>
    <w:p>
      <w:pPr>
        <w:pStyle w:val="Normal"/>
        <w:jc w:val="left"/>
        <w:rPr/>
      </w:pPr>
      <w:r>
        <w:rPr/>
      </w:r>
    </w:p>
    <w:p>
      <w:pPr>
        <w:pStyle w:val="Author"/>
        <w:ind w:left="1080" w:hanging="0"/>
        <w:rPr/>
      </w:pPr>
      <w:r>
        <w:rPr/>
        <w:t>Темчуріна Л.А.</w:t>
      </w:r>
    </w:p>
    <w:p>
      <w:pPr>
        <w:pStyle w:val="Title"/>
        <w:ind w:left="1080" w:hanging="0"/>
        <w:rPr/>
      </w:pPr>
      <w:r>
        <w:rPr/>
        <w:t>НЕОРЕЛІГІЙНІ МЕХАНІЗМИ АКТИВІЗАЦІІ БУДЕННОГО ЖИТТЯ</w:t>
      </w:r>
    </w:p>
    <w:p>
      <w:pPr>
        <w:pStyle w:val="Normal"/>
        <w:rPr/>
      </w:pPr>
      <w:r>
        <w:rPr/>
        <w:t>У сучасному суспільстві релігійна сфера демонструє складний характер духовного життя людини. Ця складність обумовлена не тільки особливостями постмодерного виміру культури, але й пов’язана з інтелектуальним, психологічним рівнем свідомості особистості. Сучасна людина губиться між екстенсивними тенденціями культури, суспільним прагматизмом, буденним здравомисленням і таємничим напруженням самосвідомості. У цьому комплексі життєвих колізій релігія позиціонує себе як сила, здатна зробити йому виклик. Найбільш активний релігійний елемент спостерігається у спорідненні традиції і модерну, особистого і колективного, інтелектуального і емоційного, який знаходить виразність у неорелігійній свідомості. Неорелігійність проникає у різноманітні сфери життя і пронизує усі рівні культурної та соціальної реальності. І насамперед проецюється на антропологічні проблеми, де найбільш гострі інтонації мають: сенс життя, самооцінення, відчуття поринань та душевних рухів, імпульси афектів тощо. Це проблеми людського існування, з якими індивід стикається на рівні буденності. З феноменальної природи буденного існування (людина може себе відчувати досить комфортно до певної життєвої межі, але й може регулярно переживати почуття дискомфорту) виникає необхідність пошуку рішень, у результаті яких стане можливим зняття протирічних сторін повсякдення. Буденна свідомість демонструє свою вразливість і незахищеність під тягарем нестійкості, плинності, ненадійності соціокультурного контексту.</w:t>
      </w:r>
    </w:p>
    <w:p>
      <w:pPr>
        <w:pStyle w:val="Normal"/>
        <w:rPr/>
      </w:pPr>
      <w:r>
        <w:rPr>
          <w:color w:val="000000"/>
        </w:rPr>
        <w:t>У класичному розумінні (марксизм, фрейдизм) буденне життя постає світом існування людини, де вона має задовольнитися безумовними, статичними формами життєдіяльності, що спираються на певні стереотипи, традиції , тобто на певну життєву формалізацію. Це прошарок існування нижчого порядку у аксеологічному баченні. У повсякденній дійсності людина не має змоги для повноцінного розкриття своєї сутності.</w:t>
      </w:r>
    </w:p>
    <w:p>
      <w:pPr>
        <w:pStyle w:val="Normal"/>
        <w:rPr/>
      </w:pPr>
      <w:r>
        <w:rPr>
          <w:color w:val="000000"/>
        </w:rPr>
        <w:t>Феноменологія та екзистенціалізм, хоч і висловили більш складне уявлення про предмет буденного життя, та все ж і ці філософські напрямки акцентували  увагу лише на більш проблемній суті повсякдення. Воно постало включеним у дихотомічні пари буденного і святкового, профанного і сакрального, реального і ідеального, спрощеного здравомислення і істинного розуміння. Тобто дійсність, у якій вищі змістовні категорії мають бути лише потенційно. Тому варто зауважити, що у сучасному світі людина загубилась у буденності. Щоденність добудовує людину автоматично. Вона формує у людей те, що не в змозі зробить ідеологія, мораль і культура.</w:t>
      </w:r>
    </w:p>
    <w:p>
      <w:pPr>
        <w:pStyle w:val="Normal"/>
        <w:rPr/>
      </w:pPr>
      <w:r>
        <w:rPr>
          <w:color w:val="000000"/>
        </w:rPr>
        <w:t>Для повсякденного життя типовою є плинність, безопорність, суперечливість. Страх і розгубленість - звичайне відчуття життя. На теоретичному рівні у відомих моделях соціальної реальності - натуралістичній, діяльнісній, ідеалістичній, феноменологичній - буденне існування описується як сховане, розчинене у відповідних формах культури, або як відтиснуте і знецінене уявленням про нижчі рівні соціуму, на яких не відбувається розвиток, або як володіюче складним характером, що не піддається суворому нормуванню.</w:t>
      </w:r>
    </w:p>
    <w:p>
      <w:pPr>
        <w:pStyle w:val="Normal"/>
        <w:rPr/>
      </w:pPr>
      <w:r>
        <w:rPr>
          <w:color w:val="000000"/>
        </w:rPr>
        <w:t>Відчуттю відчуженості, породженому у буденній свідомості загальними властивостями повсякдення, протистоїть інший тип свідомості. Це останнє здатно свою волю переорієнтувати до змістів, що піднімаються над буденністю, розгубленість існування перетворити у питання про нові основи буття і нуминозні цілі. Людська ж "питливість перевищує повсякденні речі" [5, 10]. Ця свідомість відкриває для себе эзотеричні верстви буття. Найбільш повно воно представлено у сучасних формах релігійного життя, що демонструє здатність "улити молоде вино в старі жбани", тобто реанімувати пожвавлення традиційних релігій і одночасно бути представленим у явищі "релігійного вибуху" синтетичних, еклектичних, езотеричних, трансцендентальных культів. Повсякденна людина приймає у свій життєвий світ активний елемент, що викликає епістрофічний рух. У цьому русі вона переживає надію піднятися на інший, вищий рівень буття.</w:t>
      </w:r>
    </w:p>
    <w:p>
      <w:pPr>
        <w:pStyle w:val="Normal"/>
        <w:rPr/>
      </w:pPr>
      <w:r>
        <w:rPr>
          <w:color w:val="000000"/>
        </w:rPr>
        <w:t>Неорелігійність, що виникла на складному, динамічному і суперечливому соціальному ґрунті, відбила у собі якості, посилені належністю до духовного рівня культури й орієнтацією на активну складову людських істот і здатна протидіяти буденності. Те, що у традиційній релігійності глибоко сковане, або підлягає суворому і визначеному порядку, тут функціонує на поверхні.</w:t>
      </w:r>
    </w:p>
    <w:p>
      <w:pPr>
        <w:pStyle w:val="Normal"/>
        <w:rPr/>
      </w:pPr>
      <w:r>
        <w:rPr>
          <w:color w:val="000000"/>
        </w:rPr>
        <w:t>Неорелігійне уявлення створює своєрідну модель необхідного майбутнього, вдало маніпулюючи масовою буденною свідомістю, що обумовлено, насамперед, низьким рівнем інформованості, і високою ступінню довіри, а також налаштованністю на прагнення піднятися над інертним рівнем життя. Використовуючи цю модель як відповідаючу істинному і правдивому відображенню дійсності, адепти неорелігійних утворень домагаються створити відгук у буденній свідомості, і спрямувати цю активність у рушійну силу протидії повсякденню. Але головне протиріччя між досконалістю та недосконалістю світу і людини лишається, або навідь поглиблюється, і замість народження „моральної релігії” [Кант] у сучасній культурі спостерігається ще один сурогат духовної дії – активий, складний, впливовий і нездатний поглибити життя.</w:t>
      </w:r>
    </w:p>
    <w:p>
      <w:pPr>
        <w:pStyle w:val="Normal"/>
        <w:rPr/>
      </w:pPr>
      <w:r>
        <w:rPr/>
        <w:t>Активність неорелігійної сфери забезпечується тим, що сучасна людина живе у середовищі безлічі світів, охоплених творчим імпульсом і звернених до таких понять як відкритість, комунікативність, толерантність, свобода. Ці поняття стають пропуском, з яким неорелігійна свідомість, озброєна духовними і псевдо-</w:t>
        <w:softHyphen/>
        <w:t xml:space="preserve"> духовними ідеями, мислить себе діяльним активним началом, здатним закласти в основи цивілізації нові парадигми розвитку. Найчастіше неорелігії розвиваються у контексті "нових інсценованих культурних форм" [3, 105], що спрощують перехід індивідів, занурених у одноманітність і сірість буднів, у більш яскраві стани альтернативних можливостей. Індивіди змінюють ролі домогосподарів, вихователів, споживачів, пацієнтів тощо на ролі іншого статусу, що обіцяє кореляцію життєвої рутини і оволодіння духовним синтезом. </w:t>
      </w:r>
    </w:p>
    <w:p>
      <w:pPr>
        <w:pStyle w:val="Normal"/>
        <w:rPr/>
      </w:pPr>
      <w:r>
        <w:rPr/>
        <w:t xml:space="preserve">Пошук відповіді на питання про те, яким чином можлива взаємодія буденної і релігійної сфери, звертає увагу на різні типи свідомості. Буденна свідомість інертна, замкнена на собі, нецілеспрямована, інваріантна, в той час як релігійна демонструє схильність до рухомості, корелятивності, мобільності, домінантивності, консенвенційності. Остання має перевагу у відношенні до комунікації і активності, до здатності впливати і діяти, що й складає основу у функціональному відношенні до буденності. На основі перелічених властивостей неорелігійна свідомість віддає перевагу певній структурі свого середовища. Вона налаштована на активне внутрішнє перетворення, легко сприймає організуючу силу цієї структури, що будується у вигляді ієрархічного утворення з осьовим вєктором харизматичної влади. </w:t>
      </w:r>
    </w:p>
    <w:p>
      <w:pPr>
        <w:pStyle w:val="Normal"/>
        <w:rPr>
          <w:i/>
          <w:i/>
          <w:iCs/>
        </w:rPr>
      </w:pPr>
      <w:r>
        <w:rPr/>
        <w:t>Але водночас кожна людина здатна схилятися до потреби самовизначення, до бажання "відродитись із хаосу власного життя"[6, 12]. Спираючись на парадигму "двох вір" сучасної людини" [8, 45], зміст якої полягає у тому, що звичайна людина довіряє лише собі, а релігійна - специфічній узагальненості. Відповідно до цього буденна свідомість прагне себе реалізувати через свій чуттєво-повсякденний досвід, - релігійна ж через актуальність для себе сакральної сутності. Тож саме релігійний стан свідомості відповідає розумінню активності як сили, напруження, енергії, руху, що представлені у якості процесу розвитку  світу. І на відміну від цього процесу "буденне заіндівіло і у ньому нічого не відбувається"[7, 50]. Згідно з положеннями діяльнісної моделі соціальної реальності саме діяльність відтворює нову дійсність. Техноморфні особливості діяльнісної моделі дають можливість спостерігати не тільки стан активізації буденного життя під впливом релігійної свідомості, а й проаналізувати механізми цього процесу.</w:t>
      </w:r>
    </w:p>
    <w:p>
      <w:pPr>
        <w:pStyle w:val="Normal"/>
        <w:rPr/>
      </w:pPr>
      <w:r>
        <w:rPr/>
        <w:t>Одним із механізмів, що дозволяє повсякденній людині переборювати обмеженість щоденності є потреба у самоідентифікації. У повсякденному житті немає школи, що пропонує свої програми реалізації людської особистості, тим більше, немає уроків, що навчають відкривати ясність у самому собі. Повсякденна свідомість демонструє відчуження, туманність і породження ілюзій.Потенційно у людини закладена здатність робити ривок від мріянь і передбачень можливого до індивідуального спонукання, дії активності [1, 34]. У нерелігійному житті повсякденна людина відкриває для себе можливість перетворення невизначеності своїх поривів і пасивної мрійності у поштовх до іншого, що виводить за межі звичного. Зіштовхуючись із релігійною реальністю, нове для себе людина сприймає від її активних носіїв. Імовірність такої зустрічі не є дефіцитною, "Нестача Учителів людства у наш час відсутня" [4, 47].</w:t>
      </w:r>
    </w:p>
    <w:p>
      <w:pPr>
        <w:pStyle w:val="Normal"/>
        <w:rPr/>
      </w:pPr>
      <w:r>
        <w:rPr/>
        <w:t>Неорелігійна харизма, спираючись на прошарки духовної культури, фрагментарно представленої у повсякденному житті, здатна захопити найглибші сторони людських почуттів і свідомості. Суб’єктивно використовуючи інформацію із самих різних областей знань, "езотеричні авторитети" налаштовують профанну свідомість до діяльності, у якій активна домінанта є першозначущою. Через це духовне партнерство людина не тільки відкриває для себе нові враження , що дають крила , але і наштовхується на ремінісценції деякої всеспільності, цілісності, до якої вона відтепер причетна. Людина стає нечутливою до стихії життєвих колізій: над нею і з нею тепер є влада, здатна організувати її кращим чином, і, головне, здатна неясність життєвого змісту кристалізувати в ідеї особливого індивідуального призначення. Для цієї задачі перетворення людина готова покласти усе, чим вона розпоряджається - матеріальні засоби, тілесні ресурси, психічні сили.</w:t>
      </w:r>
    </w:p>
    <w:p>
      <w:pPr>
        <w:pStyle w:val="Normal"/>
        <w:rPr/>
      </w:pPr>
      <w:r>
        <w:rPr/>
        <w:t>Розширюючи середовище свого впливу, неорелігійна харизма користується багатьма методами, у тому числі і тими, які у сучасній культурі втрачені. Релігія підбирається до самих схованок людського духу, до його свободи. Вона намагається  використовувати такі феномени культури, вплив яких на свідомість людини, зануреної у потік повсякденного кружіння, викликає потрясіння її уявлень. Теза Ж.Бодрійяра "сила культури - у таємній співучасті" [2, 165] прочитана у неорелігійному контексті, допомагає зрозуміти інтерес лідерів неокультів до феномену  ініціацій і присвят, спрямованих на зміну профанної свідомості. Влада харизматичного лідера утворює силу тяжіння, навколо якої формується, утворюється, налаштовується існування релігійної групи. Харизматичний вид влади глибоко вивчав М.Вебер, її обґрунтуванню допоможуть праці А.Адлера, Е.Фромма. К.Хорні. Особливості харизматичного лідера, розкриті у контексті неорелігійних рухів, демонструють і сучасні дослідники М.Л.Тобіас і Дж.Лаліч. Феноменальний прояв харизматичної особистості, відомий "своїм невідворотним магнетизмом, привабливим стилем, самовпевненостю" [9, 192], і психологічною та вольовою схильністю, яка у релігійному просторі здатна активізувати віруючих і надихати їх на мобілізування досягнень будь-якої мети. Людина, що має некритичну буденну свідомість демонструє довіру до цього виду лідерства та здатність підкоритися маніпулюванню своєю особистістю.</w:t>
      </w:r>
    </w:p>
    <w:p>
      <w:pPr>
        <w:pStyle w:val="Normal"/>
        <w:rPr/>
      </w:pPr>
      <w:r>
        <w:rPr/>
        <w:t>Оживлення зацікавленості неорелігійною дійсністю буденна свідомість демонструє схильністю до ініціацій, які пропонуються як засіб самоідентифікації особистості. Буденне відчудження сприяє відгуку людини на запропоновані ій методи втручання у психіку та свідомість через містичні і окультні технології. Праці К.Юнга та М.Еліаде показують складний процес духовного перетворення свідомості під час виконання традиційних релігійних технік. Це перетворення, спрямоване на зміну буденного життя, на те, щоб "здобути абсолютну свободу", а вона "означає смерть для цього життя і відродження у новому, трансцендентальному, безумовному" [10, 254]. І хоча неорелігійний містицизм, маніпулюючи буденною свідомістю, може запропонувати своїм адептам лише сурогатні, імпровізовані форми псевдопосвячення, профанна довіра сприймає їх як духовне піднесення і у подальшому житті такі "ініційовані" демонструють суб’єктивне враження і високу активність у різних видах діяльності.</w:t>
      </w:r>
    </w:p>
    <w:p>
      <w:pPr>
        <w:pStyle w:val="Normal"/>
        <w:rPr/>
      </w:pPr>
      <w:r>
        <w:rPr/>
        <w:t>Ініційований, освоюючи свій новий духовний стан, що насправді є лише  психологічною умовністю, інверсією духовного переродження, здатен по іншому сприймати сакральний модус життєвого простору. Його профанна свідомість заміщує атрибути буденного комфорту символами духовного запозичення і створює новий життєвий світ. І хоча можливість глибокого сприйняття духовного зростання для неї залишається риторичною, воно все ж інтенсивно притягується  до змісту перспектив надприродного преображення, відродження для трансцендентного життя, пронизаного абсолютною свободою і здійснює едине - активний рух до релігійних шляхів.</w:t>
      </w:r>
    </w:p>
    <w:p>
      <w:pPr>
        <w:pStyle w:val="Normal"/>
        <w:rPr/>
      </w:pPr>
      <w:r>
        <w:rPr/>
        <w:t>Для буденного життя характерна залежність людини від фатуму, долі, що під тиском життєвих ситуацій і подій спонукає схилятися перед повсякденним фаталізмом. Неорелігійна свідомість знаходить вихід із цієї ситуації у транскультураційному запозиченні, змінюючи буденне поняття долі на нове - карми. Поняття карми первинно характерне для індуїзму, джайнізму та буддизму. Воно знайшло своє відображення як релевантне буденності поняття саме у емпіричному  зрізі численних неорелігійних джерел.</w:t>
      </w:r>
    </w:p>
    <w:p>
      <w:pPr>
        <w:pStyle w:val="Normal"/>
        <w:rPr/>
      </w:pPr>
      <w:r>
        <w:rPr/>
        <w:t>У цих джерелах поняття карми сприймається як різноманіття елементів, що утворюють фрагменти світоглядної будови. Найраніше воно було представлене у релігійних вченнях, що склали духовні підвалини для багатьох неорелігійних рухів. Насамперед, це учення теософського напрямку, до якого поняття карми перемандрувало з релігійного орієнталізму. У контексті традиційного східного менталітету карма постає як активний елемент, що мотивує, спрямовує людину до певної дії, що не дає їй спокою, що спонукає рухатись до вичерпаності життя, що робить людину не належній самій собі. То ж, відчуття свободи у повсякденному існуванні, адекватного плинності у потоці часу не є відомим релігійній свідомості, укоріненній у традиційній культурі. Але воно є засобом напруження, що перетинає межу внутрішнього і зовнішнього, та підбадьорює людину вести пошук життєвого змісту у глибинному зануренні до свого розуму, психіки, почуттів. Користуючись засобами досить таки складних практик, людина ставала втікачем з буденності, річчю самої у собі. У сьогоденні Схід змінився. У цих змінах зусилля реформаторської думки сприяло тому, що і поняття карми стало пристосоване до реального існування, де зміни людськими зусиллями стали іманентні життю. Східна людина із істоти самої у собі отримала змогу стати істотою самої для себе, реалізація якої виявилась доцільною у площині соціально-етичній, де перетворення світу стає бажаним.</w:t>
      </w:r>
    </w:p>
    <w:p>
      <w:pPr>
        <w:pStyle w:val="Normal"/>
        <w:rPr/>
      </w:pPr>
      <w:r>
        <w:rPr/>
        <w:t>До перетворення світу прагнуть і неорухи, хоча масштаби його непропорційно вражаючи: від деякої кількості персоналій цього духовного дійства до цілих народів, чи навіть рас.</w:t>
      </w:r>
    </w:p>
    <w:p>
      <w:pPr>
        <w:pStyle w:val="Normal"/>
        <w:rPr/>
      </w:pPr>
      <w:r>
        <w:rPr/>
        <w:t>Тотальне прагнення до всесвітньої дії схиляє буденну свідомість сприймати себе істотою космополітичною, еволюційно доцільною і єдинозначущою. Але занадто перебільшене знецінення реального існування дало змогу, наприклад, М.Бердяєву, Р.Генону ще у 30-ті роки ХХ ст. роздивитися ворожу до людини сутність узагальненого, індиферентного її розуміння. Однак буденна свідомість зі своєю здатністю спрощеного бачення реальності включає у світоглядний контекст уявлення про карму як механізм, що забезпечує стійкий духовний зріст особистості.</w:t>
      </w:r>
    </w:p>
    <w:p>
      <w:pPr>
        <w:pStyle w:val="Normal"/>
        <w:rPr/>
      </w:pPr>
      <w:r>
        <w:rPr>
          <w:color w:val="000000"/>
        </w:rPr>
        <w:t>Якщо у традиційному ориенталістському баченні карма розумілась як нейтральний закон внутрішнього космосу, що самопідтримується, де вищою силою може бути або власний духовний початок, або його ототожнення із абсолютним ідеалом, то для неорелігійної свідомості ці технології істотно спростилися. Власні зусилля кармічної активності поступаються вимогам: визнати закон Космічної Ієрархії, що діє у реальному і трансцендентальному світах; прийняти реалізацію почуття відданості і любові до гуру, як гаранта кармічного благополуччя; віддати перевагу більш чистій ритуальній кармі; оцінити дієвість групової релігійної свідомості по відношенню до індивідуальної.</w:t>
      </w:r>
    </w:p>
    <w:p>
      <w:pPr>
        <w:pStyle w:val="Normal"/>
        <w:rPr/>
      </w:pPr>
      <w:r>
        <w:rPr>
          <w:color w:val="000000"/>
        </w:rPr>
        <w:t>Серед кармічних ремінісценцій у неорелигиозній свідомості можна виділити ті, які виразно тяжіють до декультураційного впливу. У цьому випадку проясняються непрості питання духовного становлення людини. Але є й такі, що віддаляються від цього полюсу та демонструють непослідовне компілювання понять, використаних як аргументи особистих інтересів.</w:t>
      </w:r>
    </w:p>
    <w:p>
      <w:pPr>
        <w:pStyle w:val="Normal"/>
        <w:rPr/>
      </w:pPr>
      <w:r>
        <w:rPr>
          <w:color w:val="000000"/>
        </w:rPr>
        <w:t>Отже, поняття карми, запозичене неорелігійною свідомістю з орієнталістської традиції. Воно пристосоване до сучасної дійсності, використовується адептами культів як механізм впливу на свідомість тих, хто потребує кардинальних змін свого життя. Це поняття розвивається у світоглядному зрізі, рухаючись між протиріччям і феноменальністю дихотомічностей, умовностями моральних засад, неспорідненостю культурного простору, різноманіттям соціальних взаємодій. Карму можна подолати якщо не у реальному, то у трансцендельтальному світі, їй можна протидіяти, якщо не своїми силами, то силами духовного наставника. Якщо тягар карми надто нестерпний, то її можна знищити. Головне - заручитися впливом релігійної ідеї і підтримкою авторитету.</w:t>
      </w:r>
    </w:p>
    <w:p>
      <w:pPr>
        <w:pStyle w:val="Normal"/>
        <w:rPr/>
      </w:pPr>
      <w:r>
        <w:rPr>
          <w:color w:val="000000"/>
        </w:rPr>
        <w:t>Але загальна мета споріднення несумісного у кармовому процесі кристалізована у одному завданні: вивести профанну свідомість із обмеженості повсякдення і спрямувати інтереси людини до активних форм життя, внутрішнього і релігійного об’єднаного.</w:t>
      </w:r>
    </w:p>
    <w:p>
      <w:pPr>
        <w:pStyle w:val="Normal"/>
        <w:rPr/>
      </w:pPr>
      <w:r>
        <w:rPr>
          <w:color w:val="000000"/>
        </w:rPr>
        <w:t>Таким чином, по-перше, сучасний рівень духовної культури є складне поєднання традиційних і постмодерних елементів. Релігійна сфера як органічна частина духовного напрямку у культурі прагне відповідати приоритетній ролі і уособлювати через себе зв’язок традиційних започаткувань. Неорелігійність включена у сучасну релігійну сферу через складну систему культурно-соціальної взаємодії. Однією з її головних рис є динамічність, стрімкість народження нових форм світобачення, впливовість на буденну реальність.</w:t>
      </w:r>
    </w:p>
    <w:p>
      <w:pPr>
        <w:pStyle w:val="Normal"/>
        <w:rPr/>
      </w:pPr>
      <w:r>
        <w:rPr>
          <w:color w:val="000000"/>
        </w:rPr>
        <w:t>По-друге, активність неорілігійної свідомості знаходить своє продовження у повсякденній реальності. Саме у повсякденному стикаються два види свідомості - буденна і релігійна, - демонструючи взаємодію і взаємовплив. Через їх реалізацію народжуються механізми активізації буденного життя, що розвиваються на теренах релігійної свободи, толерантності, відкритості і людяності.</w:t>
      </w:r>
    </w:p>
    <w:p>
      <w:pPr>
        <w:pStyle w:val="Normal"/>
        <w:rPr/>
      </w:pPr>
      <w:r>
        <w:rPr>
          <w:color w:val="000000"/>
        </w:rPr>
        <w:t>По-третє, серед найбільш проявлених і розвинутих механізмів неорелігійного впливу на буденну свідомість виділяються харизматична влада, ініційне перетворення, кармічна обумовленість. Вони не тільки демонструють здатність до маніпулювання буденною свідомістю, але й підштовхують її до внутрішнього перетворення і зовнішньої взаємодії, досягаючи головної мети: подолання відчуження тієї реальності, де людина не відчуває сама себе.</w:t>
      </w:r>
    </w:p>
    <w:p>
      <w:pPr>
        <w:pStyle w:val="Normal"/>
        <w:rPr>
          <w:b/>
          <w:b/>
          <w:bCs/>
          <w:color w:val="000000"/>
        </w:rPr>
      </w:pPr>
      <w:r>
        <w:rPr>
          <w:b/>
          <w:bCs/>
          <w:color w:val="000000"/>
        </w:rPr>
        <w:t>Література</w:t>
      </w:r>
    </w:p>
    <w:p>
      <w:pPr>
        <w:pStyle w:val="Normal"/>
        <w:rPr/>
      </w:pPr>
      <w:r>
        <w:rPr/>
        <w:t>1. Блох Э. Тюбингенское введение в философию. - Екатеринбург: Изд-во Уральского ун-та, 1997. - 406 с.</w:t>
      </w:r>
    </w:p>
    <w:p>
      <w:pPr>
        <w:pStyle w:val="Normal"/>
        <w:rPr/>
      </w:pPr>
      <w:r>
        <w:rPr/>
        <w:t>2. Бодрийяр Ж. Система вещей. - М.: Рудимино, 1995. - 168 с.</w:t>
      </w:r>
    </w:p>
    <w:p>
      <w:pPr>
        <w:pStyle w:val="Normal"/>
        <w:rPr/>
      </w:pPr>
      <w:r>
        <w:rPr/>
        <w:t>3. Ионин Л. Основания социокультурного анализа. - М.: Логос, 1995. - 280 с.</w:t>
      </w:r>
    </w:p>
    <w:p>
      <w:pPr>
        <w:pStyle w:val="Normal"/>
        <w:rPr/>
      </w:pPr>
      <w:r>
        <w:rPr/>
        <w:t>4. Козлов Н. Истинная правда, или учебник для психолога по жизни. - М.: АСТ-ПРЕСС, 1997. - 479 с.</w:t>
      </w:r>
    </w:p>
    <w:p>
      <w:pPr>
        <w:pStyle w:val="Normal"/>
        <w:rPr/>
      </w:pPr>
      <w:r>
        <w:rPr/>
        <w:t>5. Корет. Э. Основы метафизики. - К.: Тандем, 1998. - 246 с.</w:t>
      </w:r>
    </w:p>
    <w:p>
      <w:pPr>
        <w:pStyle w:val="Normal"/>
        <w:rPr/>
      </w:pPr>
      <w:r>
        <w:rPr/>
        <w:t>6. Мамардашвили М. Лекции о Прусте. - М.: Ад Маргинем, 1995. - 547 с.</w:t>
      </w:r>
    </w:p>
    <w:p>
      <w:pPr>
        <w:pStyle w:val="Normal"/>
        <w:rPr/>
      </w:pPr>
      <w:r>
        <w:rPr/>
        <w:t>7. Мильдон В. Совершенный человек // Человек. - 1990. - № 3. - С. 50 - 61.</w:t>
      </w:r>
    </w:p>
    <w:p>
      <w:pPr>
        <w:pStyle w:val="Normal"/>
        <w:rPr/>
      </w:pPr>
      <w:r>
        <w:rPr/>
        <w:t>8. Осипов А. Парадигма тілесності у символотворчому процесі духовних практик // Філософська думка. - 2004. - № 2. - С. 30 - 52.</w:t>
      </w:r>
    </w:p>
    <w:p>
      <w:pPr>
        <w:pStyle w:val="Normal"/>
        <w:rPr/>
      </w:pPr>
      <w:r>
        <w:rPr/>
        <w:t>9. Тобиас М. Л., Лалич Дж. Характерные черты лидера культуры // Журнал практического психолога. - № 1 - 2. С. 189 - 214.</w:t>
      </w:r>
    </w:p>
    <w:p>
      <w:pPr>
        <w:pStyle w:val="Normal"/>
        <w:rPr/>
      </w:pPr>
      <w:r>
        <w:rPr/>
        <w:t>10. Элиаде М. Тайные общества. Обряды, инициации, посвящения. - М. - СПб.: Университетская книга. - 1999. - 356 с.</w:t>
      </w:r>
    </w:p>
    <w:p>
      <w:pPr>
        <w:pStyle w:val="Normal"/>
        <w:rPr/>
      </w:pPr>
      <w:r>
        <w:rPr/>
      </w:r>
    </w:p>
    <w:p>
      <w:pPr>
        <w:pStyle w:val="Normal"/>
        <w:rPr/>
      </w:pPr>
      <w:r>
        <w:rPr/>
      </w:r>
    </w:p>
    <w:p>
      <w:pPr>
        <w:pStyle w:val="Normal"/>
        <w:rPr/>
      </w:pPr>
      <w:r>
        <w:rPr/>
      </w:r>
    </w:p>
    <w:p>
      <w:pPr>
        <w:pStyle w:val="Author"/>
        <w:rPr/>
      </w:pPr>
      <w:r>
        <w:rPr/>
        <w:t>Украинец Л.В.</w:t>
      </w:r>
    </w:p>
    <w:p>
      <w:pPr>
        <w:pStyle w:val="Title"/>
        <w:rPr/>
      </w:pPr>
      <w:r>
        <w:rPr>
          <w:rFonts w:eastAsia="Arial"/>
        </w:rPr>
        <w:t xml:space="preserve"> </w:t>
      </w:r>
      <w:r>
        <w:rPr/>
        <w:t>«РИЗОМА»  КАК МОДУС, ПРОСТРАНСТВО «ДЕТСКОСТИ»</w:t>
      </w:r>
    </w:p>
    <w:p>
      <w:pPr>
        <w:pStyle w:val="Normal"/>
        <w:rPr/>
      </w:pPr>
      <w:r>
        <w:rPr>
          <w:i/>
          <w:iCs/>
        </w:rPr>
        <w:t>Постановка проблемы</w:t>
      </w:r>
      <w:r>
        <w:rPr/>
        <w:t xml:space="preserve">. Проблема формирования, становления самостоятельной, независимой, ответственной личности была актуальной всегда и остаётся таковой теперь. Только через самопознание, анализ своей ситуации, своего существования, обнаружение своей Детскости возможно нахождение выхода, т.е. своего пути в обретении высшего существования, существования в другом, Зрелом качестве. Как пишет К.Ясперс, «увидеть ситуацию означает начать господствовать над ней» [12, с.301]. </w:t>
      </w:r>
    </w:p>
    <w:p>
      <w:pPr>
        <w:pStyle w:val="Normal"/>
        <w:rPr/>
      </w:pPr>
      <w:r>
        <w:rPr/>
        <w:t>В отличие от предыдущих исследований «Детства», находящихся преимущественно в антропологическом срезе (К. Юнг, М. Мид, И.С. Кон, Д.Б. Эльконин, Э. Эриксон, Д.И. Фельдштейн и др.), автор предлагает иной ракурс осмысления феномена «Детства и Детскости», и, в частности, осмысление «Детскости» как культурного экзистенциала.</w:t>
      </w:r>
    </w:p>
    <w:p>
      <w:pPr>
        <w:pStyle w:val="Normal"/>
        <w:rPr/>
      </w:pPr>
      <w:r>
        <w:rPr>
          <w:i/>
          <w:iCs/>
        </w:rPr>
        <w:t>Целью</w:t>
      </w:r>
      <w:r>
        <w:rPr/>
        <w:t xml:space="preserve"> статьи является осмысление Детскости как универсального состояния человека, существующего вне категории возраста, на основе понятия «ризома» (введённого в философию Ф. Гваттари и Делёзом), на базе которого мы попытаемся создать ризомную модель Детскости. Анализ, демонстрация, осмысление «Детства», и в частности Детскости (как интегрального его элемента), как </w:t>
      </w:r>
      <w:r>
        <w:rPr>
          <w:i/>
        </w:rPr>
        <w:t>антропологической константы</w:t>
      </w:r>
      <w:r>
        <w:rPr/>
        <w:t>, сопровождающей человека всё его существование.</w:t>
      </w:r>
    </w:p>
    <w:p>
      <w:pPr>
        <w:pStyle w:val="Normal"/>
        <w:rPr/>
      </w:pPr>
      <w:r>
        <w:rPr/>
        <w:t xml:space="preserve"> </w:t>
      </w:r>
      <w:r>
        <w:rPr/>
        <w:t>Человек свободен. Он может сделать выбор: остаться в своей Детскости в том или ином виде, выйти за её пределы, или со/существовать с ней. Ответить, будет ли она  владеть, управлять им, либо индивид подчинит её себе. Чтобы произвести выбор, необходимо осознать своё нахождение в Детскости. Если Я осознаю, следовательно, Я могу. В силах человека выбрать пределы допустимого и не допустимого существования в Детскости. Для выхода из неё человеку необходимо освоить способность выходить за собственные пределы. «</w:t>
      </w:r>
      <w:r>
        <w:rPr>
          <w:i/>
        </w:rPr>
        <w:t>Знание своего</w:t>
      </w:r>
      <w:r>
        <w:rPr/>
        <w:t xml:space="preserve"> мира – единственный путь, на котором можно достигнуть сознания всей величины возможного, перейти затем к правильному планированию и действенным решениям…», – пишет К. Ясперс [12, </w:t>
      </w:r>
      <w:r>
        <w:rPr>
          <w:lang w:val="en-US"/>
        </w:rPr>
        <w:t>c</w:t>
      </w:r>
      <w:r>
        <w:rPr/>
        <w:t xml:space="preserve">.304]. </w:t>
      </w:r>
    </w:p>
    <w:p>
      <w:pPr>
        <w:pStyle w:val="Normal"/>
        <w:rPr>
          <w:i/>
          <w:i/>
        </w:rPr>
      </w:pPr>
      <w:r>
        <w:rPr/>
        <w:t>В ходе анализа мы попытаемся показать возможные варианты, аспекты данного явления, выявить, вычленить Детскость человека, вытолкнув её на поверхность бытия. Основная идея, пронизывающая пребывание в «Детстве и Детскости» как отдельного индивида, так и массы – людей, это  идея</w:t>
      </w:r>
      <w:r>
        <w:rPr>
          <w:i/>
        </w:rPr>
        <w:t xml:space="preserve"> зависимости. </w:t>
      </w:r>
      <w:r>
        <w:rPr/>
        <w:t xml:space="preserve">Человек может попадать в ту или иную ситуацию зависимости, зависимого, может </w:t>
      </w:r>
      <w:r>
        <w:rPr>
          <w:i/>
        </w:rPr>
        <w:t xml:space="preserve">одетствляться </w:t>
      </w:r>
      <w:r>
        <w:rPr/>
        <w:t>извне, т.е. быть поставленным  в ситуацию ребёнка внешними силами, либо быть «автором» своей зависимости.</w:t>
      </w:r>
    </w:p>
    <w:p>
      <w:pPr>
        <w:pStyle w:val="Normal"/>
        <w:rPr/>
      </w:pPr>
      <w:r>
        <w:rPr/>
        <w:t xml:space="preserve">В ходе истории человек выходил из «незрелости» постепенно. Сначала он перестал отождествлять себя с природой,  отделив своё «Я» от окружающего мира. Следующий этап взросления стал более затяжным, занял более длительный период времени (вплоть до наших дней). Человек перестал отождествлять себя с Другим, где его вторым «Я» выступал ребёнок. Освобождение от проективных реакций позволило ему стать на путь взрослости, выйти на встречу своей Зрелости, обрести, осмыслить себя, как отдельное, самостоятельное существо. Человек дифференцировал своё «Я» на «Я» и «Другой». Однако Детскость индивида много шире, она многогранна, многолика и сохраняет своё присутствие в той или иной форме на всех уровнях  человеческого существования [8]. </w:t>
      </w:r>
    </w:p>
    <w:p>
      <w:pPr>
        <w:pStyle w:val="Normal"/>
        <w:rPr/>
      </w:pPr>
      <w:r>
        <w:rPr/>
        <w:t>Рождение – это конечный результат внутриутробного развития человека, в результате которого то, что было скрыто, потенциально, явилось на свет, актуализировалось, хотя ещё и не в полном объёме. В результате, «плод» стал видимым, обозреваемым и для себя и для других.  Нечто подобное происходит и со взрослостью, зрелостью человека, в её разнообразии аспектов, проявлений. Она может родиться, выйти на поверхность бытия, актуализироваться. Но может «застыть» на начальных стадиях развития, остаться в Детскости. Под «ростом» индивида мы будем понимать процесс, начинающийся с момента зарождения жизни, претерпевающий в ходе её развития трансформации, изменения, сопровождающий человека, присутствующий на протяжении всей его жизни. Рост есть интенция к актуализации человеком самого себя [4]. Кафка считал, что ребяческое остаётся за рамками жизни индивида. С точки зрения Ж. Батая, человечество через Детскость проявляет свою сущность [1]. В нашем понимании, Детскость – это константа, в которой существует человек, и которая всегда в той или иной мере пребывает в индивиде. Человек не возрастающий, не развивающий заложенные в нём потенциальности, не может достичь взрослости во множестве её аспектов проявлений, остаётся на стадии «Детскости», на стадии оформившейся «Ризомы». Как считает Ж.П.Сартр, человек существует в такой мере, в какой он себя осуществляет [6]. Рассматривать «Детскость», Взрослость в данной главе мы будем сквозь призму предлагаемой нами модели «Ризомы».</w:t>
      </w:r>
    </w:p>
    <w:p>
      <w:pPr>
        <w:pStyle w:val="Normal"/>
        <w:rPr/>
      </w:pPr>
      <w:r>
        <w:rPr>
          <w:szCs w:val="28"/>
        </w:rPr>
        <w:t>Термины «акт», «акция», «актуальный» означает движение, исходящее из центра вперёд, при этом центр сохраняется, не уходит вовне. Таким центром в нашем аспекте становится «Ризомная» модель, т.е. Детскость, которая составляет суть человеческого бытия. Используя аналогию П.</w:t>
      </w:r>
      <w:r>
        <w:rPr/>
        <w:t> </w:t>
      </w:r>
      <w:r>
        <w:rPr>
          <w:szCs w:val="28"/>
        </w:rPr>
        <w:t>Тиллиха,  центр – это точка, а точку нельзя разделить, ибо каждая точка состоит в свою очередь из множества микроточек, микрочастей содержащих, образующих целое. В этом ключе «Ризомная» модель человеческого существования есть центр, точка, включающая в себя множество, целую сеть других точек, потенциальностей, возможных стеблей Детскости. Мы придерживаемся мнения П. Тиллиха, а именно: центр нельзя разделить, его возможно только разрушить, а разрушение может произойти вместе с разрушением самого человека [7].</w:t>
      </w:r>
    </w:p>
    <w:p>
      <w:pPr>
        <w:pStyle w:val="Normal"/>
        <w:rPr/>
      </w:pPr>
      <w:r>
        <w:rPr/>
        <w:t xml:space="preserve">Ризома (от французского </w:t>
      </w:r>
      <w:r>
        <w:rPr>
          <w:lang w:val="en-US"/>
        </w:rPr>
        <w:t>rhizome</w:t>
      </w:r>
      <w:r>
        <w:rPr/>
        <w:t xml:space="preserve"> – корневище) – понятие философии постмодерна, введённое Делёзом и Гваттари. Под ризомой понимают нелинейный способ организации целого, имеющий диаметрально противоположное значение любым другим видам корневой организации, отличное от понимания корней «клубня», «луковицы», обладающий потенциальной бесконечностью, содержащий в себе имплицитно «скрытый стебель». Этот стебель может принимать разные формы, развиваться в непредсказуемых направлениях, в связи с полным отсутствием линейности. Основополагающим её свойством, при внешне сохраняющейся целостности, является её гетерономность. Внутри неё царит многообразие, многовариантность [11]. Отправным пунктом в видоизменении выступает не воздействие извне, а её имманентная нестабильность. В человеке изначально заложен некий набор потенциальностей (то, что ему дано, задано). Этот «набор потенциальностей», возможностей человека мы будем рассматривать как некую модель «Детства и Детскости» – ризомы, или ризомную модель, в которой скрытым стеблем (в нашем контексте их может быть много), выступает Детскость человека, линия, для которой характерно нелинейность, нестабильность, как и для ризомы, первоначально присутствие некого организационного хаоса. Ризомная модель «Детства и Детскости» содержит в себе бесконечное число вариантов, трансформаций, что характерно и для первоисточника. Это, по мнению авторов, обеспечивает ей плюральность. В ризоме заложена потенциальность самоизменения, многовалентность, она синергетична, что также справедливо и для Детскости. Также как и в ризоме, во Взрослости, Зрелости человека, не представляется возможным найти чётко фиксированные определённые точки, центры, ибо аспекты Зрелости человека многовалентны, и каждый из них представляет собой отдельную линию, лейтмотив, интенсирующий по своему сфокусированному пути, однако избегающий чёткой фиксированности. Наличие в ризомной модели «Детскости» тем Взрослости, Зрелости, Детскости определяют линию развития, существования человека. В рамках ризомной модели образуется ризоморфная среда. Её пространство состоит из разных уровней, тем, дат. У каждого человека своя «ризомная» модель, в которой свои линии членения, темы детскости, её уровни, «даты» выхода за её пределы, по которым она организуется. Взрослость в рамках нашей модели может ускользать, видоизменяться, долгое время не наступать, избегать стратификации внутри себя, т.е. существовать в каком – либо одном аспекте. Её формы также могут проявляться, развиваться, возрастать с различной скоростью, либо, напротив, тормозиться. Это есть внутренняя организация возможной ризомной  модели Детскости, существующей в человеке. </w:t>
      </w:r>
    </w:p>
    <w:p>
      <w:pPr>
        <w:pStyle w:val="Normal"/>
        <w:rPr/>
      </w:pPr>
      <w:r>
        <w:rPr/>
        <w:t xml:space="preserve">Переход от Детскости к взрослости в рамках нашей модели происходит по принципу переломов, изломов, характерных для развития «ризомы». С процессом  роста, возрастанием человека в его ризоморфной среде с наступлением определённого момента, в линии детскости возникает разрыв, точка разрыва. Эта линия может преломляться в разные возрастные  периоды человеческого существования, так называемые разрывы могут происходить в разных местах, которые не обусловлены временными рамками. Человек, прилагающий усилие, работающий над собой постоянно, «возрастающий», выходящий из Детскости  в каком-либо из её аспектов, производит разрыв в прежнем «стебле Детскости» (в рамках своей ризомной модели), в результате чего происходит излом, развитие линии в другом виде, её выход на стадию Зрелости, Взрослости. С другой стороны, в рамках данной модели возможно наступление таких изломов в развитии стебля, когда он может преломляться «дважды», в результате чего у индивида происходит «возврат» на стадию детства.  В ризомной модели человека также не исключено возникновение нового стебля Детскости. Как в первом, так и во втором случае, возврат человека  в «Детство и Детскость» возможен,  но здесь он существует уже в другой форме, в виде Взрослого Ребёнка. Линий Детскости в рамках выстроенной нами  ризомной модели может быть бесконечное количество, т.к. Детскость имеет множество проявлений. Таким образом, она присутствует на всех этапах развития человека, потенциально заложена в нём, существует, претерпевает изменения. Человек может как входить в неё, так и выходить, всё в руках человека. Как писал Г. Гегель человеку необходимо «произвести различение своих моментов и достигнуть развития» [2, с.264], в нашем контексте, чтобы достичь развития. На начальном этапе жизни человека она пребывает в своём естественном, природном состоянии – детскости ребёнка. У взрослого индивида она в дальнейшем трансформируется в свои виды, типы, формы. Внешняя (позитивная) сторона ризомной модели Детскости характеризуется  степенью открытости индивида к изменениям. </w:t>
      </w:r>
    </w:p>
    <w:p>
      <w:pPr>
        <w:pStyle w:val="Normal"/>
        <w:rPr/>
      </w:pPr>
      <w:r>
        <w:rPr/>
        <w:t xml:space="preserve">Детская сущность в виде ризомной модели сокрыта в каждом человеке. Осознание, обнаружение своей Детскости человек может производить в различных ситуациях. Так, я могу её увидеть в ходе сравнения себя с Другим, где в роли ребёнка выступает последний. Иногда я могу наблюдать проявления Детскости в поведении Другого. В последнем случае, при условии, что я достиг уровня осознания пребывания Детскости в себе, анализирую её формы. Умение человека обнаружить и суметь скорректировать себя, найти свой путь к собственной Зрелости есть цель, высшая степень Взрослости. Быть здесь и теперь, значит каждый раз возвращаться к «себе зрелому», считает Э. Левинас [3, с. 259]. </w:t>
      </w:r>
    </w:p>
    <w:p>
      <w:pPr>
        <w:pStyle w:val="Normal"/>
        <w:rPr/>
      </w:pPr>
      <w:r>
        <w:rPr/>
        <w:t>Внутренний мир человека разнообразен, многолик, его</w:t>
      </w:r>
      <w:r>
        <w:rPr>
          <w:i/>
        </w:rPr>
        <w:t xml:space="preserve"> </w:t>
      </w:r>
      <w:r>
        <w:rPr/>
        <w:t xml:space="preserve">могут переполнять разного рода зависимости. Возможные темы, линии Детскости были нами рассмотрены ранее [9]. Вспомним некоторые виды зависимостей, автором, точнее со-автором которых становится сама личность, где Автором выступает Создатель, наделяющий человека теми или иными качествами, свойствами, особенностями,  роль же со/автора принадлежит индивиду. В его руках произвести снятие негативных аспектов, индивидуальных особенностей своей личности, или напротив ежечасно поддаваться тем или иным слабостям. Так, например, накопительство, перед которым меркнет окружающий мир для человека, то ли это его противоположность – мотовство, либо это скупость. Любая из этих зависимостей тотально овладевает своим «хозяином», </w:t>
      </w:r>
      <w:r>
        <w:rPr>
          <w:i/>
        </w:rPr>
        <w:t xml:space="preserve">одетствляя </w:t>
      </w:r>
      <w:r>
        <w:rPr/>
        <w:t xml:space="preserve">его при этом, погружает, делает своего господина  своим рабом.  З.Фрейд указывал, что в своём развитии ребёнок проходит так называемый «анально-эротический» этап, направленный на накопительство всего, что возможно (вещи, слова, деньги и т.п.). По его мнению, данный этап продолжает существовать в личности взрослого человека, с чем невозможно не согласиться. Человек как бы останавливается в своём развитии «застывает» на детской ступени. Его принципом в жизни становится принцип накопительства. Общество, руководимое таким принципом, автор называл больным [10, с.90]. К слабостям человека мы относим также склонность людей к удовольствиям. Человек, целью которого становятся только удовлетворение тех или иных своих прихотей перестаёт быть господином самого себя. Его затягивает мир удовольствий, желаний. Он перестаёт видеть не только реального себя, но и других. Мир как бы переворачивается для него, и по его мнению существует только для погашения его растущих желаний. Наихудшим в человеке Монтень считал, потерю контроля над собой,  над своими слабостями, когда человек утрачивает способность обладать, владеть собой [5]. Детскость, как слабость человека появляется в делах политике, в необузданном стремлении к власти, к господству над Другим. Отношения людей (мужчины и женщины) погружают их в Детскость, не самостоятельность, зависимость </w:t>
      </w:r>
      <w:r>
        <w:rPr>
          <w:lang w:val="ru-RU"/>
        </w:rPr>
        <w:t>[</w:t>
      </w:r>
      <w:r>
        <w:rPr/>
        <w:t>9</w:t>
      </w:r>
      <w:r>
        <w:rPr>
          <w:lang w:val="ru-RU"/>
        </w:rPr>
        <w:t>]</w:t>
      </w:r>
      <w:r>
        <w:rPr/>
        <w:t>.</w:t>
      </w:r>
    </w:p>
    <w:p>
      <w:pPr>
        <w:pStyle w:val="Normal"/>
        <w:rPr/>
      </w:pPr>
      <w:r>
        <w:rPr/>
        <w:t xml:space="preserve">Человеком зачастую руководят слабости. Он попадает в свою собственную зависимость, зависимость от своих страхов, предрассудков, тревог и.т.п. Отсекая внешний мир, прежние связи он впадает в «Детскость», погружается в свой собственный, несовершенный мир, где царит та или иная его немощь. Он сживается с ней настолько, что его реальное существование как бы отпадает, а на его место становится Слабость, которая руководит, управляет своей жертвой, поглощает её. </w:t>
      </w:r>
    </w:p>
    <w:p>
      <w:pPr>
        <w:pStyle w:val="Normal"/>
        <w:rPr>
          <w:rFonts w:ascii="Bookman Old Style" w:hAnsi="Bookman Old Style" w:cs="Bookman Old Style"/>
        </w:rPr>
      </w:pPr>
      <w:r>
        <w:rPr>
          <w:i/>
          <w:iCs/>
        </w:rPr>
        <w:t>Таким образом</w:t>
      </w:r>
      <w:r>
        <w:rPr/>
        <w:t xml:space="preserve">, ризомный мир «Детства и Детскости» – это мир, где нет заранее установленного порядка, ни вертикального, ни горизонтального, ибо развитие, возникновение новых стеблей Детскости возможно во всех направлениях в любой временной отрезок жизни человека и  носит спонтанный характер. Со временем, как мы показали, темы Детскости могут проявлять себя, прорываться наружу в тех или иных аспектах человеческого существования, получать новое развитие, либо сохраняться в латентном виде, не проявляться долгое время. Таким образом, созданная ризомная модель Детскости позволила показать, что Детскость – это явление, не относящееся к категории возраста, это универсальный атрибут, принадлежащий всем. </w:t>
      </w:r>
    </w:p>
    <w:p>
      <w:pPr>
        <w:pStyle w:val="Normal"/>
        <w:rPr/>
      </w:pPr>
      <w:r>
        <w:rPr/>
        <w:t xml:space="preserve">Детскость правомерно трактовать как состояние, в котором могу находиться Я, другие, по тем или иным субъективным причинам, спонтанно прорывающегося на поверхность бытия человека. Детскость проанализирована как экзистенциал – единица измерения человеческого существования.  </w:t>
      </w:r>
    </w:p>
    <w:p>
      <w:pPr>
        <w:pStyle w:val="Heading9"/>
        <w:rPr/>
      </w:pPr>
      <w:r>
        <w:rPr/>
        <w:t>Литература</w:t>
      </w:r>
    </w:p>
    <w:p>
      <w:pPr>
        <w:pStyle w:val="Normal"/>
        <w:numPr>
          <w:ilvl w:val="0"/>
          <w:numId w:val="3"/>
        </w:numPr>
        <w:rPr>
          <w:color w:val="000000"/>
        </w:rPr>
      </w:pPr>
      <w:r>
        <w:rPr>
          <w:color w:val="000000"/>
        </w:rPr>
        <w:t xml:space="preserve">Батай Ж. Литература и Зло / Пер. с фр. и коммент.  Н.В. Бунтман, Е.Г. Домогацкой. – М.: Изд-во МГУ, 1994. – 166 с.  </w:t>
      </w:r>
    </w:p>
    <w:p>
      <w:pPr>
        <w:pStyle w:val="Normal"/>
        <w:numPr>
          <w:ilvl w:val="0"/>
          <w:numId w:val="3"/>
        </w:numPr>
        <w:rPr>
          <w:color w:val="000000"/>
        </w:rPr>
      </w:pPr>
      <w:r>
        <w:rPr>
          <w:color w:val="000000"/>
        </w:rPr>
        <w:t>Гегель Г.В.Ф. Философия религии. Соч. в 2 томах. / Пер. с нем. М.И.Левиной. – М.: Мысль, 1975. – Т.1. – 532 с.</w:t>
      </w:r>
    </w:p>
    <w:p>
      <w:pPr>
        <w:pStyle w:val="Normal"/>
        <w:numPr>
          <w:ilvl w:val="0"/>
          <w:numId w:val="3"/>
        </w:numPr>
        <w:rPr/>
      </w:pPr>
      <w:r>
        <w:rPr>
          <w:color w:val="000000"/>
        </w:rPr>
        <w:t xml:space="preserve">Левинас Э. Избранное. Тотальность и Бесконечное. </w:t>
        <w:softHyphen/>
        <w:t>– М., СПб.: Университетская книга, 2000. – 416 с.</w:t>
      </w:r>
    </w:p>
    <w:p>
      <w:pPr>
        <w:pStyle w:val="Normal"/>
        <w:numPr>
          <w:ilvl w:val="0"/>
          <w:numId w:val="3"/>
        </w:numPr>
        <w:rPr>
          <w:color w:val="000000"/>
        </w:rPr>
      </w:pPr>
      <w:r>
        <w:rPr>
          <w:color w:val="000000"/>
        </w:rPr>
        <w:t>Маслоу А. Новые рубежи человеческой природы / Пер. с англ. – М.: Смысл, 1999. – 425 с.</w:t>
      </w:r>
    </w:p>
    <w:p>
      <w:pPr>
        <w:pStyle w:val="Normal"/>
        <w:numPr>
          <w:ilvl w:val="0"/>
          <w:numId w:val="3"/>
        </w:numPr>
        <w:rPr/>
      </w:pPr>
      <w:r>
        <w:rPr>
          <w:color w:val="000000"/>
        </w:rPr>
        <w:t>Монтень М. Опыты. Москва – Ленинград: Изд. Академии наук СССР, 1958. – Кн.2. – 652с.</w:t>
      </w:r>
    </w:p>
    <w:p>
      <w:pPr>
        <w:pStyle w:val="Normal"/>
        <w:numPr>
          <w:ilvl w:val="0"/>
          <w:numId w:val="3"/>
        </w:numPr>
        <w:rPr>
          <w:color w:val="000000"/>
        </w:rPr>
      </w:pPr>
      <w:r>
        <w:rPr>
          <w:color w:val="000000"/>
        </w:rPr>
        <w:t>Сумерки богов. / Сост. и общ. ред. А.А. Яковлева: Перевод. – М.: Политиздат, 1990. – 398 с.</w:t>
      </w:r>
    </w:p>
    <w:p>
      <w:pPr>
        <w:pStyle w:val="Normal"/>
        <w:numPr>
          <w:ilvl w:val="0"/>
          <w:numId w:val="3"/>
        </w:numPr>
        <w:rPr>
          <w:color w:val="000000"/>
        </w:rPr>
      </w:pPr>
      <w:r>
        <w:rPr>
          <w:color w:val="000000"/>
        </w:rPr>
        <w:t>Тиллих П. Систематическая теология. – М., Спб: Университетская книга, 2000. – Т.3. –  415с.</w:t>
      </w:r>
    </w:p>
    <w:p>
      <w:pPr>
        <w:pStyle w:val="Normal"/>
        <w:numPr>
          <w:ilvl w:val="0"/>
          <w:numId w:val="3"/>
        </w:numPr>
        <w:rPr/>
      </w:pPr>
      <w:r>
        <w:rPr/>
        <w:t>Украинец Л.В. Детскость как антропологическая константа // Философия – детям: Материалы І международной научно-практической конференции (27-29 января 2005 г.). – Москва: Прометей, 2005. – С. 50-52.</w:t>
      </w:r>
    </w:p>
    <w:p>
      <w:pPr>
        <w:pStyle w:val="Normal"/>
        <w:numPr>
          <w:ilvl w:val="0"/>
          <w:numId w:val="3"/>
        </w:numPr>
        <w:rPr/>
      </w:pPr>
      <w:r>
        <w:rPr/>
        <w:t>Украинец Л.В. Феномен детства в философской антропологии // Вісник Харківського Національного університету ім. В.Н.Каразіна. – Харків, 2004. – № 625-1. – С. 137-139.</w:t>
      </w:r>
    </w:p>
    <w:p>
      <w:pPr>
        <w:pStyle w:val="Normal"/>
        <w:numPr>
          <w:ilvl w:val="0"/>
          <w:numId w:val="3"/>
        </w:numPr>
        <w:rPr/>
      </w:pPr>
      <w:r>
        <w:rPr/>
        <w:t>Фромм Э. Иметь или быть? / Ред. В.И.Доброньков. – М.: Прогресс, 1990. – 336с.</w:t>
      </w:r>
    </w:p>
    <w:p>
      <w:pPr>
        <w:pStyle w:val="Normal"/>
        <w:numPr>
          <w:ilvl w:val="0"/>
          <w:numId w:val="3"/>
        </w:numPr>
        <w:rPr/>
      </w:pPr>
      <w:r>
        <w:rPr/>
        <w:t xml:space="preserve">Енциклопедія постмодернізму / За ред. Ч. Вінквіста та В. Тейлора. Пер. з англ. В. Шовкун; Наук. ред. Пер. О.Шевченко. – К.: Вид – во Соломії Павличко «Основи», 2003. – 503 с.  </w:t>
      </w:r>
    </w:p>
    <w:p>
      <w:pPr>
        <w:pStyle w:val="Normal"/>
        <w:numPr>
          <w:ilvl w:val="0"/>
          <w:numId w:val="3"/>
        </w:numPr>
        <w:rPr/>
      </w:pPr>
      <w:r>
        <w:rPr/>
        <w:t>Ясперс К. Смысл и назначение истории: / Пер. с нем. М.И.Левин. – М.: Политиздат, 1991.– 527с.</w:t>
      </w:r>
    </w:p>
    <w:p>
      <w:pPr>
        <w:pStyle w:val="Normal"/>
        <w:rPr/>
      </w:pPr>
      <w:r>
        <w:rPr/>
      </w:r>
    </w:p>
    <w:p>
      <w:pPr>
        <w:pStyle w:val="Normal"/>
        <w:rPr/>
      </w:pPr>
      <w:r>
        <w:rPr/>
      </w:r>
    </w:p>
    <w:p>
      <w:pPr>
        <w:pStyle w:val="Normal"/>
        <w:rPr/>
      </w:pPr>
      <w:r>
        <w:rPr/>
      </w:r>
    </w:p>
    <w:p>
      <w:pPr>
        <w:pStyle w:val="Glava"/>
        <w:rPr/>
      </w:pPr>
      <w:r>
        <w:rPr/>
        <w:t>ДОДАТКИ</w:t>
      </w:r>
    </w:p>
    <w:p>
      <w:pPr>
        <w:pStyle w:val="Normal"/>
        <w:rPr/>
      </w:pPr>
      <w:r>
        <w:rPr/>
      </w:r>
    </w:p>
    <w:p>
      <w:pPr>
        <w:pStyle w:val="Bodytext2columns"/>
        <w:rPr/>
      </w:pPr>
      <w:r>
        <w:rPr/>
      </w:r>
    </w:p>
    <w:p>
      <w:pPr>
        <w:pStyle w:val="Author"/>
        <w:ind w:left="0" w:hanging="0"/>
        <w:jc w:val="center"/>
        <w:rPr>
          <w:szCs w:val="24"/>
        </w:rPr>
      </w:pPr>
      <w:r>
        <w:rPr/>
        <w:t>ЗВЕРНЕННЯ</w:t>
      </w:r>
    </w:p>
    <w:p>
      <w:pPr>
        <w:pStyle w:val="Author"/>
        <w:ind w:left="0" w:hanging="0"/>
        <w:jc w:val="center"/>
        <w:rPr/>
      </w:pPr>
      <w:r>
        <w:rPr/>
        <w:t>учасників міжнародної науково--теоретичної конференції</w:t>
      </w:r>
    </w:p>
    <w:p>
      <w:pPr>
        <w:pStyle w:val="Author"/>
        <w:ind w:left="0" w:hanging="0"/>
        <w:jc w:val="center"/>
        <w:rPr/>
      </w:pPr>
      <w:r>
        <w:rPr/>
        <w:t>„</w:t>
      </w:r>
      <w:r>
        <w:rPr/>
        <w:t>Україна в контексті євроінтеграції” в Сумському державному університеті, організованої філософською спільнотою декількох вищих навчальних закладів та інститутом філософії ім. Г.С. Сковороди НАН України</w:t>
      </w:r>
    </w:p>
    <w:p>
      <w:pPr>
        <w:pStyle w:val="Normal"/>
        <w:ind w:hanging="0"/>
        <w:rPr/>
      </w:pPr>
      <w:r>
        <w:rPr/>
        <w:t>до бувших, діючих і майбутніх Президентів, Голів Верховної Ради, Прем’єр-міністрів незалежної України, до лідерів політичних партій і громадських організацій, керівників відповідних (за текстом) обласних, міських, районних і сільських громад, ректорів вищих навчальних закладів та директорів шкіл, діячів культури і мистецтва, українського козацтва, Героїв України - перш за все із агропромислового комплексу України, до всіх українців, ООН і ЮНЕСКО, до європейської спільноти, до української діаспори на усіх континентах, до потенційних меценатів, спонсорів, інвесторів щодо достойної зустрічі 300-річчя (2022 рік) із дня народження Григорія Савича Сковороди.</w:t>
      </w:r>
    </w:p>
    <w:p>
      <w:pPr>
        <w:pStyle w:val="Normal"/>
        <w:rPr/>
      </w:pPr>
      <w:r>
        <w:rPr>
          <w:i/>
          <w:iCs/>
          <w:szCs w:val="24"/>
        </w:rPr>
        <w:t>(</w:t>
      </w:r>
      <w:r>
        <w:rPr>
          <w:i/>
          <w:iCs/>
        </w:rPr>
        <w:t>Текст Звернення розглянуто на конференції і прийнято на могилі Сковороди в день його народження 03.12.2005р</w:t>
      </w:r>
      <w:r>
        <w:rPr>
          <w:i/>
          <w:iCs/>
          <w:szCs w:val="24"/>
        </w:rPr>
        <w:t>.</w:t>
      </w:r>
    </w:p>
    <w:p>
      <w:pPr>
        <w:pStyle w:val="Normal"/>
        <w:rPr/>
      </w:pPr>
      <w:r>
        <w:rPr/>
        <w:t xml:space="preserve">на території однойменного Літературно-меморіального музею в селі Сковородинівка Золочівського району </w:t>
      </w:r>
      <w:r>
        <w:rPr>
          <w:color w:val="000000"/>
        </w:rPr>
        <w:t xml:space="preserve">Харківської області. </w:t>
      </w:r>
    </w:p>
    <w:p>
      <w:pPr>
        <w:pStyle w:val="Normal"/>
        <w:rPr/>
      </w:pPr>
      <w:r>
        <w:rPr/>
        <w:t xml:space="preserve">Матеріали будуть опубліковані та розпочате обговорення набору проектів ,- в тому числі в засобах масової інформації та Інтернет на сайті ХНТУСГ </w:t>
      </w:r>
      <w:hyperlink r:id="rId3">
        <w:r>
          <w:rPr>
            <w:rStyle w:val="InternetLink"/>
            <w:color w:val="000000"/>
            <w:szCs w:val="24"/>
            <w:lang w:val="en-US"/>
          </w:rPr>
          <w:t>khstua</w:t>
        </w:r>
        <w:r>
          <w:rPr>
            <w:rStyle w:val="InternetLink"/>
            <w:color w:val="000000"/>
            <w:szCs w:val="24"/>
          </w:rPr>
          <w:t>@</w:t>
        </w:r>
        <w:r>
          <w:rPr>
            <w:rStyle w:val="InternetLink"/>
            <w:color w:val="000000"/>
            <w:szCs w:val="24"/>
            <w:lang w:val="en-US"/>
          </w:rPr>
          <w:t>LIN</w:t>
        </w:r>
        <w:r>
          <w:rPr>
            <w:rStyle w:val="InternetLink"/>
            <w:color w:val="000000"/>
            <w:szCs w:val="24"/>
          </w:rPr>
          <w:t>.</w:t>
        </w:r>
        <w:r>
          <w:rPr>
            <w:rStyle w:val="InternetLink"/>
            <w:color w:val="000000"/>
            <w:szCs w:val="24"/>
            <w:lang w:val="en-US"/>
          </w:rPr>
          <w:t>ua</w:t>
        </w:r>
      </w:hyperlink>
      <w:r>
        <w:rPr/>
        <w:t>, сторінка „Інститут інноваційного менеджменту”,- з 01.01.2006р.)</w:t>
      </w:r>
    </w:p>
    <w:p>
      <w:pPr>
        <w:pStyle w:val="Normal"/>
        <w:rPr/>
      </w:pPr>
      <w:r>
        <w:rPr/>
        <w:t>Харків - Суми – Сковородинівка – Чорнухи – Полтава – Київ - Харків</w:t>
      </w:r>
    </w:p>
    <w:p>
      <w:pPr>
        <w:pStyle w:val="Normal"/>
        <w:rPr/>
      </w:pPr>
      <w:r>
        <w:rPr/>
        <w:t>2005 р.</w:t>
      </w:r>
    </w:p>
    <w:p>
      <w:pPr>
        <w:pStyle w:val="Normal"/>
        <w:rPr/>
      </w:pPr>
      <w:r>
        <w:rPr/>
      </w:r>
    </w:p>
    <w:p>
      <w:pPr>
        <w:pStyle w:val="Heading9"/>
        <w:rPr/>
      </w:pPr>
      <w:r>
        <w:rPr/>
        <w:t>Шановні українці та їх друзі!</w:t>
      </w:r>
    </w:p>
    <w:p>
      <w:pPr>
        <w:pStyle w:val="Normal"/>
        <w:rPr/>
      </w:pPr>
      <w:r>
        <w:rPr/>
        <w:t>Ми, учасники міжнародної науково-теоретичної конференції „Україна в контексті євроінтеграції” в Сумському державному університеті звертаємось до вас з проханням взяти участь в обговоренні Великого Проекту „Григорій Сковорода-300” і, по можливості, підтримати його.</w:t>
      </w:r>
    </w:p>
    <w:p>
      <w:pPr>
        <w:pStyle w:val="Normal"/>
        <w:rPr/>
      </w:pPr>
      <w:r>
        <w:rPr/>
        <w:t xml:space="preserve">Ідея розробки такого проекту виникла три роки тому – у 2002 році, в дні святкування 280 річчя із дня народження Григорія Савича Сковороди. В ті дні в м. Суми під егідою декількох університетів та науково-дослідних інститутів України відбулась міжнародна науково-теоретична конференція, „Глобалізація очима сучасника: блиск і зубожіння феномену”. </w:t>
      </w:r>
    </w:p>
    <w:p>
      <w:pPr>
        <w:pStyle w:val="Normal"/>
        <w:rPr/>
      </w:pPr>
      <w:r>
        <w:rPr/>
        <w:t xml:space="preserve">Як один із варіантів вирішення глобальних проблем на планеті було розглянуто питання залучення надбань української філософської думки та історичного досвіду розвитку нашої нації. На цій конференції було прийнято рішення щодо розробки протягом трьох років концепції багаторічного проекту, який присвячується 300-річчю (2022р.) із дня народження видатного українського мислителя. </w:t>
      </w:r>
    </w:p>
    <w:p>
      <w:pPr>
        <w:pStyle w:val="Normal"/>
        <w:rPr/>
      </w:pPr>
      <w:r>
        <w:rPr/>
        <w:t>Станом на кінець 2005 року така концепція розроблена із залученням фахівців із Харкова, Полтави, Сум, Києва та інших регіонів України у вигляді тексту під назвою „ВЕЛИКИЙ ПРОЕКТ „ГРИГОРІЙ СКОВОРОДА-300”” (далі Проект)</w:t>
      </w:r>
    </w:p>
    <w:p>
      <w:pPr>
        <w:pStyle w:val="Normal"/>
        <w:rPr/>
      </w:pPr>
      <w:r>
        <w:rPr/>
        <w:t>Проект контекстуально охоплює історичні періоди в житті України до часів, коли жив Сковорода (</w:t>
      </w:r>
      <w:r>
        <w:rPr>
          <w:lang w:val="en-US"/>
        </w:rPr>
        <w:t>XVIII</w:t>
      </w:r>
      <w:r>
        <w:rPr/>
        <w:t xml:space="preserve"> століття) і після. Від Київської Русі: за часів Володимира Великого (</w:t>
      </w:r>
      <w:r>
        <w:rPr>
          <w:lang w:val="en-US"/>
        </w:rPr>
        <w:t>X</w:t>
      </w:r>
      <w:r>
        <w:rPr/>
        <w:t xml:space="preserve"> століття), Ярослава Мудрого; гетьманів України: Богдана Хмельницького, Івана Мазепи – період до </w:t>
      </w:r>
      <w:r>
        <w:rPr>
          <w:lang w:val="en-US"/>
        </w:rPr>
        <w:t>XVIII</w:t>
      </w:r>
      <w:r>
        <w:rPr/>
        <w:t xml:space="preserve"> століття – та часів </w:t>
      </w:r>
      <w:r>
        <w:rPr>
          <w:lang w:val="en-US"/>
        </w:rPr>
        <w:t>XIX</w:t>
      </w:r>
      <w:r>
        <w:rPr/>
        <w:t>-</w:t>
      </w:r>
      <w:r>
        <w:rPr>
          <w:lang w:val="en-US"/>
        </w:rPr>
        <w:t>XX</w:t>
      </w:r>
      <w:r>
        <w:rPr/>
        <w:t xml:space="preserve"> століть: Тараса Шевченка, Лесі Українки, Івана Франка, Михайла Грушевського. За планом концепція реалізується на територіях місць народження, перебування та поховання цих видатних українців.</w:t>
      </w:r>
    </w:p>
    <w:p>
      <w:pPr>
        <w:pStyle w:val="Normal"/>
        <w:rPr/>
      </w:pPr>
      <w:r>
        <w:rPr/>
        <w:t xml:space="preserve">Ми заздалегідь просимо вибачення у тих, кому здається, що текст звернення складний. Але ми виходимо із принципу, що для користі справи недопустиме спрощення суті і форми подачі фундаментальної проблеми, на вирішення якої спрямований даний Проект. (Цей принцип відомий у філософії, як принцип </w:t>
      </w:r>
      <w:r>
        <w:rPr>
          <w:i/>
        </w:rPr>
        <w:t>симпліфікації</w:t>
      </w:r>
      <w:r>
        <w:rPr/>
        <w:t xml:space="preserve"> – принцип недопущення спрощення у постановці проблеми). Основною мовою звернення є мова проектного підходу.</w:t>
      </w:r>
    </w:p>
    <w:p>
      <w:pPr>
        <w:pStyle w:val="Normal"/>
        <w:rPr/>
      </w:pPr>
      <w:r>
        <w:rPr/>
      </w:r>
    </w:p>
    <w:p>
      <w:pPr>
        <w:pStyle w:val="2"/>
        <w:jc w:val="center"/>
        <w:rPr/>
      </w:pPr>
      <w:r>
        <w:rPr/>
        <w:t>Концепція Великого Проекту „Григорій Сковорода-300”  станом на кінець2005 р., яка виноситься на обговорення, розробку і реалізацію низки конкретних проектів</w:t>
      </w:r>
    </w:p>
    <w:p>
      <w:pPr>
        <w:pStyle w:val="Normal"/>
        <w:rPr/>
      </w:pPr>
      <w:r>
        <w:rPr/>
        <w:t xml:space="preserve">Актуальність Великого Проекту „Григорій Сковорода-300” визначається фундаментальною проблемою і метою. </w:t>
      </w:r>
    </w:p>
    <w:p>
      <w:pPr>
        <w:pStyle w:val="Normal"/>
        <w:rPr/>
      </w:pPr>
      <w:r>
        <w:rPr>
          <w:b/>
        </w:rPr>
        <w:t xml:space="preserve">Фундаментальна проблема, </w:t>
      </w:r>
      <w:r>
        <w:rPr/>
        <w:t xml:space="preserve">яка розкривається в концепції Проекту, зумовлена викликами людству, Україні, кожній людині. Вона (фундаментальна проблема) для українців породжена особливостями світового технологічного розвитку, ціннісними орієнтаціями народів, необхідністю подолання бідності, подолання проблем виживання, фактом появи незалежної України та здійсненням розвитку її як держави. </w:t>
      </w:r>
    </w:p>
    <w:p>
      <w:pPr>
        <w:pStyle w:val="Normal"/>
        <w:rPr/>
      </w:pPr>
      <w:r>
        <w:rPr>
          <w:b/>
        </w:rPr>
        <w:t xml:space="preserve">Мета Проекту - </w:t>
      </w:r>
      <w:r>
        <w:rPr/>
        <w:t>це створення в структурі регіонів-символів системи для забезпечення „сродної” праці сталої орієнтації, як головної умови щастя кожної особистості і більшості в громаді.</w:t>
      </w:r>
    </w:p>
    <w:p>
      <w:pPr>
        <w:pStyle w:val="Normal"/>
        <w:rPr/>
      </w:pPr>
      <w:r>
        <w:rPr>
          <w:b/>
        </w:rPr>
        <w:t>Ідея</w:t>
      </w:r>
      <w:r>
        <w:rPr/>
        <w:t xml:space="preserve"> вирішення зазначеної фундаментальної проблеми і досягнення мети полягає в поєднанні управління процесом сталого розвитку з управлінням процесом розвитку високих  технологій (хай-тек, хай-хьюм і хай-сенсоро) з опорою на українську національну ментальність, національну філософську думку і, перш за все, на вчення Сковороди. В концепції це визначається як нове вчення – „Новістика”.</w:t>
      </w:r>
    </w:p>
    <w:p>
      <w:pPr>
        <w:pStyle w:val="Normal"/>
        <w:rPr/>
      </w:pPr>
      <w:r>
        <w:rPr>
          <w:b/>
        </w:rPr>
        <w:t xml:space="preserve">Гіпотеза </w:t>
      </w:r>
      <w:r>
        <w:rPr/>
        <w:t>вирішення даної проблеми і реалізація ідеї полягає у тому, що при розгортанні технологічної діяльності необхідна заміна існуючої євроатлантичної найвищої граничної цінності з орієнтацією на максимальне споживання, на найвищу граничну цінність, орієнтовану на щастя окремої людини або громади.</w:t>
      </w:r>
    </w:p>
    <w:p>
      <w:pPr>
        <w:pStyle w:val="Normal"/>
        <w:rPr/>
      </w:pPr>
      <w:r>
        <w:rPr>
          <w:b/>
        </w:rPr>
        <w:t>Світоглядною основою</w:t>
      </w:r>
      <w:r>
        <w:rPr/>
        <w:t xml:space="preserve"> інноваційної моделі регіону (села, району, міста, області... або їх об`єднань) сталого розвитку є сковородинівські ідеї єдності трьох світів та щастя на „сродній” праці в технологічній сфері сталої орієнтації. Де в склад трьох світів входять:</w:t>
      </w:r>
    </w:p>
    <w:p>
      <w:pPr>
        <w:pStyle w:val="Normal"/>
        <w:rPr/>
      </w:pPr>
      <w:r>
        <w:rPr>
          <w:i/>
        </w:rPr>
        <w:t>Макросвіт –</w:t>
      </w:r>
      <w:r>
        <w:rPr>
          <w:b/>
        </w:rPr>
        <w:t xml:space="preserve"> </w:t>
      </w:r>
      <w:r>
        <w:rPr/>
        <w:t>це Природа як середовище існування людини і створеного за участю її технологічної діяльності проміжного світу.</w:t>
      </w:r>
    </w:p>
    <w:p>
      <w:pPr>
        <w:pStyle w:val="Normal"/>
        <w:rPr>
          <w:b/>
          <w:b/>
        </w:rPr>
      </w:pPr>
      <w:r>
        <w:rPr>
          <w:i/>
        </w:rPr>
        <w:t>Мікросвіт</w:t>
      </w:r>
      <w:r>
        <w:rPr>
          <w:b/>
        </w:rPr>
        <w:t xml:space="preserve"> - </w:t>
      </w:r>
      <w:r>
        <w:rPr/>
        <w:t>це Людина як суб’єкт і об’єкт „видимих і невидимих” технологічних перетворень.</w:t>
      </w:r>
    </w:p>
    <w:p>
      <w:pPr>
        <w:pStyle w:val="Normal"/>
        <w:rPr>
          <w:b/>
          <w:b/>
        </w:rPr>
      </w:pPr>
      <w:r>
        <w:rPr>
          <w:i/>
        </w:rPr>
        <w:t>Проміжний світ</w:t>
      </w:r>
      <w:r>
        <w:rPr>
          <w:b/>
        </w:rPr>
        <w:t xml:space="preserve"> – </w:t>
      </w:r>
      <w:r>
        <w:rPr/>
        <w:t>це ноосенсоросфера з граничною цінністю „щастя”.</w:t>
      </w:r>
    </w:p>
    <w:p>
      <w:pPr>
        <w:pStyle w:val="Normal"/>
        <w:rPr/>
      </w:pPr>
      <w:r>
        <w:rPr/>
        <w:t xml:space="preserve">В Проекті передбачається комплекс теоретичних досліджень. Але </w:t>
      </w:r>
      <w:r>
        <w:rPr>
          <w:i/>
        </w:rPr>
        <w:t>його основою є практика</w:t>
      </w:r>
      <w:r>
        <w:rPr/>
        <w:t>.</w:t>
      </w:r>
    </w:p>
    <w:p>
      <w:pPr>
        <w:pStyle w:val="Normal"/>
        <w:rPr/>
      </w:pPr>
      <w:r>
        <w:rPr>
          <w:b/>
        </w:rPr>
        <w:t>Великий Проект „Григорій Сковорода-300”</w:t>
      </w:r>
      <w:r>
        <w:rPr/>
        <w:t xml:space="preserve"> </w:t>
      </w:r>
      <w:r>
        <w:rPr>
          <w:i/>
        </w:rPr>
        <w:t>або Проект формування показової мережі технологічної сталої орієнтації „Сузір’я символів України”</w:t>
      </w:r>
      <w:r>
        <w:rPr/>
        <w:t xml:space="preserve"> започаткованої низкою навчальних, наукових та бізнесових установ, міст та районів Харківської, Полтавської, Київської, Сумської, Черкаської, Чернігівської, Житомирської, Львівської областей разом із владними структурами та громадськими організаціями.</w:t>
      </w:r>
    </w:p>
    <w:p>
      <w:pPr>
        <w:pStyle w:val="Normal"/>
        <w:rPr/>
      </w:pPr>
      <w:r>
        <w:rPr/>
        <w:t>У межах Проекту планується відпрацювати механізм практичного використання ідей Сковороди, перш за все, ідей „сродної” праці, кількісної оцінки „щастя” як граничної цілі – цінності окремої людини та громади; виховання патріотизму; поєднання на духовному підґрунті Сходу та Заходу України; формування середнього класу держави та інноваційної моделі регіонів-символів сталої орієнтації в освіті, виробництві екологічно чистої продукції, відновлюваної енергетики, розвитку зеленого туризму тощо в місцях народження, перебування та поховання видатних українців: Григорія Сковороди; державотворців – князів Київської Русі: Володимира Великого та Ярослава Мудрого; гетьманів: Богдана Хмельницького та Івана Мазепи; Президента України Михайла Грушевського; поетів-демократів: Тараса Шевченка, Івана Франка, Лесі Українки; діючих, перш за все в АПК, Героїв України.</w:t>
      </w:r>
    </w:p>
    <w:p>
      <w:pPr>
        <w:pStyle w:val="Normal"/>
        <w:rPr/>
      </w:pPr>
      <w:r>
        <w:rPr/>
        <w:t>Загальна кількість регіонів-символів сягає більше сотні об’єктів. Зазначене „Сузір’я...” може стати основою туристичної індустрії України: авіа..., авто..., пішого, „зеленого” тощо.</w:t>
      </w:r>
    </w:p>
    <w:p>
      <w:pPr>
        <w:pStyle w:val="Normal"/>
        <w:rPr/>
      </w:pPr>
      <w:r>
        <w:rPr>
          <w:i/>
        </w:rPr>
        <w:t>Отже, основою Великого Проекту є органічне поєднання  духовності і технологічної діяльності.</w:t>
      </w:r>
      <w:r>
        <w:rPr/>
        <w:t xml:space="preserve"> (!). Теза С.Лема, що технології – це єдине, що змінює світ,  має надзвичайне значення. Людство виживе лише тоді, коли в технологічній сфері, як уже зазначено, буде домінувати стала орієнтація з кінцевою метою щастя людини. </w:t>
      </w:r>
    </w:p>
    <w:p>
      <w:pPr>
        <w:pStyle w:val="Normal"/>
        <w:rPr/>
      </w:pPr>
      <w:r>
        <w:rPr/>
        <w:t xml:space="preserve">Вчення Сковороди протягом тривалого часу мало використовувалося в практичній діяльності людства. Але, у зв'язку з фактами і проблемами, що мали місце протягом ХХ і на початку XXI століття, з'явилася необхідність більш повного залучення його ідей до практики. До них (фактів) можна віднести: </w:t>
      </w:r>
    </w:p>
    <w:p>
      <w:pPr>
        <w:pStyle w:val="Normal"/>
        <w:rPr/>
      </w:pPr>
      <w:r>
        <w:rPr/>
        <w:t xml:space="preserve">● </w:t>
      </w:r>
      <w:r>
        <w:rPr/>
        <w:t>наявність великої кількості наукових праць, де з різних сторін розглянуто його вчення;</w:t>
      </w:r>
    </w:p>
    <w:p>
      <w:pPr>
        <w:pStyle w:val="Normal"/>
        <w:rPr/>
      </w:pPr>
      <w:r>
        <w:rPr/>
        <w:t xml:space="preserve">● </w:t>
      </w:r>
      <w:r>
        <w:rPr/>
        <w:t>поява в ХХ столітті ряду нових наук, концепцій, теорій як гуманітарного, так і</w:t>
      </w:r>
    </w:p>
    <w:p>
      <w:pPr>
        <w:pStyle w:val="Normal"/>
        <w:rPr/>
      </w:pPr>
      <w:r>
        <w:rPr/>
        <w:t xml:space="preserve">   </w:t>
      </w:r>
      <w:r>
        <w:rPr/>
        <w:t>природно-наукового напрямків, що у сполученні з ідеями Сковороди,</w:t>
      </w:r>
      <w:r>
        <w:rPr/>
      </w:r>
      <m:oMath xmlns:m="http://schemas.openxmlformats.org/officeDocument/2006/math"/>
      <w:r>
        <w:rPr/>
        <w:t xml:space="preserve"> створюють нові </w:t>
      </w:r>
    </w:p>
    <w:p>
      <w:pPr>
        <w:pStyle w:val="Normal"/>
        <w:rPr/>
      </w:pPr>
      <w:r>
        <w:rPr/>
        <w:t xml:space="preserve">   </w:t>
      </w:r>
      <w:r>
        <w:rPr/>
        <w:t xml:space="preserve">можливості у вирішенні проблем сучасності; </w:t>
      </w:r>
    </w:p>
    <w:p>
      <w:pPr>
        <w:pStyle w:val="Normal"/>
        <w:rPr/>
      </w:pPr>
      <w:r>
        <w:rPr/>
        <w:t xml:space="preserve">● </w:t>
      </w:r>
      <w:r>
        <w:rPr/>
        <w:t xml:space="preserve">розгортання у світі глобальних процесів; </w:t>
      </w:r>
    </w:p>
    <w:p>
      <w:pPr>
        <w:pStyle w:val="Normal"/>
        <w:rPr/>
      </w:pPr>
      <w:r>
        <w:rPr/>
        <w:t xml:space="preserve">● </w:t>
      </w:r>
      <w:r>
        <w:rPr/>
        <w:t xml:space="preserve">наявність технологій і військової зброї, що здатні знищити людство; </w:t>
      </w:r>
    </w:p>
    <w:p>
      <w:pPr>
        <w:pStyle w:val="Normal"/>
        <w:rPr/>
      </w:pPr>
      <w:r>
        <w:rPr>
          <w:color w:val="000000"/>
        </w:rPr>
        <w:t>●</w:t>
      </w:r>
      <w:r>
        <w:rPr/>
        <w:t xml:space="preserve"> </w:t>
      </w:r>
      <w:r>
        <w:rPr>
          <w:color w:val="000000"/>
        </w:rPr>
        <w:t xml:space="preserve">поява </w:t>
      </w:r>
      <w:r>
        <w:rPr/>
        <w:t>України, як незалежної держави</w:t>
      </w:r>
      <w:r>
        <w:rPr>
          <w:color w:val="000000"/>
        </w:rPr>
        <w:t xml:space="preserve"> з</w:t>
      </w:r>
      <w:r>
        <w:rPr/>
        <w:t xml:space="preserve"> відповідними проблемами її виживання і</w:t>
      </w:r>
    </w:p>
    <w:p>
      <w:pPr>
        <w:pStyle w:val="Normal"/>
        <w:rPr/>
      </w:pPr>
      <w:r>
        <w:rPr/>
        <w:t xml:space="preserve">    </w:t>
      </w:r>
      <w:r>
        <w:rPr/>
        <w:t xml:space="preserve">розвитку; </w:t>
      </w:r>
    </w:p>
    <w:p>
      <w:pPr>
        <w:pStyle w:val="Normal"/>
        <w:rPr/>
      </w:pPr>
      <w:r>
        <w:rPr>
          <w:color w:val="000000"/>
        </w:rPr>
        <w:t>●</w:t>
      </w:r>
      <w:r>
        <w:rPr/>
        <w:t xml:space="preserve"> </w:t>
      </w:r>
      <w:r>
        <w:rPr/>
        <w:t>факт віднесення себе багатьма українцями до групи населення другого сорту та ін.</w:t>
      </w:r>
    </w:p>
    <w:p>
      <w:pPr>
        <w:pStyle w:val="Normal"/>
        <w:rPr/>
      </w:pPr>
      <w:r>
        <w:rPr/>
        <w:t xml:space="preserve">Однією із найскладніших проблем сучасності є усвідомлення того факту, що стратегічний курс розвитку Європейського Союзу, який базується на ієрархії цінностей з вищою цінністю „багатство”, себе вичерпав. Виклики </w:t>
      </w:r>
      <w:r>
        <w:rPr>
          <w:lang w:val="en-US"/>
        </w:rPr>
        <w:t>XXI</w:t>
      </w:r>
      <w:r>
        <w:rPr/>
        <w:t xml:space="preserve"> століття вимагають іншої архітектури ціннісної ієрархії. Точніше – іншої найвищої граничної цінності. Факти показують, що повинна бути така ієрархія, яка встановлює можливість досягнення справедливості у виході на цю найвищу граничну цінність, яку сприймали б всі жителі планети і вона стала б об’єктом реального досягнення. Сьогодні, в епоху глобалізації, при включенні в цей процес нових мільярдів населення Землі, досягти європейського добробуту кожним жителем планети неможливо. Не вистачить природних ресурсів Землі. І саме філософія Сковороди дає відповідь на питання, що ж робити для досягнення більш значущої, як важають філософи багатьох століть, граничної, по суті такої цінності як „щастя”. В основі „щастя” за його вченням лежить „сродна” праця. Сковородинський підхід щодо органічного поєднання таких цінностей як „щастя” і „сродна” праця („щастя сродності”) відкриває можливості оптимального використання генетичного потенціалу нації в схильності особистості до таких видів діяльності сучасності, як підприємництво і управління; схильності до професій дослідника, конструктора, програміста, юриста, хлібороба, медика, верстатника, педагога тощо. Тобто тих видів діяльності і професій, які складуть основу майбутнього середнього класу України. За нашим баченням, зазначений сковородинський підхід є алгоритмом побудови і функціонування середнього класу в Україні. Це також алгоритм руху в напрямі звільнення людства від </w:t>
      </w:r>
      <w:r>
        <w:rPr>
          <w:color w:val="000000"/>
        </w:rPr>
        <w:t>загроз глобального тероризму і нових глобальних воєн.</w:t>
      </w:r>
    </w:p>
    <w:p>
      <w:pPr>
        <w:pStyle w:val="Normal"/>
        <w:rPr/>
      </w:pPr>
      <w:r>
        <w:rPr/>
        <w:t>На сьогоднішній день наша країна однозначно вибрала курс на входження в Європейський Союз, Болонське освітянське середовище. Україна також сприймає ряд позитивних цілей, оголошених її Президентами та багатьма іншими політичними діячами.</w:t>
      </w:r>
    </w:p>
    <w:p>
      <w:pPr>
        <w:pStyle w:val="Normal"/>
        <w:rPr/>
      </w:pPr>
      <w:r>
        <w:rPr/>
        <w:t>Але, як відомо, процес реформ в країні іде незадовільними темпами. Серед молоді, як свідчать дослідження, спостерігається низький рівень патріотичності та існує ціла низка інших негативних явищ, які впливають на становлення України.</w:t>
      </w:r>
    </w:p>
    <w:p>
      <w:pPr>
        <w:pStyle w:val="Normal"/>
        <w:rPr/>
      </w:pPr>
      <w:r>
        <w:rPr/>
        <w:t>Ефективність реформ в Україні залежить, перш за все, від перетворень в освітянсько-науковій сфері. Як показує досвід, в економічно розвинутих країнах Заходу домінує прагматичність, яка потребує збалансованості фактичних витрат часу кожної конкретної особи освітянсько-наукової сфери на дослідницьку і викладацьку роботу, як в повсякденній діяльності, так і в діяльності на протязі свого життя.</w:t>
      </w:r>
    </w:p>
    <w:p>
      <w:pPr>
        <w:pStyle w:val="Normal"/>
        <w:rPr/>
      </w:pPr>
      <w:r>
        <w:rPr/>
        <w:t>Тут необхідно створити умови, коли в найбільш активному віці особистість із талантом високої інтелектуальної спроможності могла б віддати більше часу саме на впровадження прогресивних технологій, а це значить на реальне підвищення якості життя українців.</w:t>
      </w:r>
    </w:p>
    <w:p>
      <w:pPr>
        <w:pStyle w:val="Normal"/>
        <w:rPr/>
      </w:pPr>
      <w:r>
        <w:rPr/>
        <w:t xml:space="preserve">Не менш важливою проблемою є </w:t>
      </w:r>
      <w:r>
        <w:rPr>
          <w:i/>
        </w:rPr>
        <w:t>необхідність визнання широкого філософського погляду на процеси, які проходять у житті під впливом безлічі технологій.</w:t>
      </w:r>
      <w:r>
        <w:rPr/>
        <w:t xml:space="preserve"> Саме цей фактор покладений в основу терміну „доктор філософських наук”, який присвоюється в Західній системі оцінки підготовки фахівця вищого ґатунку. Треба зробити рішучий крок на впровадження цього досвіду в практику України, не знизивши при цьому фундаментальність досліджень признаних технологічних шкіл. Ми звертаємось до діючих докторів наук в Україні з розумінням поставитись до такого акту і сприяти його реалізації.</w:t>
      </w:r>
    </w:p>
    <w:p>
      <w:pPr>
        <w:pStyle w:val="Normal"/>
        <w:rPr/>
      </w:pPr>
      <w:r>
        <w:rPr/>
        <w:t xml:space="preserve">Слідуючою проблемою є усвідомлення того, що сьогодні і в майбутньому </w:t>
      </w:r>
      <w:r>
        <w:rPr>
          <w:i/>
        </w:rPr>
        <w:t>ведучою мовою міжнародного спілкування стає мова „сталого розвитку”.</w:t>
      </w:r>
      <w:r>
        <w:rPr/>
        <w:t xml:space="preserve"> Уже в 2005 році за даними авторитетних організацій „екологічних біженців” (біженців від цунамі, торнадо, опустелення територій тощо) більше ніж біженців від воєн. Україна не може бути осторонь від цих процесів і конкретні дії у цьому напрямі пов’язані також зі зміною поглядів на систему так званих „критичних” технологій. Ідеї і практика сталого розвитку стверджують, що пріоритет повинен бути відданий саме технологіям сталої орієнтації щодо відносин людини і природи, людини-творця і хаосмотично (руйнівно) зорієнтованої частини суспільства, яка і викликає реакцію у вигляді зародження тероризму. Тобто очікувати те, що цьому буде чинити опір достатньо впливове мілітаристське середовище чиновників, які традиційно вважають, що критичність технологій визначається воєнними технологіями. Треба використати також той факт, що 2005-2014 роки оголошені ЮНЕСКО роками сталого розвитку на планеті Земля. Мова сталого розвитку стає філософією людського спілкування.</w:t>
      </w:r>
    </w:p>
    <w:p>
      <w:pPr>
        <w:pStyle w:val="Normal"/>
        <w:rPr/>
      </w:pPr>
      <w:r>
        <w:rPr/>
        <w:t>За короткий термін суттєво змінити стан духовно-технологічної сфери на території всієї України не можливо. Але створити її каркас на основі місць перебування видатних українців – це реально. В цьому й полягає головне завдання Великого Проекту. Першість в цьому Проекті належить згаданим вище видатним українцям, які офіційно визнані Верховною Радою і їх зображення нанесені на українські грошові знаки ( банкноти ).</w:t>
      </w:r>
    </w:p>
    <w:p>
      <w:pPr>
        <w:pStyle w:val="Normal"/>
        <w:rPr/>
      </w:pPr>
      <w:r>
        <w:rPr/>
        <w:t>Самоокупність Великого Проекту  полягає також в туристичному потенціалі. В тому, що мільйони українців безумовно відвідають місця, які їх прославляють.</w:t>
      </w:r>
    </w:p>
    <w:p>
      <w:pPr>
        <w:pStyle w:val="Normal"/>
        <w:rPr/>
      </w:pPr>
      <w:r>
        <w:rPr>
          <w:i/>
        </w:rPr>
        <w:t>Першим проектом в цьому є проект „Тисяча будиночків”,</w:t>
      </w:r>
      <w:r>
        <w:rPr/>
        <w:t xml:space="preserve"> які треба встановити і організувати відповідну інфраструктуру в місцях духовно-технологічних символів з метою організації дводенного відпочинку з динамічною, як вже зазначено, системою пересування.  </w:t>
      </w:r>
    </w:p>
    <w:p>
      <w:pPr>
        <w:pStyle w:val="Normal"/>
        <w:rPr/>
      </w:pPr>
      <w:r>
        <w:rPr/>
        <w:t>До питань, що включаються у Проект, насамперед, доцільно віднести:</w:t>
      </w:r>
    </w:p>
    <w:p>
      <w:pPr>
        <w:pStyle w:val="Normal"/>
        <w:rPr/>
      </w:pPr>
      <w:r>
        <w:rPr/>
        <w:t xml:space="preserve">● </w:t>
      </w:r>
      <w:r>
        <w:rPr/>
        <w:t>розвиток технологічної діяльності сталої орієнтації;</w:t>
      </w:r>
    </w:p>
    <w:p>
      <w:pPr>
        <w:pStyle w:val="Normal"/>
        <w:rPr/>
      </w:pPr>
      <w:r>
        <w:rPr/>
        <w:t xml:space="preserve">● </w:t>
      </w:r>
      <w:r>
        <w:rPr/>
        <w:t>дослідження у ставленні Сковороди до ідей „гуманізму”, до системи виховання людини, заснованих на заповідях християнства, ісламу, буддизму, іудаїзму, що, на жаль, не зменшили число воєн і жертв протягом останніх двох сторіч; пошук, у зв’язку з зазначеним, релігійних орієнтирів загально-планетарного рівня, наприклад, пантеїстичних поглядів Сковороди;</w:t>
      </w:r>
    </w:p>
    <w:p>
      <w:pPr>
        <w:pStyle w:val="Normal"/>
        <w:rPr/>
      </w:pPr>
      <w:r>
        <w:rPr/>
        <w:t xml:space="preserve">● </w:t>
      </w:r>
      <w:r>
        <w:rPr/>
        <w:t>можливість узагальненого розгляду ідей Сковороди в контексті наук, концепцій, теорій і т.п., що виникли протягом XIX – XX сторіч;</w:t>
      </w:r>
    </w:p>
    <w:p>
      <w:pPr>
        <w:pStyle w:val="Normal"/>
        <w:rPr/>
      </w:pPr>
      <w:r>
        <w:rPr/>
        <w:t xml:space="preserve">● </w:t>
      </w:r>
      <w:r>
        <w:rPr/>
        <w:t xml:space="preserve">орієнтовну тематику конференцій і семінарів, які рекомендується організовувати філософськими і технологічними кафедрами ВНЗ України у відповідності зі змістом етапів і  з термінами виконання Проекту. Філософську тематику доцільно приурочувати до ювілейних дат видатних мислителів світу, економістів, винахідників... При цьому, вони повинні бути зорієнтовані на пошук рішення конкретних проблем Проекту або України в цілому; </w:t>
      </w:r>
    </w:p>
    <w:p>
      <w:pPr>
        <w:pStyle w:val="Normal"/>
        <w:rPr/>
      </w:pPr>
      <w:r>
        <w:rPr/>
        <w:t xml:space="preserve">● </w:t>
      </w:r>
      <w:r>
        <w:rPr/>
        <w:t>підготовку і звернення з пропозицією до Верховної Ради України щодо випуску грошової купюри (банкноти) номіналом у 300 грн. із зображенням Григорія Сковороди на честь ювілею (2022р.), або раніш, наприклад, на честь 285-річчя з дня його народження, або інших дат, пов’язаних із Сковородою;</w:t>
      </w:r>
    </w:p>
    <w:p>
      <w:pPr>
        <w:pStyle w:val="Bodytext2columns"/>
        <w:rPr/>
      </w:pPr>
      <w:r>
        <w:rPr/>
        <w:t xml:space="preserve">● </w:t>
      </w:r>
      <w:r>
        <w:rPr/>
        <w:t>відпрацювання комплексу заходів щодо вирішення питання про встановлення дня народження Григорія Савича Сковороди у статусі Пам’ятного дня, одночасно вирішуючи це питання з ЮНЕСКО тощо;</w:t>
      </w:r>
    </w:p>
    <w:p>
      <w:pPr>
        <w:pStyle w:val="Normal"/>
        <w:rPr/>
      </w:pPr>
      <w:r>
        <w:rPr/>
        <w:t xml:space="preserve">● </w:t>
      </w:r>
      <w:r>
        <w:rPr/>
        <w:t>залучення просвітницької громади росіян та інших країн до участі у розробці і реалізації Проекту тощо.</w:t>
      </w:r>
    </w:p>
    <w:p>
      <w:pPr>
        <w:pStyle w:val="31"/>
        <w:rPr/>
      </w:pPr>
      <w:r>
        <w:rPr>
          <w:b/>
          <w:i w:val="false"/>
          <w:iCs w:val="false"/>
          <w:color w:val="000000"/>
          <w:szCs w:val="24"/>
        </w:rPr>
        <w:t xml:space="preserve">Великий Проект реалізується у </w:t>
      </w:r>
      <w:r>
        <w:rPr>
          <w:b/>
          <w:i w:val="false"/>
          <w:iCs w:val="false"/>
          <w:color w:val="000000"/>
          <w:szCs w:val="24"/>
          <w:lang w:val="ru-RU"/>
        </w:rPr>
        <w:t>п`ять</w:t>
      </w:r>
      <w:r>
        <w:rPr>
          <w:b/>
          <w:i w:val="false"/>
          <w:iCs w:val="false"/>
          <w:color w:val="000000"/>
          <w:szCs w:val="24"/>
        </w:rPr>
        <w:t xml:space="preserve"> етапів: </w:t>
      </w:r>
    </w:p>
    <w:p>
      <w:pPr>
        <w:pStyle w:val="31"/>
        <w:rPr>
          <w:color w:val="000000"/>
          <w:szCs w:val="24"/>
        </w:rPr>
      </w:pPr>
      <w:r>
        <w:rPr>
          <w:color w:val="000000"/>
          <w:szCs w:val="24"/>
        </w:rPr>
        <w:t xml:space="preserve">● </w:t>
      </w:r>
      <w:r>
        <w:rPr>
          <w:color w:val="000000"/>
          <w:szCs w:val="24"/>
        </w:rPr>
        <w:t>2002-2005 рр. – розробка і апробація концепції (початковий етап);</w:t>
      </w:r>
    </w:p>
    <w:p>
      <w:pPr>
        <w:pStyle w:val="31"/>
        <w:rPr/>
      </w:pPr>
      <w:r>
        <w:rPr>
          <w:color w:val="000000"/>
          <w:szCs w:val="24"/>
        </w:rPr>
        <w:t xml:space="preserve">● </w:t>
      </w:r>
      <w:r>
        <w:rPr>
          <w:color w:val="000000"/>
          <w:szCs w:val="24"/>
        </w:rPr>
        <w:t>до 2009 року – методологічна, регуляторна та інституційна діяльність; кадрове забезпечення; популяризація вчення Сковороди та ідей Великого Проекту (проміжний філософсько-технологічний етап), розробка і впровадження орієнтованих на сковородинський підхід проектів;</w:t>
      </w:r>
    </w:p>
    <w:p>
      <w:pPr>
        <w:pStyle w:val="31"/>
        <w:rPr/>
      </w:pPr>
      <w:r>
        <w:rPr>
          <w:color w:val="000000"/>
          <w:szCs w:val="24"/>
        </w:rPr>
        <w:t xml:space="preserve">● </w:t>
      </w:r>
      <w:r>
        <w:rPr>
          <w:color w:val="000000"/>
          <w:szCs w:val="24"/>
        </w:rPr>
        <w:t>до 2014 року – продовження активної регуляторної та інституційної діяльності в межах Концепції, поглиблення науково-дослідної роботи в сфері технологій сталої орієнтації і за сковородинським підходом і впровадження їх в практику. Проведення комплексу філософсько-теїстичних та науково-практичних дискусій; популяризація вчення Сковороди та ідей Великого Проекту (проміжний етап);</w:t>
      </w:r>
    </w:p>
    <w:p>
      <w:pPr>
        <w:pStyle w:val="31"/>
        <w:rPr/>
      </w:pPr>
      <w:r>
        <w:rPr>
          <w:color w:val="000000"/>
          <w:szCs w:val="24"/>
        </w:rPr>
        <w:t xml:space="preserve">● </w:t>
      </w:r>
      <w:r>
        <w:rPr>
          <w:color w:val="000000"/>
          <w:szCs w:val="24"/>
        </w:rPr>
        <w:t>до 2019 року – реалізація в повному обсязі філософсько-теїстично-науково-практичної методології щодо широкого впровадження технологій сталої орієнтації за сковородинським підходом; популяризація вчення Сковороди та ідей Великого Проекту (проміжний етап);</w:t>
      </w:r>
    </w:p>
    <w:p>
      <w:pPr>
        <w:pStyle w:val="31"/>
        <w:rPr/>
      </w:pPr>
      <w:r>
        <w:rPr>
          <w:color w:val="000000"/>
          <w:szCs w:val="24"/>
        </w:rPr>
        <w:t xml:space="preserve">● </w:t>
      </w:r>
      <w:r>
        <w:rPr>
          <w:color w:val="000000"/>
          <w:szCs w:val="24"/>
        </w:rPr>
        <w:t>до 2022 року – заключний етап. Підготовка нового Проекту національно-планетарного рівня.</w:t>
      </w:r>
    </w:p>
    <w:p>
      <w:pPr>
        <w:pStyle w:val="Normal"/>
        <w:rPr/>
      </w:pPr>
      <w:r>
        <w:rPr/>
        <w:t xml:space="preserve">Ще раз наголошуємо на тому, що зазначена концепція реалізується у Проекті формування духовних і технологічних регіонів-символів України в місцях народження, перебування, смерті та поховання видатних українців Вирішення надскладної зазначеної у Проекті проблеми можливе тільки за пакетним підходом щодо регуляторних і інституційних заходів, і перш за все, це розробка слідуючих першочергових Законів України (як проектів), які необхідно підготувати і направити у Верховну Раду, а також забезпечити їх прийняття. Для цього: в 2006 – 2009 роках планується провести необхідний комплекс досліджень, здійснити пілотне впровадження на декількох підприємствах, безпосередньо в регіонах, на основі яких розробити та внести на розгляд до Верховної Ради у встановленому порядку </w:t>
      </w:r>
      <w:r>
        <w:rPr>
          <w:i/>
        </w:rPr>
        <w:t>наступні зміни в тексті Конституції,</w:t>
      </w:r>
      <w:r>
        <w:rPr/>
        <w:t xml:space="preserve"> </w:t>
      </w:r>
      <w:r>
        <w:rPr>
          <w:i/>
        </w:rPr>
        <w:t>проектах Законів України</w:t>
      </w:r>
      <w:r>
        <w:rPr/>
        <w:t xml:space="preserve"> </w:t>
      </w:r>
      <w:r>
        <w:rPr>
          <w:i/>
        </w:rPr>
        <w:t>з одночасною підготовкою відповідних</w:t>
      </w:r>
      <w:r>
        <w:rPr/>
        <w:t xml:space="preserve"> </w:t>
      </w:r>
      <w:r>
        <w:rPr>
          <w:i/>
        </w:rPr>
        <w:t>Проектів Постанов Кабінету Міністрів, МінАП, МОН, Мінпромполітики України тощо щодо їх реалізації, враховуючи відповідні програми випереджаючої прогресивної стандартизації у сфері хай-хьюм:</w:t>
      </w:r>
    </w:p>
    <w:p>
      <w:pPr>
        <w:pStyle w:val="Normal"/>
        <w:rPr/>
      </w:pPr>
      <w:r>
        <w:rPr/>
        <w:t>1. Внести в текст Конституції України поняття „щастя”, як найвищої цінності – мети українського народу.</w:t>
      </w:r>
    </w:p>
    <w:p>
      <w:pPr>
        <w:pStyle w:val="Normal"/>
        <w:rPr>
          <w:b/>
          <w:b/>
        </w:rPr>
      </w:pPr>
      <w:r>
        <w:rPr/>
        <w:t>2. „ Концепція Проекту „Григорій Сковорода - 300” (проект до 2022 р. –  де розглядається як елемент стратегії національної і галузевих програм „Кадри”, частково, наприклад, „Кадри АПК 2005-2009рр”).</w:t>
      </w:r>
    </w:p>
    <w:p>
      <w:pPr>
        <w:pStyle w:val="Normal"/>
        <w:rPr/>
      </w:pPr>
      <w:r>
        <w:rPr/>
        <w:t xml:space="preserve">Мета: Створення правової основи щодо філософського, теїстичного, наукового та практичного підґрунтя новаторської діяльності. </w:t>
      </w:r>
    </w:p>
    <w:p>
      <w:pPr>
        <w:pStyle w:val="Normal"/>
        <w:rPr/>
      </w:pPr>
      <w:r>
        <w:rPr/>
        <w:t xml:space="preserve">3. „Про технопарки і технополіси при вищих навчальних закладах України”. </w:t>
      </w:r>
    </w:p>
    <w:p>
      <w:pPr>
        <w:pStyle w:val="Normal"/>
        <w:rPr/>
      </w:pPr>
      <w:r>
        <w:rPr/>
        <w:t>(Мета: Створення інноваційного інструменту для найбільш повної реалізації генетичного інтелектуального потенціалу відповідного регіону та механізму прискореного впровадження технологій, орієнтованих на сталий розвиток)</w:t>
      </w:r>
    </w:p>
    <w:p>
      <w:pPr>
        <w:pStyle w:val="Normal"/>
        <w:rPr/>
      </w:pPr>
      <w:r>
        <w:rPr/>
        <w:t xml:space="preserve">4. “Про державний (муніципальний) демонстраційний проект”.  </w:t>
      </w:r>
    </w:p>
    <w:p>
      <w:pPr>
        <w:pStyle w:val="Normal"/>
        <w:rPr/>
      </w:pPr>
      <w:r>
        <w:rPr/>
        <w:t>(Мета: Прискорення впровадження технологій за рахунок зацікавленості інвесторів у вкладанні коштів у нові технології та подвійного контролю з боку держави та недержавного сектору, а також економії бюджетних коштів).</w:t>
      </w:r>
    </w:p>
    <w:p>
      <w:pPr>
        <w:pStyle w:val="Normal"/>
        <w:rPr/>
      </w:pPr>
      <w:r>
        <w:rPr/>
        <w:t>5. .„Про Національний сковородинський технокрай сталого розвитку”.</w:t>
      </w:r>
    </w:p>
    <w:p>
      <w:pPr>
        <w:pStyle w:val="Normal"/>
        <w:rPr/>
      </w:pPr>
      <w:r>
        <w:rPr/>
        <w:t>(Мета: Створення правової основи щодо реалізації ідей Г.Сковороди, перш за все, концепції „сродної”, праці на практиці та формування взірцевих регіонів-символів сталого розвитку на основі місць народження, перебування та поховання Г. Сковороди, Т. Шевченка, І. Франка, Л.Українки; когорти державотворців: Володимира Великого, Ярослава Мудрого, Б. Хмельницького, І. Мазепи, М. Грушевського).</w:t>
      </w:r>
    </w:p>
    <w:p>
      <w:pPr>
        <w:pStyle w:val="Normal"/>
        <w:rPr/>
      </w:pPr>
      <w:r>
        <w:rPr/>
        <w:t>6. Про внесення змін до Закону „Про інтелектуальну власність” щодо захисту інтелектуальної власності розробників технологічних кейсів”.</w:t>
      </w:r>
    </w:p>
    <w:p>
      <w:pPr>
        <w:pStyle w:val="Normal"/>
        <w:rPr/>
      </w:pPr>
      <w:r>
        <w:rPr/>
        <w:t>(Мета: Створення правової основи щодо включення в інноваційний процес сталого розвитку науковців, конструкторів, технологів, менеджерів, підприємців, державних службовців тощо).</w:t>
      </w:r>
    </w:p>
    <w:p>
      <w:pPr>
        <w:pStyle w:val="Normal"/>
        <w:rPr/>
      </w:pPr>
      <w:r>
        <w:rPr/>
        <w:t xml:space="preserve">7. </w:t>
      </w:r>
      <w:r>
        <w:rPr>
          <w:i/>
        </w:rPr>
        <w:t>.</w:t>
      </w:r>
      <w:r>
        <w:rPr/>
        <w:t xml:space="preserve">Про критичні технології сталого розвитку. </w:t>
      </w:r>
    </w:p>
    <w:p>
      <w:pPr>
        <w:pStyle w:val="Normal"/>
        <w:rPr/>
      </w:pPr>
      <w:r>
        <w:rPr/>
        <w:t>(Мета: Концентрація державних та інших ресурсів саме на технологіях зі сталого розвитку).</w:t>
      </w:r>
    </w:p>
    <w:p>
      <w:pPr>
        <w:pStyle w:val="Normal"/>
        <w:rPr/>
      </w:pPr>
      <w:r>
        <w:rPr/>
        <w:t xml:space="preserve">8. </w:t>
      </w:r>
      <w:r>
        <w:rPr>
          <w:i/>
        </w:rPr>
        <w:t>.</w:t>
      </w:r>
      <w:r>
        <w:rPr/>
        <w:t>Про прискорення в освіті України процесу входження в Болонську угоду в частині введення однієї (докторської) ученої ступені та більш широкого філософського бачення світу</w:t>
      </w:r>
      <w:r>
        <w:rPr>
          <w:i/>
        </w:rPr>
        <w:t>.</w:t>
      </w:r>
    </w:p>
    <w:p>
      <w:pPr>
        <w:pStyle w:val="Normal"/>
        <w:rPr/>
      </w:pPr>
      <w:r>
        <w:rPr/>
        <w:t>(Мета: Прискорення впровадження новітніх технологій у практику виробництва та життя громад).</w:t>
      </w:r>
    </w:p>
    <w:p>
      <w:pPr>
        <w:pStyle w:val="Normal"/>
        <w:rPr>
          <w:i/>
          <w:i/>
        </w:rPr>
      </w:pPr>
      <w:r>
        <w:rPr/>
        <w:t>9.Про „експеримент” при впровадженні нових технологій у сфері управління новаторською діяльністю</w:t>
      </w:r>
      <w:r>
        <w:rPr>
          <w:i/>
        </w:rPr>
        <w:t>.</w:t>
      </w:r>
    </w:p>
    <w:p>
      <w:pPr>
        <w:pStyle w:val="Normal"/>
        <w:rPr/>
      </w:pPr>
      <w:r>
        <w:rPr/>
        <w:t>(Мета: Прискорення впровадження новітніх технологій, які орієнтовані на сталий розвиток та інтенсифікацію).</w:t>
      </w:r>
    </w:p>
    <w:p>
      <w:pPr>
        <w:pStyle w:val="Normal"/>
        <w:rPr/>
      </w:pPr>
      <w:r>
        <w:rPr/>
        <w:t>10</w:t>
      </w:r>
      <w:r>
        <w:rPr>
          <w:i/>
        </w:rPr>
        <w:t xml:space="preserve">. </w:t>
      </w:r>
      <w:r>
        <w:rPr/>
        <w:t>Про венчурне фінансування новаторської діяльності в Україні.</w:t>
      </w:r>
    </w:p>
    <w:p>
      <w:pPr>
        <w:pStyle w:val="Normal"/>
        <w:rPr/>
      </w:pPr>
      <w:r>
        <w:rPr/>
        <w:t>(Мета: Прискорення впровадження новітніх технологій, які орієнтовані на сталий розвиток та інтенсифікацію).</w:t>
      </w:r>
    </w:p>
    <w:p>
      <w:pPr>
        <w:pStyle w:val="Normal"/>
        <w:rPr>
          <w:i/>
          <w:i/>
        </w:rPr>
      </w:pPr>
      <w:r>
        <w:rPr/>
        <w:t>11</w:t>
      </w:r>
      <w:r>
        <w:rPr>
          <w:i/>
        </w:rPr>
        <w:t xml:space="preserve"> </w:t>
      </w:r>
      <w:r>
        <w:rPr/>
        <w:t>Про створення телевізійного каналу „Сродна” праця в Україні” тощо.</w:t>
      </w:r>
    </w:p>
    <w:p>
      <w:pPr>
        <w:pStyle w:val="Normal"/>
        <w:rPr/>
      </w:pPr>
      <w:r>
        <w:rPr/>
        <w:t>(Мета: Досягнення умов щодо вибору „сродної” праці кожним громадянином України, максимального використання генетичного потенціалу нації та створення умов для вирішення проблеми безробіття).</w:t>
      </w:r>
    </w:p>
    <w:p>
      <w:pPr>
        <w:pStyle w:val="Normal"/>
        <w:rPr/>
      </w:pPr>
      <w:r>
        <w:rPr/>
        <w:t>Паралельно з прийняттям Законів планується проведення необхідних наукових досліджень, а також виконання організаційних проектів з розробки державних та галузевих стандартів вищої освіти в поєднанні з наукою та урахуванням глобальних процесів у світі.</w:t>
      </w:r>
    </w:p>
    <w:p>
      <w:pPr>
        <w:pStyle w:val="Normal"/>
        <w:rPr/>
      </w:pPr>
      <w:r>
        <w:rPr/>
        <w:t>Великий Проект „Григорій Сковорода – 300” за задумом є каркасом духовно-технологічної діяльності сталого розвитку в Україні. Але лише каркасом. В кожному регіоні України (селі, місті, районі, області або їх об’єднань) є історичні особистості, які, безумовно, якщо так зважить громада, можуть увійти в Проект, наприклад філософ Юрій Дрогобич. Та все ж, п</w:t>
      </w:r>
      <w:r>
        <w:rPr>
          <w:b/>
        </w:rPr>
        <w:t xml:space="preserve">ершим із них є Сковорода </w:t>
      </w:r>
      <w:r>
        <w:rPr/>
        <w:t>та низка видатних українців, які визнані найвищим законодавчим органом України. Великий Проект - у відповідності з Концепцією, це надмета і надзадача для України. Але при певних умовах він є реальним. Україна не має право упустити цей шанс.</w:t>
      </w:r>
    </w:p>
    <w:p>
      <w:pPr>
        <w:pStyle w:val="Normal"/>
        <w:rPr/>
      </w:pPr>
      <w:r>
        <w:rPr/>
        <w:t>Дві тисячі двадцять другий рік – ювілейний рік від дня народження Сковороди, повинен стати роком – символом спасіння людства від загрозливих викликів часу!</w:t>
      </w:r>
    </w:p>
    <w:p>
      <w:pPr>
        <w:pStyle w:val="2"/>
        <w:rPr/>
      </w:pPr>
      <w:r>
        <w:rPr/>
        <w:t>Примітка:</w:t>
      </w:r>
    </w:p>
    <w:p>
      <w:pPr>
        <w:pStyle w:val="Normal"/>
        <w:rPr/>
      </w:pPr>
      <w:r>
        <w:rPr/>
        <w:t>Концепція щорічно переглядається на день народження Сковороди. Зміни обговорюються і затверджуються на відповідних семінарах або конференціях і вносяться на сайт з 1-го січня кожного наступного року.</w:t>
      </w:r>
    </w:p>
    <w:p>
      <w:pPr>
        <w:pStyle w:val="Normal"/>
        <w:rPr/>
      </w:pPr>
      <w:r>
        <w:rPr/>
        <w:t>Головними організуючими структурами щодо реалізації концепції Великого Проекту „Григорій Сковорода-300” і відповідних директив щодо нього є Інститут інноваційного менеджменту (директор Гришин І.Я. – автор ідеї, методології вирішення фундаментальної проблеми і теорії новаторської діяльності, які покладені в основу Проекту) Харківського національного технічного університету сільського господарства ім. Петра Василенка та Фонд „Григорій Сковорода-300”.</w:t>
      </w:r>
    </w:p>
    <w:p>
      <w:pPr>
        <w:pStyle w:val="Normal"/>
        <w:rPr/>
      </w:pPr>
      <w:r>
        <w:rPr/>
        <w:t xml:space="preserve">Тел. 62-81-62, 700-38-88   Факс 700-39-14  </w:t>
      </w:r>
      <w:r>
        <w:rPr>
          <w:lang w:val="en-US"/>
        </w:rPr>
        <w:t>E</w:t>
      </w:r>
      <w:r>
        <w:rPr/>
        <w:t>-</w:t>
      </w:r>
      <w:r>
        <w:rPr>
          <w:lang w:val="en-US"/>
        </w:rPr>
        <w:t>mail</w:t>
      </w:r>
      <w:r>
        <w:rPr/>
        <w:t xml:space="preserve">: </w:t>
      </w:r>
      <w:r>
        <w:rPr>
          <w:szCs w:val="24"/>
          <w:lang w:val="en-US"/>
        </w:rPr>
        <w:t>khstua</w:t>
      </w:r>
      <w:r>
        <w:rPr>
          <w:szCs w:val="24"/>
        </w:rPr>
        <w:t>@</w:t>
      </w:r>
      <w:r>
        <w:rPr>
          <w:szCs w:val="24"/>
          <w:lang w:val="en-US"/>
        </w:rPr>
        <w:t>LIN</w:t>
      </w:r>
      <w:r>
        <w:rPr>
          <w:szCs w:val="24"/>
        </w:rPr>
        <w:t>.</w:t>
      </w:r>
      <w:r>
        <w:rPr>
          <w:szCs w:val="24"/>
          <w:lang w:val="en-US"/>
        </w:rPr>
        <w:t>com</w:t>
      </w:r>
      <w:r>
        <w:rPr>
          <w:szCs w:val="24"/>
        </w:rPr>
        <w:t>.</w:t>
      </w:r>
      <w:r>
        <w:rPr>
          <w:szCs w:val="24"/>
          <w:lang w:val="en-US"/>
        </w:rPr>
        <w:t>ua</w:t>
      </w:r>
    </w:p>
    <w:p>
      <w:pPr>
        <w:pStyle w:val="Normal"/>
        <w:rPr/>
      </w:pPr>
      <w:r>
        <w:rPr/>
      </w:r>
    </w:p>
    <w:p>
      <w:pPr>
        <w:pStyle w:val="Normal"/>
        <w:rPr/>
      </w:pPr>
      <w:r>
        <w:rPr/>
      </w:r>
    </w:p>
    <w:p>
      <w:pPr>
        <w:pStyle w:val="Bodytext2columns"/>
        <w:rPr/>
      </w:pPr>
      <w:r>
        <w:rPr/>
      </w:r>
    </w:p>
    <w:p>
      <w:pPr>
        <w:pStyle w:val="Bodytext2columns"/>
        <w:rPr/>
      </w:pPr>
      <w:r>
        <w:rPr/>
      </w:r>
    </w:p>
    <w:p>
      <w:pPr>
        <w:pStyle w:val="Bodytext2columns"/>
        <w:rPr/>
      </w:pPr>
      <w:r>
        <w:rPr/>
      </w:r>
    </w:p>
    <w:p>
      <w:pPr>
        <w:pStyle w:val="Author"/>
        <w:rPr>
          <w:b w:val="false"/>
          <w:b w:val="false"/>
        </w:rPr>
      </w:pPr>
      <w:r>
        <w:rPr/>
        <w:t>Гришин І.Я.</w:t>
      </w:r>
    </w:p>
    <w:p>
      <w:pPr>
        <w:pStyle w:val="Title"/>
        <w:spacing w:before="0" w:after="0"/>
        <w:rPr/>
      </w:pPr>
      <w:r>
        <w:rPr/>
        <w:t>Деякі аспекти пошуку наднаціональної самоідентифікації українців</w:t>
      </w:r>
    </w:p>
    <w:p>
      <w:pPr>
        <w:pStyle w:val="Title1"/>
        <w:rPr/>
      </w:pPr>
      <w:r>
        <w:rPr/>
        <w:t>або елементи практичної філософії у Великому Проекті «Григорій Сковорода - 300»</w:t>
      </w:r>
    </w:p>
    <w:p>
      <w:pPr>
        <w:pStyle w:val="Normal"/>
        <w:ind w:left="5760" w:firstLine="284"/>
        <w:rPr/>
      </w:pPr>
      <w:r>
        <w:rPr/>
        <w:t xml:space="preserve">Не мир Сковороду спасе, </w:t>
      </w:r>
    </w:p>
    <w:p>
      <w:pPr>
        <w:pStyle w:val="Normal"/>
        <w:ind w:left="5760" w:firstLine="284"/>
        <w:rPr/>
      </w:pPr>
      <w:r>
        <w:rPr/>
        <w:t xml:space="preserve">А   буде   мир   спасен </w:t>
      </w:r>
    </w:p>
    <w:p>
      <w:pPr>
        <w:pStyle w:val="Normal"/>
        <w:ind w:left="5760" w:firstLine="284"/>
        <w:rPr/>
      </w:pPr>
      <w:r>
        <w:rPr/>
        <w:t>Сковородою</w:t>
      </w:r>
    </w:p>
    <w:p>
      <w:pPr>
        <w:pStyle w:val="Normal"/>
        <w:ind w:left="5760" w:firstLine="284"/>
        <w:rPr/>
      </w:pPr>
      <w:r>
        <w:rPr/>
        <w:t xml:space="preserve">                     </w:t>
      </w:r>
      <w:r>
        <w:rPr/>
        <w:t>І. Гмніалдс</w:t>
      </w:r>
    </w:p>
    <w:p>
      <w:pPr>
        <w:pStyle w:val="Bodytext2columns"/>
        <w:rPr/>
      </w:pPr>
      <w:r>
        <w:rPr/>
        <w:t xml:space="preserve">Останнім часом поняття „ідентичність”, „національна ідея” все частіше з`являються в наукових виданнях і засобах масової інформації України. Необхідність визначення майбутнього українського народу, стратегії розвитку України, місця українців у світі спонукає до філософської, теїстичної, наукової і практичної творчості. Кожний народ, кожна спільнота себе вбачає чимось значним, з чимось значним ототожнює, ідентифікує. Процес ідентифікації нації – це процес встановлення збіжності з тим значним, що сприймається всією істотою, розумом і сенсорністю єства більшості громадян, а в ідеалі - кожним громадянином країни. Україна перебуває в стані пошуку об’єднуючої всіх ідентичності. І чим швидше, чим раніше об’єкт тотожності буде знайдений, тим швидше, тим раніше нація об’єднається і буде виступати як єдине ціле. В глобальному світі істинна гордість за себе, як носія особливої цінності для всіх, можлива лише в тому випадку коли вона не тільки цінна сама по собі, але й доступна кожній людині на планеті. Саме в цьому просторі ведеться пошук її (ідентичності) в представленому матеріалі. </w:t>
      </w:r>
    </w:p>
    <w:p>
      <w:pPr>
        <w:pStyle w:val="Normal"/>
        <w:rPr/>
      </w:pPr>
      <w:r>
        <w:rPr/>
        <w:t>Але наднаціональна ідентифікативність місіонерського рівня, має суттєву небезпеку. З одного боку – скотитися</w:t>
      </w:r>
      <w:r>
        <w:rPr>
          <w:color w:val="000000"/>
        </w:rPr>
        <w:t xml:space="preserve"> в надмірне самошанування впритул до гордині, з другого – визвати зневагу у інших.</w:t>
      </w:r>
    </w:p>
    <w:p>
      <w:pPr>
        <w:pStyle w:val="Normal"/>
        <w:rPr/>
      </w:pPr>
      <w:r>
        <w:rPr/>
        <w:t>Гордість за себе, що є внутрішнім проявом (реакцією) нації на надмету, яка досягається зазначеним об’єднуючим для нас, українців, фактором, і в той же час у зовнішньому середовищі гордість (гординя) одного із суб’єктів, може роз’єднувати нації, народи, держави, якщо надмірне шанування себе у інших викликає реакцію не просто протесту, а зневагу, як уже до об’єкту психологічно-соціальної вади, що, безумовно, негативно впливає на міжнаціональні взаємовідносини. Але, на наш погляд, це відбувається, якщо ставити себе (в даному випадку Україну) „над”, а не „поряд” в рішенні важливої для ХХІ століття проблеми виживання людства. Джерело випромінювання добра Україною, насичене технологічними проектами сталої орієнтації, повинно бути настільки потужним, - а це можливо лише при відповідних взаємовідносинах „левіафана” типу С. Переслегіна і „голему” [2, с. 657-658], - які не викликали б хиби у якості симпліфікації при визначенні проблем і знаходження практичних шляхів їх вирішення.</w:t>
      </w:r>
    </w:p>
    <w:p>
      <w:pPr>
        <w:pStyle w:val="Normal"/>
        <w:rPr/>
      </w:pPr>
      <w:r>
        <w:rPr/>
        <w:t>Такою проблемою для людства в ХХІ столітті є необхідність забезпечення сталості шляхів виживання при об’єктивному процесі тиску з боку євроатлантичної цивілізації практично на всі народи планети засобами так званої глобалізації. Тобто тиску одного „золотого мільярда” на п’ять „незолотих” шляхом технологічного і відповідно усвідомленого чи випадкового діяння у своїй структурі ціннісної ієрархії. Саме ціннісна складова „золотого мільярда” є найбільш слабкою ланкою. В боротьбі за першість в процесах глобалізації потенційно ціннісна сфера об’єктів-країн, що піддані глобальним процесам, є найбільш обнадійливою. І тут, як показують дослідження, незамінимими є ідеї Сковороди.</w:t>
      </w:r>
    </w:p>
    <w:p>
      <w:pPr>
        <w:pStyle w:val="Normal"/>
        <w:rPr/>
      </w:pPr>
      <w:r>
        <w:rPr/>
        <w:t>Його бачення цінності „щастя”, яке досягається „сродною” працею (назвемо його для стислості: „щастя сродності”), - є надбанням української нації. І бажання досягти його у себе, в Україні, і бачити його („щастя сродності”) також у обездолених декількох мільярдів ніяк не є гріхом у своїй гордості за себе українців і свого Пророка – Сковороду. Свій український шлях до „щастя сродності” ми, українці–автори, «Звернення...» основою якого є Великий Проект „Григорій Сковорода-300” (далі: Великий Проект або Проект), - розглядаємо як реальність, що досягається не створенням нових ноуменів, а прагматикою феноменів технологічних проектів, яка спирається на відповідні теоретичні узагальнення і практику.</w:t>
      </w:r>
    </w:p>
    <w:p>
      <w:pPr>
        <w:pStyle w:val="Normal"/>
        <w:rPr/>
      </w:pPr>
      <w:r>
        <w:rPr/>
        <w:t>Тому запропонована у «Зверненні...» і в даній статті українська ідентичність має наднаціональний характер і не є „тенденцією розглядати іншого як чисте ніщо” або істотою з меншою здатністю створити у себе умови для „щастя сродності”. Це не соціальний виклик, який веде до катастрофи. Це, скоріше, в якійсь мірі, є пропозиція удосконалення існуючої ієрархії цінностей євроатлантичної меншості, якщо її розглядати в планетарному масштабі. Тим паче, що українці самі перебувають у її складі і мають намір перейняти все краще, що є в євроатлантичної цивілізації і культури. Але Україна приречена реалізувати ідеї свого мислителя, органічно сприймаючи тезу, що не мир спасе Сковороду, а саме він буде спасен Сковородою.</w:t>
      </w:r>
    </w:p>
    <w:p>
      <w:pPr>
        <w:pStyle w:val="Normal"/>
        <w:rPr>
          <w:color w:val="000000"/>
        </w:rPr>
      </w:pPr>
      <w:r>
        <w:rPr>
          <w:color w:val="000000"/>
        </w:rPr>
        <w:t xml:space="preserve">Вище приведене «Звернення...» має дві основні складові: ціннісну і технологічну. Її світоглядна основа полягає в </w:t>
      </w:r>
      <w:r>
        <w:rPr>
          <w:b/>
        </w:rPr>
        <w:t xml:space="preserve"> </w:t>
      </w:r>
      <w:r>
        <w:rPr/>
        <w:t>інноваційній моделі регіону (села, району, міста, області... або їх об`єднань) сталого місцерозвитку з сковородинською ідеєю єдності трьох світів та щастя на „сродній” праці („щастя сродності”) в технологічній сфері сталої орієнтації, де в склад трьох світів входять: Макросвіт –</w:t>
      </w:r>
      <w:r>
        <w:rPr>
          <w:b/>
        </w:rPr>
        <w:t xml:space="preserve"> </w:t>
      </w:r>
      <w:r>
        <w:rPr/>
        <w:t>це Природа, як середовище існування людини і створеного за її участю технологічної діяльності нижче наведеного проміжного світу. Мікросвіт</w:t>
      </w:r>
      <w:r>
        <w:rPr>
          <w:b/>
        </w:rPr>
        <w:t xml:space="preserve"> - </w:t>
      </w:r>
      <w:r>
        <w:rPr/>
        <w:t>це Людина, як суб’єкт і об’єкт „видимих і невидимих” технологічних перетворень. Проміжний світ</w:t>
      </w:r>
      <w:r>
        <w:rPr>
          <w:b/>
        </w:rPr>
        <w:t xml:space="preserve"> – </w:t>
      </w:r>
      <w:r>
        <w:rPr/>
        <w:t>це ноосенсоросфера [ 4 ]з граничною цінністю - „щастя”. Це своєрідний „регіон-розвиток” – поняття, яке в теорії новаторської діяльності використовується вперше. Більш детально воно буде розглянуто нижче.</w:t>
      </w:r>
    </w:p>
    <w:p>
      <w:pPr>
        <w:pStyle w:val="Normal"/>
        <w:rPr/>
      </w:pPr>
      <w:r>
        <w:rPr/>
        <w:t xml:space="preserve">У Великому Проекті передбачається комплекс теоретичних досліджень. Але його основою є практика. Все дійство, яке закладене у «Зверненні...», має жорстку прагматичність. Але його контекст базується на теорії новаторської діяльності, в якій методологія філософсько–теїстично–науково–практичної творчості включає і трансцендентний, і сакральний потенціал. </w:t>
      </w:r>
    </w:p>
    <w:p>
      <w:pPr>
        <w:pStyle w:val="Normal"/>
        <w:rPr/>
      </w:pPr>
      <w:r>
        <w:rPr/>
        <w:t>У „Зверненні ....” зформовано декілька проблем і орієнтовно визначені шляхи їх вирішення, які планується здійснити в межах Великого Проекту „Григорій Сковорода – 300”. Особливість Проекту полягає у тому, що він відповідає рівню національної ідеї, бо показує якою може бути Україна в майбутньому, реалізувати його (Проект) як взірець для ідентичності, в повному обсязі. Важливо те, що Проект задає тональність у формуванні алгоритму патріотичності країни сталого розвитку з граничною цінністю „щастя сродності” не тільки свого народу. Це має бути країна духовної і матеріальної незалежності, яка на основі власного досвіду пропонує шляхи до щастя іншим. Важко, а може і не можливо, знайти більш оптимальний варіант розвитку людства без загроз масового тероризму і загального ціннісного порозуміння ніж сковородинський шлях до здійснення неминучої глобалізації, неминучого об`єднання людської спільноти на планеті.</w:t>
      </w:r>
    </w:p>
    <w:p>
      <w:pPr>
        <w:pStyle w:val="Normal"/>
        <w:rPr/>
      </w:pPr>
      <w:r>
        <w:rPr/>
        <w:t xml:space="preserve">Головне в Проекті - це формування і досягнення надцілі, здійснення наднаціональної ідентифікації, яка ототожнює Україну з країною інтенсивного розвитку технологій сталої орієнтації на „щастя сродності” в контексті взаємозв’язку понять „регіон-розвиток” і „місцерозвиток” П.Савицького. Поняття „регіон-розвиток”, в тому числі „регіон сталого розвитку” (село, місто, район, область, країна або їх об`єднання) – має бути одним із основних понять теорії новаторської діяльності. Воно близьке до поняття „місцерозвиток”, яке введене П. Савицьким для обґрунтування євразійської теорії, але принципово відрізняється тим, що в теорії новаторської діяльності даний регіон: </w:t>
      </w:r>
    </w:p>
    <w:p>
      <w:pPr>
        <w:pStyle w:val="Normal"/>
        <w:rPr/>
      </w:pPr>
      <w:r>
        <w:rPr/>
        <w:t>по-перше – має особливі відзнаки від інших регіонів своєю, лише йому притаманною єдністю трьох світів: макро..., мікро... і ноосенсоросфери, формуємої ними і себе формуючої (самоформуючої);</w:t>
      </w:r>
    </w:p>
    <w:p>
      <w:pPr>
        <w:pStyle w:val="Normal"/>
        <w:rPr/>
      </w:pPr>
      <w:r>
        <w:rPr/>
        <w:t>по-друге – „регіон сталого розвитку” найбільш повно віддзеркалює простір тутешнього (регіонального, наприклад, у вигляді ландшафту) близького (навколоземного) і дальнього космохаосматичних світів, мікрокосмохаосматичний стан соціуму регіону і регіональної ноосенсоросфери;</w:t>
      </w:r>
    </w:p>
    <w:p>
      <w:pPr>
        <w:pStyle w:val="Normal"/>
        <w:rPr/>
      </w:pPr>
      <w:r>
        <w:rPr/>
        <w:t>по-третє – „регіон сталого розвитку” представляється, як регіон за сковородинським підходом щодо найвищої граничної цінності в своїй ієрархії цінностей.</w:t>
      </w:r>
    </w:p>
    <w:p>
      <w:pPr>
        <w:pStyle w:val="Normal"/>
        <w:rPr/>
      </w:pPr>
      <w:r>
        <w:rPr/>
        <w:t>Таким чином, поняття „регіон-розвиток” і його вищий стан „регіон сталого розвитку”, принципово відрізняється від поняття „місцерозвиток” П. Савицького, в першу чергу наявністю перерахованих тут особливостей. Поняття „регіон-розвиток” і „регіон сталого розвитку” дозволяють планувати розвиток культури регіону, як соціального просторо-часового континууму. Фактично планувати ідентифікацію майбутнього нації шляхом набору низки проектів, які виконуються в певній послідовності, а саме: принцип набору і послідовності управління проектами і застосування його в управлінні Великим Проектом „Григорій Сковорода-300”, що і закладено у „Зверненні...”.</w:t>
      </w:r>
    </w:p>
    <w:p>
      <w:pPr>
        <w:pStyle w:val="Normal"/>
        <w:rPr/>
      </w:pPr>
      <w:r>
        <w:rPr>
          <w:i/>
        </w:rPr>
        <w:t>Ідентичність</w:t>
      </w:r>
      <w:r>
        <w:rPr/>
        <w:t xml:space="preserve"> в тексті „Звернення....” розглядається, як мета, яка досягається в результаті реалізації Проекту як зразка, і як методу, в якому в процесі ідентифікації (приведення до тотожності), наприклад, у поняттях „нарратив” і „кейс”, використовуємо позитивні сторони обох термінів на шляху до цілей впровадження технологій. Наприклад, по Барту «... для них характерна орієнтація на майбутнє..., де текст орієнтований не на походження, а на призначення». Тобто, тут важливо розкрити трансферну суть технологій з введенням її в законодавство.</w:t>
      </w:r>
    </w:p>
    <w:p>
      <w:pPr>
        <w:pStyle w:val="Normal"/>
        <w:rPr/>
      </w:pPr>
      <w:r>
        <w:rPr/>
        <w:t>При цьому, зміст кейсу (при умові його ідентичності з „нарративом”) з рівною долею може відноситись як до «минулого», так і до «майбутнього», яке стає реальною силою в «сучасному». Тобто, в цілому складові Великого Проекту і весь Великий Проект уже сьогодні можуть ідентифікуватися, як реальна сила у здійсненні динамічного руху в розбудові суспільства майбутнього - „задум реалізується заданим фінішем”.[ 3,с.625]</w:t>
      </w:r>
    </w:p>
    <w:p>
      <w:pPr>
        <w:pStyle w:val="Normal"/>
        <w:rPr/>
      </w:pPr>
      <w:r>
        <w:rPr/>
        <w:t>„</w:t>
      </w:r>
      <w:r>
        <w:rPr/>
        <w:t>Кейс-оповідання”, „нарратив–кейс”, „нарратив–технологічний кейс”, „нарратив–психологічний кейс”, „нарратив–кейс-оповідання”..., „нарратив-кейс-подання” – це набір понять, які є інструментом дискурсу щодо розвитку Проекту, його (дискурсу) елементом. Де „кейс-оповідання” відрізняється від „кейса-подання” (російською: „кейс-рассказ” и „кейс-представ</w:t>
      </w:r>
      <w:r>
        <w:rPr>
          <w:lang w:val="ru-RU"/>
        </w:rPr>
        <w:t>ление»).</w:t>
      </w:r>
      <w:r>
        <w:rPr/>
        <w:t xml:space="preserve"> Перший в процесі навчання виконується безпосередньо учасниками написання (складання) кейсу, другий – особистостями, які використали наявний готовий кейс, наприклад, взятий із каталогу кейсів. В зв’язку з цим розглядається доцільність створення </w:t>
      </w:r>
      <w:r>
        <w:rPr>
          <w:i/>
        </w:rPr>
        <w:t xml:space="preserve">каталогу кейсів–сковородинок (к.-с.), </w:t>
      </w:r>
      <w:r>
        <w:rPr/>
        <w:t>як показ різних ситуацій в Проекті від звичайних побутових питань, наприклад при духовно–технологічному відпочинку в місцях–символах, до політичних і інших високотехнологічних кейсів. Технологічна кейс–методологія в технологічних кейс-сковородинках буде постійно розвиваючоюся системою під впливом поглядів Сковороди, перш за все, на граничну цінність. Структура методики викладання к.-с. буде відрізнятись від викладання звичайного кейсу наявністю в методиці розділу щодо елементів суті новаторської діяльності за сковородинським підходом.</w:t>
      </w:r>
    </w:p>
    <w:p>
      <w:pPr>
        <w:pStyle w:val="Normal"/>
        <w:rPr/>
      </w:pPr>
      <w:r>
        <w:rPr/>
        <w:t>Важливою властивістю нарратива є те, що він кожний раз може розповідатись по-іншому. Це важливий факт в розповсюдженні ідей новаторської діяльності. Використовуючи в технологічній кейс–методології нарративну концепцію, а саме презумпцію принципово розповідальної природи знань, можна бути впевненим (і це допустимо) у безлічі варіантів і трансферу технологій за допомогою технологічної кейс-методології, і проведенню відповідних занять.</w:t>
      </w:r>
    </w:p>
    <w:p>
      <w:pPr>
        <w:pStyle w:val="Normal"/>
        <w:rPr/>
      </w:pPr>
      <w:r>
        <w:rPr/>
        <w:t>Виконані частини проекту виступають по Рикеру [3, с. 650], як нарратив зі всіма його (нарратива) особливостями, закономірностями тощо. Самодостатність і самоцінність, як нарратив об’єкту розповіді, що виникли при цьому, розповідь про взаємозв’язок цінності і технології, як опосередкованість, яка веде до загальної в країні самоіндефікації кожного українця через бажання бути учасником спочатку в дискурсі, а потім і учасником окремих проектів у Великому Проекті „Григорій Сковорода – 300”, якщо він (Проект) буде демонструвати технологічні проекти-приклади, як мінімум, виживання, а, як максимум, щастя.</w:t>
      </w:r>
    </w:p>
    <w:p>
      <w:pPr>
        <w:pStyle w:val="Normal"/>
        <w:rPr/>
      </w:pPr>
      <w:r>
        <w:rPr/>
        <w:t xml:space="preserve">Технологічний кейс, як і нарратив, - це розповідь, яка кожний раз може розповідатись по-іншому.[3, с.653]. Виступаючи у вигляді дискурсу, нарратив – технологічний кейс будь–якого проекту у межах Великого Проекту, працює на загальну справу розбудови України, бо він прямо і опосередковано впливає на формування патріотичності кожного українця, що може бути не тільки носієм суті Проекту, а і прагматичною силою при впровадженні технології або цінності у практику. Національний каталог технологічних „кейсів-нарративів” – це каталог розповідей щодо динамічного досягнення комплексу цілей, де в кожній розповіді, тобто в кожному технологічному кейсі сталої орієнтації, є мета м`якого антропоцентризму [4], указані строки її досягнення і необхідні для цього ресурси. </w:t>
      </w:r>
    </w:p>
    <w:p>
      <w:pPr>
        <w:pStyle w:val="Normal"/>
        <w:rPr/>
      </w:pPr>
      <w:r>
        <w:rPr/>
        <w:t xml:space="preserve">Це частка майбутнього неповторного місця єдності макро... та мікросвітів, а також їх ноосенсоросфери, яка (єдність) також вміщує і соціум, і ландшафт. А це і є регіон-розвиток (село, місто, район, область або їх об`єднання, України в цілому) з наднаціональною надметою мати у себе „щастя сродності” з бажанням виконати планетарну місію, будучи прикладом на цій основі, у вирішенні проблем, що породжені викликами </w:t>
      </w:r>
      <w:r>
        <w:rPr>
          <w:lang w:val="en-US"/>
        </w:rPr>
        <w:t>XXI</w:t>
      </w:r>
      <w:r>
        <w:rPr/>
        <w:t xml:space="preserve"> століття. </w:t>
      </w:r>
    </w:p>
    <w:p>
      <w:pPr>
        <w:pStyle w:val="Normal"/>
        <w:rPr/>
      </w:pPr>
      <w:r>
        <w:rPr>
          <w:b/>
        </w:rPr>
        <w:t xml:space="preserve">Висновок. </w:t>
      </w:r>
      <w:r>
        <w:rPr/>
        <w:t xml:space="preserve">Великий Проект „Григорій Сковорода-300” – це може стати ядром зародження того значного наднаціонального, з чим в інтересах українців необхідно ідентифікувати Україну. Це проект моделі спільноти типу, яка має ієрархію цінностей „щастя сродності” з органічною ув’язкою її з стратегією технологічної діяльності, яка включає новий підхід до </w:t>
      </w:r>
    </w:p>
    <w:p>
      <w:pPr>
        <w:pStyle w:val="Normal"/>
        <w:rPr/>
      </w:pPr>
      <w:r>
        <w:rPr/>
        <w:t>набору „критичних” технологій з пріоритету технологій сталої орієнтації над мілітаристськими на основі духовності і високої патріотичності.</w:t>
      </w:r>
    </w:p>
    <w:p>
      <w:pPr>
        <w:pStyle w:val="Normal"/>
        <w:rPr/>
      </w:pPr>
      <w:r>
        <w:rPr/>
        <w:t>Цінність, патріотичність і технології сталого розвитку. Саме в цьому спектрі знаходиться сутність успіху Проекту. Саме вони є базовими елементами дуалізму рівних за впливом складових. Але звернемо увагу на ціннісну складову, бо тільки ціннісний підхід, якщо він сприймається всією нацією, дає значний „ударний” [5] поштовх у розвитку. Важливо, при цьому те, в якому напрямі він зорієнтований.</w:t>
      </w:r>
    </w:p>
    <w:p>
      <w:pPr>
        <w:pStyle w:val="Normal"/>
        <w:rPr/>
      </w:pPr>
      <w:r>
        <w:rPr/>
        <w:t xml:space="preserve">Приклад високої патріотичності і тісно пов’язаної з нею динаміки розвитку дала Німеччина тридцятих-сорокових років </w:t>
      </w:r>
      <w:r>
        <w:rPr>
          <w:lang w:val="en-US"/>
        </w:rPr>
        <w:t>XX</w:t>
      </w:r>
      <w:r>
        <w:rPr/>
        <w:t xml:space="preserve"> століття. Але це явище, якщо його розглядати в контексті користі для всього людства, є хаосматичним, руйнівним. Варіант же за сковородинським підходом до устрою суспільства діаметрально протилежний згаданому німецькому, бо це явище творіння, явище „космічне”. Складному космохаосматичному світу, кінець кінцем, за логікою сковородинського „кільця”, наступає черга домінування „космічного”. Але для торжества „космічного” повинні бути взірець і лідер. Ними, спираючись на здобутки своєї культури, на факт відказу від могутнього ядерного потенціалу, має найбільші шанси стати Україна. </w:t>
      </w:r>
    </w:p>
    <w:p>
      <w:pPr>
        <w:pStyle w:val="Normal"/>
        <w:rPr/>
      </w:pPr>
      <w:r>
        <w:rPr/>
        <w:t>І ця модель є і об’єктом ідентичності, і інструментом її досягнення. Враховуючи те, що за концепцією модель являє собою зразок майбутньої України, вона може стати і національною ідеєю, а згодом, і наднаціональною ідентичністю для українців, де б вони не проживали, і наднаціональною ідеєю для всього людства.</w:t>
      </w:r>
    </w:p>
    <w:p>
      <w:pPr>
        <w:pStyle w:val="Heading9"/>
        <w:rPr/>
      </w:pPr>
      <w:r>
        <w:rPr/>
        <w:t>Література</w:t>
      </w:r>
    </w:p>
    <w:p>
      <w:pPr>
        <w:pStyle w:val="Normal"/>
        <w:numPr>
          <w:ilvl w:val="0"/>
          <w:numId w:val="6"/>
        </w:numPr>
        <w:rPr/>
      </w:pPr>
      <w:r>
        <w:rPr/>
        <w:t>Гришин І.Я. Проект ”Григорій Сковорода – 300” в контексті сучасної глобалізації. // Глобализм глаз</w:t>
      </w:r>
      <w:r>
        <w:rPr>
          <w:lang w:val="ru-RU"/>
        </w:rPr>
        <w:t>ами современника: блеск и нищета феноменов. – 2002.- С. 38-39</w:t>
      </w:r>
    </w:p>
    <w:p>
      <w:pPr>
        <w:pStyle w:val="Normal"/>
        <w:numPr>
          <w:ilvl w:val="0"/>
          <w:numId w:val="6"/>
        </w:numPr>
        <w:rPr/>
      </w:pPr>
      <w:r>
        <w:rPr>
          <w:lang w:val="ru-RU"/>
        </w:rPr>
        <w:t xml:space="preserve">Лем С. Сумма технологий. </w:t>
      </w:r>
      <w:r>
        <w:rPr>
          <w:lang w:val="en-US"/>
        </w:rPr>
        <w:t>Terra</w:t>
      </w:r>
      <w:r>
        <w:rPr>
          <w:lang w:val="ru-RU"/>
        </w:rPr>
        <w:t xml:space="preserve"> </w:t>
      </w:r>
      <w:r>
        <w:rPr>
          <w:lang w:val="en-US"/>
        </w:rPr>
        <w:t>Fantastica</w:t>
      </w:r>
      <w:r>
        <w:rPr/>
        <w:t>,</w:t>
      </w:r>
      <w:r>
        <w:rPr>
          <w:lang w:val="ru-RU"/>
        </w:rPr>
        <w:t xml:space="preserve"> Москва, Санкт–Петербург, 2002. С. 669</w:t>
      </w:r>
    </w:p>
    <w:p>
      <w:pPr>
        <w:pStyle w:val="Normal"/>
        <w:numPr>
          <w:ilvl w:val="0"/>
          <w:numId w:val="6"/>
        </w:numPr>
        <w:rPr>
          <w:lang w:val="ru-RU"/>
        </w:rPr>
      </w:pPr>
      <w:r>
        <w:rPr>
          <w:lang w:val="ru-RU"/>
        </w:rPr>
        <w:t>История философии. Энциклопедия, Минск, 2002. С.1376</w:t>
      </w:r>
    </w:p>
    <w:p>
      <w:pPr>
        <w:pStyle w:val="Normal"/>
        <w:numPr>
          <w:ilvl w:val="0"/>
          <w:numId w:val="6"/>
        </w:numPr>
        <w:rPr>
          <w:lang w:val="ru-RU"/>
        </w:rPr>
      </w:pPr>
      <w:r>
        <w:rPr>
          <w:lang w:val="ru-RU"/>
        </w:rPr>
        <w:t>Гришин И.Я. Русско-украинский толковый словарь по управлению новаторской деятельностью со сковородиновским подходом (инновационный менеджмент устойчивого развития), с.250. Приложение к учебному пособию «</w:t>
      </w:r>
      <w:r>
        <w:rPr/>
        <w:t xml:space="preserve">Інноваційний менеджмент сталого розвитку”, автори: Гришин І.Я. та інші. –Харків, 2005. С.567. </w:t>
      </w:r>
    </w:p>
    <w:p>
      <w:pPr>
        <w:pStyle w:val="Normal"/>
        <w:numPr>
          <w:ilvl w:val="0"/>
          <w:numId w:val="6"/>
        </w:numPr>
        <w:rPr>
          <w:lang w:val="ru-RU"/>
        </w:rPr>
      </w:pPr>
      <w:r>
        <w:rPr>
          <w:lang w:val="ru-RU"/>
        </w:rPr>
        <w:t>Альфред Розенберг. Миф ХХ века. -Харьков, 2005. С.515.</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Author"/>
        <w:rPr/>
      </w:pPr>
      <w:r>
        <w:rPr/>
        <w:t>Ткаченко О.Є.</w:t>
      </w:r>
    </w:p>
    <w:p>
      <w:pPr>
        <w:pStyle w:val="Title"/>
        <w:rPr/>
      </w:pPr>
      <w:r>
        <w:rPr/>
        <w:t>Міфологеми українських ритуалів замовляння зубного болю</w:t>
      </w:r>
    </w:p>
    <w:p>
      <w:pPr>
        <w:pStyle w:val="Normal"/>
        <w:rPr/>
      </w:pPr>
      <w:r>
        <w:rPr/>
        <w:t>Спеціального аналізу міфологемних структур українських замовлянь зубного болю в антропологічному аспекті поки що немає. Побіжний аналіз зроблено етнологами [1], [5]; звертається до ритуалу замовляння зубів і М.Еліаде [19;31]. У нашій роботі використовуються замовляння зі збірників П. Єфименка [3;7-8], Я. Новицкого [8], “Ви, зорі-зориці” [9;126], “Вербальна магія українців” [10;66-67], а також матеріал, зібраний автором під час власних польових досліджень [14].</w:t>
      </w:r>
    </w:p>
    <w:p>
      <w:pPr>
        <w:pStyle w:val="Normal"/>
        <w:rPr/>
      </w:pPr>
      <w:r>
        <w:rPr/>
        <w:t>Спочатку дамо визначення термінові “міфологема”. Отже, міфологема:</w:t>
      </w:r>
    </w:p>
    <w:p>
      <w:pPr>
        <w:pStyle w:val="Normal"/>
        <w:rPr/>
      </w:pPr>
      <w:r>
        <w:rPr/>
        <w:t>поняття релігієзнавства на означення основної ідеї міфу [18;232];</w:t>
      </w:r>
    </w:p>
    <w:p>
      <w:pPr>
        <w:pStyle w:val="Normal"/>
        <w:rPr/>
      </w:pPr>
      <w:r>
        <w:rPr/>
        <w:t>міфологічний образ, обрядово – міфологічний мотив [17;42-43];</w:t>
      </w:r>
    </w:p>
    <w:p>
      <w:pPr>
        <w:pStyle w:val="Normal"/>
        <w:rPr/>
      </w:pPr>
      <w:r>
        <w:rPr/>
        <w:t>“</w:t>
      </w:r>
      <w:r>
        <w:rPr/>
        <w:t>ключі” для розкодування знакової системи – тексту поетичного твору [16;289];</w:t>
      </w:r>
    </w:p>
    <w:p>
      <w:pPr>
        <w:pStyle w:val="Normal"/>
        <w:rPr/>
      </w:pPr>
      <w:r>
        <w:rPr/>
        <w:t>образи міфологеми – своєрідні інтегратори смислу [15;296];</w:t>
      </w:r>
    </w:p>
    <w:p>
      <w:pPr>
        <w:pStyle w:val="Normal"/>
        <w:rPr/>
      </w:pPr>
      <w:r>
        <w:rPr/>
        <w:t xml:space="preserve">термін міфологічної критики, який позначає запозичення від міфу мотиву, теми чи її частини та відтворення у пізніших фольклорних та літературних творах. Термін широко розповсюдився у ХХ ст. у зв'язку з активацією інтересу до міфу. Міфологема позначає свідоме запозичення автором міфологічних мотивів, тді як постульована К. Г. Юнгом несвідома їх репродукція зазвичай позначається поняттям </w:t>
      </w:r>
      <w:r>
        <w:rPr>
          <w:u w:val="single"/>
        </w:rPr>
        <w:t>архетип</w:t>
      </w:r>
      <w:r>
        <w:rPr/>
        <w:t>. Міфологему розуміють як міфологічний “пережиток” у сучасній літературно-художній практиці, і як її найважливіший структуротворчий принцип. Послідовники К. Юнга також схильні вважати міфологему носієм особливо значущого загальнолюдського значення. Таке розуміння веде до культу міфу, до визнання його ролі у творі як домінантної, що контрастує зі скромнішою, характерною для XVIII та XIX століть оцінкою давнього міфу лише як “материнського лона” літератури (Ф. Шеллінг) [7; 258].</w:t>
      </w:r>
    </w:p>
    <w:p>
      <w:pPr>
        <w:pStyle w:val="Normal"/>
        <w:rPr/>
      </w:pPr>
      <w:r>
        <w:rPr/>
        <w:t>Виходячи з літературних даних та власних міркувань і вподобань, термін “міфологема” можемо визначити як  базовий образ, обрядово-міфологічний мотив, що характеризується певною мірою цілісності та самодостатності в ситуації конкретного міфу (у дискурсі конкретного міфу). У сукупності міфологеми можуть утворювати структури, являючи собою певним чином поєднані елементи цих структур. З іншого боку, міфологеми нерівноцінні за своїми характеристиками: одна міфологема може включати в себе інші, склад яких, однак, далеко не завжди сталий.</w:t>
      </w:r>
    </w:p>
    <w:p>
      <w:pPr>
        <w:pStyle w:val="Normal"/>
        <w:rPr/>
      </w:pPr>
      <w:r>
        <w:rPr/>
        <w:t xml:space="preserve">Одним з найрозповсюдженіших у замовлянні зубів є мотив, який М.Гримич називає “протиставлення за принципом неможливого”, наприклад: </w:t>
      </w:r>
    </w:p>
    <w:p>
      <w:pPr>
        <w:pStyle w:val="Normal"/>
        <w:rPr/>
      </w:pPr>
      <w:r>
        <w:rPr/>
        <w:t>“</w:t>
      </w:r>
      <w:r>
        <w:rPr/>
        <w:t>Отче наш” – помолитися.</w:t>
      </w:r>
    </w:p>
    <w:p>
      <w:pPr>
        <w:pStyle w:val="Normal"/>
        <w:rPr/>
      </w:pPr>
      <w:r>
        <w:rPr/>
        <w:t>“</w:t>
      </w:r>
      <w:r>
        <w:rPr/>
        <w:t>Місяць на небі, черв'як в дубі, щука в воді. Коли зійдуться ці три брати, тоді у раба божого (ім'я) зуби заграють. Амінь. Амінь. Амінь.” (Читати 40 раз) [14].</w:t>
      </w:r>
    </w:p>
    <w:p>
      <w:pPr>
        <w:pStyle w:val="Normal"/>
        <w:rPr/>
      </w:pPr>
      <w:r>
        <w:rPr/>
        <w:t>“</w:t>
      </w:r>
      <w:r>
        <w:rPr/>
        <w:t>Місяць на небі, заєць у полі, риба в морі. Коли вони вмісті сойдутся, тоді у раба божего (ім'я) зуби заболять. Амінь. Амінь. Амінь.” (Читати 40 раз) [14].</w:t>
      </w:r>
    </w:p>
    <w:p>
      <w:pPr>
        <w:pStyle w:val="Normal"/>
        <w:rPr/>
      </w:pPr>
      <w:r>
        <w:rPr/>
        <w:t xml:space="preserve"> “</w:t>
      </w:r>
      <w:r>
        <w:rPr/>
        <w:t>Місяць у небі, ведмідь у лісі, камінь у воді. Як зійдуться всі три брати у місті гуляти, то в раби божої (ім'я) зуби начнуть грати. Господи-боже, прийми мої слова у твої помоча́. Я з твоїми помочами, а з своїми словами на очерета, на болота висилаю. Амінь моєму слову.” [14]</w:t>
      </w:r>
    </w:p>
    <w:p>
      <w:pPr>
        <w:pStyle w:val="Normal"/>
        <w:rPr/>
      </w:pPr>
      <w:r>
        <w:rPr/>
        <w:t>У подібних замовляннях спершу описується троїстість, триєдність світу; далі йде, власне, магічна формула. У ній, з одного боку маємо натяк на принципову розмежованість трьох стихій – неба, землі, води; з іншого –хвороба  відсувається в майбутнє на певний термін – до того часу, коли ці три стихії поєднаються ( “як зійдуться всі три брати у місті гуляти” ), тобто, коли космос перейде у хаос, відбудеться, настане Кінець Світу. Молитва “Отче наш”  на початку дійства та звертання до Господа-бога, завершення словом “амінь” – це, певно, християнські нашарування. Здається їх, за Лосєвим [4; 22-23], можна назвати “ферментами міфу”, бо у певному сенсі вони мають “прогресивний”, християнський характер. М. Гримич вказує на функцію “магічного обрамлення”, словесного “магічного кола”, всередині якого міститься сакральний текст. Це так звані “закріпки” – “вони закріплювали здійснюване в обряді і так само відігравали роль “воріт” із сакрального хронотопу” [1; 333].</w:t>
      </w:r>
    </w:p>
    <w:p>
      <w:pPr>
        <w:pStyle w:val="Normal"/>
        <w:rPr/>
      </w:pPr>
      <w:r>
        <w:rPr/>
        <w:t>Для неба маємо дві міфологеми – місяць і зоря. “Місяць як світило – це “Око Лада”, дитя Лади, що приносить свято Лади – Купалу . Місяць і зірки, ці мешканці небесного склепіння і представники священної для язичника світлоносної стихії, були вшановані в особливих божественних образах. В Україні ще донедавна Місяць вважався богом. Галицьке прислів'я каже: “Місяць наш божок, а хто нам буде богувати, як його не стане.” Сонце і Місяць колись уявлялись у родинних зв'язках: або як сестра і брат, або як подружжя. За давніми переказами, від божественного подружжя Сонця і Місяця народилися зірки. Колядки, змальовуючи небесне склепіння  величальним чертогом або храмом, називають Місяць – владикою, Сонце –його дружиною, а зірки – їхніми дітками [2; 305]. Пізніше стали шанувати Місяць як нічне Боже Око. Він – пан-володар у своєму зоряному царстві. Предки вважали Місяць “побоженьком”, небесним чоловіком, своїм прапрадідом”[2; 305 – 306]. Як зазначає Войтович [2; 203], “у щедрівках Зоря є товаришкою Місяця, а разом з ним – символом животворної й родючої природи.” “Зорі замовлянь – жіночі й, сказати б, молодші божества порівняно з місяцем ” [2; 202].</w:t>
      </w:r>
    </w:p>
    <w:p>
      <w:pPr>
        <w:pStyle w:val="Normal"/>
        <w:rPr/>
      </w:pPr>
      <w:r>
        <w:rPr/>
        <w:t>“</w:t>
      </w:r>
      <w:r>
        <w:rPr/>
        <w:t>Середній світ”, землю символізують “черв'як у дубі”, “заєць у полі”, “ведмідь у лісі”, “дубъ на земли”[8; 8], “мертвець у гробЂ”[3; 5].</w:t>
      </w:r>
    </w:p>
    <w:p>
      <w:pPr>
        <w:pStyle w:val="Normal"/>
        <w:rPr/>
      </w:pPr>
      <w:r>
        <w:rPr/>
        <w:t>Черв'як у дубі. “Широко побутувало повір'я про існування зубних черв'яків, що спричиняють біль. Очевидно, це пов'язано з самим виглядом каріозних зубів, що нагадують червоточини”[2; 533]. “Дуб – особливо священне дерево, втілення Світового дерева – прадуба, яке росте у вирії. Дуб – дерево бога блискавки і грому Перуна, його шанують за міцність, красу, довговічність, а в давнину рубали тільки з дозволу волхвів”[2; 135]. Словосполучення “черв'як у дубі” зображує, як “іноді щось мале таїть у собі велику силу”[11; 441]. Воно перегукується з народним уявленням про “зубних черв'яків”, створюючи ще одну імітативно-магічну паралель.</w:t>
      </w:r>
    </w:p>
    <w:p>
      <w:pPr>
        <w:pStyle w:val="Normal"/>
        <w:rPr/>
      </w:pPr>
      <w:r>
        <w:rPr/>
        <w:t>“</w:t>
      </w:r>
      <w:r>
        <w:rPr/>
        <w:t>Заєць символізує народження нового Місяця, у замовляннях (…) є посередником між людиною і місячними божествами”[2; 523].</w:t>
      </w:r>
    </w:p>
    <w:p>
      <w:pPr>
        <w:pStyle w:val="Normal"/>
        <w:rPr/>
      </w:pPr>
      <w:r>
        <w:rPr/>
        <w:t>“</w:t>
      </w:r>
      <w:r>
        <w:rPr/>
        <w:t>Ведмідь, як і заєць, належить до тварин “середнього світу”…У день сонцевороту (…) ведмідь повертається у барлозі з одного боку на другий, і з цього часу “Зима починає ходити у ведмежій шкурі”. Ведмідь символізує також воскресіння, нове життя, бо виходить навесні зі свого барлогу з ведмежатами [2; 518].</w:t>
      </w:r>
    </w:p>
    <w:p>
      <w:pPr>
        <w:pStyle w:val="Normal"/>
        <w:rPr/>
      </w:pPr>
      <w:r>
        <w:rPr/>
        <w:t>Звертає на себе увагу словосполучення “мертвець у гробі” в одному з варіантів замовляння [3; 5]. Цікаво те, що він, поряд живими земними істотами символізує “середній”, земний світ. У декого остання теза може ( і не без підстав ) викликати сумнів. Але це буде наслідком забуття чи незнання традиційних уявлень українців про мерців.</w:t>
      </w:r>
    </w:p>
    <w:p>
      <w:pPr>
        <w:pStyle w:val="Normal"/>
        <w:rPr/>
      </w:pPr>
      <w:r>
        <w:rPr/>
        <w:t>По всій Україні побутувало, а подекуди й досі побутує ставлення до мертвих як таких, що існують десь поряд і мають подібні до живих потреби, зокрема щодо їжі. Про це свідчить, наприклад, те, що у багатьох місцевостях обрядодія поминання називалася “годувати мертвих”[1; 30]. “Причому якщо в одних записах виявлена віра людей в “душі померлих”, то в інших на це немає натяку. Всі поминальні процедури на Україні включали обрядовий елемент годування мертвих: обрядові частування на могилах, частування мертвих за сімейною трапезою під час великих свят (…). Померлих також запрошували на весілля…”[1; 230 – 231]. Тобто, можна сказати, що мрець –це “знятий вигляд” людини після смерті, де смерть – процес зняття (рос. –снятия ). Тому ми таки схиляємось до думки, що мрець у гробі уособлює середній світ, а незвичайність цього уособлення ( порівняно з живими істотами ) посилює протиставлення за принципом неможливого –“як зійдуться ці три брати…”</w:t>
      </w:r>
    </w:p>
    <w:p>
      <w:pPr>
        <w:pStyle w:val="Normal"/>
        <w:rPr/>
      </w:pPr>
      <w:r>
        <w:rPr/>
        <w:t>“…</w:t>
      </w:r>
      <w:r>
        <w:rPr/>
        <w:t>У гробі…” – тут ще один доказ ставлення до мерця як до живої людини – гріб тут осмислюється як дім, хата померлого.</w:t>
      </w:r>
    </w:p>
    <w:p>
      <w:pPr>
        <w:pStyle w:val="Normal"/>
        <w:rPr/>
      </w:pPr>
      <w:r>
        <w:rPr/>
        <w:t>Слово “ліс” у замовляннях за значенням близьке до слова “гора”, що приводить до розуміння триєдності світів “небо – гора ( на якій росте ліс ) –вода”, де гора, як і ліс, а за ним і луг та поле відіграють роль “середнього царства” – землі, як “центральної частини триєдності Всесвіту”[2; 188].</w:t>
      </w:r>
    </w:p>
    <w:p>
      <w:pPr>
        <w:pStyle w:val="Normal"/>
        <w:rPr/>
      </w:pPr>
      <w:r>
        <w:rPr/>
        <w:t>Риба, як і рак, уособлює “нижній світ”. Рак має оберегову силу й використовується у багатьох обрядах – викликання дощу, причарування хлопця.</w:t>
      </w:r>
    </w:p>
    <w:p>
      <w:pPr>
        <w:pStyle w:val="Normal"/>
        <w:rPr/>
      </w:pPr>
      <w:r>
        <w:rPr/>
        <w:t>Камінь – один із першоелементів світу, у народній традиції – об'єкт поклоніння [2; 218]. “У воді” є символом “нижнього” світу.</w:t>
      </w:r>
    </w:p>
    <w:p>
      <w:pPr>
        <w:pStyle w:val="Normal"/>
        <w:rPr/>
      </w:pPr>
      <w:r>
        <w:rPr/>
        <w:t>Вода – вельми багатозначна, сакральна стихія – в даному разі позначає стихію нижнього світу, в якій знаходяться певні його уосібнення – чи то риба, чи рак, чи камінь тощо.</w:t>
      </w:r>
    </w:p>
    <w:p>
      <w:pPr>
        <w:pStyle w:val="Normal"/>
        <w:rPr/>
      </w:pPr>
      <w:r>
        <w:rPr/>
        <w:t xml:space="preserve">Звертає на себе увагу непропорційне порівняно з “верхнім” та “нижнім” світами розмаїття міфологем “середнього” світу. Автор вважає, що причиною цього є краща обізнаність людей  з “середнім” світом, бо ж  це –звичайне наше помешкання, людська стихія. Дискурс перебування у “середньому” світі, обрядодії, здійснюваної та спрямованої на об'єкти </w:t>
      </w:r>
      <w:r>
        <w:rPr>
          <w:u w:val="single"/>
        </w:rPr>
        <w:t xml:space="preserve">цього </w:t>
      </w:r>
      <w:r>
        <w:rPr/>
        <w:t>світу зумовлює поліваріантність образів-міфологем.</w:t>
      </w:r>
    </w:p>
    <w:p>
      <w:pPr>
        <w:pStyle w:val="Normal"/>
        <w:rPr/>
      </w:pPr>
      <w:r>
        <w:rPr/>
        <w:t>Троїстість та триєдність світобудови ми розглядаємо теж як міфологему. Стосовно міфологем, схарактеризованих вище, триєдність є над-, метаміфологемою. Це – образ трьох світів – небесного, земного та підземного, “верхнього”, “середнього” та “нижнього”, що межуються одне з одним. “Три” означає “весь світ” у напрямку до неба; сукупність царств верхнього – середнього – нижнього (…)”[2; 583]. За П. О. Флоренським, триєдність притаманна тим видам буття, що мають певну самодостатність, самодовершеність [13; 595] – це стосується й моделі світобудови. “Трихотомія, – далі веде мову П.О. Флоренський – (…) надто розповсюджена, щоб її можна було мати за щось випадкове; слід гадати, що в ній ми маємо перед собою знов-таки вияв якоїсь притаманної душі троїстості, хоч і тут ми не здатні дедукувати цю троїстість. Але найістотніше число “три” у релігії, як у догмі, як і в культі, ба навіть у забобонних обрядах побуту [12; 597 – 598]. Універсальність триєдності саме як міфологеми полягає у поліваріантності символічних уосібнень частин троїстої світобудови. Така лабільність, можливість взаємозамін образів у межах кожного щабля світотвору при розгляді різних варіантів замовлянь демонструє рухливість самої цієї системи. Тут ми вбачаємо у певному розумінні синергетичний момент.</w:t>
      </w:r>
    </w:p>
    <w:p>
      <w:pPr>
        <w:pStyle w:val="Normal"/>
        <w:rPr/>
      </w:pPr>
      <w:r>
        <w:rPr/>
        <w:t>Інший тип становлять замовляння, в яких людина звертається до небесної сили-покровителя – Місяця чи Зорі.</w:t>
      </w:r>
    </w:p>
    <w:p>
      <w:pPr>
        <w:pStyle w:val="Normal"/>
        <w:rPr/>
      </w:pPr>
      <w:r>
        <w:rPr/>
        <w:t>“</w:t>
      </w:r>
      <w:r>
        <w:rPr/>
        <w:t>Місяцю, місяченьку, срібні рожки, золотії ніжки. Зійди ти, місяцю, утіш мій зубний біль, занеси ти біль лихий під небеса голубії. Моя скорбота не мала, не тяжка, а твоя сила велика. Мені скорби не перенести. Ось зуб, ось два, ось три, ось чотири – всі твої, бери. Візьми ти мою лихую хворість, а мені дай здоровля крепке, як криця, а біль занеси з собою під небо, під хмари, далеку даль, від хрещених людей.</w:t>
      </w:r>
    </w:p>
    <w:p>
      <w:pPr>
        <w:pStyle w:val="Normal"/>
        <w:rPr/>
      </w:pPr>
      <w:r>
        <w:rPr/>
        <w:t>Господи Боже поможи, амінь” [9; 126].</w:t>
      </w:r>
    </w:p>
    <w:p>
      <w:pPr>
        <w:pStyle w:val="Normal"/>
        <w:rPr/>
      </w:pPr>
      <w:r>
        <w:rPr/>
        <w:t>Це – справжня молитва до Місяця. Спочатку – звертання, тоді – опис біди (скорботи) і – прохання. З іншого боку це – така собі заява-прохання до високого посадовця: спочатку описуються величальними епітетами ознаки поважного рангу “особи”: тут – і пестливий суфікс -еньк, і “срібні рожки, золотії ніжки”, потім – попереднє прохання “занеси ти біль лихий під небкса голубії”, далі – опис “скорботи” і вже нарешті, після стількох обережно-шанобливих висловів, пропозиція обміну: “візьми (…) а мені дай (…)”. Тут вбачається приклад антропоморфного уявлення про світ богів. Поряд з цим (з одного боку) – працює опозиція людське-нелюдське (боже) – за принципом “на тобі, боже, що мені негоже” – те, що непотрібно, що боляче, погано для людини, те потрібно богові; відтак, що треба людині – того, здається, богові не треба. А коли в бога-Місяця просять здоров'я, значить він володіє його надлишком, воно йому непотрібне. Ба навіть не так – можливо, Бог, як творець світу, є і творцем усяких благ, у тому числі й здоров'я. Але він буде неповноцінним творцем світу, якщо разом з благом не творитиме й лиха. А відтак, бог може й відати лихом, панувати над ним, рівно як і над благом – те й інше йому на користь ( якщо взагалі можливо говорити про “користь” для Бога! ). А людина, як істота неповноцінна, неабсолютна, недосконала потребує лише блага, а лихо для неї шкідливе. Ми навмисне уникаємо тут вживання термінів “добро” і “зло”, бо вважаємо такий поділ світу (для даного випадку) надто штучним, “занадто” людським, “переолюдненим”. Адже затерті столітніми “вправами” християнських церковників, терміни “добро” і “зло” несуть тягар приписуваної їм абсолютності та взаємного протиборства. Тому ми, полишаючи всякі спроби відновити відносність значень “добра” і “зла”, здерти, зчистити з них накип християнського тлумачення як справу невдячну і поки що непосильну для нас, вживаємо термінів “лихо” і “благо”, як дещо відносне, як певну цілість, яка у різних обставинах виявляє себе то так, то інакше… Отже, осердям міфологічного сюжету замовлянь даного типу э міфологема небесного покровителя, всемогутнього володаря (і творця) сил долі й недолі, благодаті й лиха, талану й безталання.</w:t>
      </w:r>
    </w:p>
    <w:p>
      <w:pPr>
        <w:pStyle w:val="Normal"/>
        <w:rPr/>
      </w:pPr>
      <w:r>
        <w:rPr/>
        <w:t xml:space="preserve">Найчисленнішими є зразки замовлянь, де  хворобу виганяють у безлюдні, пусті місця [5; 11]. Як зазначає М. Еліаде, далекі, дикі місцевості уосібнюють хаос і не мають небесних “прототипів”: “…світ, що нас оточує, де відчувається присутність людини та результати її праці, всі ці гори, куди вона сходить, заселені та виорані землі, судноплавні річки, міста, святилища – мають позаземні прототипи, представлені або як “проєкт”, “взірець” чи як власне “подвійник”, що існує на вищому космічному рівні. Але не все у “світі, що нас оточує”, має подібні прототипи. Наприклад, пустелі, де живуть страховиська, неорані землі, невідомі моря, куди не наважується зайти жоден мореплавець, і т. ін., аж ніяк не поділяють з містом Вавилоном або єгипетським </w:t>
      </w:r>
      <w:r>
        <w:rPr>
          <w:u w:val="single"/>
        </w:rPr>
        <w:t>нумом</w:t>
      </w:r>
      <w:r>
        <w:rPr/>
        <w:t xml:space="preserve"> привілей мати власний прототип. Вони відповідають міфологічній моделі, але іншого гатунку: всі ці дикі, варварські території уподібнюються Хаосу; вони – частина нерозділеної, безформної субстанції, що існувала до Творення.” [19; 21-22]. Образ Хаосу немовби народжується у майєвтичному описі М. Еліаде. У нашому випадку спостерігається пряме висилання хвороби, злих сил, що її спричиняють, у нечисті місця – “на очерета́, на болота́.” Вода, болото криють у собі небезпеку. За народними уявленнями це – постійні помешкання нечистих, темних сил. Як було сказано вище, воду можна розглядати як одне з втілень підземного, нижнього світу. Насиченість лихими силами таких місць як “очерета” й “болота”, підсилюється ще й тим, що численні знахарі висилають туди все нечисте зі світу людей.</w:t>
      </w:r>
    </w:p>
    <w:p>
      <w:pPr>
        <w:pStyle w:val="Normal"/>
        <w:rPr/>
      </w:pPr>
      <w:r>
        <w:rPr/>
        <w:t>“</w:t>
      </w:r>
      <w:r>
        <w:rPr/>
        <w:t>Отче Наш” – 1 раз (або без нього).</w:t>
      </w:r>
    </w:p>
    <w:p>
      <w:pPr>
        <w:pStyle w:val="Normal"/>
        <w:rPr/>
      </w:pPr>
      <w:r>
        <w:rPr/>
        <w:t>Ішов чернець дорогою, найшов надь доро́б гуш жовтої ко́сти чорної масти. Вам цієї масти не спивать,  а йдіть на очерета ́ дубові пеньки зжигать. Господи-боже милосердний, творець, поможи: прийми мої слова у твої помоча́. Я з твоїми помочами, а з твоїми словами на очерета́́, на болота́ висилаю. Амінь моєму слову”.</w:t>
      </w:r>
    </w:p>
    <w:p>
      <w:pPr>
        <w:pStyle w:val="Normal"/>
        <w:rPr/>
      </w:pPr>
      <w:r>
        <w:rPr/>
        <w:t>Якщо у попередніх зразках замовлянь виразно простежується вертикальна орієнтація будови світу, то в останньому прозирає горизонтальний його поділ: сили зла мешкають не внизу, у воді, а у болотяній місцині, частині земної поверхні (середнього світу) , яка сама по собі може розглядатися як “найнечистіша”. Адже “очерета́” й “болота́” поєднують собою нечисту нелюдську частину “середнього”, земного світу та весь “нижній”, підземний світ, що, як відомо, є “мертвим” та “нечистим” цілковито. У цьому типі замовлянь головує міфологема Хаосу, куди ввергається лихо для вдосконалення, очищення Космосу.</w:t>
      </w:r>
    </w:p>
    <w:p>
      <w:pPr>
        <w:pStyle w:val="Normal"/>
        <w:rPr/>
      </w:pPr>
      <w:r>
        <w:rPr/>
        <w:t>Окремо стоїть той різновид замовлянь, де хворобу просять пошукати собі іншої жертви [5; 11], іноді навіть конкретно вказуючи можливі варіанти:</w:t>
      </w:r>
    </w:p>
    <w:p>
      <w:pPr>
        <w:pStyle w:val="Normal"/>
        <w:rPr/>
      </w:pPr>
      <w:r>
        <w:rPr/>
        <w:t xml:space="preserve">              “</w:t>
      </w:r>
      <w:r>
        <w:rPr/>
        <w:t xml:space="preserve">У вовка хай болять, у ведмедя хай болять, </w:t>
      </w:r>
    </w:p>
    <w:p>
      <w:pPr>
        <w:pStyle w:val="Normal"/>
        <w:rPr/>
      </w:pPr>
      <w:r>
        <w:rPr/>
        <w:t xml:space="preserve">              </w:t>
      </w:r>
      <w:r>
        <w:rPr/>
        <w:t>У лисиці хай болять,</w:t>
      </w:r>
    </w:p>
    <w:p>
      <w:pPr>
        <w:pStyle w:val="Normal"/>
        <w:rPr/>
      </w:pPr>
      <w:r>
        <w:rPr/>
        <w:t xml:space="preserve">              </w:t>
      </w:r>
      <w:r>
        <w:rPr/>
        <w:t>Тільки у раба Божого (ім'я)</w:t>
      </w:r>
    </w:p>
    <w:p>
      <w:pPr>
        <w:pStyle w:val="Normal"/>
        <w:rPr/>
      </w:pPr>
      <w:r>
        <w:rPr/>
        <w:t xml:space="preserve">              </w:t>
      </w:r>
      <w:r>
        <w:rPr/>
        <w:t xml:space="preserve">Хай зуби не болять: ні один, ні два, </w:t>
      </w:r>
    </w:p>
    <w:p>
      <w:pPr>
        <w:pStyle w:val="Normal"/>
        <w:rPr/>
      </w:pPr>
      <w:r>
        <w:rPr/>
        <w:t xml:space="preserve">              </w:t>
      </w:r>
      <w:r>
        <w:rPr/>
        <w:t>Ні три, ні чотири, ні п'ять. Амінь”. [10;66-67]</w:t>
      </w:r>
    </w:p>
    <w:p>
      <w:pPr>
        <w:pStyle w:val="Normal"/>
        <w:rPr/>
      </w:pPr>
      <w:r>
        <w:rPr/>
        <w:t xml:space="preserve">Зубний біль тут існує не тільки у знятому вигляді для людини, а й одержує нове, оновлене, набуте буття в іншій жертві, куди його відіслали. Чи є він для жертви знятим? Так, – бо процедура зняття вже була здійснена над ним у магічно-лікувальному дійстві. Ні, – бо, як уже було сказано, поселившись у новій жертві, відродившись у ній, хвороба “пережила” процес, зворотній зняттю. Вважаючи марною і непотрібною справою намагання вирішити цю дилему однозначно й остаточно, звернімо увагу на інший момент. З усіх простежених вище вимушених “поневірянь” хвороби – зубного болю, пере́браних варіантів замовлянь та здійснених міркувань, поступово, з усе виразнішою чіткістю відокремлюється ще одна міфологема. Вона то відходить кудись у глибину, іноді розпливаючись і утворюючи невиразне тло, то певно вимальовується, показуюючи свої обриси та інтенсивність </w:t>
      </w:r>
      <w:r>
        <w:rPr>
          <w:u w:val="single"/>
        </w:rPr>
        <w:t>негативного</w:t>
      </w:r>
      <w:r>
        <w:rPr/>
        <w:t xml:space="preserve"> (у фізичному розумінні) “забарвлення” – неначе від мінливої хмарності змінює свою виразність </w:t>
      </w:r>
      <w:r>
        <w:rPr>
          <w:u w:val="single"/>
        </w:rPr>
        <w:t>тінь</w:t>
      </w:r>
      <w:r>
        <w:rPr/>
        <w:t xml:space="preserve">. Це, власне, </w:t>
      </w:r>
      <w:r>
        <w:rPr>
          <w:u w:val="single"/>
        </w:rPr>
        <w:t>зубний біль</w:t>
      </w:r>
      <w:r>
        <w:rPr/>
        <w:t xml:space="preserve">. Міфологема зубного болю нами уявляється як така собі мере́жа мотивів, мисленнєвих та чуттєвих образів – від широковідомого фізичного страждання до болючої проблеми </w:t>
      </w:r>
      <w:r>
        <w:rPr>
          <w:u w:val="single"/>
        </w:rPr>
        <w:t>взагалі</w:t>
      </w:r>
      <w:r>
        <w:rPr/>
        <w:t xml:space="preserve">. </w:t>
      </w:r>
    </w:p>
    <w:p>
      <w:pPr>
        <w:pStyle w:val="Normal"/>
        <w:rPr/>
      </w:pPr>
      <w:r>
        <w:rPr/>
        <w:t>…</w:t>
      </w:r>
      <w:r>
        <w:rPr/>
        <w:t>Якщо подумати логічно, то для завершення потрібні певні підсумки. Проте авторові не хотілося б закривати питання. Навпаки. Було б добре, коли б з прочитанням кожної наступної сторінки даної роботи кількість питань зростала. Навіщо? Для народження нових думок та інтерпретацій, розширення спектру (спектрів) методологічних підходів до розгляду описаних проблем. У цьому прагненні підсумкові зауваження слід би назвати не “висновками”, а “за́сновками”. Але страшно на цьому й зупинитися, бо важко уникнути простої заміни назв. Наскільки нам це вдасться, – хто зна…</w:t>
      </w:r>
    </w:p>
    <w:p>
      <w:pPr>
        <w:pStyle w:val="Normal"/>
        <w:rPr/>
      </w:pPr>
      <w:r>
        <w:rPr/>
        <w:t>Структури міфологем складні до незрозумілості, хоча можливо, за цією складністю ховається неймоврна простота. Яскравим прикладом цього є міфологема триєдності. До сказаного в тексті додамо, що ця міфологема іноді піддається редукції: втрачаючи субміфологему (міфологему іншого плану), міфологема троїстості “втрачає” якусь свою частину. В лапках “втрачає”, бо ця частина все одно присутня, але у знятому вигляді, вона “натякає” на свою присутність.</w:t>
      </w:r>
    </w:p>
    <w:p>
      <w:pPr>
        <w:pStyle w:val="Normal"/>
        <w:rPr/>
      </w:pPr>
      <w:r>
        <w:rPr/>
        <w:t xml:space="preserve">                                      “</w:t>
      </w:r>
      <w:r>
        <w:rPr/>
        <w:t>На морі камінь,</w:t>
      </w:r>
    </w:p>
    <w:p>
      <w:pPr>
        <w:pStyle w:val="Normal"/>
        <w:rPr/>
      </w:pPr>
      <w:r>
        <w:rPr/>
        <w:t xml:space="preserve">                                      </w:t>
      </w:r>
      <w:r>
        <w:rPr/>
        <w:t xml:space="preserve">На небі місяць – </w:t>
      </w:r>
    </w:p>
    <w:p>
      <w:pPr>
        <w:pStyle w:val="Normal"/>
        <w:rPr/>
      </w:pPr>
      <w:r>
        <w:rPr/>
        <w:t xml:space="preserve">                                      </w:t>
      </w:r>
      <w:r>
        <w:rPr/>
        <w:t>Як вони до купи зійдуця,</w:t>
      </w:r>
    </w:p>
    <w:p>
      <w:pPr>
        <w:pStyle w:val="Normal"/>
        <w:rPr/>
      </w:pPr>
      <w:r>
        <w:rPr/>
        <w:t xml:space="preserve">                                      </w:t>
      </w:r>
      <w:r>
        <w:rPr/>
        <w:t xml:space="preserve">Тоді хрищенному-мулитве́нному  </w:t>
      </w:r>
    </w:p>
    <w:p>
      <w:pPr>
        <w:pStyle w:val="Normal"/>
        <w:rPr/>
      </w:pPr>
      <w:r>
        <w:rPr/>
        <w:t xml:space="preserve">                                      </w:t>
      </w:r>
      <w:r>
        <w:rPr/>
        <w:t>Забулять зуби” [6;7].</w:t>
      </w:r>
    </w:p>
    <w:p>
      <w:pPr>
        <w:pStyle w:val="Normal"/>
        <w:rPr/>
      </w:pPr>
      <w:r>
        <w:rPr/>
        <w:t xml:space="preserve">Цей “на́тяк” – у тому,що між каменем “на морі” і місяцем “на небі” можна знов поставити будь-який образ “на землі” без жодної зміни сенсу замовляння та обряду в цілому. З аналізу численного матеріалу очевидно, що тут таки має місце наслідок редукції. </w:t>
      </w:r>
      <w:r>
        <w:rPr>
          <w:lang w:val="ru-RU"/>
        </w:rPr>
        <w:t xml:space="preserve">Але! </w:t>
      </w:r>
      <w:r>
        <w:rPr/>
        <w:t>“Середній світ”, “земля” тут таки маячить, дарма що опосередковано. Образ землі тут – “хрищенний-мулитвенний”! проте і редукція, і заміна образів покищо не досить аргументовані. Тому питання лишається відкритим.</w:t>
      </w:r>
    </w:p>
    <w:p>
      <w:pPr>
        <w:pStyle w:val="Normal"/>
        <w:rPr/>
      </w:pPr>
      <w:r>
        <w:rPr/>
        <w:t>Поліваріантність, що особливо виявляється у розмаїтті образів – символів “середнього світу”, можна пояснювати й конкретними культурно-історичними умовами побутування локальної традиції знахарства, на яку великий вплив мало природне оточення, що й породжувало відповідні варіації образів.</w:t>
      </w:r>
    </w:p>
    <w:p>
      <w:pPr>
        <w:pStyle w:val="Normal"/>
        <w:rPr/>
      </w:pPr>
      <w:r>
        <w:rPr/>
        <w:t>Невирішеним залишається питання про первинність між уявленням про образ божества-покровителя та людиною з високим соціальним статусом: у звертаннях з проханням до них ми вбачаємо паралелі.</w:t>
      </w:r>
    </w:p>
    <w:p>
      <w:pPr>
        <w:pStyle w:val="Normal"/>
        <w:rPr/>
      </w:pPr>
      <w:r>
        <w:rPr/>
        <w:t>У процесі висилання хвороби у “нечисті” місця, образи Хаосу, ми вбачаємо як впорядкування, “космізацію” Космосу – в очищенні його представників від хвороб (хаотичних начал), так і хаотизацію Хаосу – адже туди відправляються, “скидаються” хаотичні елементи Космосу. Відтак можна говорити про “творення” Хаосу! Це з однієї точки зору – абсурд, нісенітниця. З іншої, знахар виступає подвійним творцем – Космосу, бо впорядковує, і Хаосу, бо ще більше хаотизує його.</w:t>
      </w:r>
    </w:p>
    <w:p>
      <w:pPr>
        <w:pStyle w:val="Normal"/>
        <w:rPr/>
      </w:pPr>
      <w:r>
        <w:rPr/>
        <w:t>Зубний біль проходить крізь усю історію людства. Про це свідчать палеонтологічні, археологічні та історичні дані. Міф про зубний біль актуальний зараз, як і тисячоліття тому. Та з розвитком медицини він може перетворитися на метафору (для заможних верств людства). А життя може уявлятися як підступний і всеосяжний Карієс... І це вже спостерігається у сучасних умовах постіндустріального, інформаційного суспільства.</w:t>
      </w:r>
    </w:p>
    <w:p>
      <w:pPr>
        <w:pStyle w:val="Heading9"/>
        <w:rPr/>
      </w:pPr>
      <w:r>
        <w:rPr/>
        <w:t xml:space="preserve">      </w:t>
      </w:r>
      <w:r>
        <w:rPr/>
        <w:t>Література</w:t>
      </w:r>
    </w:p>
    <w:p>
      <w:pPr>
        <w:pStyle w:val="Normal"/>
        <w:numPr>
          <w:ilvl w:val="0"/>
          <w:numId w:val="11"/>
        </w:numPr>
        <w:rPr/>
      </w:pPr>
      <w:r>
        <w:rPr/>
        <w:t>Гримич М. В. Традиційний світогляд та етнопсихологічні константи українців. (Когнітивна антропологія). Київ, 2000р., – 380с.</w:t>
      </w:r>
    </w:p>
    <w:p>
      <w:pPr>
        <w:pStyle w:val="Normal"/>
        <w:numPr>
          <w:ilvl w:val="0"/>
          <w:numId w:val="11"/>
        </w:numPr>
        <w:rPr/>
      </w:pPr>
      <w:r>
        <w:rPr/>
        <w:t>Войтович В. Українська міфологія. К.: 2005. – 664с.</w:t>
      </w:r>
    </w:p>
    <w:p>
      <w:pPr>
        <w:pStyle w:val="Normal"/>
        <w:numPr>
          <w:ilvl w:val="0"/>
          <w:numId w:val="11"/>
        </w:numPr>
        <w:rPr/>
      </w:pPr>
      <w:r>
        <w:rPr/>
        <w:t>Ефименко П. Сборникъ малороссийскіхъ заклинаній. – Москва, 1874. –70с.</w:t>
      </w:r>
    </w:p>
    <w:p>
      <w:pPr>
        <w:pStyle w:val="Normal"/>
        <w:numPr>
          <w:ilvl w:val="0"/>
          <w:numId w:val="11"/>
        </w:numPr>
        <w:rPr/>
      </w:pPr>
      <w:r>
        <w:rPr/>
        <w:t>Лосев А. Ф. Античная мифология в её историческом развитии. –  Москва, 1957. – 620с.</w:t>
      </w:r>
    </w:p>
    <w:p>
      <w:pPr>
        <w:pStyle w:val="Normal"/>
        <w:numPr>
          <w:ilvl w:val="0"/>
          <w:numId w:val="11"/>
        </w:numPr>
        <w:rPr/>
      </w:pPr>
      <w:r>
        <w:rPr/>
        <w:t xml:space="preserve">Колодюк І. В. Народна медицина у традиційній культурі українців Полісся (остання чверть ХХ – початок ХХІ століття) // Автореф. дисертації на здобуття наук. ступеня кандидата історичних наук. –Київ, 2005. – 16с. </w:t>
      </w:r>
    </w:p>
    <w:p>
      <w:pPr>
        <w:pStyle w:val="Normal"/>
        <w:numPr>
          <w:ilvl w:val="0"/>
          <w:numId w:val="11"/>
        </w:numPr>
        <w:rPr/>
      </w:pPr>
      <w:r>
        <w:rPr/>
        <w:t>Кравченко В. Народні оповідання й казки. / Етнографічні матеріали, зібрані Васильом Кравченком на Україні, а більшістю – в межах Волині /. – Житомір. –312 с.</w:t>
      </w:r>
    </w:p>
    <w:p>
      <w:pPr>
        <w:pStyle w:val="Normal"/>
        <w:numPr>
          <w:ilvl w:val="0"/>
          <w:numId w:val="11"/>
        </w:numPr>
        <w:rPr/>
      </w:pPr>
      <w:r>
        <w:rPr/>
        <w:t>Козлов А. С. Западное литературоведение ХХ века. Энциклопедия. –Москва, 2004. – 560с.</w:t>
      </w:r>
    </w:p>
    <w:p>
      <w:pPr>
        <w:pStyle w:val="Normal"/>
        <w:numPr>
          <w:ilvl w:val="0"/>
          <w:numId w:val="11"/>
        </w:numPr>
        <w:rPr/>
      </w:pPr>
      <w:r>
        <w:rPr/>
        <w:t>Новицкій Я. П. Малорусскіе народные заговоры и заклинания, собранные въ Екатеринославщинђ. –Александровскъ, 1915.</w:t>
      </w:r>
    </w:p>
    <w:p>
      <w:pPr>
        <w:pStyle w:val="Normal"/>
        <w:numPr>
          <w:ilvl w:val="0"/>
          <w:numId w:val="11"/>
        </w:numPr>
        <w:rPr/>
      </w:pPr>
      <w:r>
        <w:rPr/>
        <w:t xml:space="preserve">Ви, зорі-зориці…: Укр. нар. магіч. поезія: (Замовляння) / Упоряд. М. Г. Василенка, Т. М. Шевчук; Передм. М. Г. Василенка. – К.: 1991. – 336с. </w:t>
      </w:r>
    </w:p>
    <w:p>
      <w:pPr>
        <w:pStyle w:val="Normal"/>
        <w:numPr>
          <w:ilvl w:val="0"/>
          <w:numId w:val="11"/>
        </w:numPr>
        <w:rPr/>
      </w:pPr>
      <w:r>
        <w:rPr/>
        <w:t>Вербальна магія українців. Вступн. сл. Л. Дунаєвська, авт. Передмова Т. Полковенко, В. Фісун. – К.: 1998. – 98с.</w:t>
      </w:r>
    </w:p>
    <w:p>
      <w:pPr>
        <w:pStyle w:val="Normal"/>
        <w:numPr>
          <w:ilvl w:val="0"/>
          <w:numId w:val="11"/>
        </w:numPr>
        <w:rPr/>
      </w:pPr>
      <w:r>
        <w:rPr/>
        <w:t>Прислів ̀я та приказки: Природа. Господарська діяльність людини / АН УРСР, Інститут мистецтвознавства, фольклору та етнографії ім.М.Т. Рильського; Упоряд. М.М. Пазяк; Відп. ред. С. В. Мишанич.  К.: 1989. – 480с.</w:t>
      </w:r>
    </w:p>
    <w:p>
      <w:pPr>
        <w:pStyle w:val="Normal"/>
        <w:numPr>
          <w:ilvl w:val="0"/>
          <w:numId w:val="11"/>
        </w:numPr>
        <w:rPr/>
      </w:pPr>
      <w:r>
        <w:rPr/>
        <w:t>Флоренский П. А. Столп и утверждение Истины. Т. 1. Собр. соч. в 2-х т. М.: 1990. – 839с.</w:t>
      </w:r>
    </w:p>
    <w:p>
      <w:pPr>
        <w:pStyle w:val="Normal"/>
        <w:numPr>
          <w:ilvl w:val="0"/>
          <w:numId w:val="11"/>
        </w:numPr>
        <w:rPr/>
      </w:pPr>
      <w:r>
        <w:rPr/>
        <w:t>Флоренский П. А. У водоразделов мысли. // Собр. соч. в 2-х т. Т.2. М.: 1990. – 439с.</w:t>
      </w:r>
    </w:p>
    <w:p>
      <w:pPr>
        <w:pStyle w:val="Normal"/>
        <w:numPr>
          <w:ilvl w:val="0"/>
          <w:numId w:val="11"/>
        </w:numPr>
        <w:rPr/>
      </w:pPr>
      <w:r>
        <w:rPr/>
        <w:t>Польові дослідження автора.</w:t>
      </w:r>
    </w:p>
    <w:p>
      <w:pPr>
        <w:pStyle w:val="Normal"/>
        <w:numPr>
          <w:ilvl w:val="0"/>
          <w:numId w:val="11"/>
        </w:numPr>
        <w:rPr/>
      </w:pPr>
      <w:r>
        <w:rPr/>
        <w:t>Вишницкая Ю. В. Мифологема «храм» как элемент мира артефактов в текстовом пространстве А. Блока // Вісник Харківського університету № 448 “Міф і міфопоетика у традиційних та сучасних формах культурно-мовної свідомості”. Харків – 1999.</w:t>
      </w:r>
    </w:p>
    <w:p>
      <w:pPr>
        <w:pStyle w:val="Normal"/>
        <w:numPr>
          <w:ilvl w:val="0"/>
          <w:numId w:val="11"/>
        </w:numPr>
        <w:rPr/>
      </w:pPr>
      <w:r>
        <w:rPr/>
        <w:t>Токар М. І. Функціонування міфологем у поезії Миколи Вінграновського // Там же.</w:t>
      </w:r>
    </w:p>
    <w:p>
      <w:pPr>
        <w:pStyle w:val="Normal"/>
        <w:numPr>
          <w:ilvl w:val="0"/>
          <w:numId w:val="11"/>
        </w:numPr>
        <w:rPr/>
      </w:pPr>
      <w:r>
        <w:rPr/>
        <w:t>Філон М. І. Міфологема “гайноє паня” в українських колядках. // Там же.</w:t>
      </w:r>
    </w:p>
    <w:p>
      <w:pPr>
        <w:pStyle w:val="Normal"/>
        <w:numPr>
          <w:ilvl w:val="0"/>
          <w:numId w:val="11"/>
        </w:numPr>
        <w:rPr/>
      </w:pPr>
      <w:r>
        <w:rPr/>
        <w:t>Шевченко В. М. Словник-довідник з релігієзнавства. – К.: 2004. –560с.</w:t>
      </w:r>
    </w:p>
    <w:p>
      <w:pPr>
        <w:pStyle w:val="Normal"/>
        <w:rPr/>
      </w:pPr>
      <w:r>
        <w:rPr/>
        <w:t>Элиаде М. Миф о вечном возвращении. – СПб., 1998. – 249с.</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Author"/>
        <w:rPr/>
      </w:pPr>
      <w:r>
        <w:rPr/>
        <w:t>Цехмистро И.И.</w:t>
      </w:r>
    </w:p>
    <w:p>
      <w:pPr>
        <w:pStyle w:val="Title"/>
        <w:rPr/>
      </w:pPr>
      <w:r>
        <w:rPr/>
        <w:t>ПОСТМОДЕРНИЗМ И МАТЕМАТИКА</w:t>
      </w:r>
    </w:p>
    <w:p>
      <w:pPr>
        <w:pStyle w:val="Normal"/>
        <w:rPr/>
      </w:pPr>
      <w:r>
        <w:rPr>
          <w:rStyle w:val="1"/>
          <w:sz w:val="24"/>
        </w:rPr>
        <w:t xml:space="preserve">В философии  конца двадцатого века большую актуальность приобрело изучение такого нового философского явления как постмодернизм. Постмодернизм вошел во все сферы человеческой деятельности. Происходит активное исследование и уяснение сути проявлений постмодернизма, а также причин его становления. Особое место в этих исследованиях занимает наука, как наиболее подвижный, а, следовательно, и  быстро реагирующий на изменения элемент современной сциентистской культуры. Философия науки к концу двадцатого века осознала ограниченность классических идеалов и </w:t>
      </w:r>
      <w:r>
        <w:rPr/>
        <w:t xml:space="preserve">норм научного познания, выработанных  в эпоху модерна. Разработаны концепции неклассической и постнеклассической науки.  Для философии науки наиболее важной и актуальной  проблемой сегодня является исследование причин и оснований ограниченности методов классической науки. В этом отношении достаточно хорошо изучены трансформации в области физики. В настоящий момент, когда говорят о становлении науки постмодерна или же о классической и постнеклассической науке, то в первую очередь ссылаются на изменения в основаниях физики, которые позволили говорить о смене научных парадигм. В то же самое время такая не менее  важная ветвь науки как математика в этом отношении остается мало изученной. </w:t>
      </w:r>
    </w:p>
    <w:p>
      <w:pPr>
        <w:pStyle w:val="Normal"/>
        <w:rPr/>
      </w:pPr>
      <w:r>
        <w:rPr/>
        <w:t xml:space="preserve">Сегодня в философии науки для формирования наиболее полного представления о процессе становления современного типа научного мышления, разные этапы которого можно называть неклассическим, постнеклассическим или постмодернистким, актуальным является обращение к исследованию философских проблем  в основаниях математики, где в конце девятнадцатого - начале двадцатого века возникли проблемы и парадоксы, ставшие предвестниками осознания ограниченности классической рациональности. </w:t>
      </w:r>
    </w:p>
    <w:p>
      <w:pPr>
        <w:pStyle w:val="Normal"/>
        <w:rPr/>
      </w:pPr>
      <w:r>
        <w:rPr/>
        <w:t>Многие работы по философии науки конца ХХ – начала ХХ</w:t>
      </w:r>
      <w:r>
        <w:rPr>
          <w:lang w:val="en-US"/>
        </w:rPr>
        <w:t>I</w:t>
      </w:r>
      <w:r>
        <w:rPr/>
        <w:t xml:space="preserve"> века пестрят высказываниями вида: «постмодернизм в науке»,  «наука эпохи постмодерна». Что такое постмодернизм? </w:t>
      </w:r>
    </w:p>
    <w:p>
      <w:pPr>
        <w:pStyle w:val="Normal"/>
        <w:rPr/>
      </w:pPr>
      <w:r>
        <w:rPr/>
        <w:t xml:space="preserve">Практически любая работа по постмодернизму начинается с признания автором сложности, многогранности и неуловимости сути понятия постмодернизм. И с этим трудно не согласиться. Понятие «постмодернизм» находится в непрекращающемся развитии, изучении и разъяснении, о чем свидетельствует большой интерес ученых к этому понятию и количество работ, посвященных феномену постмодернизма в различных его проявлениях. «Постмодернизм – условное наименование исторического периода развития европейского искусства во второй половине ХХ века... В самом общем смысле постмодернизмом называют дух времени радикального плюрализма  (от </w:t>
      </w:r>
      <w:r>
        <w:rPr>
          <w:i/>
        </w:rPr>
        <w:t>лат</w:t>
      </w:r>
      <w:r>
        <w:rPr/>
        <w:t xml:space="preserve">. </w:t>
      </w:r>
      <w:r>
        <w:rPr>
          <w:lang w:val="en-US"/>
        </w:rPr>
        <w:t>pluralis</w:t>
      </w:r>
      <w:r>
        <w:rPr/>
        <w:t xml:space="preserve"> – множественный; т.е. всеобщая, всепоглощающая множественность взглядов, теорий, концепций), который объединяет все, что произошло после модернизма в разных видах человеческой деятельности: философии, искусстве, социологии, экономике, политике» [1, 202]. С полным правом в этом определении к сферам проявления «духа времени радикального плюрализма» можно отнести и науку.</w:t>
      </w:r>
    </w:p>
    <w:p>
      <w:pPr>
        <w:pStyle w:val="Normal"/>
        <w:rPr/>
      </w:pPr>
      <w:r>
        <w:rPr/>
        <w:t xml:space="preserve">Понятие «постмодерн» образуется с помощью приставки «пост» и означает «то, что после модерна». Поэтому первостепенно важным является уяснение того, что такое «модерн». </w:t>
      </w:r>
    </w:p>
    <w:p>
      <w:pPr>
        <w:pStyle w:val="Normal"/>
        <w:rPr/>
      </w:pPr>
      <w:r>
        <w:rPr/>
        <w:t>В самом общем смысле модернизм трактуется как мировоззренческая позиция присущая эпохе Нового времени. Основная смысловая нагрузка модернистского мировоззрения заключается в признании существования в окружающем мире определенного порядка и закона развития, и человеку в этом мире отводится статус внешнего наблюдателя, которому доступно абсолютное знание об окружающей реальности. Модернизм нельзя связывать строгими хронологическими рамками эпохи Нового времени. Модернизм –  это, прежде всего, опора на разум, признание за человеческим разумом источника и носителя абсолютных истин, признание за разумом возможности объективного описания реальной картины мира. Такую философскую программу можно проследить со времен Пифагора и Парменида  до наших дней, однако именно в эпоху Нового времени модернизм стал основным вектором развития философской и научной мысли человечества.</w:t>
      </w:r>
    </w:p>
    <w:p>
      <w:pPr>
        <w:pStyle w:val="Normal"/>
        <w:rPr/>
      </w:pPr>
      <w:r>
        <w:rPr/>
        <w:t>К основным чертам модернистского мировоззрения можно отнести следующие: стремление к созданию универсальной картины мира, сводящей все многообразие действительности к единым основаниям; убеждение в доступности человеческому разуму абсолютного знания об этих основаниях; стремление к полному воплощению этого знания в действительности.</w:t>
      </w:r>
    </w:p>
    <w:p>
      <w:pPr>
        <w:pStyle w:val="Normal"/>
        <w:rPr/>
      </w:pPr>
      <w:r>
        <w:rPr/>
        <w:t>Эпохой постмодерна называют период развития человечества после эпохи Нового времени и до наших дней.  Ученые не пришли  к определенному мнению в отношении точки отсчета наступления эпохи постмодерна.</w:t>
      </w:r>
    </w:p>
    <w:p>
      <w:pPr>
        <w:pStyle w:val="Normal"/>
        <w:rPr/>
      </w:pPr>
      <w:r>
        <w:rPr/>
        <w:t>Период времени, начиная с первого появления термина «постмодерн» в 1917 году в книге Рудольфа Паннвица «Кризис европейской культуры» и до появления в 1979 г работы Жан-Франсуа Лиотара «Состояние постмодерна» называют периодом спорадического употребления термина «постмодерн». Начиная с работы Лиотара «Состояние постмодерна» говорят о философском становлении термина «постмодерн». Под «постмодерном» Лиотар понимает состояние культуры после трансформаций, которым подверглись правила игры в науке, литературе и искусстве в конце Х</w:t>
      </w:r>
      <w:r>
        <w:rPr>
          <w:lang w:val="en-US"/>
        </w:rPr>
        <w:t>I</w:t>
      </w:r>
      <w:r>
        <w:rPr/>
        <w:t xml:space="preserve">Х века Лиотар впервые употребил термин постмодерн для обозначения состояния изжитости и ограниченности основных принципов, на которых основывалась система знания западной цивилизации. В настоящее время тема постмодерна по-прежнему является одной из актуальнейших тем научного исследования. Термин «постмодерн» прочно вошел во все сферы деятельности человека, он уже не является таким шокирующим, неясным и размытым  как в конце семидесятых годов ХХ века. </w:t>
      </w:r>
    </w:p>
    <w:p>
      <w:pPr>
        <w:pStyle w:val="Normal"/>
        <w:rPr/>
      </w:pPr>
      <w:r>
        <w:rPr/>
        <w:t>С момента выхода работы Лиотара «Состояние постмодерна» появилось множество различных подходов в исследовании и оценке явления постмодерна. Но, несмотря на все их различия, можно выделить единую для этих оценок мысль, которая является сутью или смысловым стержнем, а может даже и синоним постмодернизма, это – плюрализм. Вольфганг Вельш в своей работе «Постмодерн». Генеалогия и значение одного спорного понятия» пишет: «Этот – неустранимый и позитивно оцениваемый – плюрализм и составляет сердцевину постмодерности» [2].</w:t>
      </w:r>
    </w:p>
    <w:p>
      <w:pPr>
        <w:pStyle w:val="Normal"/>
        <w:rPr/>
      </w:pPr>
      <w:r>
        <w:rPr/>
        <w:t xml:space="preserve">Многие исследователи предостерегают от противопоставления модернизма и постмодернизма как двух взаимоисключающих парадигм, иначе это противоречило бы плюрализму как исходной установке постмодернизма. Скорее, положение этих мировоззрений можно определить так: модернизм противопоставляет себя постмодернизму, но постмодернизм не противопоставляет себя ничему и даже содержит в себе, как часть, модернизм. Итак, постмодернизму как состоянию сознания современного человека присущи следующие черты: осознание ограниченности и изжитости методов познания выработанных в эпоху модерна; осознание бесконечного богатства и многообразия мира, который всегда будет неуловим и недоступен для исчерпывающего описания его рациональными методами; признание существования нескольких различных концепций, которые одинаково успешно могут быть применимы к описанию какого-либо явления окружающей нас действительности; как, следствие, отказ от идеи существования абсолютной истины в пользу концепции плюрализма. </w:t>
      </w:r>
    </w:p>
    <w:p>
      <w:pPr>
        <w:pStyle w:val="Normal"/>
        <w:rPr/>
      </w:pPr>
      <w:r>
        <w:rPr/>
        <w:t>М. А. Чешков так определяет явление постмодернизма: «... мы склонны считать постмодернизм феноменом общественного сознания, порожденным распадом того предшествующего типа сознания, где наука выступала в роли ядра и была своего рода доминирующей силой аналогично роли, которую в свое время играли миф и религия. Постмодернизм возникает как реакция на потерю наукой ее роли гегемона (или доминанты) общественного сознания, как реакция на распад данной социокультурной матрицы» [3, 25]. Конечно же, для эпохи модерна основополагающим фактором становления и формирования мировоззрения была наука. Наука направляла и подчиняла все сферы человеческой деятельности. Поэтому для уяснения сути явления постмодерна, а также для выявления причин прихода этой эпохи, необходимо проследить процесс развития науки и выявить трансформации в методах науки, приведших к смене эпох.</w:t>
      </w:r>
    </w:p>
    <w:p>
      <w:pPr>
        <w:pStyle w:val="Normal"/>
        <w:rPr/>
      </w:pPr>
      <w:r>
        <w:rPr/>
        <w:t xml:space="preserve">Вообще, когда говорят о науке в период смены модернизма и постмодернизма, то чаще употребляют понятия «классическая», «неклассическая» и «постнеклассическая» наука нежели «постмодернистская наука» или «наука эпохи постмодерна». Это принято в основном в постсоветских  странах  благодаря широкой известности работ академика В.С. Степина, который в истории развития науки выделяет три концепции науки: классическая, неклассическая и постнеклассическая. Между классической наукой в первом случае и  неклассической и постнеклассической во втором случае существует пропасть  радикальных различий. Между неклассической  и постнеклассической существуют различия, но качественно они обе принадлежат к одной парадигме – парадигме науки постмодерна. </w:t>
      </w:r>
    </w:p>
    <w:p>
      <w:pPr>
        <w:pStyle w:val="Normal"/>
        <w:rPr/>
      </w:pPr>
      <w:r>
        <w:rPr/>
        <w:t xml:space="preserve">В данной работе исследуются трансформации в области науки, в частности математики, которые можно трактовать как свидетельства смены типа научного мышления, а следовательно прихода постмодернизма. Поэтому я не буду  оперировать понятиями «неклассическая» и «постнеклассическая» наука, а буду использовать понятие «наука постмодерна». Это обусловлено тем, что акцент в данной работе ставится именно на исследовании тех радикальных изменений в стиле научного мышления, которые повлекли за собой становления нового типа мировоззрения – постмодернизма, а следовательно и прихода новой науки – науки постмодрена. </w:t>
      </w:r>
    </w:p>
    <w:p>
      <w:pPr>
        <w:pStyle w:val="Normal"/>
        <w:rPr/>
      </w:pPr>
      <w:r>
        <w:rPr/>
        <w:t xml:space="preserve">Обычно, когда говорят о трансформациях в науке в период смены модерна и постмодерна, то, прежде всего, говорят о физике.  Действительно, в начале </w:t>
      </w:r>
      <w:r>
        <w:rPr>
          <w:lang w:val="en-US"/>
        </w:rPr>
        <w:t>XX</w:t>
      </w:r>
      <w:r>
        <w:rPr/>
        <w:t xml:space="preserve"> века физика преподнесла ряд ярких  открытий явно не укладывающихся в рамки науки модерна. Для науки модерна характерно следующее: стремление к получению завершенной системы научного знания;  убежденность в механистичности принципов строения мира; убежденность в возможностях человеческого разума познать абсолютную истину о мире; человек рассматривается как внешний наблюдатель, познающий мир; в итоге в центре  внимания науки модерна находится внешний окружающий мир без познающего субъекта, т.е. полностью объективированный мир. Непреложная объективация знания – еще одна важная  черта науки эпохи модерна. Открытия Эйнштейна, Гейзенберга и других физиков на рубеже </w:t>
      </w:r>
      <w:r>
        <w:rPr>
          <w:lang w:val="en-US"/>
        </w:rPr>
        <w:t>XIX</w:t>
      </w:r>
      <w:r>
        <w:rPr/>
        <w:t>-</w:t>
      </w:r>
      <w:r>
        <w:rPr>
          <w:lang w:val="en-US"/>
        </w:rPr>
        <w:t>XX</w:t>
      </w:r>
      <w:r>
        <w:rPr/>
        <w:t xml:space="preserve"> веков показали, что в науке происходят изменения, которые не согласуются с основными принципами науки модерна. Но оказывается, что не только в физике можно выявить предпосылки кризиса модернистской программы научного знания, но и  в математике. </w:t>
      </w:r>
    </w:p>
    <w:p>
      <w:pPr>
        <w:pStyle w:val="Normal"/>
        <w:rPr/>
      </w:pPr>
      <w:r>
        <w:rPr>
          <w:rStyle w:val="1"/>
          <w:sz w:val="24"/>
        </w:rPr>
        <w:t xml:space="preserve">Исторически первым в математике   открытием, порывавшим с классической математикой,  явилось создание Лобачевским и Риманом неевклидовой геометрии в 30-х годах 19 века. Геометрия Лобаческого-Римана подорвала веру в незыблемость и самоочевидную истинность аксиом Евклида и показала свою применимость к описанию физического пространства не менее успешно, чем геометрия Евклида. </w:t>
      </w:r>
    </w:p>
    <w:p>
      <w:pPr>
        <w:pStyle w:val="Normal"/>
        <w:rPr/>
      </w:pPr>
      <w:r>
        <w:rPr>
          <w:rStyle w:val="1"/>
          <w:sz w:val="24"/>
        </w:rPr>
        <w:t>Следующим, еще более шокирующим сознание математика-модерниста открытием,  явилось открытие парадоксов в фундаментальной для того времени математической теории актуально бесконечных множеств Георга Кантора. Парадоксы такой базовой математической теории как теория множеств, поставили перед</w:t>
      </w:r>
      <w:r>
        <w:rPr/>
        <w:t xml:space="preserve"> математиками острую проблему доказательства непротиворечивости математики. Вокруг этой проблемы в дальнейшем разразились ожесточенные дискуссии по таким фундаментальным вопросам обоснования математики, как вопрос о природе математических объектов, характер математического доказательства, роль логики в математическом познании, значение математической интуиции. </w:t>
      </w:r>
    </w:p>
    <w:p>
      <w:pPr>
        <w:pStyle w:val="Normal"/>
        <w:rPr/>
      </w:pPr>
      <w:r>
        <w:rPr/>
        <w:t xml:space="preserve">В это же время все более возрастающая претензия математики на описание физической реальности, поставила перед математиками вопрос о получении и исчерпывающем описании такой фундаментальной категории бытия как «непрерывность» или «континуум». С большим рвением за эту проблему взялся Кантор. В рамках своей теории  Кантор арифметизировал  континуум и сформулировал так называемую  континуум-гипотезу, однозначное решение которой раз и навсегда прекратило бы все споры, берущие свое начало еще в античности, в отношении структуры непрерывного. </w:t>
      </w:r>
    </w:p>
    <w:p>
      <w:pPr>
        <w:pStyle w:val="Normal"/>
        <w:rPr/>
      </w:pPr>
      <w:r>
        <w:rPr/>
        <w:t xml:space="preserve">Проблемы теории множеств на рубеже 19-20 веков заставили математиков всерьез заняться проблемой доказательства непротиворечивости. В связи с этим в 1900 году на  втором международном конгресс математиков в Париже с докладом, посвященным актуальным проблемам математики выступил один из величайших математиков в истории развития человечества Давид Гильберт. Проблемы, поставленные Гильбертом, привлекли к себе творческие усилия  математиков различных школ и направлений.  Результат развития идей, связанных с содержанием указанных проблем, составил значительную часть математики XX века. Доклад включает в себя 23 проблемы.  Среди них наиболее важными являются  первая и вторая проблемы, неслучайно они занимают первые места в списке. Первой проблемой Гильберт назвал континуум-гипотезу Кантора. Второй  проблемой выступила проблема доказательства непротиворечивости арифметических аксиом, успешное разрешение которой привело бы к возможности обоснования непротиворечивости всей математики и благополучному выходы из кризиса, вызванного парадоксами теории множеств. Гильберт, в своем докладе,  выразил твердую уверенность  в возможности однозначного и строгого разрешения любой математической проблемы. Проблемы Гильберта задали ориентир математических исследований  для большинства математиков того времени и явились  в этом смысле интернациональными, лучшие умы мира склонили головы над этими актуальнейшими задачами. </w:t>
      </w:r>
    </w:p>
    <w:p>
      <w:pPr>
        <w:pStyle w:val="Normal"/>
        <w:rPr/>
      </w:pPr>
      <w:r>
        <w:rPr/>
        <w:t xml:space="preserve">Однако, надеждам Гильберта на однозначное разрешение первой и второй проблемы не суждено было сбыться. В 1931 году австрийский математик К. Гедель сформулировал и доказал теоремы о неполноте формализованных арифметических систем. Эти теоремы явились сокрушительным ударом для программы Гильберта обоснования математики. С появлением теорем Геделя раз и навсегда была утеряна надежда на разрешение второй проблемы Гильберта. Согласно этим теоремам непротиворечивость арифметических аксиом никогда не будет установлена, а вместе  с ними никогда не будет достигнуто доказательство абсолютной непротиворечивости математики.  Фактически это говорит о том, что в математике невозможно достигнуть абсолютной истины. Впервые за всю историю математики встал вопрос об относительности истины и о невозможности строгого доказательства непротиворечивости самой математики. </w:t>
      </w:r>
    </w:p>
    <w:p>
      <w:pPr>
        <w:pStyle w:val="Normal"/>
        <w:rPr/>
      </w:pPr>
      <w:r>
        <w:rPr/>
        <w:t>Не менее печальная участь постигла и первую проблему  Гильберта – континуум-гипотезу Кантора.  В 1938 году Гедель показал, что если присоединить  континуум-гипотезу к аксиомам теории множеств в качестве дополнительной аксиомы, то в теории не возникает противоречий. Однако оставался открытым вопрос: не является ли совместимым с аксиомами теории множеств и отрицание континуум-гипотезы? Совершенно очевидно, что отрицательный ответ на этот вопрос раз и навсегда положил бы конец долгим спорам относительно природы континуума. Было бы получено строгое доказательство того, что континуум есть множество и его мощность имеет вполне определенное место на шкале алефов Кантора. Однако этот вопрос оставался открытым более двадцать лет.</w:t>
      </w:r>
    </w:p>
    <w:p>
      <w:pPr>
        <w:pStyle w:val="Normal"/>
        <w:rPr/>
      </w:pPr>
      <w:r>
        <w:rPr/>
        <w:t xml:space="preserve">В середине 20 века была доказана абсолютная неразрешимость континуум-гипотезы. За всю свою историю математика впервые столкнулась с подобным утверждением и обнаружила свое полное бессилие. </w:t>
      </w:r>
    </w:p>
    <w:p>
      <w:pPr>
        <w:pStyle w:val="Normal"/>
        <w:rPr/>
      </w:pPr>
      <w:r>
        <w:rPr/>
        <w:t>Таким образом, и первая и вторая проблемы Гильберта приобрели в математике негативный смысл, но зато оказались обладающими огромным философским содержанием.</w:t>
      </w:r>
    </w:p>
    <w:p>
      <w:pPr>
        <w:pStyle w:val="Normal"/>
        <w:rPr/>
      </w:pPr>
      <w:r>
        <w:rPr/>
        <w:t>Такова краткая история существенных трудностей в развитии математики, возникших на рубеже 19-20 веков. Их можно выстроить в один ряд: создание неевклидовой геометрии, парадоксы теории множеств, невозможность достижения доказательства абсолютной непротиворечивости  математики и абсолютная неразрешимость первой проблемы Гильберта. Эти факты показывают, что в математике конца 19 века возникли такие проблемы, которые имеют философское содержание, и  осмысление которых требует принятия какой-то иной, отличной от классической, философии и  методологии математики.</w:t>
      </w:r>
      <w:r>
        <w:rPr>
          <w:color w:val="FF0000"/>
        </w:rPr>
        <w:t xml:space="preserve"> </w:t>
      </w:r>
    </w:p>
    <w:p>
      <w:pPr>
        <w:pStyle w:val="Normal"/>
        <w:rPr/>
      </w:pPr>
      <w:r>
        <w:rPr/>
        <w:t xml:space="preserve">История возникновения и развития этих проблем наталкивает на мысль о том, что классическая математика в своем развитии дошла до той степени, когда на сформулированные в своем же лоне проблемы она  не может дать однозначный ответ и, следовательно, классические или модернистские методы этой науки требуют пересмотра и дополнения, а может и замены  более гибкими методами познания. </w:t>
      </w:r>
    </w:p>
    <w:p>
      <w:pPr>
        <w:pStyle w:val="Normal"/>
        <w:rPr/>
      </w:pPr>
      <w:r>
        <w:rPr/>
        <w:t xml:space="preserve">Тот факт, что первая и вторая проблемы Гильберта оказались абсолютно неразрешимыми в рамках классической математики, наталкивает на мысль о существовании определенной  связи между этими проблемами. В свете сегодняшнего осознания ограниченности модернистской науки закономерным является вопрос: является ли факт неразрешимости первой и второй проблемы Гильберта чистым совпадением результатов, или же между этими проблемами существует связь другого рода, более глубокая, философско-методологическая, более тесная, прочная, которая заведомо несет в себе основания невозможности  доказательства разрешимости этих проблем? </w:t>
      </w:r>
    </w:p>
    <w:p>
      <w:pPr>
        <w:pStyle w:val="Normal"/>
        <w:rPr/>
      </w:pPr>
      <w:r>
        <w:rPr/>
        <w:t>Такой связью можно назвать логическую связь   первой и второй проблемы Гильберта. Она проявляется в том, что неразрешимость второй проблемы автоматически влечет за собой неразрешимость первой проблемы. Это демонстрируется выявленной связью на уровне проблем доказательства непротиворечивости арифметики натуральных и вещественных чисел. Действительно, невозможность доказательства непротиворечивости арифметики натуральных чисел влечет за собой и неразрешимость первой проблемы Гильберта, поскольку проблема мощности континуума есть именно вопрос о мощности множества вещественных чисел. Так же, можно говорить о такой логической связи между этими проблемами, которая  состоит  в том, что неразрешимость первой проблемы Гильберта есть частный случай общего тезиса о существовании неразрешимых утверждений, установленного теоремами Геделя о неполноте формализованных систем. Таким образом, можно утверждать связь первой и второй проблем Гильберта как двух неразрешимых проблем, демонстрирующих  относительность истины в  математике, и тем самым открывающих путь к становлению постмодернисткой науки.</w:t>
      </w:r>
    </w:p>
    <w:p>
      <w:pPr>
        <w:pStyle w:val="Normal"/>
        <w:rPr/>
      </w:pPr>
      <w:r>
        <w:rPr/>
        <w:t xml:space="preserve">На основании выявленных связей можно сделать вывод о том, что сегодня неразрешимость первой и второй проблем Гильберта является прямым свидетельством кризиса классической научной рациональности, предвестником становления нового неклассического типа научного мышления и становления постмодернизма в науке. </w:t>
      </w:r>
    </w:p>
    <w:p>
      <w:pPr>
        <w:pStyle w:val="Normal"/>
        <w:rPr/>
      </w:pPr>
      <w:r>
        <w:rPr/>
        <w:t>Свидетельством этого является то, чисто модернистская методологическая установка Гильберта  об однозначной разрешимости любой задачи была в корне подорвана установленным фактом  неразрешимости первой и второй проблем Гильберта. Действительно, тезис о возможности строгого и однозначного разрешения любой проблемы является исходной базовой установкой классической или модернистской науки, и сам Гильберт неоднократно это подчеркивал. Однако же первая и вторая  проблемы Гильберта оказались неразрешимыми утверждениями классической математики, с которыми она столкнулась впервые, что явно не укладывается в строгие рамки классической математики и науки.</w:t>
      </w:r>
    </w:p>
    <w:p>
      <w:pPr>
        <w:pStyle w:val="Normal"/>
        <w:rPr/>
      </w:pPr>
      <w:r>
        <w:rPr/>
        <w:t xml:space="preserve">Неразрешимость первой и второй проблем Гильберта свидетельствует о том, что понятие «абсолютной истины» является  недостижимым идеалом классической математики и  науки и на смену ему приходит постмодернистское осознание возможности достижения лишь «относительной истины». Действительно,  тезис о возможности достижения  абсолютной истины есть одна из важнейших базовых установок классической или модернистской науки. Но, возникшие в 30–х годах 20 века теоремы Геделя о неполноте формализованных систем и доказанная на их основе неразрешимость первой и второй проблемы Гильберта раз и навсегда  порывают с идеей «абсолютной истины»  в математике. Согласно этим теоремам математическая теория  никогда не будет обладать полнотой, то есть  в ней будут существовать  такие утверждения, которые будут неразрешимыми. Неразрешимые проблемы Гильберта как раз и являются такими реально существующими утверждениями и указывают на возможность достижения в математике лишь относительной истины. </w:t>
      </w:r>
    </w:p>
    <w:p>
      <w:pPr>
        <w:pStyle w:val="Normal"/>
        <w:rPr/>
      </w:pPr>
      <w:r>
        <w:rPr/>
        <w:t xml:space="preserve">В философии науки конца </w:t>
      </w:r>
      <w:r>
        <w:rPr>
          <w:lang w:val="en-US"/>
        </w:rPr>
        <w:t>XX</w:t>
      </w:r>
      <w:r>
        <w:rPr/>
        <w:t xml:space="preserve"> века стало ясно, что на смену твердым рациональным  принципам классической науки должны  прийти более гибкие  постмодернистские  методы, и в частности принцип дополнительности. Этот тезис подтверждает философско-методологическое  исследование факта неразрешимости первой проблемы Гильберта. Действительно, установленная неразрешимость первой проблемы Гильберта явно демонстрирует  ограниченность такого базового классического  общенаучного понятия как «множество». Неудавшаяся попытка классической математики, а,  следовательно, и  модернисткой науки представить континуум только как лишь множество,  свидетельствует о том, что  такие фундаментальные категории физической реальности как «континуум» не поддаются исчерпывающему и однозначному описанию. Это положение приводит сегодня к необходимости введения принципа дополнительности. </w:t>
      </w:r>
    </w:p>
    <w:p>
      <w:pPr>
        <w:pStyle w:val="Normal"/>
        <w:rPr/>
      </w:pPr>
      <w:r>
        <w:rPr/>
        <w:t xml:space="preserve">Кризис оснований математики на рубеже 19-20 веков привел к формированию различных философских концепция в основаниях математики. Так  вначале 20 века возникло такое философское направление как интуиционизм. Философское осмысление идей интуиционизма сегодня приводит к осознанию того, что еще в начале 20 века некоторые математики уже мыслил в духе постмодернизма. </w:t>
      </w:r>
    </w:p>
    <w:p>
      <w:pPr>
        <w:pStyle w:val="Normal"/>
        <w:rPr/>
      </w:pPr>
      <w:r>
        <w:rPr/>
        <w:t xml:space="preserve">Идеи, близкие по духу к постмодернистским, проявились в выступлении интуиционистов с противоречащим всей классической математики предположением о том, что в области бесконечных множеств законы классической логики не допустимы.  В частности, интуиционисты  подвергли резкой критике неограниченное применение в области бесконечных множеств  такого базового классического закона как закон исключенного третьего. То что, это действительно так в дальнейшем  и подтвердил факт неразрешимости первой проблемы Гильберта. </w:t>
      </w:r>
    </w:p>
    <w:p>
      <w:pPr>
        <w:pStyle w:val="Bodytext2columns"/>
        <w:rPr/>
      </w:pPr>
      <w:r>
        <w:rPr/>
        <w:t>Черты постмодернистского научного мышления проявляются в математике через постановку интуиционистами вопроса о статусе существования математических объектов. Интуиционисты выступили категорически против экзистенциального характера математических объектов классической математики и в частности   радикально отвергли классическую математическую идею «актуальной бесконечности», благодаря которой была сформулирована первая проблема Гильберта. Отстаиваемая интуиционистами идея конструктивности математических объектов, а, следовательно,  принятия ими лишь понятия потенциальной бесконечности  в корне не приемлема для классической математики. Для интуиционистов существующим в математике  признается только то, что может быть сконструировано в человеческом мышлении. Такое понимание существования математически объектов подводит к совершенно иному пониманию самой математики. Математика у интуиционистов не теория, как это было принято понимать в классической науке, а особой род умственной деятельности человека, заключающейся в выведении одного за другим мыслительных (конструктивных) построений. Причем интуиционисты всячески подчеркивали, что математическая мысль в таком случае не выражает истину о внешнем мире, а связана исключительно с умственными построениями. Отсюда вытекает и известный тезис интуиционистов: «математик ровно столько, сколько есть математиков». На основании этого можно сделать  вывод, что интуиционизм отстаивает чисто человеческие конструктивные способности, и в этом очень близок к постмодернистскому  пониманию науки.</w:t>
      </w:r>
    </w:p>
    <w:p>
      <w:pPr>
        <w:pStyle w:val="Normal"/>
        <w:rPr/>
      </w:pPr>
      <w:r>
        <w:rPr/>
        <w:t>Возникшая в рамках интуиционизма концепция идеального математика или «творящего субъекта» в известной мере перекликается с таким постмодернистским положением как неразрывность субъекта и объекта познания.  Эти понятия привнесли в математику фактор времени, что вообще было шокирующем для классической математики, а также человеческое начало в лице «творящего субъекта».  Отсюда видно, что интуиционизм в математике развивал такие черты постмодернистского понимания науки как неразрывная связь субъекта и объекта познания.</w:t>
      </w:r>
    </w:p>
    <w:p>
      <w:pPr>
        <w:pStyle w:val="Normal"/>
        <w:rPr/>
      </w:pPr>
      <w:r>
        <w:rPr/>
        <w:t xml:space="preserve">Таким образом, на основании рассмотренных проблем можно утверждать, что и в математическом познании созрели постмодернисткие способы осмысления  мира. А неразрешимость первой и второй проблем  Гильберта следует понимать как одних из предвестников постмодернизма в философии и культуре. </w:t>
      </w:r>
    </w:p>
    <w:p>
      <w:pPr>
        <w:pStyle w:val="Heading9"/>
        <w:rPr/>
      </w:pPr>
      <w:r>
        <w:rPr/>
        <w:t>Литература</w:t>
      </w:r>
    </w:p>
    <w:p>
      <w:pPr>
        <w:pStyle w:val="Normal"/>
        <w:rPr/>
      </w:pPr>
      <w:r>
        <w:rPr/>
        <w:t>1. Власов В.Г., Лукина Н.Ю. Авангардизм. Модернизм. Постмодернизм: Терминологический словарь. – СПб.: Азбука-классика, 2005. – 320 с.</w:t>
      </w:r>
    </w:p>
    <w:p>
      <w:pPr>
        <w:pStyle w:val="Normal"/>
        <w:rPr/>
      </w:pPr>
      <w:r>
        <w:rPr/>
        <w:t xml:space="preserve">2. Вельш В. «Постмодерн»: генеалогия и значение одного спорного понятия // Путь. 1992. № 21. </w:t>
      </w:r>
    </w:p>
    <w:p>
      <w:pPr>
        <w:pStyle w:val="Normal"/>
        <w:rPr/>
      </w:pPr>
      <w:r>
        <w:rPr/>
        <w:t>3. Чешков М.А. "Новая наука", постмодернизм и целостность современного мира// Вопросы философии, 1995, №4.</w:t>
      </w:r>
    </w:p>
    <w:p>
      <w:pPr>
        <w:pStyle w:val="Bodytext2columns"/>
        <w:rPr/>
      </w:pPr>
      <w:r>
        <w:rPr/>
      </w:r>
    </w:p>
    <w:p>
      <w:pPr>
        <w:pStyle w:val="Bodytext2columns"/>
        <w:rPr/>
      </w:pPr>
      <w:r>
        <w:rPr/>
      </w:r>
    </w:p>
    <w:p>
      <w:pPr>
        <w:pStyle w:val="Bodytext2columns"/>
        <w:rPr/>
      </w:pPr>
      <w:r>
        <w:rPr/>
      </w:r>
    </w:p>
    <w:p>
      <w:pPr>
        <w:pStyle w:val="Bodytext2columns"/>
        <w:rPr/>
      </w:pPr>
      <w:r>
        <w:rPr/>
      </w:r>
    </w:p>
    <w:p>
      <w:pPr>
        <w:pStyle w:val="Bodytext2columns"/>
        <w:rPr/>
      </w:pPr>
      <w:r>
        <w:rPr/>
      </w:r>
    </w:p>
    <w:p>
      <w:pPr>
        <w:pStyle w:val="Bodytext2columns"/>
        <w:rPr/>
      </w:pPr>
      <w:r>
        <w:rPr/>
      </w:r>
    </w:p>
    <w:p>
      <w:pPr>
        <w:pStyle w:val="Bodytext2columns"/>
        <w:rPr/>
      </w:pPr>
      <w:r>
        <w:rPr/>
      </w:r>
    </w:p>
    <w:p>
      <w:pPr>
        <w:pStyle w:val="Bodytext2columns"/>
        <w:rPr/>
      </w:pPr>
      <w:r>
        <w:rPr/>
      </w:r>
    </w:p>
    <w:p>
      <w:pPr>
        <w:pStyle w:val="Bodytext2columns"/>
        <w:rPr/>
      </w:pPr>
      <w:r>
        <w:rPr/>
      </w:r>
    </w:p>
    <w:p>
      <w:pPr>
        <w:pStyle w:val="Bodytext2columns"/>
        <w:rPr/>
      </w:pPr>
      <w:r>
        <w:rPr/>
      </w:r>
    </w:p>
    <w:p>
      <w:pPr>
        <w:pStyle w:val="Bodytext2columns"/>
        <w:rPr/>
      </w:pPr>
      <w:r>
        <w:rPr/>
      </w:r>
    </w:p>
    <w:p>
      <w:pPr>
        <w:pStyle w:val="Bodytext2columns"/>
        <w:rPr/>
      </w:pPr>
      <w:r>
        <w:rPr/>
      </w:r>
    </w:p>
    <w:p>
      <w:pPr>
        <w:pStyle w:val="Bodytext2columns"/>
        <w:rPr/>
      </w:pPr>
      <w:r>
        <w:rPr/>
      </w:r>
    </w:p>
    <w:p>
      <w:pPr>
        <w:pStyle w:val="Bodytext2columns"/>
        <w:rPr/>
      </w:pPr>
      <w:r>
        <w:rPr/>
      </w:r>
    </w:p>
    <w:p>
      <w:pPr>
        <w:pStyle w:val="Bodytext2columns"/>
        <w:rPr/>
      </w:pPr>
      <w:r>
        <w:rPr/>
      </w:r>
    </w:p>
    <w:p>
      <w:pPr>
        <w:pStyle w:val="Normal"/>
        <w:rPr/>
      </w:pPr>
      <w:r>
        <w:rPr/>
      </w:r>
    </w:p>
    <w:sectPr>
      <w:headerReference w:type="even" r:id="rId4"/>
      <w:headerReference w:type="default" r:id="rId5"/>
      <w:footnotePr>
        <w:numFmt w:val="decimal"/>
        <w:numRestart w:val="eachPage"/>
      </w:footnotePr>
      <w:type w:val="nextPage"/>
      <w:pgSz w:w="11906" w:h="16838"/>
      <w:pgMar w:left="1134" w:right="1134" w:gutter="0" w:header="1077" w:top="147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w:altName w:val="Times New Roman"/>
    <w:charset w:val="cc"/>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л Д. Грядущее постиндустриальное общество. Опыт социального прогнозирования. Пер. с англ. М</w:t>
      </w:r>
      <w:r>
        <w:rPr>
          <w:lang w:val="en-US"/>
        </w:rPr>
        <w:t xml:space="preserve">.: Academia, 1999. </w:t>
      </w:r>
      <w:r>
        <w:rPr/>
        <w:t>С</w:t>
      </w:r>
      <w:r>
        <w:rPr>
          <w:lang w:val="en-US"/>
        </w:rPr>
        <w:t>. 29.</w:t>
      </w:r>
    </w:p>
  </w:footnote>
  <w:footnote w:id="3">
    <w:p>
      <w:pPr>
        <w:pStyle w:val="Footnote"/>
        <w:rPr/>
      </w:pPr>
      <w:r>
        <w:rPr>
          <w:rStyle w:val="FootnoteCharacters"/>
        </w:rPr>
        <w:footnoteRef/>
      </w:r>
      <w:r>
        <w:rPr/>
        <w:t xml:space="preserve"> </w:t>
      </w:r>
      <w:r>
        <w:rPr/>
        <w:t xml:space="preserve">Бек У. Общество риска. М.: Прогресс-Традиция, 2000. </w:t>
      </w:r>
      <w:r>
        <w:rPr>
          <w:lang w:val="en-US"/>
        </w:rPr>
        <w:t xml:space="preserve">384 </w:t>
      </w:r>
      <w:r>
        <w:rPr/>
        <w:t>с</w:t>
      </w:r>
      <w:r>
        <w:rPr>
          <w:lang w:val="en-US"/>
        </w:rPr>
        <w:t>.; Douglas M., Wildavsky A. Risk and Culture: An Essay on Selection of Technological and Enviromental Dangers. Berkley</w:t>
      </w:r>
      <w:r>
        <w:rPr/>
        <w:t xml:space="preserve">, 1982, </w:t>
      </w:r>
      <w:r>
        <w:rPr>
          <w:lang w:val="en-US"/>
        </w:rPr>
        <w:t>p</w:t>
      </w:r>
      <w:r>
        <w:rPr/>
        <w:t>. 4-6</w:t>
      </w:r>
    </w:p>
  </w:footnote>
  <w:footnote w:id="4">
    <w:p>
      <w:pPr>
        <w:pStyle w:val="Footnote"/>
        <w:rPr/>
      </w:pPr>
      <w:r>
        <w:rPr>
          <w:rStyle w:val="FootnoteCharacters"/>
        </w:rPr>
        <w:footnoteRef/>
      </w:r>
      <w:r>
        <w:rPr/>
        <w:t xml:space="preserve"> </w:t>
      </w:r>
      <w:r>
        <w:rPr/>
        <w:t>Докинз Р. Эгоистичный ген. Пер. англ. - М.: Мир, 1993..</w:t>
      </w:r>
    </w:p>
  </w:footnote>
  <w:footnote w:id="5">
    <w:p>
      <w:pPr>
        <w:pStyle w:val="Footnote"/>
        <w:rPr/>
      </w:pPr>
      <w:r>
        <w:rPr>
          <w:rStyle w:val="FootnoteCharacters"/>
        </w:rPr>
        <w:footnoteRef/>
      </w:r>
      <w:r>
        <w:rPr/>
        <w:t xml:space="preserve"> </w:t>
      </w:r>
      <w:r>
        <w:rPr/>
        <w:t>Делягин М.Г. Мировой кризис: Общая теория глобализации. 3е изд., перераб. и доп. М.: ИНФРА-М, 2003. С. 54-55.</w:t>
      </w:r>
    </w:p>
  </w:footnote>
  <w:footnote w:id="6">
    <w:p>
      <w:pPr>
        <w:pStyle w:val="Footnote"/>
        <w:rPr/>
      </w:pPr>
      <w:r>
        <w:rPr>
          <w:rStyle w:val="FootnoteCharacters"/>
        </w:rPr>
        <w:footnoteRef/>
      </w:r>
      <w:r>
        <w:rPr/>
        <w:t xml:space="preserve"> </w:t>
      </w:r>
      <w:r>
        <w:rPr/>
        <w:t>Там же, с.110.</w:t>
      </w:r>
    </w:p>
  </w:footnote>
  <w:footnote w:id="7">
    <w:p>
      <w:pPr>
        <w:pStyle w:val="Footnote"/>
        <w:rPr/>
      </w:pPr>
      <w:r>
        <w:rPr>
          <w:rStyle w:val="FootnoteCharacters"/>
        </w:rPr>
        <w:footnoteRef/>
      </w:r>
      <w:r>
        <w:rPr/>
        <w:t xml:space="preserve"> </w:t>
      </w:r>
      <w:r>
        <w:rPr/>
        <w:t>Кальниш В.В., Ена А.И. Целесообразность биоэтических ограничений в профессиональном психофизиологическом отборе и подходы к их разработке // Другий Національний Конгрес з біоетики з міжнародною участю. Київ, 2004. С.239-240.</w:t>
      </w:r>
    </w:p>
  </w:footnote>
  <w:footnote w:id="8">
    <w:p>
      <w:pPr>
        <w:pStyle w:val="Footnote"/>
        <w:rPr/>
      </w:pPr>
      <w:r>
        <w:rPr>
          <w:rStyle w:val="FootnoteCharacters"/>
        </w:rPr>
        <w:footnoteRef/>
      </w:r>
      <w:r>
        <w:rPr/>
        <w:t xml:space="preserve"> </w:t>
      </w:r>
      <w:r>
        <w:rPr/>
        <w:t>Лефевр В.А. Алгебра совести. Пер. с англ. М.: Когито-Центр, 2003. С. 36.</w:t>
      </w:r>
    </w:p>
  </w:footnote>
  <w:footnote w:id="9">
    <w:p>
      <w:pPr>
        <w:pStyle w:val="Footnote"/>
        <w:rPr/>
      </w:pPr>
      <w:r>
        <w:rPr>
          <w:rStyle w:val="FootnoteCharacters"/>
        </w:rPr>
        <w:footnoteRef/>
      </w:r>
      <w:r>
        <w:rPr/>
        <w:t xml:space="preserve"> </w:t>
      </w:r>
      <w:r>
        <w:rPr/>
        <w:t>Грани глобализации. Трудные вопросы современного развития. М.: Альпина Паблишер, 2003. С. 13, 276.</w:t>
      </w:r>
    </w:p>
  </w:footnote>
  <w:footnote w:id="10">
    <w:p>
      <w:pPr>
        <w:pStyle w:val="Normal"/>
        <w:rPr/>
      </w:pPr>
      <w:r>
        <w:rPr>
          <w:rStyle w:val="FootnoteCharacters"/>
        </w:rPr>
        <w:footnoteRef/>
      </w:r>
      <w:r>
        <w:rPr>
          <w:sz w:val="18"/>
        </w:rPr>
        <w:t xml:space="preserve"> </w:t>
      </w:r>
      <w:r>
        <w:rPr>
          <w:sz w:val="18"/>
        </w:rPr>
        <w:t>Кордюм В.А. Биоэтика – ее прошлое, настоящее и будущее // Практична філософія.-2001.-№ 3.-С.4-20.</w:t>
      </w:r>
    </w:p>
  </w:footnote>
  <w:footnote w:id="11">
    <w:p>
      <w:pPr>
        <w:pStyle w:val="Footnote"/>
        <w:rPr/>
      </w:pPr>
      <w:r>
        <w:rPr>
          <w:rStyle w:val="FootnoteCharacters"/>
        </w:rPr>
        <w:footnoteRef/>
      </w:r>
      <w:r>
        <w:rPr/>
        <w:t xml:space="preserve"> </w:t>
      </w:r>
      <w:r>
        <w:rPr/>
        <w:t>Гильдерман Ю.И. Лекции по высшей математике для биологов. Новосибирск: Наука, 1974, с. 327-339.</w:t>
      </w:r>
    </w:p>
  </w:footnote>
  <w:footnote w:id="12">
    <w:p>
      <w:pPr>
        <w:pStyle w:val="Footnote"/>
        <w:rPr/>
      </w:pPr>
      <w:r>
        <w:rPr>
          <w:rStyle w:val="FootnoteCharacters"/>
        </w:rPr>
        <w:t></w:t>
      </w:r>
      <w:r>
        <w:rPr/>
        <w:t xml:space="preserve"> </w:t>
      </w:r>
      <w:r>
        <w:rPr/>
        <w:t>Т.е. необходимого в настоящее время в фундаментальных или технологических разработках.</w:t>
      </w:r>
    </w:p>
  </w:footnote>
  <w:footnote w:id="13">
    <w:p>
      <w:pPr>
        <w:pStyle w:val="Footnote"/>
        <w:rPr/>
      </w:pPr>
      <w:r>
        <w:rPr>
          <w:rStyle w:val="FootnoteCharacters"/>
        </w:rPr>
        <w:footnoteRef/>
      </w:r>
      <w:r>
        <w:rPr/>
        <w:t xml:space="preserve"> </w:t>
      </w:r>
      <w:r>
        <w:rPr/>
        <w:t>Данилов-Данильян В., Лосев К. Глобальный экологический вызов: теоретический анализ и возможные сценарии // Грани глобализации. Трудные вопросы современного развития. М.: Альпина Паблишер, 2003. С. 251-288.</w:t>
      </w:r>
    </w:p>
  </w:footnote>
  <w:footnote w:id="14">
    <w:p>
      <w:pPr>
        <w:pStyle w:val="Footnote"/>
        <w:rPr/>
      </w:pPr>
      <w:r>
        <w:rPr>
          <w:rStyle w:val="FootnoteCharacters"/>
        </w:rPr>
        <w:footnoteRef/>
      </w:r>
      <w:r>
        <w:rPr/>
        <w:t xml:space="preserve"> </w:t>
      </w:r>
      <w:r>
        <w:rPr/>
        <w:t>Делягин М.Г. Мировой кризис: Общая теория глобализации. 3е изд., перераб. и доп.М.: ИНФРА-М, 2003. С.65.</w:t>
      </w:r>
    </w:p>
  </w:footnote>
  <w:footnote w:id="15">
    <w:p>
      <w:pPr>
        <w:pStyle w:val="Footnote"/>
        <w:rPr/>
      </w:pPr>
      <w:r>
        <w:rPr>
          <w:rStyle w:val="FootnoteCharacters"/>
        </w:rPr>
        <w:footnoteRef/>
      </w:r>
      <w:r>
        <w:rPr>
          <w:lang w:val="en-US"/>
        </w:rPr>
        <w:t xml:space="preserve"> </w:t>
      </w:r>
      <w:r>
        <w:rPr>
          <w:lang w:val="en-US"/>
        </w:rPr>
        <w:t>Here some modern politologists appealing to a nation as a unity of all generations and insisting on the necessity of the reconstruction of intergeneration solidarity, are meant (for example, B. Anderson, G. Kohl, A. Beyer etc.) [13; 14]. In Russia the Annual Anthropological forum of generations postulating as its main aim "the reconstruction of intergeneration country unity", is established [15]. However the specified problematics is very extensive itself, and it embodies a subject for an independent resear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2" w:hanging="0"/>
      <w:rPr/>
    </w:pPr>
    <w:r>
      <w:fldChar w:fldCharType="begin"/>
    </w:r>
    <w:r>
      <w:rPr>
        <w:rStyle w:val="PageNumber"/>
      </w:rPr>
      <w:instrText xml:space="preserve"> STYLEREF Author </w:instrText>
    </w:r>
    <w:r>
      <w:rPr>
        <w:rStyle w:val="PageNumber"/>
      </w:rPr>
    </w:r>
    <w:r>
      <w:rPr>
        <w:rStyle w:val="PageNumber"/>
      </w:rPr>
      <w:fldChar w:fldCharType="separate"/>
    </w:r>
    <w:r>
      <w:rPr>
        <w:rStyle w:val="PageNumber"/>
      </w:rPr>
    </w:r>
    <w:r>
      <w:rPr>
        <w:rStyle w:val="PageNumber"/>
      </w:rPr>
    </w:r>
    <w:r>
      <w:rPr>
        <w:rStyle w:val="PageNumber"/>
      </w:rPr>
      <w:fldChar w:fldCharType="end"/>
    </w:r>
    <w:r>
      <w:rPr>
        <w:rStyle w:val="PageNumber"/>
        <w:spacing w:val="-10"/>
      </w:rPr>
      <w:t xml:space="preserve"> </w:t>
    </w:r>
    <w:r>
      <w:rPr>
        <w:rStyle w:val="PageNumber"/>
        <w:spacing w:val="-10"/>
        <w:lang w:val="ru-RU"/>
      </w:rPr>
      <w:t xml:space="preserve">  </w:t>
    </w:r>
    <w:r>
      <w:rPr>
        <w:rStyle w:val="PageNumber"/>
        <w:lang w:val="ru-RU"/>
      </w:rPr>
      <w:t xml:space="preserve"> </w:t>
    </w:r>
    <w:r>
      <w:fldChar w:fldCharType="begin"/>
    </w:r>
    <w:r>
      <w:rPr>
        <w:rStyle w:val="PageNumber"/>
        <w:b/>
        <w:bCs/>
        <w:lang w:val="en-US" w:eastAsia="en-US"/>
      </w:rPr>
      <w:instrText xml:space="preserve"> STYLEREF Title </w:instrText>
    </w:r>
    <w:r>
      <w:rPr>
        <w:rStyle w:val="PageNumber"/>
        <w:b/>
        <w:bCs/>
        <w:lang w:val="en-US" w:eastAsia="en-US"/>
      </w:rPr>
    </w:r>
    <w:r>
      <w:rPr>
        <w:rStyle w:val="PageNumber"/>
        <w:b/>
        <w:bCs/>
        <w:lang w:val="en-US" w:eastAsia="en-US"/>
      </w:rPr>
      <w:fldChar w:fldCharType="separate"/>
    </w:r>
    <w:r>
      <w:rPr>
        <w:rStyle w:val="PageNumber"/>
        <w:b/>
        <w:bCs/>
        <w:lang w:val="en-US" w:eastAsia="en-US"/>
      </w:rPr>
      <w:t>Приоритеты ХХI века - наука, религия, эзотерика</w:t>
    </w:r>
    <w:r>
      <w:rPr>
        <w:rStyle w:val="PageNumber"/>
        <w:b/>
        <w:bCs/>
        <w:lang w:val="en-US" w:eastAsia="en-US"/>
      </w:rPr>
    </w:r>
    <w:r>
      <w:rPr>
        <w:rStyle w:val="PageNumber"/>
        <w:b/>
        <w:bCs/>
        <w:lang w:val="en-US" w:eastAsia="en-US"/>
      </w:rPr>
      <w:fldChar w:fldCharType="end"/>
    </w:r>
    <w:r>
      <w:rPr>
        <w:rStyle w:val="PageNumber"/>
        <w:b/>
        <w:bCs/>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decimal"/>
      <w:lvlText w:val="%1."/>
      <w:lvlJc w:val="left"/>
      <w:pPr>
        <w:tabs>
          <w:tab w:val="num" w:pos="720"/>
        </w:tabs>
        <w:ind w:left="720" w:hanging="360"/>
      </w:pPr>
      <w:rPr>
        <w:sz w:val="22"/>
        <w:i w:val="false"/>
        <w:b/>
      </w:r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decimal"/>
      <w:lvlText w:val="%1."/>
      <w:lvlJc w:val="left"/>
      <w:pPr>
        <w:tabs>
          <w:tab w:val="num" w:pos="1004"/>
        </w:tabs>
        <w:ind w:left="1004" w:hanging="360"/>
      </w:pPr>
    </w:lvl>
  </w:abstractNum>
  <w:abstractNum w:abstractNumId="12">
    <w:lvl w:ilvl="0">
      <w:start w:val="1"/>
      <w:numFmt w:val="decimal"/>
      <w:lvlText w:val="%1."/>
      <w:lvlJc w:val="left"/>
      <w:pPr>
        <w:tabs>
          <w:tab w:val="num" w:pos="1004"/>
        </w:tabs>
        <w:ind w:left="1004" w:hanging="360"/>
      </w:pPr>
    </w:lvl>
  </w:abstractNum>
  <w:abstractNum w:abstractNumId="13">
    <w:lvl w:ilvl="0">
      <w:start w:val="1"/>
      <w:numFmt w:val="decimal"/>
      <w:lvlText w:val="%1."/>
      <w:lvlJc w:val="left"/>
      <w:pPr>
        <w:tabs>
          <w:tab w:val="num" w:pos="1004"/>
        </w:tabs>
        <w:ind w:left="1004" w:hanging="360"/>
      </w:pPr>
    </w:lvl>
  </w:abstractNum>
  <w:abstractNum w:abstractNumId="14">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9354" w:leader="none"/>
      </w:tabs>
      <w:suppressAutoHyphens w:val="false"/>
      <w:bidi w:val="0"/>
      <w:spacing w:lineRule="exact" w:line="240"/>
      <w:ind w:firstLine="284"/>
      <w:jc w:val="both"/>
    </w:pPr>
    <w:rPr>
      <w:rFonts w:ascii="Times New Roman" w:hAnsi="Times New Roman" w:eastAsia="Times New Roman" w:cs="Times New Roman"/>
      <w:color w:val="auto"/>
      <w:spacing w:val="-4"/>
      <w:sz w:val="24"/>
      <w:szCs w:val="20"/>
      <w:lang w:val="uk-UA" w:bidi="ar-SA" w:eastAsia="zh-CN"/>
    </w:rPr>
  </w:style>
  <w:style w:type="paragraph" w:styleId="Heading1">
    <w:name w:val="Heading 1"/>
    <w:basedOn w:val="Normal"/>
    <w:next w:val="Normal"/>
    <w:qFormat/>
    <w:pPr>
      <w:keepNext w:val="true"/>
      <w:numPr>
        <w:ilvl w:val="0"/>
        <w:numId w:val="1"/>
      </w:numPr>
      <w:spacing w:lineRule="auto" w:line="240" w:before="0" w:after="0"/>
      <w:ind w:hanging="0"/>
      <w:jc w:val="lef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hd w:fill="FFFFFF" w:val="clear"/>
      <w:tabs>
        <w:tab w:val="clear" w:pos="9354"/>
        <w:tab w:val="left" w:pos="2050" w:leader="none"/>
      </w:tabs>
      <w:spacing w:lineRule="auto" w:line="360"/>
      <w:ind w:hanging="0"/>
      <w:jc w:val="center"/>
      <w:outlineLvl w:val="2"/>
    </w:pPr>
    <w:rPr>
      <w:b/>
      <w:bCs/>
      <w:spacing w:val="0"/>
      <w:sz w:val="28"/>
      <w:szCs w:val="28"/>
      <w:lang w:val="uk-UA"/>
    </w:rPr>
  </w:style>
  <w:style w:type="paragraph" w:styleId="Heading4">
    <w:name w:val="Heading 4"/>
    <w:basedOn w:val="Normal"/>
    <w:next w:val="Normal"/>
    <w:qFormat/>
    <w:pPr>
      <w:keepNext w:val="true"/>
      <w:widowControl/>
      <w:numPr>
        <w:ilvl w:val="0"/>
        <w:numId w:val="5"/>
      </w:numPr>
      <w:shd w:fill="FFFFFF" w:val="clear"/>
      <w:tabs>
        <w:tab w:val="clear" w:pos="9354"/>
        <w:tab w:val="left" w:pos="2050" w:leader="none"/>
      </w:tabs>
      <w:spacing w:lineRule="auto" w:line="240"/>
      <w:jc w:val="center"/>
      <w:outlineLvl w:val="3"/>
    </w:pPr>
    <w:rPr>
      <w:b/>
      <w:bCs/>
      <w:spacing w:val="0"/>
      <w:szCs w:val="22"/>
    </w:rPr>
  </w:style>
  <w:style w:type="paragraph" w:styleId="Heading5">
    <w:name w:val="Heading 5"/>
    <w:basedOn w:val="Normal"/>
    <w:next w:val="Normal"/>
    <w:qFormat/>
    <w:pPr>
      <w:keepNext w:val="true"/>
      <w:numPr>
        <w:ilvl w:val="4"/>
        <w:numId w:val="1"/>
      </w:numPr>
      <w:outlineLvl w:val="4"/>
    </w:pPr>
    <w:rPr>
      <w:b/>
      <w:bCs/>
      <w:sz w:val="20"/>
      <w:lang w:val="en-US"/>
    </w:rPr>
  </w:style>
  <w:style w:type="paragraph" w:styleId="Heading6">
    <w:name w:val="Heading 6"/>
    <w:basedOn w:val="Normal"/>
    <w:next w:val="Normal"/>
    <w:qFormat/>
    <w:pPr>
      <w:keepNext w:val="true"/>
      <w:widowControl/>
      <w:numPr>
        <w:ilvl w:val="5"/>
        <w:numId w:val="1"/>
      </w:numPr>
      <w:tabs>
        <w:tab w:val="clear" w:pos="9354"/>
      </w:tabs>
      <w:spacing w:lineRule="auto" w:line="240"/>
      <w:ind w:firstLine="540"/>
      <w:jc w:val="center"/>
      <w:outlineLvl w:val="5"/>
    </w:pPr>
    <w:rPr>
      <w:b/>
      <w:bCs/>
      <w:spacing w:val="0"/>
      <w:szCs w:val="22"/>
    </w:rPr>
  </w:style>
  <w:style w:type="paragraph" w:styleId="Heading7">
    <w:name w:val="Heading 7"/>
    <w:basedOn w:val="Normal"/>
    <w:next w:val="Normal"/>
    <w:qFormat/>
    <w:pPr>
      <w:keepNext w:val="true"/>
      <w:widowControl/>
      <w:numPr>
        <w:ilvl w:val="6"/>
        <w:numId w:val="1"/>
      </w:numPr>
      <w:shd w:fill="FFFFFF" w:val="clear"/>
      <w:tabs>
        <w:tab w:val="clear" w:pos="9354"/>
      </w:tabs>
      <w:spacing w:lineRule="auto" w:line="360"/>
      <w:ind w:firstLine="539"/>
      <w:jc w:val="center"/>
      <w:outlineLvl w:val="6"/>
    </w:pPr>
    <w:rPr>
      <w:b/>
      <w:bCs/>
      <w:spacing w:val="0"/>
      <w:sz w:val="28"/>
      <w:szCs w:val="28"/>
      <w:lang w:eastAsia="zh-CN"/>
    </w:rPr>
  </w:style>
  <w:style w:type="paragraph" w:styleId="Heading8">
    <w:name w:val="Heading 8"/>
    <w:basedOn w:val="Normal"/>
    <w:next w:val="Normal"/>
    <w:qFormat/>
    <w:pPr>
      <w:keepNext w:val="true"/>
      <w:numPr>
        <w:ilvl w:val="7"/>
        <w:numId w:val="1"/>
      </w:numPr>
      <w:ind w:hanging="0"/>
      <w:jc w:val="center"/>
      <w:outlineLvl w:val="7"/>
    </w:pPr>
    <w:rPr>
      <w:b/>
      <w:bCs/>
      <w:sz w:val="20"/>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rPr>
  </w:style>
  <w:style w:type="character" w:styleId="WW8Num11z0">
    <w:name w:val="WW8Num11z0"/>
    <w:qFormat/>
    <w:rPr/>
  </w:style>
  <w:style w:type="character" w:styleId="WW8Num13z0">
    <w:name w:val="WW8Num13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7z0">
    <w:name w:val="WW8Num37z0"/>
    <w:qFormat/>
    <w:rPr/>
  </w:style>
  <w:style w:type="character" w:styleId="WW8Num43z0">
    <w:name w:val="WW8Num43z0"/>
    <w:qFormat/>
    <w:rPr/>
  </w:style>
  <w:style w:type="character" w:styleId="WW8Num45z0">
    <w:name w:val="WW8Num45z0"/>
    <w:qFormat/>
    <w:rPr/>
  </w:style>
  <w:style w:type="character" w:styleId="WW8Num47z0">
    <w:name w:val="WW8Num47z0"/>
    <w:qFormat/>
    <w:rPr>
      <w:b w:val="false"/>
      <w:i w:val="fals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4z0">
    <w:name w:val="WW8Num64z0"/>
    <w:qFormat/>
    <w:rPr>
      <w:rFonts w:ascii="Symbol" w:hAnsi="Symbol" w:cs="Times New Roman"/>
    </w:rPr>
  </w:style>
  <w:style w:type="character" w:styleId="WW8Num66z0">
    <w:name w:val="WW8Num66z0"/>
    <w:qFormat/>
    <w:rPr/>
  </w:style>
  <w:style w:type="character" w:styleId="WW8Num68z0">
    <w:name w:val="WW8Num68z0"/>
    <w:qFormat/>
    <w:rPr>
      <w:i w:val="false"/>
      <w:sz w:val="20"/>
      <w:szCs w:val="20"/>
    </w:rPr>
  </w:style>
  <w:style w:type="character" w:styleId="WW8Num69z0">
    <w:name w:val="WW8Num69z0"/>
    <w:qFormat/>
    <w:rPr/>
  </w:style>
  <w:style w:type="character" w:styleId="WW8Num75z0">
    <w:name w:val="WW8Num75z0"/>
    <w:qFormat/>
    <w:rPr/>
  </w:style>
  <w:style w:type="character" w:styleId="WW8Num79z0">
    <w:name w:val="WW8Num79z0"/>
    <w:qFormat/>
    <w:rPr>
      <w:b w:val="false"/>
      <w:i w:val="false"/>
    </w:rPr>
  </w:style>
  <w:style w:type="character" w:styleId="WW8Num81z0">
    <w:name w:val="WW8Num81z0"/>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Times New Roman"/>
    </w:rPr>
  </w:style>
  <w:style w:type="character" w:styleId="WW8Num94z0">
    <w:name w:val="WW8Num94z0"/>
    <w:qFormat/>
    <w:rPr>
      <w:b/>
      <w:i w:val="false"/>
      <w:sz w:val="22"/>
    </w:rPr>
  </w:style>
  <w:style w:type="character" w:styleId="WW8Num95z0">
    <w:name w:val="WW8Num95z0"/>
    <w:qFormat/>
    <w:rPr/>
  </w:style>
  <w:style w:type="character" w:styleId="WW8Num98z0">
    <w:name w:val="WW8Num98z0"/>
    <w:qFormat/>
    <w:rPr/>
  </w:style>
  <w:style w:type="character" w:styleId="WW8Num102z0">
    <w:name w:val="WW8Num102z0"/>
    <w:qFormat/>
    <w:rPr/>
  </w:style>
  <w:style w:type="character" w:styleId="WW8Num105z0">
    <w:name w:val="WW8Num105z0"/>
    <w:qFormat/>
    <w:rPr>
      <w:rFonts w:ascii="Times New Roman" w:hAnsi="Times New Roman" w:eastAsia="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style>
  <w:style w:type="character" w:styleId="WW8Num112z0">
    <w:name w:val="WW8Num112z0"/>
    <w:qFormat/>
    <w:rPr>
      <w:rFonts w:ascii="Times New Roman" w:hAnsi="Times New Roman" w:cs="Times New Roman"/>
      <w:b w:val="false"/>
      <w:i w:val="false"/>
      <w:sz w:val="28"/>
      <w:szCs w:val="28"/>
      <w:u w:val="none"/>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8z0">
    <w:name w:val="WW8Num118z0"/>
    <w:qFormat/>
    <w:rPr>
      <w:rFonts w:ascii="Symbol" w:hAnsi="Symbol"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Times New Roman"/>
    </w:rPr>
  </w:style>
  <w:style w:type="character" w:styleId="WW8Num126z0">
    <w:name w:val="WW8Num126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color w:val="000000"/>
    </w:rPr>
  </w:style>
  <w:style w:type="character" w:styleId="WW8Num149z0">
    <w:name w:val="WW8Num149z0"/>
    <w:qFormat/>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Times New Roman"/>
    </w:rPr>
  </w:style>
  <w:style w:type="character" w:styleId="WW8Num157z0">
    <w:name w:val="WW8Num157z0"/>
    <w:qFormat/>
    <w:rPr>
      <w:b/>
    </w:rPr>
  </w:style>
  <w:style w:type="character" w:styleId="WW8Num158z0">
    <w:name w:val="WW8Num158z0"/>
    <w:qFormat/>
    <w:rPr>
      <w:rFonts w:ascii="Symbol" w:hAnsi="Symbol" w:cs="Times New Roman"/>
    </w:rPr>
  </w:style>
  <w:style w:type="character" w:styleId="WW8Num159z0">
    <w:name w:val="WW8Num159z0"/>
    <w:qFormat/>
    <w:rPr/>
  </w:style>
  <w:style w:type="character" w:styleId="WW8Num161z0">
    <w:name w:val="WW8Num161z0"/>
    <w:qFormat/>
    <w:rPr>
      <w:i w:val="false"/>
    </w:rPr>
  </w:style>
  <w:style w:type="character" w:styleId="WW8Num162z0">
    <w:name w:val="WW8Num162z0"/>
    <w:qFormat/>
    <w:rPr>
      <w:rFonts w:ascii="Symbol" w:hAnsi="Symbol"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6z0">
    <w:name w:val="WW8Num166z0"/>
    <w:qFormat/>
    <w:rPr>
      <w:rFonts w:ascii="Symbol" w:hAnsi="Symbol" w:cs="Times New Roman"/>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70z0">
    <w:name w:val="WW8Num170z0"/>
    <w:qFormat/>
    <w:rPr/>
  </w:style>
  <w:style w:type="character" w:styleId="WW8Num172z0">
    <w:name w:val="WW8Num172z0"/>
    <w:qFormat/>
    <w:rPr/>
  </w:style>
  <w:style w:type="character" w:styleId="WW8Num178z0">
    <w:name w:val="WW8Num178z0"/>
    <w:qFormat/>
    <w:rPr/>
  </w:style>
  <w:style w:type="character" w:styleId="WW8Num183z0">
    <w:name w:val="WW8Num183z0"/>
    <w:qFormat/>
    <w:rPr/>
  </w:style>
  <w:style w:type="character" w:styleId="WW8Num187z0">
    <w:name w:val="WW8Num187z0"/>
    <w:qFormat/>
    <w:rPr/>
  </w:style>
  <w:style w:type="character" w:styleId="WW8Num191z0">
    <w:name w:val="WW8Num191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Times New Roman"/>
    </w:rPr>
  </w:style>
  <w:style w:type="character" w:styleId="WW8Num202z0">
    <w:name w:val="WW8Num202z0"/>
    <w:qFormat/>
    <w:rPr>
      <w:b w:val="false"/>
      <w:sz w:val="24"/>
      <w:szCs w:val="24"/>
    </w:rPr>
  </w:style>
  <w:style w:type="character" w:styleId="WW8Num203z0">
    <w:name w:val="WW8Num203z0"/>
    <w:qFormat/>
    <w:rPr/>
  </w:style>
  <w:style w:type="character" w:styleId="WW8Num204z0">
    <w:name w:val="WW8Num204z0"/>
    <w:qFormat/>
    <w:rPr/>
  </w:style>
  <w:style w:type="character" w:styleId="WW8Num206z0">
    <w:name w:val="WW8Num206z0"/>
    <w:qFormat/>
    <w:rPr>
      <w:b w:val="false"/>
      <w:i w:val="false"/>
      <w:sz w:val="28"/>
    </w:rPr>
  </w:style>
  <w:style w:type="character" w:styleId="WW8Num209z0">
    <w:name w:val="WW8Num209z0"/>
    <w:qFormat/>
    <w:rPr/>
  </w:style>
  <w:style w:type="character" w:styleId="WW8Num212z0">
    <w:name w:val="WW8Num212z0"/>
    <w:qFormat/>
    <w:rPr/>
  </w:style>
  <w:style w:type="character" w:styleId="WW8Num213z0">
    <w:name w:val="WW8Num213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4z0">
    <w:name w:val="WW8Num224z0"/>
    <w:qFormat/>
    <w:rPr>
      <w:rFonts w:ascii="Times New Roman" w:hAnsi="Times New Roman" w:cs="Times New Roman"/>
    </w:rPr>
  </w:style>
  <w:style w:type="character" w:styleId="WW8Num225z0">
    <w:name w:val="WW8Num225z0"/>
    <w:qFormat/>
    <w:rPr>
      <w:lang w:val="en-US"/>
    </w:rPr>
  </w:style>
  <w:style w:type="character" w:styleId="WW8Num226z0">
    <w:name w:val="WW8Num226z0"/>
    <w:qFormat/>
    <w:rPr>
      <w:rFonts w:ascii="Times New Roman" w:hAnsi="Times New Roman" w:cs="Times New Roman"/>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31z0">
    <w:name w:val="WW8Num231z0"/>
    <w:qFormat/>
    <w:rPr>
      <w:rFonts w:ascii="Symbol" w:hAnsi="Symbol" w:cs="Times New Roman"/>
    </w:rPr>
  </w:style>
  <w:style w:type="character" w:styleId="WW8Num233z0">
    <w:name w:val="WW8Num233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40z0">
    <w:name w:val="WW8Num240z0"/>
    <w:qFormat/>
    <w:rPr/>
  </w:style>
  <w:style w:type="character" w:styleId="WW8Num242z0">
    <w:name w:val="WW8Num242z0"/>
    <w:qFormat/>
    <w:rPr>
      <w:rFonts w:ascii="Times New Roman" w:hAnsi="Times New Roman" w:cs="Times New Roman"/>
      <w:b w:val="false"/>
      <w:i w:val="false"/>
      <w:sz w:val="28"/>
      <w:szCs w:val="28"/>
      <w:u w:val="none"/>
    </w:rPr>
  </w:style>
  <w:style w:type="character" w:styleId="WW8Num243z0">
    <w:name w:val="WW8Num243z0"/>
    <w:qFormat/>
    <w:rPr/>
  </w:style>
  <w:style w:type="character" w:styleId="WW8Num245z0">
    <w:name w:val="WW8Num245z0"/>
    <w:qFormat/>
    <w:rPr/>
  </w:style>
  <w:style w:type="character" w:styleId="WW8Num247z0">
    <w:name w:val="WW8Num247z0"/>
    <w:qFormat/>
    <w:rPr>
      <w:b/>
    </w:rPr>
  </w:style>
  <w:style w:type="character" w:styleId="WW8Num249z0">
    <w:name w:val="WW8Num249z0"/>
    <w:qFormat/>
    <w:rPr>
      <w:rFonts w:ascii="Symbol" w:hAnsi="Symbol" w:cs="Times New Roman"/>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4z0">
    <w:name w:val="WW8Num264z0"/>
    <w:qFormat/>
    <w:rPr/>
  </w:style>
  <w:style w:type="character" w:styleId="WW8Num265z0">
    <w:name w:val="WW8Num265z0"/>
    <w:qFormat/>
    <w:rPr>
      <w:rFonts w:ascii="Symbol" w:hAnsi="Symbol" w:cs="Times New Roman"/>
    </w:rPr>
  </w:style>
  <w:style w:type="character" w:styleId="WW8Num266z0">
    <w:name w:val="WW8Num266z0"/>
    <w:qFormat/>
    <w:rPr>
      <w:rFonts w:ascii="Symbol" w:hAnsi="Symbol" w:cs="Times New Roman"/>
    </w:rPr>
  </w:style>
  <w:style w:type="character" w:styleId="WW8Num268z0">
    <w:name w:val="WW8Num268z0"/>
    <w:qFormat/>
    <w:rPr>
      <w:rFonts w:ascii="Symbol" w:hAnsi="Symbol" w:cs="Times New Roman"/>
    </w:rPr>
  </w:style>
  <w:style w:type="character" w:styleId="WW8Num273z0">
    <w:name w:val="WW8Num273z0"/>
    <w:qFormat/>
    <w:rPr>
      <w:rFonts w:ascii="Times New Roman" w:hAnsi="Times New Roman" w:cs="Times New Roman"/>
      <w:b w:val="false"/>
      <w:i w:val="false"/>
      <w:sz w:val="28"/>
      <w:szCs w:val="28"/>
      <w:u w:val="none"/>
    </w:rPr>
  </w:style>
  <w:style w:type="character" w:styleId="WW8Num277z0">
    <w:name w:val="WW8Num277z0"/>
    <w:qFormat/>
    <w:rPr/>
  </w:style>
  <w:style w:type="character" w:styleId="WW8Num279z0">
    <w:name w:val="WW8Num279z0"/>
    <w:qFormat/>
    <w:rPr/>
  </w:style>
  <w:style w:type="character" w:styleId="WW8Num280z0">
    <w:name w:val="WW8Num280z0"/>
    <w:qFormat/>
    <w:rPr>
      <w:rFonts w:ascii="Symbol" w:hAnsi="Symbol" w:cs="Times New Roman"/>
    </w:rPr>
  </w:style>
  <w:style w:type="character" w:styleId="WW8Num282z0">
    <w:name w:val="WW8Num282z0"/>
    <w:qFormat/>
    <w:rPr>
      <w:rFonts w:ascii="Symbol" w:hAnsi="Symbol" w:cs="Times New Roman"/>
    </w:rPr>
  </w:style>
  <w:style w:type="character" w:styleId="WW8Num286z0">
    <w:name w:val="WW8Num286z0"/>
    <w:qFormat/>
    <w:rPr>
      <w:sz w:val="28"/>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6z0">
    <w:name w:val="WW8Num296z0"/>
    <w:qFormat/>
    <w:rPr/>
  </w:style>
  <w:style w:type="character" w:styleId="WW8Num298z1">
    <w:name w:val="WW8Num298z1"/>
    <w:qFormat/>
    <w:rPr/>
  </w:style>
  <w:style w:type="character" w:styleId="WW8Num299z0">
    <w:name w:val="WW8Num299z0"/>
    <w:qFormat/>
    <w:rPr/>
  </w:style>
  <w:style w:type="character" w:styleId="WW8Num300z0">
    <w:name w:val="WW8Num300z0"/>
    <w:qFormat/>
    <w:rPr/>
  </w:style>
  <w:style w:type="character" w:styleId="WW8Num304z0">
    <w:name w:val="WW8Num304z0"/>
    <w:qFormat/>
    <w:rPr/>
  </w:style>
  <w:style w:type="character" w:styleId="WW8Num309z0">
    <w:name w:val="WW8Num309z0"/>
    <w:qFormat/>
    <w:rPr>
      <w:rFonts w:ascii="Bookman Old Style" w:hAnsi="Bookman Old Style" w:cs="Bookman Old Style"/>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8z0">
    <w:name w:val="WW8Num328z0"/>
    <w:qFormat/>
    <w:rPr>
      <w:i w:val="false"/>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8z0">
    <w:name w:val="WW8Num338z0"/>
    <w:qFormat/>
    <w:rPr/>
  </w:style>
  <w:style w:type="character" w:styleId="WW8Num340z0">
    <w:name w:val="WW8Num340z0"/>
    <w:qFormat/>
    <w:rPr>
      <w:rFonts w:ascii="Symbol" w:hAnsi="Symbol" w:cs="Times New Roman"/>
    </w:rPr>
  </w:style>
  <w:style w:type="character" w:styleId="WW8Num342z0">
    <w:name w:val="WW8Num342z0"/>
    <w:qFormat/>
    <w:rPr/>
  </w:style>
  <w:style w:type="character" w:styleId="WW8Num350z0">
    <w:name w:val="WW8Num350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9z0">
    <w:name w:val="WW8Num359z0"/>
    <w:qFormat/>
    <w:rPr>
      <w:rFonts w:ascii="Times New Roman" w:hAnsi="Times New Roman" w:cs="Times New Roman"/>
    </w:rPr>
  </w:style>
  <w:style w:type="character" w:styleId="WW8NumSt109z0">
    <w:name w:val="WW8NumSt109z0"/>
    <w:qFormat/>
    <w:rPr>
      <w:rFonts w:ascii="Times New Roman" w:hAnsi="Times New Roman" w:cs="Times New Roman"/>
      <w:b w:val="false"/>
      <w:i w:val="false"/>
      <w:sz w:val="28"/>
      <w:szCs w:val="28"/>
      <w:u w:val="none"/>
    </w:rPr>
  </w:style>
  <w:style w:type="character" w:styleId="WW8NumSt110z0">
    <w:name w:val="WW8NumSt110z0"/>
    <w:qFormat/>
    <w:rPr>
      <w:rFonts w:ascii="Times New Roman" w:hAnsi="Times New Roman" w:cs="Times New Roman"/>
      <w:b w:val="false"/>
      <w:i w:val="false"/>
      <w:sz w:val="28"/>
      <w:szCs w:val="28"/>
      <w:u w:val="none"/>
    </w:rPr>
  </w:style>
  <w:style w:type="character" w:styleId="WW8NumSt136z0">
    <w:name w:val="WW8NumSt136z0"/>
    <w:qFormat/>
    <w:rPr>
      <w:rFonts w:ascii="Symbol" w:hAnsi="Symbol" w:cs="Times New Roman"/>
    </w:rPr>
  </w:style>
  <w:style w:type="character" w:styleId="WW8NumSt161z0">
    <w:name w:val="WW8NumSt161z0"/>
    <w:qFormat/>
    <w:rPr>
      <w:rFonts w:ascii="Wingdings" w:hAnsi="Wingdings" w:cs="Times New Roman"/>
      <w:b w:val="false"/>
      <w:i w:val="false"/>
      <w:sz w:val="24"/>
      <w:szCs w:val="24"/>
      <w:u w:val="none"/>
    </w:rPr>
  </w:style>
  <w:style w:type="character" w:styleId="WW8NumSt196z0">
    <w:name w:val="WW8NumSt196z0"/>
    <w:qFormat/>
    <w:rPr>
      <w:rFonts w:ascii="Symbol" w:hAnsi="Symbol" w:cs="Symbol"/>
    </w:rPr>
  </w:style>
  <w:style w:type="character" w:styleId="WW8NumSt202z0">
    <w:name w:val="WW8NumSt202z0"/>
    <w:qFormat/>
    <w:rPr>
      <w:rFonts w:ascii="Arial" w:hAnsi="Arial" w:cs="Aria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Dgrey1">
    <w:name w:val="dgrey1"/>
    <w:basedOn w:val="Style5"/>
    <w:qFormat/>
    <w:rPr>
      <w:color w:val="000000"/>
    </w:rPr>
  </w:style>
  <w:style w:type="character" w:styleId="QuotesChar">
    <w:name w:val="Quotes Char"/>
    <w:basedOn w:val="Style5"/>
    <w:qFormat/>
    <w:rPr>
      <w:rFonts w:eastAsia="SimSun;宋体"/>
      <w:sz w:val="24"/>
      <w:szCs w:val="24"/>
      <w:lang w:val="en-US" w:eastAsia="zh-CN"/>
    </w:rPr>
  </w:style>
  <w:style w:type="character" w:styleId="StyleQuotes105ptCharChar">
    <w:name w:val="Style Quotes + 10.5 pt Char Char"/>
    <w:basedOn w:val="QuotesChar"/>
    <w:qForma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Ciaeniinee">
    <w:name w:val="ciae niinee"/>
    <w:basedOn w:val="Style5"/>
    <w:qFormat/>
    <w:rPr>
      <w:vertAlign w:val="superscript"/>
    </w:rPr>
  </w:style>
  <w:style w:type="character" w:styleId="1">
    <w:name w:val="Стиль1 Знак"/>
    <w:basedOn w:val="Style5"/>
    <w:qFormat/>
    <w:rPr>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9354"/>
      </w:tabs>
      <w:spacing w:lineRule="auto" w:line="240"/>
      <w:ind w:hanging="0"/>
      <w:jc w:val="center"/>
    </w:pPr>
    <w:rPr>
      <w:spacing w:val="0"/>
      <w:lang w:val="ru-RU"/>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54"/>
        <w:tab w:val="center" w:pos="4819" w:leader="none"/>
        <w:tab w:val="right" w:pos="9638" w:leader="none"/>
      </w:tabs>
    </w:pPr>
    <w:rPr/>
  </w:style>
  <w:style w:type="paragraph" w:styleId="Header">
    <w:name w:val="Header"/>
    <w:basedOn w:val="Normal"/>
    <w:pPr>
      <w:pBdr>
        <w:bottom w:val="single" w:sz="4" w:space="1" w:color="000000"/>
      </w:pBdr>
      <w:tabs>
        <w:tab w:val="clear" w:pos="9354"/>
        <w:tab w:val="left" w:pos="8000" w:leader="none"/>
        <w:tab w:val="left" w:pos="9638" w:leader="none"/>
      </w:tabs>
      <w:spacing w:lineRule="exact" w:line="200"/>
      <w:ind w:right="-82" w:firstLine="360"/>
      <w:jc w:val="right"/>
    </w:pPr>
    <w:rPr>
      <w:b/>
      <w:bCs/>
      <w:spacing w:val="-6"/>
      <w:w w:val="96"/>
      <w:sz w:val="20"/>
    </w:rPr>
  </w:style>
  <w:style w:type="paragraph" w:styleId="Footer">
    <w:name w:val="Footer"/>
    <w:basedOn w:val="Normal"/>
    <w:pPr>
      <w:tabs>
        <w:tab w:val="center" w:pos="4153" w:leader="none"/>
        <w:tab w:val="right" w:pos="8306" w:leader="none"/>
        <w:tab w:val="left" w:pos="9354" w:leader="none"/>
      </w:tabs>
    </w:pPr>
    <w:rPr/>
  </w:style>
  <w:style w:type="paragraph" w:styleId="Footnote">
    <w:name w:val="Footnote Text"/>
    <w:basedOn w:val="Normal"/>
    <w:pPr>
      <w:spacing w:lineRule="exact" w:line="200"/>
    </w:pPr>
    <w:rPr>
      <w:sz w:val="18"/>
      <w:szCs w:val="24"/>
    </w:rPr>
  </w:style>
  <w:style w:type="paragraph" w:styleId="Bodytext2columns">
    <w:name w:val="Body text 2 columns"/>
    <w:basedOn w:val="Normal"/>
    <w:qFormat/>
    <w:pPr/>
    <w:rPr/>
  </w:style>
  <w:style w:type="paragraph" w:styleId="Title">
    <w:name w:val="Title"/>
    <w:basedOn w:val="Normal"/>
    <w:next w:val="Normal"/>
    <w:qFormat/>
    <w:pPr>
      <w:pBdr>
        <w:bottom w:val="single" w:sz="4" w:space="1" w:color="000000"/>
      </w:pBdr>
      <w:spacing w:lineRule="exact" w:line="320" w:before="0" w:after="120"/>
      <w:ind w:left="1440" w:hanging="0"/>
      <w:jc w:val="left"/>
    </w:pPr>
    <w:rPr>
      <w:rFonts w:ascii="Arial" w:hAnsi="Arial" w:cs="Arial"/>
      <w:b/>
      <w:bCs/>
      <w:caps/>
      <w:sz w:val="28"/>
    </w:rPr>
  </w:style>
  <w:style w:type="paragraph" w:styleId="Author">
    <w:name w:val="Author"/>
    <w:basedOn w:val="Title"/>
    <w:next w:val="Hidden"/>
    <w:qFormat/>
    <w:pPr>
      <w:pBdr>
        <w:bottom w:val="nil"/>
      </w:pBdr>
      <w:spacing w:before="0" w:after="20"/>
    </w:pPr>
    <w:rPr>
      <w:i/>
      <w:iCs/>
      <w:sz w:val="24"/>
    </w:rPr>
  </w:style>
  <w:style w:type="paragraph" w:styleId="Hidden">
    <w:name w:val="Hidden"/>
    <w:basedOn w:val="Normal"/>
    <w:next w:val="Title"/>
    <w:qFormat/>
    <w:pPr>
      <w:spacing w:lineRule="exact" w:line="20"/>
      <w:ind w:hanging="0"/>
    </w:pPr>
    <w:rPr>
      <w:color w:val="FFFFFF"/>
      <w:sz w:val="2"/>
    </w:rPr>
  </w:style>
  <w:style w:type="paragraph" w:styleId="Glava">
    <w:name w:val="Glava"/>
    <w:basedOn w:val="Footer"/>
    <w:qFormat/>
    <w:pPr>
      <w:tabs>
        <w:tab w:val="clear" w:pos="4153"/>
        <w:tab w:val="clear" w:pos="8306"/>
        <w:tab w:val="left" w:pos="9354" w:leader="none"/>
      </w:tabs>
      <w:spacing w:before="120" w:after="0"/>
      <w:ind w:hanging="0"/>
      <w:jc w:val="center"/>
    </w:pPr>
    <w:rPr>
      <w:b/>
      <w:bCs/>
      <w:sz w:val="32"/>
      <w:lang w:val="ru-RU"/>
    </w:rPr>
  </w:style>
  <w:style w:type="paragraph" w:styleId="Litlist">
    <w:name w:val="lit-list"/>
    <w:basedOn w:val="Normal"/>
    <w:qFormat/>
    <w:pPr>
      <w:numPr>
        <w:ilvl w:val="0"/>
        <w:numId w:val="5"/>
      </w:numPr>
    </w:pPr>
    <w:rPr>
      <w:i/>
      <w:iCs/>
    </w:rPr>
  </w:style>
  <w:style w:type="paragraph" w:styleId="TextBodyIndent">
    <w:name w:val="Body Text Indent"/>
    <w:basedOn w:val="Normal"/>
    <w:pPr>
      <w:widowControl/>
      <w:tabs>
        <w:tab w:val="clear" w:pos="9354"/>
      </w:tabs>
      <w:spacing w:lineRule="auto" w:line="240" w:before="280" w:after="280"/>
      <w:ind w:hanging="0"/>
      <w:jc w:val="left"/>
    </w:pPr>
    <w:rPr>
      <w:color w:val="000000"/>
      <w:spacing w:val="0"/>
      <w:sz w:val="24"/>
      <w:szCs w:val="24"/>
      <w:lang w:val="ru-RU"/>
    </w:rPr>
  </w:style>
  <w:style w:type="paragraph" w:styleId="Endnote">
    <w:name w:val="Endnote Text"/>
    <w:basedOn w:val="Normal"/>
    <w:pPr>
      <w:widowControl/>
      <w:tabs>
        <w:tab w:val="clear" w:pos="9354"/>
      </w:tabs>
      <w:spacing w:lineRule="auto" w:line="240" w:before="120" w:after="0"/>
      <w:ind w:hanging="0"/>
    </w:pPr>
    <w:rPr>
      <w:spacing w:val="0"/>
      <w:sz w:val="20"/>
      <w:lang w:val="en-US" w:eastAsia="en-US"/>
    </w:rPr>
  </w:style>
  <w:style w:type="paragraph" w:styleId="BodyText2">
    <w:name w:val="Body Text 2"/>
    <w:basedOn w:val="Normal"/>
    <w:qFormat/>
    <w:pPr>
      <w:tabs>
        <w:tab w:val="clear" w:pos="9354"/>
      </w:tabs>
      <w:spacing w:lineRule="auto" w:line="240"/>
      <w:ind w:hanging="0"/>
    </w:pPr>
    <w:rPr>
      <w:spacing w:val="0"/>
      <w:sz w:val="24"/>
      <w:lang w:val="ru-RU"/>
    </w:rPr>
  </w:style>
  <w:style w:type="paragraph" w:styleId="3">
    <w:name w:val="Основной текст 3"/>
    <w:basedOn w:val="Normal"/>
    <w:qFormat/>
    <w:pPr>
      <w:tabs>
        <w:tab w:val="clear" w:pos="9354"/>
      </w:tabs>
      <w:spacing w:lineRule="auto" w:line="360" w:before="120" w:after="0"/>
      <w:ind w:hanging="0"/>
      <w:jc w:val="center"/>
    </w:pPr>
    <w:rPr>
      <w:i/>
      <w:iCs/>
      <w:spacing w:val="0"/>
      <w:sz w:val="28"/>
      <w:szCs w:val="28"/>
    </w:rPr>
  </w:style>
  <w:style w:type="paragraph" w:styleId="Title1">
    <w:name w:val="Title1"/>
    <w:basedOn w:val="Title"/>
    <w:qFormat/>
    <w:pPr/>
    <w:rPr/>
  </w:style>
  <w:style w:type="paragraph" w:styleId="31">
    <w:name w:val="Основной текст с отступом 3"/>
    <w:basedOn w:val="Normal"/>
    <w:qFormat/>
    <w:pPr/>
    <w:rPr>
      <w:i/>
      <w:iCs/>
    </w:rPr>
  </w:style>
  <w:style w:type="paragraph" w:styleId="2">
    <w:name w:val="Основной текст с отступом 2"/>
    <w:basedOn w:val="Normal"/>
    <w:qFormat/>
    <w:pPr/>
    <w:rPr>
      <w:b/>
      <w:bC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9354"/>
      </w:tabs>
    </w:pPr>
    <w:rPr/>
  </w:style>
  <w:style w:type="paragraph" w:styleId="Contents2">
    <w:name w:val="TOC 2"/>
    <w:basedOn w:val="Normal"/>
    <w:next w:val="Normal"/>
    <w:pPr>
      <w:tabs>
        <w:tab w:val="clear" w:pos="9354"/>
      </w:tabs>
      <w:ind w:left="220" w:firstLine="284"/>
    </w:pPr>
    <w:rPr/>
  </w:style>
  <w:style w:type="paragraph" w:styleId="Contents3">
    <w:name w:val="TOC 3"/>
    <w:basedOn w:val="Normal"/>
    <w:next w:val="Normal"/>
    <w:pPr>
      <w:tabs>
        <w:tab w:val="clear" w:pos="9354"/>
      </w:tabs>
      <w:ind w:left="440" w:firstLine="284"/>
    </w:pPr>
    <w:rPr/>
  </w:style>
  <w:style w:type="paragraph" w:styleId="Contents4">
    <w:name w:val="TOC 4"/>
    <w:basedOn w:val="Normal"/>
    <w:next w:val="Normal"/>
    <w:pPr>
      <w:tabs>
        <w:tab w:val="clear" w:pos="9354"/>
      </w:tabs>
      <w:ind w:left="660" w:firstLine="284"/>
    </w:pPr>
    <w:rPr/>
  </w:style>
  <w:style w:type="paragraph" w:styleId="Contents5">
    <w:name w:val="TOC 5"/>
    <w:basedOn w:val="Normal"/>
    <w:next w:val="Normal"/>
    <w:pPr>
      <w:tabs>
        <w:tab w:val="clear" w:pos="9354"/>
      </w:tabs>
      <w:ind w:left="880" w:firstLine="284"/>
    </w:pPr>
    <w:rPr/>
  </w:style>
  <w:style w:type="paragraph" w:styleId="Contents6">
    <w:name w:val="TOC 6"/>
    <w:basedOn w:val="Normal"/>
    <w:next w:val="Normal"/>
    <w:pPr>
      <w:tabs>
        <w:tab w:val="clear" w:pos="9354"/>
      </w:tabs>
      <w:ind w:left="1100" w:firstLine="284"/>
    </w:pPr>
    <w:rPr/>
  </w:style>
  <w:style w:type="paragraph" w:styleId="Contents7">
    <w:name w:val="TOC 7"/>
    <w:basedOn w:val="Normal"/>
    <w:next w:val="Normal"/>
    <w:pPr>
      <w:tabs>
        <w:tab w:val="clear" w:pos="9354"/>
      </w:tabs>
      <w:ind w:left="1320" w:firstLine="284"/>
    </w:pPr>
    <w:rPr/>
  </w:style>
  <w:style w:type="paragraph" w:styleId="Contents8">
    <w:name w:val="TOC 8"/>
    <w:basedOn w:val="Normal"/>
    <w:next w:val="Normal"/>
    <w:pPr>
      <w:tabs>
        <w:tab w:val="clear" w:pos="9354"/>
      </w:tabs>
      <w:ind w:left="1540" w:firstLine="284"/>
    </w:pPr>
    <w:rPr/>
  </w:style>
  <w:style w:type="paragraph" w:styleId="Contents9">
    <w:name w:val="TOC 9"/>
    <w:basedOn w:val="Normal"/>
    <w:next w:val="Normal"/>
    <w:pPr>
      <w:tabs>
        <w:tab w:val="clear" w:pos="9354"/>
      </w:tabs>
      <w:ind w:left="1760" w:firstLine="284"/>
    </w:pPr>
    <w:rPr/>
  </w:style>
  <w:style w:type="paragraph" w:styleId="Quotes">
    <w:name w:val="Quotes"/>
    <w:basedOn w:val="Normal"/>
    <w:qFormat/>
    <w:pPr>
      <w:widowControl/>
      <w:tabs>
        <w:tab w:val="clear" w:pos="9354"/>
      </w:tabs>
      <w:spacing w:lineRule="auto" w:line="240" w:before="120" w:after="120"/>
      <w:ind w:left="907" w:hanging="0"/>
      <w:jc w:val="left"/>
    </w:pPr>
    <w:rPr>
      <w:rFonts w:eastAsia="SimSun;宋体"/>
      <w:spacing w:val="0"/>
      <w:sz w:val="20"/>
      <w:lang w:val="en-US" w:eastAsia="zh-CN"/>
    </w:rPr>
  </w:style>
  <w:style w:type="paragraph" w:styleId="QuotesChar1">
    <w:name w:val="quotes Char"/>
    <w:basedOn w:val="Normal"/>
    <w:qFormat/>
    <w:pPr>
      <w:widowControl/>
      <w:tabs>
        <w:tab w:val="clear" w:pos="9354"/>
        <w:tab w:val="left" w:pos="3312" w:leader="none"/>
      </w:tabs>
      <w:spacing w:lineRule="auto" w:line="240" w:before="120" w:after="120"/>
      <w:ind w:left="1152" w:hanging="0"/>
    </w:pPr>
    <w:rPr>
      <w:rFonts w:ascii="Times" w:hAnsi="Times" w:eastAsia="SimSun;宋体" w:cs="Times"/>
      <w:spacing w:val="0"/>
      <w:sz w:val="24"/>
      <w:szCs w:val="24"/>
      <w:lang w:val="en-US"/>
    </w:rPr>
  </w:style>
  <w:style w:type="paragraph" w:styleId="StyleTextFirstline0">
    <w:name w:val="Style Text + First line:  0&quot;"/>
    <w:basedOn w:val="Normal"/>
    <w:qFormat/>
    <w:pPr>
      <w:widowControl/>
      <w:tabs>
        <w:tab w:val="clear" w:pos="9354"/>
      </w:tabs>
      <w:spacing w:lineRule="auto" w:line="240"/>
      <w:ind w:firstLine="720"/>
      <w:jc w:val="left"/>
    </w:pPr>
    <w:rPr>
      <w:rFonts w:eastAsia="SimSun;宋体"/>
      <w:spacing w:val="0"/>
      <w:sz w:val="24"/>
      <w:szCs w:val="24"/>
      <w:lang w:val="en-US" w:eastAsia="zh-CN"/>
    </w:rPr>
  </w:style>
  <w:style w:type="paragraph" w:styleId="Style6">
    <w:name w:val="Текст"/>
    <w:basedOn w:val="Normal"/>
    <w:qFormat/>
    <w:pPr>
      <w:widowControl/>
      <w:tabs>
        <w:tab w:val="clear" w:pos="9354"/>
      </w:tabs>
      <w:spacing w:lineRule="auto" w:line="240"/>
      <w:ind w:hanging="0"/>
      <w:jc w:val="left"/>
    </w:pPr>
    <w:rPr>
      <w:rFonts w:ascii="Courier New" w:hAnsi="Courier New" w:cs="Courier New"/>
      <w:spacing w:val="0"/>
      <w:sz w:val="20"/>
      <w:lang w:val="ru-RU"/>
    </w:rPr>
  </w:style>
  <w:style w:type="paragraph" w:styleId="11">
    <w:name w:val="Обычный1"/>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Web">
    <w:name w:val="Обычный (Web)"/>
    <w:basedOn w:val="Normal"/>
    <w:qFormat/>
    <w:pPr>
      <w:widowControl/>
      <w:tabs>
        <w:tab w:val="clear" w:pos="9354"/>
      </w:tabs>
      <w:spacing w:lineRule="auto" w:line="240" w:before="280" w:after="280"/>
      <w:ind w:hanging="0"/>
      <w:jc w:val="left"/>
    </w:pPr>
    <w:rPr>
      <w:color w:val="000000"/>
      <w:spacing w:val="0"/>
      <w:szCs w:val="24"/>
      <w:lang w:val="ru-RU"/>
    </w:rPr>
  </w:style>
  <w:style w:type="paragraph" w:styleId="21">
    <w:name w:val="Основной текст 2"/>
    <w:basedOn w:val="Normal"/>
    <w:qFormat/>
    <w:pPr>
      <w:widowControl/>
      <w:tabs>
        <w:tab w:val="clear" w:pos="9354"/>
      </w:tabs>
      <w:spacing w:lineRule="auto" w:line="240"/>
      <w:ind w:hanging="0"/>
    </w:pPr>
    <w:rPr>
      <w:spacing w:val="0"/>
      <w:sz w:val="28"/>
      <w:szCs w:val="24"/>
      <w:lang w:val="ru-RU"/>
    </w:rPr>
  </w:style>
  <w:style w:type="paragraph" w:styleId="Auiue">
    <w:name w:val="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widowControl/>
      <w:tabs>
        <w:tab w:val="clear" w:pos="9354"/>
      </w:tabs>
      <w:spacing w:lineRule="auto" w:line="240"/>
      <w:ind w:hanging="0"/>
      <w:jc w:val="center"/>
    </w:pPr>
    <w:rPr>
      <w:spacing w:val="0"/>
      <w:sz w:val="28"/>
      <w:szCs w:val="28"/>
    </w:rPr>
  </w:style>
  <w:style w:type="paragraph" w:styleId="4">
    <w:name w:val="Нумерованный список 4"/>
    <w:basedOn w:val="Normal"/>
    <w:qFormat/>
    <w:pPr>
      <w:widowControl/>
      <w:numPr>
        <w:ilvl w:val="0"/>
        <w:numId w:val="2"/>
      </w:numPr>
      <w:tabs>
        <w:tab w:val="clear" w:pos="9354"/>
      </w:tabs>
      <w:spacing w:lineRule="auto" w:line="240"/>
      <w:jc w:val="left"/>
    </w:pPr>
    <w:rPr>
      <w:i/>
      <w:spacing w:val="0"/>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o.org.ru/" TargetMode="External"/><Relationship Id="rId3" Type="http://schemas.openxmlformats.org/officeDocument/2006/relationships/hyperlink" Target="mailto:khstua@LIN.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urnal-A4-2-columns.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7:45:00Z</dcterms:created>
  <dc:creator>Petro Matviienko</dc:creator>
  <dc:description/>
  <dc:language>en-US</dc:language>
  <cp:lastModifiedBy>Petro</cp:lastModifiedBy>
  <dcterms:modified xsi:type="dcterms:W3CDTF">2006-06-29T06:40:00Z</dcterms:modified>
  <cp:revision>32</cp:revision>
  <dc:subject/>
  <dc:title>Nv hg,jg jhgfv jkg g, kjh</dc:title>
</cp:coreProperties>
</file>